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09.2018</w:t>
        <w:tab/>
        <w:tab/>
        <w:tab/>
        <w:tab/>
        <w:t xml:space="preserve">        Хмельницький</w:t>
        <w:tab/>
        <w:tab/>
        <w:tab/>
        <w:t xml:space="preserve">                   № 47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о заходи з відзначення 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іжнародного дня громадян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охилого віку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ідставі статей 6, 23 Закону України «Про місцеві державні адміністрації», </w:t>
      </w:r>
      <w:r>
        <w:rPr>
          <w:color w:val="000000"/>
          <w:sz w:val="24"/>
          <w:szCs w:val="24"/>
          <w:shd w:fill="FFFFFF" w:val="clear"/>
        </w:rPr>
        <w:t>постанови Кабінету Міністрів України від 26 вересня 1997 року № 1066 «Про щорічне відзначення Міжнародного дня громадян похилого віку», р</w:t>
      </w:r>
      <w:r>
        <w:rPr>
          <w:sz w:val="24"/>
          <w:szCs w:val="24"/>
          <w:shd w:fill="FFFFFF" w:val="clear"/>
        </w:rPr>
        <w:t>озпорядження голови обласної державної адміністрації від 18 вересня 2018 року № 665/2018-р «</w:t>
      </w:r>
      <w:r>
        <w:rPr>
          <w:color w:val="000000"/>
          <w:sz w:val="24"/>
          <w:szCs w:val="24"/>
          <w:shd w:fill="FFFFFF" w:val="clear"/>
        </w:rPr>
        <w:t>Про заходи з відзначення Міжнародного дня громадян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хилого віку», з метою відзначення в районі Міжнародного дня громадян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хилого віку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 Затвердити заходи з відзначення в районі Міжнародного дня громадян похилого віку (додаються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 Структурним підрозділам районної державної адміністрації, рекомендувати сільським, селищному головам та іншим виконавцям забезпечити підготовку та проведення зазначених заходів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правлінню соціального захисту населення районної державної адміністрації про проведену роботу з реалізації цього розпорядження проінформувати обласну державну адміністрацію до 10 жовтня 2018 ро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72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2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24.09.2018 № 477/2018-р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ЗАХОДИ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з відзначення в районі Міжнародного дня громадян похилого віку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Організувати для громадян похилого віку тематичні вечори, культурно-масові заходи, виступи художніх та самодіяльних колективів </w:t>
      </w:r>
      <w:r>
        <w:rPr>
          <w:iCs/>
          <w:color w:val="000000"/>
          <w:spacing w:val="1"/>
          <w:sz w:val="24"/>
          <w:szCs w:val="24"/>
        </w:rPr>
        <w:t>в територіальному центрі соціального обслуговування (надання соціальних послуг) смт. Чорний острів.</w:t>
      </w:r>
    </w:p>
    <w:p>
      <w:pPr>
        <w:pStyle w:val="Normal"/>
        <w:ind w:left="5670" w:hanging="0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Управління соціального захисту населення районної державної адміністрації, виконкоми об’єднаних територіальних громад та сільських рад, рекомендувати територіальному центру соціального обслуговування (надання соціальних послуг) смт. Чорний Остр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Вересень – жовтень 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2.</w:t>
      </w:r>
      <w:r>
        <w:rPr>
          <w:sz w:val="24"/>
          <w:szCs w:val="24"/>
        </w:rPr>
        <w:t xml:space="preserve"> Забезпечити проведення зустрічей керівництва районної державної адміністрації, органів місцевого самоврядування, соціальної сфери та охорони здоров'я з громадянами похилого віку та особами з інвалідністю, проаналізувати ситуацію на місцях, зосередивши увагу на існуючих проблемах з метою їх розв'язання спільними зусиллями.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районної державної адміністрації, виконкоми об’єднаних територіальних громад та сільських рад, рекомендувати територіальному центру соціального обслуговування (надання соціальних послуг) смт. Чорний Острів, Центральній районній лікарн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До 01 жовтня 2018 року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3.</w:t>
      </w:r>
      <w:r>
        <w:rPr>
          <w:sz w:val="24"/>
          <w:szCs w:val="24"/>
        </w:rPr>
        <w:t>Провести обстеження матеріально-побутових умов проживання пенсіонерів, осіб з інвалідністю, одиноких непрацездатних громадян для надання їм соціально-побутової допомоги вдома.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районної державної адміністрації, виконкоми об’єднаних територіальних громад та сільських рад, рекомендувати територіальному центру соціального обслуговування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567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(надання соціальних послуг) смт. Чорний Остр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Жовтень 2018 року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4.</w:t>
      </w:r>
      <w:r>
        <w:rPr>
          <w:sz w:val="24"/>
          <w:szCs w:val="24"/>
        </w:rPr>
        <w:t xml:space="preserve"> Сприяти зміцненню матеріально-технічної бази територіального центру соціального обслуговування (надання соціальних послуг) смт. Чорний Остр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Управління соціального захисту населення районної державної адміністрації, виконкоми об’єднаних територіальних громад та сільських ра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>Протягом року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5.</w:t>
      </w:r>
      <w:r>
        <w:rPr>
          <w:sz w:val="24"/>
          <w:szCs w:val="24"/>
        </w:rPr>
        <w:t xml:space="preserve"> Провести спільно з керівниками громадських організацій ветеранів необхідну роботу з метою залучення представників соціально відповідального бізнесу, підприємств та організацій різних форм власності до вирішення нагальних питань людей похилого віку.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Рекомендувати Хмельницькому районному осередку організації ветеранів Україн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>Протягом року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6.</w:t>
      </w:r>
      <w:r>
        <w:rPr>
          <w:sz w:val="24"/>
          <w:szCs w:val="24"/>
        </w:rPr>
        <w:t xml:space="preserve"> Забезпечити безкоштовне відвідування у вихідні та святкові дні ветеранами війни музеїв, культурно-масових заходів у закладах культури клубного типу, надання бібліотечних послуг.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Рекомендувати територіальному центру соціального обслуговування (надання соціальних послуг) смт. Чорний Острів, Хмельницькому районному осередку організації ветеранів Україн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отягом року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7.</w:t>
      </w:r>
      <w:r>
        <w:rPr>
          <w:sz w:val="24"/>
          <w:szCs w:val="24"/>
        </w:rPr>
        <w:t xml:space="preserve"> Організувати роботу виїзних медичних бригад у віддалені населенні пункти, де відсутні заклади охорони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.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Виконкоми об’єднаних територіальних громад та сільських рад, рекомендувати Хмельницькій центральній районній лікарні, територіальному центру соціального обслуговування (надання соціальних послуг) смт. Чорний Остр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отягом року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3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>8.</w:t>
      </w:r>
      <w:r>
        <w:rPr>
          <w:sz w:val="24"/>
          <w:szCs w:val="24"/>
        </w:rPr>
        <w:t xml:space="preserve"> Забезпечити висвітлення заходів з проведення в районі Міжнародного дня громадян похилого віку на офіційному веб-сайті районної державної адміністрації, звернувши особливу увагу на тематику про бойові і трудові подвиги та звершення людей старшого поколінн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5670" w:hanging="0"/>
        <w:jc w:val="both"/>
        <w:rPr/>
      </w:pPr>
      <w:r>
        <w:rPr>
          <w:sz w:val="24"/>
          <w:szCs w:val="24"/>
        </w:rPr>
        <w:t>Головний спеціаліст з питань інформаційної діяльності та комунікацій з громадськістю апарату районної державної адміністрації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>Протягом рок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24T16:40:00Z</cp:lastPrinted>
  <dcterms:modified xsi:type="dcterms:W3CDTF">2018-09-24T13:40:00Z</dcterms:modified>
  <cp:revision>20</cp:revision>
  <dc:subject/>
  <dc:title/>
</cp:coreProperties>
</file>