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.10.2018</w:t>
        <w:tab/>
        <w:tab/>
        <w:tab/>
        <w:tab/>
        <w:t xml:space="preserve">        Хмельницький</w:t>
        <w:tab/>
        <w:tab/>
        <w:tab/>
        <w:t xml:space="preserve">                   № 541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озпорядження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5.08.2018 року № 423/2018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. 13 Закону України «Про місцеві державні адміністрації», враховуючи розпорядження голови районної державної адміністрації від 24.10.2018 року № 51/2018-р/к «Про Л.Коменду», відповідно до пропозиції Відділу у Хмельницькому районі Головного управління Держгеокадастру у Хмельницькій області, розглянувши заяву                                       (вх. № В/583-07/027 від 25.09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зміни до розпорядження голови районної державної адміністрації від 15.08.2018 року № 423/2018-р «Про затвердження технічних документацій із землеустрою щодо встановлення (відновлення) меж земельних ділянок в натурі (на місцевості) громадянам на території Лісовогринівецької сільської ради за межами населених пунктів»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. 1 розпорядження, в з/п 4 таблиці кадастровий номер 6825080900:02:006:0381 земельної ділянки гр. Власової Галини Петрівни замінити на кадастровий номер 6825080900:02:006:0406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тупник голови адміністрації                                                                                            С.Ян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0-29T15:58:00Z</cp:lastPrinted>
  <dcterms:modified xsi:type="dcterms:W3CDTF">2018-10-29T13:58:00Z</dcterms:modified>
  <cp:revision>44</cp:revision>
  <dc:subject/>
  <dc:title/>
</cp:coreProperties>
</file>