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3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реформування друкованого засоб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ової інформації «Редакція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ибузька зоря»», співзасновником якого є </w:t>
      </w:r>
    </w:p>
    <w:p>
      <w:pPr>
        <w:pStyle w:val="Normal"/>
        <w:rPr/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6,39 Закону України «Про місцеві державні адміністрації», статей 4, 12 Закону України «Про реформування державних і комунальних друкованих засобів масової інформації», статей 8, 20, 21, 22 Закону України «Про друковані засоби масової інформації (пресу) в Україні»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 на підставі пропозиції трудового колективу редакції газети «Прибузька зоря» стосовно способу реформуван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ийти зі складу співзасновників друкованого засобу масової інформації «Редакція газети «Прибузька зоря» з перетворенням редакції членами її трудового колективу в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Це розпорядження довести до відома Державного комітету телебачення і радіомовлення України, Міністерства юстиції України та трудового колективу редак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класти угоду (договір) про зміну складу співзасновників та збереження назви, цільового призначення, мови видання і тематичної спрямованості друкованого засобу масової інформації з редакцією після її перетворення відповідно до вимог Закону України «Про реформування державних і комунальних друкованих засобів масової інформації» та вимог цивільного законодавства України в суб'єкт господарюван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А.Зелінський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3T14:17:00Z</cp:lastPrinted>
  <dcterms:modified xsi:type="dcterms:W3CDTF">2018-03-03T12:20:00Z</dcterms:modified>
  <cp:revision>19</cp:revision>
  <dc:subject/>
  <dc:title/>
</cp:coreProperties>
</file>