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6.12.2018</w:t>
        <w:tab/>
        <w:tab/>
        <w:tab/>
        <w:tab/>
        <w:t xml:space="preserve">        Хмельницький</w:t>
        <w:tab/>
        <w:tab/>
        <w:tab/>
        <w:t xml:space="preserve">                   № 622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внесення змін до 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 27.08.2013 року № 401/2013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ті 6 Закону України «Про місцеві державні адміністрації», статті 12 Закону України «Про цивільну оборону України», постанови Кабінету Міністрів України від 26 жовтня 2001 року № 1432 «Про затвердження Положення про порядок проведення евакуації населення у разі загрози або виникнення надзвичайних ситуацій техногенного та природного характеру», враховуючи 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>» (зі змінами), з метою вдосконалення роботи з питань організації евакуації населенн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до розпорядження голови районної державної адміністрації від 27.08.2013 року № 401/2013-р «Про районну евакуаційну комісію», виклавши додаток 1 до нього у новій редакції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ерший заступник голови адміністрації                                                                             О.Крупа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>від 27.08.2013 № 401</w:t>
      </w:r>
      <w:r>
        <w:rPr>
          <w:sz w:val="24"/>
          <w:szCs w:val="24"/>
          <w:lang w:val="ru-RU"/>
        </w:rPr>
        <w:t>/201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р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(у редакції розпорядження голови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06.12.2018 № 622/2018-р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кла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вакуаційної комісії Хмельн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4860"/>
        <w:gridCol w:w="1800"/>
      </w:tblGrid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>
          <w:trHeight w:val="17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й склад комісії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голови адміністрації, голова  комі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350-32-14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еч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кторія Валенти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адміністрації, заступник голови комі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942-26-3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щ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Валер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завідувача сектору з питань цивільного захисту населення адміністрації, секретар  комі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3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230-68-31</w:t>
            </w:r>
          </w:p>
        </w:tc>
      </w:tr>
      <w:tr>
        <w:trPr>
          <w:trHeight w:val="26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транспортного забезпечення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атолії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начальника відділу економічного розвитку, інфраструктури та торгівлі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403-23-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ерх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Ярослав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агропромислового розвитк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820-56-8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я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Анатолій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ТОВ «Чорноострівське АТП»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384-75-79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і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на Володими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організації виробництва, економічного аналізу та фінансово-господарського забезпечення відділу агропромислового розвитк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6-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561-50-44</w:t>
            </w:r>
          </w:p>
        </w:tc>
      </w:tr>
      <w:tr>
        <w:trPr>
          <w:trHeight w:val="11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забезпечення евакуйованого населення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у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Анто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равління Хмельницького районного споживчого товариства, начальник групи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81-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663-30-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дов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Юр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відділу економічного розвитку, інфраструктури та торгівлі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-09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509-22-27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Миколай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1 ДПРЗ ГУ ДСНС України в Хмельницькій області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90-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153-18-51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Павл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Хмельницького РЕМ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4-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331-23-22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еш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О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 ветеринарної медицини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447-51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4860"/>
        <w:gridCol w:w="1800"/>
      </w:tblGrid>
      <w:tr>
        <w:trPr>
          <w:trHeight w:val="28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організації розміщення населенн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а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Пет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оборонно-мобілізаційної та режимно-секторної роботи апарату адміністрації, начальник гру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451-14-57</w:t>
            </w:r>
          </w:p>
        </w:tc>
      </w:tr>
      <w:tr>
        <w:trPr>
          <w:trHeight w:val="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Степ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відділу з організації діяльності центру надання адміністративних послуг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37,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610-04-25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н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на Вікто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апарат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8,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843-99-86</w:t>
            </w:r>
          </w:p>
        </w:tc>
      </w:tr>
      <w:tr>
        <w:trPr>
          <w:trHeight w:val="30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обліку евакуйованого населення та контролю за ходом евакуації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е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тяна Борис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організації діяльності центру надання адміністративних послуг адміністрації, начальник гру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24-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963-78-21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род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Рома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архівного сектор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54-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885-65-77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ин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 Борис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відділу з організації діяльності центру надання адміністративних послуг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688-04-37</w:t>
            </w:r>
          </w:p>
        </w:tc>
      </w:tr>
      <w:tr>
        <w:trPr>
          <w:trHeight w:val="36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охорони громадського порядку та безпеки руху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Миколай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начальника ХРВП ХВП ГУ НП України в Хмельницькій області, начальник груп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657-02-47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щ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і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ru-RU"/>
              </w:rPr>
              <w:t xml:space="preserve">ачальник сектору превентивної діяльності </w:t>
            </w:r>
            <w:r>
              <w:rPr>
                <w:sz w:val="24"/>
                <w:szCs w:val="24"/>
              </w:rPr>
              <w:t>ХРВП ХВП ГУ НП України в Хмельницькій області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076-16-76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зв’язку та оповіщення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Василь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комбінованого центру телекомунікацій № 153 Хмельницької філії ПАТ «Укртелеком», начальник групи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45-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-114-71-10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чеслав О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ведення Державного реєстру виборців апарат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96-245-78-0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кола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служби у справах дітей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8-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900-54-19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иш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Микола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відділу ведення Державного реєстру виборців апарат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130-18-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ур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Анатол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інформаційної діяльності та комунікацій з громадськістю апарат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300-67-80</w:t>
            </w:r>
          </w:p>
        </w:tc>
      </w:tr>
      <w:tr>
        <w:trPr>
          <w:trHeight w:val="20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медичного забезпечення</w:t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цюб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Григ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ловний лікар комунального некомерційного підприємства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Центр первинної медичної допомог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мельницького району», начальник групи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-50-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272-37-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4860"/>
        <w:gridCol w:w="1800"/>
      </w:tblGrid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кіт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 Василь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господарством комунального некомерційного підприємства «Центр первинної медичної допомоги Хмельницького району»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50-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789-91-84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соціального захисту населення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4-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907-41-67</w:t>
            </w:r>
          </w:p>
        </w:tc>
      </w:tr>
      <w:tr>
        <w:trPr>
          <w:trHeight w:val="12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інженерного забезпечення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колай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містобудування, архітектури, житлово-комунального господарства та будівництва адміністрації, начальник гру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082-50-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Анатолі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містобудування, архітектури, житлово-комунального господарства та будівництва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438-78-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 Воло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містобудування, архітектури, житлово-комунального господарства та будівництва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699-99-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06T12:50:00Z</cp:lastPrinted>
  <dcterms:modified xsi:type="dcterms:W3CDTF">2018-12-06T10:50:00Z</dcterms:modified>
  <cp:revision>20</cp:revision>
  <dc:subject/>
  <dc:title/>
</cp:coreProperties>
</file>