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07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393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ТзОВ «Хмельницьк – Млин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земель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лянки у зв’язку зі зміною цільового призна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межами населених пунктів на території </w:t>
      </w:r>
    </w:p>
    <w:p>
      <w:pPr>
        <w:pStyle w:val="Normal"/>
        <w:jc w:val="both"/>
        <w:rPr/>
      </w:pPr>
      <w:r>
        <w:rPr>
          <w:lang w:val="uk-UA"/>
        </w:rPr>
        <w:t xml:space="preserve">Розсошанської сіль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13 Закону України «Про місцеві державні адміністрації», постановою Кабінету Міністрів України від 17.11.1997 року № 1279 «Про розміри та Порядок визначення втрат сільськогосподарського і лісогосподарського виробництва, які підлягають відшкодуванню», ст. 17, 20, 122, 126, 186-1 Земельного кодексу України, </w:t>
      </w:r>
      <w:r>
        <w:rPr>
          <w:color w:val="000000"/>
          <w:lang w:val="uk-UA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, </w:t>
      </w:r>
      <w:r>
        <w:rPr>
          <w:color w:val="000000"/>
          <w:lang w:val="uk-UA"/>
        </w:rPr>
        <w:t xml:space="preserve">враховуючи рішення сесії Хмельницької обласної ради </w:t>
      </w:r>
      <w:r>
        <w:rPr>
          <w:color w:val="000000"/>
          <w:shd w:fill="FFFFFF" w:val="clear"/>
          <w:lang w:val="uk-UA"/>
        </w:rPr>
        <w:t>від 13 серпня 2015 року № 23-33/2015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lang w:val="uk-UA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>
          <w:lang w:val="uk-UA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і подану заяву (вх. № 40/1221-06/18 від 31.05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ТзОВ «Хмельницьк – Млин» у зв’язку зі зміною цільового призначення з категорії земель «землі сільськогосподарського призначення» на категорію земель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озсошанської сільської ради Хмельницького райо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Змінити цільове призначення земельної ділянки площею 0,55 га (кадастровий номер 6825087200:04:002:0403), яка належить ТзОВ «Хмельницьк – Млин» на праві власності на підставі договору купівлі-продажу земельної ділянки від 28.09.2017 року № 1769 та  підтверджується Витягом з Державного реєстру речових прав на нерухоме майно про реєстрацію права власності щодо об’єкта нерухомого майна № 1237888868250 зареєстрованого 28.09.2017   року,   зарахувавши    її   до   категорії  земель  промисловості,  транспорту,  зв’язку,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ТзОВ «Хмельницьк – Млин» сплатити відшкодування втрат сільськогосподарського виробництва в сумі 68 529, 66 (шістдесят вісім тисяч п’ятсот двадцять дев’ять гривень шістдесят шість копійок) у двомісячний термін з дня прийняття даного розпоря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05:00Z</dcterms:created>
  <dc:creator>USER</dc:creator>
  <dc:description/>
  <cp:keywords/>
  <dc:language>en-US</dc:language>
  <cp:lastModifiedBy>vika</cp:lastModifiedBy>
  <cp:lastPrinted>2018-07-27T13:00:00Z</cp:lastPrinted>
  <dcterms:modified xsi:type="dcterms:W3CDTF">2018-07-27T10:01:00Z</dcterms:modified>
  <cp:revision>45</cp:revision>
  <dc:subject/>
  <dc:title>Про внесення змін до розпорядження</dc:title>
</cp:coreProperties>
</file>