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1.2018</w:t>
        <w:tab/>
        <w:tab/>
        <w:tab/>
        <w:tab/>
        <w:t xml:space="preserve">        Хмельницький</w:t>
        <w:tab/>
        <w:tab/>
        <w:tab/>
        <w:t xml:space="preserve">                   № 60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и районної державної адміністрації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8.2016 року № 552/2016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6, 39 Закону України «Про місцеві державні адміністрації», у зв’язку із змінами у складі районної робочої групи з питань сприяння здійсненню контролю за додержанням законодавства у сфері лісових відноси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05.08.2016 року № 552/2016-р «Про районну робочу групу з питань сприяння здійсненню контролю за додержанням законодавства у сфері лісових відносин», виклавши додаток до нього у новій редакції (додається)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від 05.08.2016 № 552/2016-р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>29.11.2018 № 601/2018-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Склад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робочої групи з питань сприяння здійсненню контролю за додержанням законодавства у сфері лісових віднос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, керівник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на Володими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врегулювання відносин власності і дорадництва відділу агропромислового розвитку районної державної адміністрації, секретар районної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ь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дим І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ржавного підприємства «Проскурівське лісове господарство»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ков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ржавного підприємства «Хмельницьке лісомисливське господарство»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итлово- комунального господарства та будівництва районної державно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ач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Відділу у Хмельницькому районі Головного управління Держгеокадастру у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апарату районної державно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о. завідувача сектору з питань цивільного захисту населення районної державної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Хмельницького районного відділення поліції Хмельницького відділу поліції Головного управління Національної поліції України в Хмельни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-го Державного пожежно-рятувального загону Головного управління Державної служби з надзвичайних ситуацій у Хмельницькій області (за згодо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30T12:30:00Z</cp:lastPrinted>
  <dcterms:modified xsi:type="dcterms:W3CDTF">2018-11-30T10:30:00Z</dcterms:modified>
  <cp:revision>25</cp:revision>
  <dc:subject/>
  <dc:title/>
</cp:coreProperties>
</file>