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3.07.2018</w:t>
        <w:tab/>
        <w:tab/>
        <w:tab/>
        <w:tab/>
        <w:t xml:space="preserve">        Хмельницький</w:t>
        <w:tab/>
        <w:tab/>
        <w:tab/>
        <w:t xml:space="preserve">                   № 347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озпорядження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и райдержадміністрації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31.12.2015 року № 879/2015-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. 13 Закону України «Про місцеві державні адміністрації», враховуючи пропозиції відділу у Хмельницькому районі Головного управління Держгеокадастру у Хмельницькій області, розглянувши заяву (вх. № К/332-07/27 від 10.04.2018 року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Внести зміни до розпорядження голови районної державної адміністрації від 31.12.2015 року № 879/2015-р «Про надання гр. Копиці В.Г. дозволу на розробку технічної документації із землеустрою щодо встановлення меж земельної ділянки в натурі (на місцевості) на території Терешовецької сільської ради»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. 1 розпорядження земельну ділянку гр. Копиці Віри Григорівни № 224 площею 2,6864 га замінити на № 116 площею 1,47 га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Work</cp:lastModifiedBy>
  <cp:lastPrinted>2018-07-04T12:21:00Z</cp:lastPrinted>
  <dcterms:modified xsi:type="dcterms:W3CDTF">2018-07-04T09:21:00Z</dcterms:modified>
  <cp:revision>24</cp:revision>
  <dc:subject/>
  <dc:title/>
</cp:coreProperties>
</file>