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12.2018</w:t>
        <w:tab/>
        <w:tab/>
        <w:tab/>
        <w:tab/>
        <w:t xml:space="preserve">        Хмельницький</w:t>
        <w:tab/>
        <w:tab/>
        <w:tab/>
        <w:t xml:space="preserve">                   № 645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складу районної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координаційної ради з питань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соціального захисту бездомних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sz w:val="24"/>
          <w:szCs w:val="24"/>
        </w:rPr>
        <w:t>громадян та безпритульних дітей</w:t>
      </w:r>
    </w:p>
    <w:p>
      <w:pPr>
        <w:pStyle w:val="TextBodyIndent"/>
        <w:ind w:right="-6" w:firstLine="7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6" w:firstLine="7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6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13, 39 Закону України «Про місцеві державні адміністрації», у зв’язку із змінами у складі районної координаційної ради з питань соціального захисту бездомних громадян та безпритульних дітей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eastAsia="ja-JP"/>
        </w:rPr>
        <w:t xml:space="preserve">1. Затвердити </w:t>
      </w:r>
      <w:r>
        <w:rPr>
          <w:sz w:val="24"/>
          <w:szCs w:val="24"/>
        </w:rPr>
        <w:t>склад районної координаційної ради з питань соціального захисту бездомних громадян та безпритульних дітей складі згідно з додатком.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354" w:leader="none"/>
        </w:tabs>
        <w:ind w:firstLine="709"/>
        <w:jc w:val="both"/>
        <w:rPr>
          <w:color w:val="000000"/>
          <w:sz w:val="24"/>
          <w:szCs w:val="24"/>
          <w:lang w:eastAsia="ja-JP"/>
        </w:rPr>
      </w:pPr>
      <w:r>
        <w:rPr>
          <w:color w:val="000000"/>
          <w:sz w:val="24"/>
          <w:szCs w:val="24"/>
          <w:lang w:eastAsia="ja-JP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92" w:leader="none"/>
        </w:tabs>
        <w:ind w:firstLine="709"/>
        <w:jc w:val="both"/>
        <w:rPr/>
      </w:pPr>
      <w:r>
        <w:rPr>
          <w:color w:val="000000"/>
          <w:sz w:val="24"/>
          <w:szCs w:val="24"/>
          <w:lang w:eastAsia="ja-JP"/>
        </w:rPr>
        <w:t xml:space="preserve">2. Визнати таким, що втратило чинність </w:t>
      </w:r>
      <w:r>
        <w:rPr>
          <w:sz w:val="24"/>
          <w:szCs w:val="24"/>
        </w:rPr>
        <w:t>розпорядження голови районної державної адміністрації від 02.03.2018 року № 115/2018-р «Про затвердження складу районної координаційної ради з питань соціального захисту бездомних громадян та безпритульних діт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HTML1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70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12.12.2018 № 645/201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йонної координаційної ради з питань соціального захис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домних громадян та безпритульних ді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ступник голови районної державної адміністрації, голова координаційн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іння соціального захисту населення районної державної адміністрації, заступник голови координаційної рад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ікторівна</w:t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забезпечення виконавчої діяльності управління соціального захисту населення районної державної адміністрації, секретар координаційної рад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ельн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Іванівна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Хмельницької районної філії Хмельницького обласного центру зайнято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іла Станіславівна</w:t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іння фінансів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цю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Григорович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головний лікар комунального некомерційного підприємства «Центр первинної медичної допомоги Хмельницького району»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то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Хмельницького районного центру соціальних служб для сім’ї, дітей та молод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у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Анатоліївна</w:t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ловний спеціаліст з питань інформаційної діяльності та комунікацій з громадськістю апарату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shd w:fill="F6F6F3" w:val="clear"/>
              </w:rPr>
            </w:pPr>
            <w:r>
              <w:rPr>
                <w:bCs/>
                <w:sz w:val="24"/>
                <w:szCs w:val="24"/>
                <w:shd w:fill="F6F6F3" w:val="clear"/>
              </w:rPr>
              <w:t>Остафійчук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6F6F3" w:val="clear"/>
              </w:rPr>
              <w:t>Наталія Михайлівна</w:t>
              <w:br/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начальник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служби у справах дітей </w:t>
            </w:r>
            <w:r>
              <w:rPr>
                <w:sz w:val="24"/>
                <w:szCs w:val="24"/>
              </w:rPr>
              <w:t>район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Олексіївна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освіти, культури, молоді та спорту районної державної адміністрації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12T12:10:00Z</cp:lastPrinted>
  <dcterms:modified xsi:type="dcterms:W3CDTF">2018-12-12T14:40:00Z</dcterms:modified>
  <cp:revision>23</cp:revision>
  <dc:subject/>
  <dc:title/>
</cp:coreProperties>
</file>