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lang w:val="uk-UA"/>
        </w:rPr>
        <w:t xml:space="preserve">28.09.2018        </w:t>
        <w:tab/>
        <w:tab/>
        <w:t xml:space="preserve">       </w:t>
      </w:r>
      <w:r>
        <w:rPr>
          <w:color w:val="000000"/>
        </w:rPr>
        <w:t>Хмельницький</w:t>
        <w:tab/>
        <w:tab/>
      </w:r>
      <w:r>
        <w:rPr>
          <w:color w:val="000000"/>
          <w:lang w:val="uk-UA"/>
        </w:rPr>
        <w:tab/>
        <w:t xml:space="preserve">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48/2018-р/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покладання обов’язків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 апарату адміністра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ями 6, 39 Закону України «Про місцеві державні адміністрації», розпорядженням голови районної державної адміністрації від 17.08.2010 №1015/10-р (зі змінами):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зв’язку з перебуванням на лікарняному Васечко Вікторії Валентинівни – керівника апарату райдержадміністрації обов’язки керівника апарату райдержадміністрації покласти на начальника загального відділу апарату райдержадміністрації Ратушняк Інну Петрівну з 28 вересня 2018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Голова адміністрації</w:t>
        <w:tab/>
        <w:tab/>
        <w:tab/>
        <w:tab/>
        <w:tab/>
        <w:tab/>
        <w:tab/>
        <w:tab/>
        <w:t xml:space="preserve">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35:00Z</dcterms:created>
  <dc:creator>Loner</dc:creator>
  <dc:description/>
  <dc:language>en-US</dc:language>
  <cp:lastModifiedBy>vika</cp:lastModifiedBy>
  <cp:lastPrinted>2018-10-01T09:42:00Z</cp:lastPrinted>
  <dcterms:modified xsi:type="dcterms:W3CDTF">2018-10-01T08:35:00Z</dcterms:modified>
  <cp:revision>2</cp:revision>
  <dc:subject/>
  <dc:title/>
</cp:coreProperties>
</file>