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2.2018</w:t>
        <w:tab/>
        <w:tab/>
        <w:tab/>
        <w:tab/>
        <w:t xml:space="preserve">        Хмельницький</w:t>
        <w:tab/>
        <w:tab/>
        <w:tab/>
        <w:t xml:space="preserve">                     № 70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голови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йдержадміністрації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8.08.2012 року № 1387/2012-р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Р/599-017/08 від 20.11.2017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зміни до розпорядження голови районної державної адміністрації від 08.08.2012 року № 1387/2012-р «Про виділення в натурі  (на місцевості) земельних  ділянок  власникам земельних часток (паїв)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.1 розпорядження, в п/п 4 таблиці площу земельної ділянки № 76 гр. Рудчук Ганни Володимирівни вважати 2,07 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8:00Z</dcterms:created>
  <dc:creator>boss</dc:creator>
  <dc:description/>
  <cp:keywords/>
  <dc:language>en-US</dc:language>
  <cp:lastModifiedBy>vika</cp:lastModifiedBy>
  <cp:lastPrinted>2018-02-14T10:06:00Z</cp:lastPrinted>
  <dcterms:modified xsi:type="dcterms:W3CDTF">2018-02-14T08:08:00Z</dcterms:modified>
  <cp:revision>20</cp:revision>
  <dc:subject/>
  <dc:title/>
</cp:coreProperties>
</file>