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8.10.2018      </w:t>
        <w:tab/>
        <w:tab/>
        <w:t xml:space="preserve">                   Хмельницький</w:t>
        <w:tab/>
        <w:tab/>
        <w:tab/>
        <w:t xml:space="preserve">                   № 507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Гри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пк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13: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13:1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7100:04:013: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4: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ц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і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6:00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Степ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1:03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6: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хар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6:006:0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3000:04:008: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05T15:46:00Z</cp:lastPrinted>
  <dcterms:modified xsi:type="dcterms:W3CDTF">2018-10-08T14:37:00Z</dcterms:modified>
  <cp:revision>53</cp:revision>
  <dc:subject/>
  <dc:title/>
</cp:coreProperties>
</file>