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08.2018</w:t>
        <w:tab/>
        <w:tab/>
        <w:tab/>
        <w:tab/>
        <w:t xml:space="preserve">        Хмельницький</w:t>
        <w:tab/>
        <w:tab/>
        <w:tab/>
        <w:t xml:space="preserve">                   № 439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.05.2018 року № 246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Т/508-07/027 від 07.08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25.05.2018 року № 246/2018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Чорноострівської селищної ради за межами с. Антонівка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до розпорядження, в з/п 28 таблиці площу земельної ділянки гр. Ткача Якова Феодосійовича та гр. Чорненької Євгенії Яківни № 301 вважати 1,0770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8-27T16:44:00Z</cp:lastPrinted>
  <dcterms:modified xsi:type="dcterms:W3CDTF">2018-08-27T13:45:00Z</dcterms:modified>
  <cp:revision>38</cp:revision>
  <dc:subject/>
  <dc:title/>
</cp:coreProperties>
</file>