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.09.2018      </w:t>
        <w:tab/>
        <w:tab/>
        <w:t xml:space="preserve">                   Хмельницький</w:t>
        <w:tab/>
        <w:tab/>
        <w:tab/>
        <w:t xml:space="preserve">                   47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Карман О.В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Миколаї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К/497-07/027 від 02.08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Карман О.В.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Карман Ользі Володимирівні у власність земельні ділянки № 231 (кадастровий номер 6825084800:03:011:0231) площею 2,1225 га та № 408 (кадастровий номер 6825084800:04:008:0095) площею 0,6660 га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9-24T16:44:00Z</cp:lastPrinted>
  <dcterms:modified xsi:type="dcterms:W3CDTF">2018-09-24T13:44:00Z</dcterms:modified>
  <cp:revision>54</cp:revision>
  <dc:subject/>
  <dc:title/>
</cp:coreProperties>
</file>