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10.2018</w:t>
        <w:tab/>
        <w:tab/>
        <w:tab/>
        <w:tab/>
        <w:t xml:space="preserve">        Хмельницький</w:t>
        <w:tab/>
        <w:tab/>
        <w:tab/>
        <w:t xml:space="preserve">                   № 540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утворення комісії щодо розгляд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 членів сімей загиблих та осі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інвалідністю про виплату грошов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нс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4"/>
        <w:jc w:val="both"/>
        <w:rPr/>
      </w:pPr>
      <w:r>
        <w:rPr>
          <w:sz w:val="24"/>
          <w:szCs w:val="24"/>
        </w:rPr>
        <w:t>На виконання статей 6, 13, Закону України «Про місцеві державні адміністрації», постанови Кабінету Міністрів України від 19 жовтня 2016 року № 719 «</w:t>
      </w:r>
      <w:r>
        <w:rPr>
          <w:bCs/>
          <w:sz w:val="24"/>
          <w:szCs w:val="24"/>
          <w:shd w:fill="FFFFFF" w:val="clear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sz w:val="24"/>
          <w:szCs w:val="24"/>
        </w:rPr>
        <w:t>», відповідно до частини другої статті 97 Бюджетного кодексу України, статті 48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Житлового кодексу Української РСР, враховуючи розпорядження голови районної державної адміністрації від 24.10.2018 року     № 51/2018-р/к «Про Л.Коменду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 xml:space="preserve">Утворити </w:t>
      </w:r>
      <w:r>
        <w:rPr>
          <w:sz w:val="24"/>
          <w:szCs w:val="24"/>
        </w:rPr>
        <w:t xml:space="preserve">комісію щодо розгляду заяв членів сімей загиблих та осіб з інвалідністю про виплату грошової компенсації у складі згідно з додатком.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изнати таким, що втратило чинність розпорядження голови районної державної адміністрації від 30.05.2018 року № 247/2018-р. «Про утворення комісії щодо розгляду заяв членів сімей загиблих військовослужбовців та інвалідів про виплату грошової компенсації»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зкі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голови адміністрації                                                                                            С.Янчук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29.10.2018 № 540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ісії щодо розгляду заяв членів сімей загиблих та осіб з інвалідністю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 виплату грошової компенсації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енда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Мирослав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адміністрації, заступник голови коміс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евич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виплати та забезпечення управління соціального захисту населення адміністрації, секретар коміс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польський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ьник відділу</w:t>
            </w:r>
            <w:r>
              <w:rPr>
                <w:sz w:val="24"/>
                <w:szCs w:val="24"/>
              </w:rPr>
              <w:t xml:space="preserve"> містобудування, архітектури, житлово-комунального господарства та будівництва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цьк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тяна Тимоф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ачальник відділу прийому громадян управління соціального захисту населення адміністрац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управління соціального захисту населення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Володимир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сошанський сільський голова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управління фінансів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йчу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питань спільної власності територіальних громад району та правового забезпечення виконавчого апарату Хмельницької районної ради (за згодою)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динськ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льона Віктор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апарату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кса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заступник начальника управління-начальник фінансового відділу, головний бухгалтер </w:t>
            </w:r>
            <w:r>
              <w:rPr>
                <w:sz w:val="24"/>
                <w:szCs w:val="24"/>
              </w:rPr>
              <w:t>управління соціального захисту населення адміністрац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ind w:left="360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ядлий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Станіслав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лешинський сільський голова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пура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Валер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онтролю у соціальній галузі та сфері культури управління західного офісу держаудитслужби в Хмельницькій області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відділу економічного розвитку, інфраструктури та торгівлі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лінський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ячеслав Анатолій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лова Громадського об’єднання «Спілка ветеранів АТО, учасників бойових дій та волонтерів Хмельницького району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Чумакова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лова постійної комісії з питань охорони здоров’я та соціального захисту населення районної ради, </w:t>
            </w:r>
            <w:r>
              <w:rPr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Юзьвак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>Ірина Вікт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ловний спеціаліст-юрисконсульт </w:t>
            </w:r>
            <w:r>
              <w:rPr>
                <w:sz w:val="24"/>
                <w:szCs w:val="24"/>
              </w:rPr>
              <w:t>управління соціального захисту населення адміністрації</w:t>
            </w:r>
          </w:p>
        </w:tc>
      </w:tr>
    </w:tbl>
    <w:p>
      <w:pPr>
        <w:pStyle w:val="Normal"/>
        <w:tabs>
          <w:tab w:val="clear" w:pos="708"/>
          <w:tab w:val="left" w:pos="65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3" w:leader="none"/>
        </w:tabs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0-29T15:56:00Z</cp:lastPrinted>
  <dcterms:modified xsi:type="dcterms:W3CDTF">2018-10-29T13:57:00Z</dcterms:modified>
  <cp:revision>21</cp:revision>
  <dc:subject/>
  <dc:title/>
</cp:coreProperties>
</file>