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01.11.2018</w:t>
      </w:r>
      <w:r>
        <w:rPr>
          <w:color w:val="000000"/>
        </w:rPr>
        <w:tab/>
        <w:tab/>
        <w:tab/>
        <w:tab/>
        <w:tab/>
        <w:t>Хмельницький</w:t>
        <w:tab/>
        <w:tab/>
        <w:tab/>
      </w:r>
      <w:r>
        <w:rPr>
          <w:color w:val="000000"/>
          <w:lang w:val="uk-UA"/>
        </w:rPr>
        <w:t xml:space="preserve">          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555/2018-р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ро затвердження ПП «Аграрна компанія 2004»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екту землеустрою щодо відведення земельн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ілянки зі зміною виду цільового признач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 межах категорії земель сільськогосподарськ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изначення на території Гвардійської сільської рад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Керуючись ст. 13 Закону України «Про місцеві державні адміністрації», ст. 17, 20, 122, 126, 186-1 Земельного кодексу України, відповідно до розпорядження голови районної державної адміністрації від 24.10.2018 року № 51/2018-р/к «Про Л.Коменду», враховуючи пропозиції Відділу у Хмельницькому районі Головного управління Держгеокадастру у Хмельницькій області, розглянувши проект землеустрою щодо відведення земельної ділянки зі зміною виду цільового призначення та подане клопотання (вх. № 40/2103-06/18 від 11.10.2018 року)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 Затвердити проект землеустрою щодо відведення земельної ділянки ПП «Аграрна компанія 2004» зі зміною виду цільового призначення із «01.03 – для ведення особистого селянського господарства» на «01.13 – для іншого сільськогосподарського призначення» без зміни основної категорії земель – землі сільськогосподарського призначення на території Гвардійської сільської ради Хмельницького району Хмельницької област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Змінити вид цільового призначення земельної ділянки площею 6,5000 га (кадастровий номер: 6825081500:06:009:0007), яка належить ПП «Аграрна компанія 2004» на праві власності на підставі договору купівлі-продажу від 20.04.2018 року № 729 та підтверджується Витягом з Державного реєстру речових прав на нерухоме майно про реєстрацію права власності щодо об’єкта нерухомого майна № 1450310068250 зареєстрованого 20.04.2018 року, зарахувавши її до виду цільового призначення «для іншого сільськогосподарського призначення» на території Гвардійської сільської ради Хмельницького району Хмельницької області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Відділу у Хмельницькому районі Головного управління Держгеокадастру у Хмельницькій області внести зміни до Державного земельного кадастру.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left="172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ступник голови адміністрації                                                                                                  С.Янчук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05:00Z</dcterms:created>
  <dc:creator>USER</dc:creator>
  <dc:description/>
  <cp:keywords/>
  <dc:language>en-US</dc:language>
  <cp:lastModifiedBy>vika</cp:lastModifiedBy>
  <cp:lastPrinted>2018-11-01T17:13:00Z</cp:lastPrinted>
  <dcterms:modified xsi:type="dcterms:W3CDTF">2018-11-01T15:13:00Z</dcterms:modified>
  <cp:revision>49</cp:revision>
  <dc:subject/>
  <dc:title>Про внесення змін до розпорядження</dc:title>
</cp:coreProperties>
</file>