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3807" w:leader="none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807" w:leader="none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07" w:leader="none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    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МЕЛЬНИЦЬКА РАЙОН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скликання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сі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  березня  2018 р.                                                                                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Хмельниц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айон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на 2018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Відповідно до Бюджетного кодексу України, керуючись пунктом 17 частини 1 статті 43 Закону України «Про місцеве самоврядування в Україні»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Внести до рішення районної ради  від  21 грудня 2017 року № 4-23/2017 «Про районний  бюджет на 2018 рік» такі змін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ункті 1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ифри  «335 888 151», «335 109 181», «778 970» замінити  на   «337 931 551», «337 105 081», «826 470».</w:t>
      </w:r>
    </w:p>
    <w:p>
      <w:pPr>
        <w:pStyle w:val="Normal"/>
        <w:ind w:left="5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ункті  2  цифри  «335 888 151», «335 109 181» , «778 970» замінити    на  «344 100 472,31», «339 250 781», «4 849 691,31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>2. Додатки 1, 2, 3, 4, 5,  до рішення  районної ради  від  21 грудня  2017 року № 4-23/2017  «Про районний бюджет на 2018 рік»  викласти у новій редакції відповідно до додатків 1, 2, 3, 4, 5, 6, 7 до цього рішення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3. Контроль за виконанням рішення покласти на постійну комісію     районної ради з питань економічної політики, бюджету і фінансів, торгівлі, розвитку середнього та малого бізнесу 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                                                                                          Ю.Мельник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4:17:00Z</dcterms:created>
  <dc:creator>Vira</dc:creator>
  <dc:description/>
  <cp:keywords/>
  <dc:language>en-US</dc:language>
  <cp:lastModifiedBy>station7</cp:lastModifiedBy>
  <cp:lastPrinted>2016-12-27T15:58:00Z</cp:lastPrinted>
  <dcterms:modified xsi:type="dcterms:W3CDTF">2018-02-20T20:09:00Z</dcterms:modified>
  <cp:revision>8</cp:revision>
  <dc:subject/>
  <dc:title>                                                         УКРАЇНА</dc:title>
</cp:coreProperties>
</file>