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3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70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6 від 17 червня 2013 року «На перевезення пасажирів автомобільним транспортом загального користування» на маршруті № 1764 «Хмельницький – Давидк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а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50:00Z</cp:lastPrinted>
  <dcterms:modified xsi:type="dcterms:W3CDTF">2018-06-01T13:52:00Z</dcterms:modified>
  <cp:revision>69</cp:revision>
  <dc:subject/>
  <dc:title>УКРАЇНА</dc:title>
</cp:coreProperties>
</file>