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3.03.2018</w:t>
      </w:r>
      <w:r>
        <w:rPr>
          <w:color w:val="000000"/>
        </w:rPr>
        <w:tab/>
        <w:tab/>
        <w:tab/>
        <w:tab/>
      </w:r>
      <w:r>
        <w:rPr>
          <w:color w:val="000000"/>
          <w:lang w:val="uk-UA"/>
        </w:rPr>
        <w:t xml:space="preserve">          </w:t>
      </w:r>
      <w:r>
        <w:rPr>
          <w:color w:val="000000"/>
        </w:rPr>
        <w:t>Хмельницький</w:t>
        <w:tab/>
        <w:tab/>
        <w:tab/>
      </w:r>
      <w:r>
        <w:rPr>
          <w:color w:val="000000"/>
          <w:lang w:val="uk-UA"/>
        </w:rPr>
        <w:t xml:space="preserve">          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126/2018-р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 припинення договору на                                                                                                   перевезення пасажирів автомобільним                                                                                транспортом загального користуванн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еруючись ст.ст. 6, 39 Закону України «Про місцеві державні адміністрації», Законом України «Про автомобільний транспорт», ст. 608 Цивільного кодексу України, пунктом 55 постанови Кабінету Міністрів України від 03.12.2008 року №</w:t>
      </w:r>
      <w:r>
        <w:rPr>
          <w:lang w:val="uk-UA"/>
        </w:rPr>
        <w:t xml:space="preserve"> </w:t>
      </w:r>
      <w:r>
        <w:rPr/>
        <w:t>1081 «Про затвердження Порядку проведення конкурсу з перевезення пасажирів на автобусному маршруті загального користування», відповідно п. 4.1.3. Договору № 35 від 28.02.2014 року на перевезення пасажирів автомобільним транспортом загального користування, заяви ФОП Собка В.А. від 12.03.2018 року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</w:t>
      </w:r>
      <w:r>
        <w:rPr/>
        <w:t>Припинити дію Договору № 35 від 28.03.2018 року на перевезення пасажирів автомобільним транспортом загального користування укладений з ФОП Собко В.А., з 14.03.2018 року по маршруту № 1797 «Хмельницький – Польові Гринівці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2. </w:t>
      </w:r>
      <w:r>
        <w:rPr/>
        <w:t>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>Голова адміністрації</w:t>
        <w:tab/>
        <w:tab/>
      </w:r>
      <w:r>
        <w:rPr>
          <w:lang w:val="uk-UA"/>
        </w:rPr>
        <w:t xml:space="preserve">                 </w:t>
      </w:r>
      <w:r>
        <w:rPr/>
        <w:t>Л.Комен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05:00Z</dcterms:created>
  <dc:creator>USER</dc:creator>
  <dc:description/>
  <cp:keywords/>
  <dc:language>en-US</dc:language>
  <cp:lastModifiedBy>vika</cp:lastModifiedBy>
  <cp:lastPrinted>2018-03-13T15:56:00Z</cp:lastPrinted>
  <dcterms:modified xsi:type="dcterms:W3CDTF">2018-03-13T13:56:00Z</dcterms:modified>
  <cp:revision>29</cp:revision>
  <dc:subject/>
  <dc:title>Про внесення змін до розпорядження</dc:title>
</cp:coreProperties>
</file>