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350520" cy="499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МЕЛЬНИЦЬКОЇ ОБЛАСТІ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17.10.2018     </w:t>
      </w:r>
      <w:r>
        <w:rPr>
          <w:rFonts w:cs="Times New Roman" w:ascii="Times New Roman" w:hAnsi="Times New Roman"/>
          <w:lang w:val="uk-UA"/>
        </w:rPr>
        <w:tab/>
        <w:tab/>
        <w:tab/>
        <w:t xml:space="preserve">           Хмельницький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№ 518/2018-р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112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розпорядження голови райдержадміністрації від 26.09.2018 № 480/2018-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ідставі статей 6, 39, 45 Закону України «Про місцеві державні адміністрації», пунктів 6, 12 Регламенту Хмельницької райдержадміністрації, затвердженого розпорядженням голови райдержадміністрації від 17.08.2010 № 1015/10-р (у редакції розпорядження голови районної державної адміністрації від 26.01.2018 № 19/2018-р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нести зміни до плану роботи Хмельницької районної державної адміністрації на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18 року, затвердженого розпорядженням голови райдержадміністрації від 26.09.2018 № 480/2018-р, доповнивши розділ ІІ абзацами третім та четвертим такого змісту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23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підсумки соціально-економічного розвитку району за 9 місяців 2018 рок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метою аналізу стану соціально-економічного розвитку району, визначення найбільш актуальних пита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5 жовт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адіна З.В. – начальник відділу економічного розвитку, інфраструктури та торгівлі адміністрації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дійснення виконавчим комітетом Давидковецької сільської ради окремих делегованих повноважень органів виконавчої влад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метою виконання вимог постанови Кабінету Міністрів України від 09.03.1999 № 339 "Про затвердження Порядку контролю за здійсненням органами місцевого самоврядування делегованих повноважень органів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5 жовтня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нчук С.І. – заступник голови адміністрації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23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ої вл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У зв’язку з цим абзаци 3 – 7 вважати, відповідно, абзацами 5 -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37:00Z</dcterms:created>
  <dc:creator>Admin</dc:creator>
  <dc:description/>
  <dc:language>en-US</dc:language>
  <cp:lastModifiedBy>vika</cp:lastModifiedBy>
  <cp:lastPrinted>2018-10-17T14:36:00Z</cp:lastPrinted>
  <dcterms:modified xsi:type="dcterms:W3CDTF">2018-10-17T11:37:00Z</dcterms:modified>
  <cp:revision>2</cp:revision>
  <dc:subject/>
  <dc:title/>
</cp:coreProperties>
</file>