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4330"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4330" cy="50419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РАЇ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МЕЛЬНИЦЬКА РАЙОННА ДЕРЖАВНА АДМІНІСТРАЦІЯ</w:t>
      </w:r>
    </w:p>
    <w:p>
      <w:pPr>
        <w:pStyle w:val="Normal"/>
        <w:pBdr>
          <w:bottom w:val="thinThickSmallGap" w:sz="24" w:space="0" w:color="000000"/>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ЗПОРЯДЖЕНН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1.2018</w:t>
      </w:r>
      <w:r>
        <w:rPr>
          <w:rFonts w:cs="Times New Roman" w:ascii="Times New Roman" w:hAnsi="Times New Roman"/>
          <w:color w:val="000000"/>
          <w:sz w:val="24"/>
          <w:szCs w:val="24"/>
        </w:rPr>
        <w:t xml:space="preserve">    </w:t>
        <w:tab/>
        <w:tab/>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Хмельницький</w:t>
        <w:tab/>
        <w:tab/>
        <w:t xml:space="preserve">                № </w:t>
      </w:r>
      <w:r>
        <w:rPr>
          <w:rFonts w:cs="Times New Roman" w:ascii="Times New Roman" w:hAnsi="Times New Roman"/>
          <w:color w:val="000000"/>
          <w:sz w:val="24"/>
          <w:szCs w:val="24"/>
          <w:lang w:val="uk-UA"/>
        </w:rPr>
        <w:t>12/2018-р</w:t>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3780" w:type="dxa"/>
        <w:jc w:val="left"/>
        <w:tblInd w:w="0" w:type="dxa"/>
        <w:tblLayout w:type="fixed"/>
        <w:tblCellMar>
          <w:top w:w="0" w:type="dxa"/>
          <w:left w:w="108" w:type="dxa"/>
          <w:bottom w:w="0" w:type="dxa"/>
          <w:right w:w="108" w:type="dxa"/>
        </w:tblCellMar>
      </w:tblPr>
      <w:tblGrid>
        <w:gridCol w:w="3780"/>
      </w:tblGrid>
      <w:tr>
        <w:trPr/>
        <w:tc>
          <w:tcPr>
            <w:tcW w:w="3780" w:type="dxa"/>
            <w:tcBorders/>
          </w:tcPr>
          <w:p>
            <w:pPr>
              <w:pStyle w:val="Normal"/>
              <w:spacing w:lineRule="auto" w:line="240" w:before="0" w:after="0"/>
              <w:rPr/>
            </w:pPr>
            <w:r>
              <w:rPr>
                <w:rFonts w:cs="Times New Roman" w:ascii="Times New Roman" w:hAnsi="Times New Roman"/>
                <w:color w:val="000000"/>
                <w:sz w:val="24"/>
                <w:szCs w:val="24"/>
                <w:lang w:val="uk-UA"/>
              </w:rPr>
              <w:t xml:space="preserve">Про здійснення виконавчим комітетом Масівецької сільської ради окремих делегованих повноважень органів виконавчої влади </w:t>
            </w:r>
          </w:p>
        </w:tc>
      </w:tr>
    </w:tbl>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На підставі статей 6, 35 Закону України «Про місцеві державні адміністрації»,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розпоряджень голови райдержадміністрації від 10.11.2003 № 823/03-р «Про заходи щодо організації контролю за здійсненням органами місцевого самоврядування району делегованих повноважень органів виконавчої влади», від 20.12.2017 № 623/2017-р «Про план роботи районної державної адміністрації на І квартал 2018 року», враховуючи інформацію про здійснення виконавчим комітетом Масівецької сільської ради окремих делегованих повноважень органів виконавчої влади (додаєтьс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1. Інформацію про здійснення виконавчим комітетом Масівецької сільської ради окремих делегованих повноважень органів виконавчої влади прийняти до відом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Масівецькому сільському голові:</w:t>
      </w:r>
    </w:p>
    <w:p>
      <w:pPr>
        <w:pStyle w:val="Normal"/>
        <w:spacing w:lineRule="auto" w:line="240" w:before="0" w:after="0"/>
        <w:ind w:firstLine="709"/>
        <w:jc w:val="both"/>
        <w:rPr/>
      </w:pPr>
      <w:r>
        <w:rPr>
          <w:rFonts w:cs="Times New Roman" w:ascii="Times New Roman" w:hAnsi="Times New Roman"/>
          <w:color w:val="000000"/>
          <w:sz w:val="24"/>
          <w:szCs w:val="24"/>
          <w:lang w:val="uk-UA"/>
        </w:rPr>
        <w:t>2.1. Вжити організаційних заходів щод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 Своєчасного надходження та використання коштів по загальному і спеціальному фондах бюджету сільськ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2. Належного оформлення права користування на земельні ділянки для обслуговування дитячого садочка, будинку культури, комплексного приймального пункту, гуртожитку, фельдшерського пункту, меморіального комплексу, кладовища, для облаштування та обслуговування сміттєзвалища на території сільськ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 Забезпечення Масівецької бібліотеки доступом до Інтернет-мереж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4. Завершення підприємствами, установами та організаціями, розташованими на території сільської ради роботи по створенню умов для безперешкодного доступу особам з інвалідністю (у тому числі особам з інвалідністю, які використовують засоби пересування) до об'єктів фізичного оточ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5. Заслуховування суб’єктів господарювання, що знаходяться на території сільської ради на засіданні сесії сільської ради з питань підвищення рівня заробітної плати, недопущення заборгованості та виплати </w:t>
      </w:r>
      <w:r>
        <w:rPr>
          <w:rFonts w:cs="Times New Roman" w:ascii="Times New Roman" w:hAnsi="Times New Roman"/>
          <w:color w:val="000000"/>
          <w:sz w:val="24"/>
          <w:szCs w:val="24"/>
          <w:lang w:val="uk-UA" w:eastAsia="uk-UA"/>
        </w:rPr>
        <w:t>меншої встановленого законодавством мінімуму, а також</w:t>
      </w:r>
      <w:r>
        <w:rPr>
          <w:rFonts w:cs="Times New Roman" w:ascii="Times New Roman" w:hAnsi="Times New Roman"/>
          <w:color w:val="000000"/>
          <w:sz w:val="24"/>
          <w:szCs w:val="24"/>
          <w:lang w:val="uk-UA"/>
        </w:rPr>
        <w:t xml:space="preserve"> легалізації тіньової зайнятості;</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2.2. З метою збільшення надходжень до бюджету ініціювати підвищення орендних ставок по договорах оренди землі.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 Забезпечувати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З метою посилення боротьби зі злочинністю розглянути можливість облаштування системи відеоспостереження в населеному пункті сільської рад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4"/>
          <w:szCs w:val="24"/>
          <w:lang w:val="uk-UA"/>
        </w:rPr>
        <w:t>3. Про результати проведеної роботи Масівецькому сільському голові інформувати райдержадміністрацію до 01 травня 2018 ро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Контроль за виконанням цього розпорядження покласти на заступника голови райдержадміністрації відповідно до розподілу обов’язкі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а адміністрації </w:t>
        <w:tab/>
        <w:tab/>
        <w:tab/>
        <w:tab/>
        <w:tab/>
        <w:tab/>
        <w:tab/>
        <w:tab/>
        <w:t xml:space="preserve">          Л.Коменда </w:t>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5812" w:firstLine="7"/>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ab/>
        <w:tab/>
      </w:r>
    </w:p>
    <w:p>
      <w:pPr>
        <w:pStyle w:val="Normal"/>
        <w:tabs>
          <w:tab w:val="clear" w:pos="708"/>
          <w:tab w:val="left" w:pos="1066" w:leader="none"/>
        </w:tabs>
        <w:spacing w:lineRule="auto" w:line="240" w:before="0" w:after="0"/>
        <w:ind w:left="5812" w:firstLine="7"/>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даток </w:t>
      </w:r>
    </w:p>
    <w:p>
      <w:pPr>
        <w:pStyle w:val="Normal"/>
        <w:spacing w:lineRule="auto" w:line="240" w:before="0" w:after="0"/>
        <w:rPr/>
      </w:pPr>
      <w:r>
        <w:rPr>
          <w:rFonts w:cs="Times New Roman" w:ascii="Times New Roman" w:hAnsi="Times New Roman"/>
          <w:sz w:val="24"/>
          <w:szCs w:val="24"/>
        </w:rPr>
        <w:tab/>
        <w:tab/>
        <w:tab/>
        <w:tab/>
        <w:tab/>
        <w:tab/>
        <w:tab/>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до розпорядження голови</w:t>
      </w:r>
    </w:p>
    <w:p>
      <w:pPr>
        <w:pStyle w:val="Normal"/>
        <w:tabs>
          <w:tab w:val="clear" w:pos="708"/>
          <w:tab w:val="left" w:pos="6135" w:leader="none"/>
          <w:tab w:val="left" w:pos="669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 w:val="24"/>
          <w:szCs w:val="24"/>
        </w:rPr>
        <w:t>районної державної адміністрації</w:t>
      </w:r>
    </w:p>
    <w:p>
      <w:pPr>
        <w:pStyle w:val="Normal"/>
        <w:tabs>
          <w:tab w:val="clear" w:pos="708"/>
          <w:tab w:val="left" w:pos="870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5.01.2018 </w:t>
      </w:r>
      <w:r>
        <w:rPr>
          <w:rFonts w:cs="Times New Roman" w:ascii="Times New Roman" w:hAnsi="Times New Roman"/>
          <w:sz w:val="24"/>
          <w:szCs w:val="24"/>
        </w:rPr>
        <w:t>№</w:t>
      </w:r>
      <w:r>
        <w:rPr>
          <w:rFonts w:cs="Times New Roman" w:ascii="Times New Roman" w:hAnsi="Times New Roman"/>
          <w:sz w:val="24"/>
          <w:szCs w:val="24"/>
          <w:lang w:val="uk-UA"/>
        </w:rPr>
        <w:t xml:space="preserve"> 12/2018-р</w:t>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66" w:leader="none"/>
        </w:tabs>
        <w:spacing w:lineRule="auto" w:line="240" w:before="0" w:after="0"/>
        <w:ind w:left="4111" w:firstLine="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я</w:t>
      </w:r>
    </w:p>
    <w:p>
      <w:pPr>
        <w:pStyle w:val="Normal"/>
        <w:tabs>
          <w:tab w:val="clear" w:pos="708"/>
          <w:tab w:val="left" w:pos="1066" w:leader="none"/>
        </w:tabs>
        <w:spacing w:lineRule="auto" w:line="240" w:before="0" w:after="0"/>
        <w:jc w:val="center"/>
        <w:rPr/>
      </w:pPr>
      <w:r>
        <w:rPr>
          <w:rFonts w:cs="Times New Roman" w:ascii="Times New Roman" w:hAnsi="Times New Roman"/>
          <w:color w:val="000000"/>
          <w:sz w:val="24"/>
          <w:szCs w:val="24"/>
          <w:lang w:val="uk-UA"/>
        </w:rPr>
        <w:t xml:space="preserve">про здійснення виконавчим комітетом Масівецької сільської ради </w:t>
      </w:r>
    </w:p>
    <w:p>
      <w:pPr>
        <w:pStyle w:val="Normal"/>
        <w:tabs>
          <w:tab w:val="clear" w:pos="708"/>
          <w:tab w:val="left" w:pos="1066"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кремих делегованих повноважень органів виконавчої влади</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4"/>
          <w:szCs w:val="24"/>
          <w:lang w:val="uk-UA"/>
        </w:rPr>
        <w:t>Відповідно до статей 119, 143 Конституції України, пункту 2 статті 76 Закону України «Про місцеве самоврядування», постанови Кабінету Міністрів України від 09.03.1999 № 339 «Про затвердження Порядку контролю за здійсненнями органами місцевого самоврядування делегованих повноважень органів виконавчої влади», плану роботи Хмельницької районної державної адміністрації Хмельницької області на І квартал 2018 року робочою групою вивчено стан здійснення виконавчим комітетом Масівецької сільської ради окремих делегованих повноважень органів виконавчої влади.</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о, що зазначеним виконавчим комітетом проводиться робота в цьому напрямі.</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Бюджет </w:t>
      </w:r>
      <w:r>
        <w:rPr>
          <w:rFonts w:cs="Times New Roman" w:ascii="Times New Roman" w:hAnsi="Times New Roman"/>
          <w:color w:val="000000"/>
          <w:sz w:val="24"/>
          <w:szCs w:val="24"/>
          <w:lang w:val="uk-UA"/>
        </w:rPr>
        <w:t>Масівецької сільської ради на 2017 рік затверджено по доходах загального фонду в сумі 2246,5 тис.грн. в тому числі власні надходження становлять 1123,0 тис.грн., інша субвенція 1123,5 тис.грн.. Станом на 01.01.2018 р. надходження становлять 2279,9 тис.грн., в тому числі власних доходів 1159,4 тис.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12 місяців 2017 року до загального фонду бюджету сільської ради надійшло доходів в сумі 1159,4 тис.грн. (без врахування трансфертів), виконання 103,2 % до призначень затверджених на 2017 рік.</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п приросту по загальному та спеціальному фондах до 2016 року становить 139 %, тобто доходи зросли порівняно з минулим роком в цілому на 712,3 тис.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більшу питому вагу в загальній сумі надходжень до бюджету сільської ради займають місцеві податки – 97,3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12 місяців 2017 року в бюджет сільської ради поступило місцевих податків 1127,8 тис.грн., при планових призначеннях 1106,4 тис.грн., виконання становить 101,9 %, в тому числі податку на нерухоме майно поступило 31,6 тис.грн., при планових призначеннях 42,5 тис.грн. виконання становить 74,4 %, плати за землю поступило 95,6 тис.грн. при планових призначеннях 97,7 тис.грн., виконання 97,9 % (в тому числі орендної плати за землю надійшло 63,6 тис.грн. при плані 65,5 тис.грн., виконання 97,2 %), єдиного податку поступило 1000,6 тис.грн. при планових призначеннях 966,2 тис.грн., виконання становить 103,6 %.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 по сільській раді укладено 7 договорів оренди землі за межами населеного пункту. Середньорічний розмір орендної плати земель сільськогосподарського призначення станом на 01.01.18 р. за межами населеного пункту по Хмельницькому району становить 1022,24 грн. за 1 га., по Масівецькій сільській раді 719,37 грн. (нижчі за середні по району в Мантур О.С. 185,2 грн., Телега О.І. 745,41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ьорічний розмір орендної плати земель водного фонду за межами  населеного пункту по Хмельницькому району становить 410,27 грн. за 1 га., по Масівецькій сільській раді 341,89 грн. (нижчі за середні по району в Адамович В.Ф. 172,76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1.2018 р. за даними ДПІ у м.Хмельницькому по Масівецькій сільській раді заборгованості по орендній платі немає.</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утрішніх податків на товари та послуги (акцизний податок) надійшло 5,3 тис.грн. при плані 5,3 тис.грн. виконання становить 100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податкових надходжень надійшло 0,7 тис.грн., при плані 1,3 тис.грн., виконання становить 54,8 %.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 Масівецької сільської ради на 2017 рік затверджено по доходах спеціального фонду в сумі 32,9 тис.грн.. Станом на 01.01 2018 р. надходження становлять 65,2 тис.грн., (в тому числі батьківська плата по дитячому садочку становить 26,4 тис.грн.), при плані 32,9 тис.грн., виконання становить 198,3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аткова частина загального фонду сільського бюджету за 2017 рік виконана на 97,1 % до річних призначень (план 1930,7 тис.грн. - факт. 1873,9 тис.грн.). Видатки на оплату праці та відповідні нарахування на неї становлять 1081,7 тис.грн., або 57,7 % всіх видатків, на оплату енергоносіїв 98,5 тис.грн., або 5,3 % видат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озрізі галузей освоєння коштів наступн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 галузі «Органи місцевого самоврядування» касові видатки склали 442,8 тис.грн., або 99,0 % до уточнених річних призначень. По даній галузі видатки на заробітну плату та відповідні на неї нарахування становлять 403,8 тис.грн., або 99,2 % загального обсягу видат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 утримання дошкільного навчального закладу спрямовано 752,0 тис.грн., або 98,2% до уточнених річних призначень. На заробітну плату та відповідні нарахування на неї спрямовано 578,6 тис.грн. (99,3 % всіх видатків), на придбання продуктів харчування – 71,7 тис.грн. (9,5 % всіх видатків), вартість одного дітодня становить 19,38 грн., на оплату енергоносіїв – 62,9 тис. грн. (8,4 % всіх видат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 галузі «Культура» касові видатки склали 103,7 тис.грн., або 84,9 % до уточнених річних показників. На заробітну плату та відповідні нарахування на неї спрямовано 99,3 тис.грн. (95,8 % всіх видат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 утримання місцевої пожежної охорони спрямовано 524,0 тис.грн. або 100,0 % до уточнених річних показни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коштів загального фонду сільського бюджету за 2017 рік використано на благоустрій населених пунктів 51,5 тис.грн., на оплату вуличного освітлення – 7,2 тис.грн. та придбання матеріалів для огорожі території сільської ради та будинку культури – 34,9 тис.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ок коштів загального фонду станом на 01.01.2018 р. становить 105,5 тис.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спеціальному фонду за 2017 рік касові видатки склали 379,5 тис. грн.. Із загальної суми найбільше на: капітальний ремонт вуличного освітлення спрямовано – 162,7 тис.грн., розробку генерального плану населених пунктів 151,4 тис.грн., поповнення бібліотечного фонду – 6,5 тис.грн., придбано телевізор та системний блок – 15,8 тис.грн., на харчування дітей по дошкільному навчальному закладу (за рахунок батьківської плати) використано 31,9 тис.грн., вартість одного дітодня становила 8,62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ок коштів станом на 01 січня 2018 року по спеціальному фонду становить 4,9 тис.грн., з них по бюджету розвитку – 0,5 тис.грн., транспортний податок – 4,4 тис.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січня 2018 року ні по загальному ні спеціальному фондах зареєстрованих, але не проведених фінансових зобов’язань немає. Кредиторської заборгованості на звітну дату немає.</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Масівці по вулицях Лісова та Горького проведено 3,5 км світлодіодного освітлення на загальну суму – 162,7 тис. грн. за рахунок місцевого бюджету.</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іля будинку культури та пам’ятника зроблений паркан за рахунок місцевого бюджету на загальну суму 25 тис. грн..</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2017 році розроблений генеральний план населеного пункту села Масівці на загальну суму 151,4 тис.грн., який буде затверджений у 2018 році.</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На території Масівецької сільської ради знаходяться Масівецька ЗОШ І-ІІ ст. та Масівецький ДНЗ.</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Масівецька загальноосвітня школа І-ІІ ступенів Хмельницької районної ради Хмельницької області, директор Григоров Ігор Миколайович. Заклад </w:t>
      </w:r>
      <w:r>
        <w:rPr>
          <w:rFonts w:cs="Times New Roman" w:ascii="Times New Roman" w:hAnsi="Times New Roman"/>
          <w:color w:val="000000"/>
          <w:sz w:val="24"/>
          <w:szCs w:val="24"/>
          <w:lang w:val="uk-UA"/>
        </w:rPr>
        <w:t xml:space="preserve">функціонує на підставі Статуту навчального закладу, затвердженого розпорядженням голови Хмельницької </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районної ради № 53 від 28.08.2005, свідоцтва про державну реєстрацію юридичної особи серія А00 № 241732 від 02.02.1995, довідки з єдиного державного реєстру підприємств та організацій серія АД № 478090 від 03.03.2005, свідоцтва про атестацію серія ЗІ – БЗСО № 230353 реєстраційний № 353 від 27.01.2006 року.</w:t>
      </w:r>
    </w:p>
    <w:p>
      <w:pPr>
        <w:pStyle w:val="Normal"/>
        <w:spacing w:lineRule="auto" w:line="240" w:before="0" w:after="0"/>
        <w:ind w:firstLine="709"/>
        <w:jc w:val="both"/>
        <w:rPr/>
      </w:pPr>
      <w:r>
        <w:rPr>
          <w:rFonts w:cs="Times New Roman" w:ascii="Times New Roman" w:hAnsi="Times New Roman"/>
          <w:bCs/>
          <w:color w:val="000000"/>
          <w:sz w:val="24"/>
          <w:szCs w:val="24"/>
          <w:lang w:val="uk-UA"/>
        </w:rPr>
        <w:t>У 2017/2018 навчальному році</w:t>
      </w:r>
      <w:r>
        <w:rPr>
          <w:rFonts w:cs="Times New Roman" w:ascii="Times New Roman" w:hAnsi="Times New Roman"/>
          <w:color w:val="000000"/>
          <w:sz w:val="24"/>
          <w:szCs w:val="24"/>
          <w:lang w:val="uk-UA"/>
        </w:rPr>
        <w:t xml:space="preserve"> в школі навчається 75 учнів, працює 22 працівники (15 педагогічних та 7 технічних).</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дровий склад 15 педагогічних працівників є таки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чител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спеціалісти вищої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 спеціалістів першої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спеціаліста другої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 спеціаліст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них:</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Вчителі-методист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Старші учител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 «Відмінник освіти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ий склад дітей є таки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дитини із багатодітних сіме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дітей живуть у неповних сім’ях, через смерть одного із батьк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дитина позбавлена батьківського піклування.</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ілено кошти у навчальному році:</w:t>
      </w:r>
    </w:p>
    <w:p>
      <w:pPr>
        <w:pStyle w:val="Normal"/>
        <w:tabs>
          <w:tab w:val="clear" w:pos="708"/>
          <w:tab w:val="left" w:pos="1416" w:leader="none"/>
          <w:tab w:val="left" w:pos="2124" w:leader="none"/>
          <w:tab w:val="left" w:pos="2832" w:leader="none"/>
          <w:tab w:val="left" w:pos="3540" w:leader="none"/>
        </w:tabs>
        <w:spacing w:lineRule="auto" w:line="240" w:before="0" w:after="0"/>
        <w:ind w:left="70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плату послуг та на придбання предметів, матеріалів та обладнання – 2192,44 грн. (халати і хустки для поварів, інформаційно-довідковий куточок з питань цивільного захисту, посуд, заправка вогнегасників);</w:t>
      </w:r>
    </w:p>
    <w:p>
      <w:pPr>
        <w:pStyle w:val="Normal"/>
        <w:spacing w:lineRule="auto" w:line="240" w:before="0" w:after="0"/>
        <w:ind w:left="70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закупівлю продуктів харчування - 51824,41 грн..</w:t>
      </w:r>
    </w:p>
    <w:p>
      <w:pPr>
        <w:pStyle w:val="Normal"/>
        <w:spacing w:lineRule="auto" w:line="240" w:before="0" w:after="0"/>
        <w:ind w:left="70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плату комунальних послуг – 254521,01 грн..</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lang w:val="uk-UA"/>
        </w:rPr>
        <w:t xml:space="preserve">Масівецький дошкільний навчальний заклад «Колосок», завідувач Кирилюк Лариса Іванівна. Заклад </w:t>
      </w:r>
      <w:r>
        <w:rPr>
          <w:rFonts w:cs="Times New Roman" w:ascii="Times New Roman" w:hAnsi="Times New Roman"/>
          <w:color w:val="000000"/>
          <w:sz w:val="24"/>
          <w:szCs w:val="24"/>
          <w:lang w:val="uk-UA"/>
        </w:rPr>
        <w:t>функціонує на підставі Статуту дошкільного закладу, затвердженого рішенням ХVІІІ сесії V скликання Масівецької сільської ради № 12 від 09.12.2008, ВИПИСКА з Єдиного державного реєстру юридичних осіб, фізичних осіб-підприємців та громадських формувань. Ідентифікаційний код юридичної особи: 36269212. Відомості з ЄДРПОУ: дата первинної реєстрації 02.03.2010, дата та номер останньої реєстраційної дії №1668 1020000 002946.</w:t>
      </w:r>
    </w:p>
    <w:p>
      <w:pPr>
        <w:pStyle w:val="Normal"/>
        <w:spacing w:lineRule="auto" w:line="240" w:before="0" w:after="0"/>
        <w:ind w:firstLine="709"/>
        <w:jc w:val="both"/>
        <w:rPr/>
      </w:pPr>
      <w:r>
        <w:rPr>
          <w:rFonts w:cs="Times New Roman" w:ascii="Times New Roman" w:hAnsi="Times New Roman"/>
          <w:color w:val="000000"/>
          <w:sz w:val="24"/>
          <w:szCs w:val="24"/>
          <w:shd w:fill="FFFFFF" w:val="clear"/>
          <w:lang w:val="uk-UA"/>
        </w:rPr>
        <w:t xml:space="preserve">У 2017/2018 навчальному році у дошкільному навчальному закладі з 01.09.2017 року </w:t>
      </w:r>
      <w:r>
        <w:rPr>
          <w:rFonts w:cs="Times New Roman" w:ascii="Times New Roman" w:hAnsi="Times New Roman"/>
          <w:color w:val="000000"/>
          <w:sz w:val="24"/>
          <w:szCs w:val="24"/>
          <w:lang w:val="uk-UA"/>
        </w:rPr>
        <w:t xml:space="preserve">функціонує 2 різновікових групи, які </w:t>
      </w:r>
      <w:r>
        <w:rPr>
          <w:rFonts w:cs="Times New Roman" w:ascii="Times New Roman" w:hAnsi="Times New Roman"/>
          <w:color w:val="000000"/>
          <w:sz w:val="24"/>
          <w:szCs w:val="24"/>
          <w:shd w:fill="FFFFFF" w:val="clear"/>
          <w:lang w:val="uk-UA"/>
        </w:rPr>
        <w:t>відвідує 31 дитина; працює 9 працівників (4 педагогічних та 5 технічних).</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Кадровий склад - 4 педагогічних працівники, з них:</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 спеціаліст;</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 спеціаліст з максимальним посадовим окладом;</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 спеціаліста ІІ категорії.</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Соціальний склад дітей є таким:</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7 дітей із багатодітних сімей;</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дитини з неповної сім’ї (1 – через розлучення батьків, 1 – з сім’ї одиноких матерів);</w:t>
      </w:r>
    </w:p>
    <w:p>
      <w:pPr>
        <w:pStyle w:val="Normal"/>
        <w:spacing w:lineRule="auto" w:line="24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 дитина позбавлена батьківського піклування.</w:t>
      </w:r>
    </w:p>
    <w:p>
      <w:pPr>
        <w:pStyle w:val="Normal"/>
        <w:spacing w:lineRule="auto" w:line="240" w:before="0" w:after="0"/>
        <w:ind w:left="709"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У 2017 році за кошти з місцевого бюджету (9939,91 грн.) придбано:</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нцтовари на суму 600,00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иючі засоби - 2499,00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тейнер для продуктів харчування, змішувач, лампи світлодіодні, драбина алюмінієва, тачка садово-будівельна, граблі, відра оцинковані - 4624,26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ідписка на журнали - 2216,65 грн..</w:t>
      </w:r>
    </w:p>
    <w:p>
      <w:pPr>
        <w:pStyle w:val="Normal"/>
        <w:spacing w:lineRule="auto" w:line="240" w:before="0" w:after="0"/>
        <w:ind w:left="709" w:hanging="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p>
      <w:pPr>
        <w:pStyle w:val="Normal"/>
        <w:spacing w:lineRule="auto" w:line="240" w:before="0" w:after="0"/>
        <w:ind w:left="709"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ind w:left="709"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 спонсорські кошти (20985,63 грн.) виконані такі види робіт:</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стемний блок - 7000,00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уючі до комп’ютера - 3588,50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арба для поточного ремонту - 2862,63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амбрекени – 1010,00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левізор - 8799,00 грн..</w:t>
      </w:r>
    </w:p>
    <w:p>
      <w:pPr>
        <w:pStyle w:val="ListParagraph"/>
        <w:suppressAutoHyphens w:val="true"/>
        <w:spacing w:lineRule="auto" w:line="240" w:before="0" w:after="0"/>
        <w:ind w:left="709" w:hanging="0"/>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уючі до телевізора - 588,00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Масівецької сільської ради функціонує фельдшерський пункт в с.Масівц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ельдшерський пункт в с.Масівці на даний час укомплектований штатною одиницею - завідуючий. ФП обслуговує 886 жителів, в тому числі 694 дорослого населення та 192 дітей, з яких 2 - до року. ФП розміщений в приміщені разом з відділенням пошти, оснащений гінекологічним кріслом, ростоміром, вагами, холодильною сумкою та іншим дрібним медичним обладнанням. У 2017 році виконано план проведення діагностичних проб Манту з ціллю виявлення захворювання на туберкульоз серед дітей, також по донорству. Претензій зі сторони жителів с.Масівці до завідуючої ФП не було. ФП підпорядковується Богдановецькій АЗПС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 керівництвом сільської ради та завідуючим ФаПом існує порозумі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Масівецької сільської ради діють 2 заклади культури: сільський будинок культури та сільська бібліотек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івецька сільська бібліотека обслуговує 706 читачів, з них дітей – 74. Відвідування становить 5357.</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р Шатунська Катерина Андріївна, освіта середня. Стаж бібліотечної роботи становить 26 років. З 01.10.2017 року працює на повну став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17 році до Масівецької сільської бібліотеки надійшло всього 283 примірники документів (151 прим. книг та 132 періодичних видання) на суму 8,3 тис.грн.. В тому числі з бюджету сільської ради виділено 2,0 тис.грн. на книги та 1,8 тис.грн. на передплату періодичних вида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1.2018 фонд Масівецької сільської бібліотеки становить 7717 прим., в тому числі 7 327 прим. книг, періодичних видань – 388 та 2 електронних вида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 оснащена комп’ютером без підключення до Інтернет-мережі, багатофункціональним пристроєм, діапроектором, фотоапаратом.</w:t>
      </w:r>
    </w:p>
    <w:p>
      <w:pPr>
        <w:pStyle w:val="Normal"/>
        <w:spacing w:lineRule="auto" w:line="240" w:before="0" w:after="0"/>
        <w:ind w:firstLine="709"/>
        <w:jc w:val="both"/>
        <w:rPr/>
      </w:pPr>
      <w:r>
        <w:rPr>
          <w:rFonts w:cs="Times New Roman" w:ascii="Times New Roman" w:hAnsi="Times New Roman"/>
          <w:color w:val="000000"/>
          <w:sz w:val="24"/>
          <w:szCs w:val="24"/>
          <w:lang w:val="uk-UA"/>
        </w:rPr>
        <w:t>Будинок культури с.Масівці, очолює заклад директор - Венгер Василь Павлович, освіта середня-спеціальна</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 на посаді директора працює з 2017 року, на повну ставку.</w:t>
      </w:r>
    </w:p>
    <w:p>
      <w:pPr>
        <w:pStyle w:val="Normal"/>
        <w:spacing w:lineRule="auto" w:line="240" w:before="0" w:after="0"/>
        <w:ind w:firstLine="709"/>
        <w:jc w:val="both"/>
        <w:rPr/>
      </w:pPr>
      <w:r>
        <w:rPr>
          <w:rFonts w:cs="Times New Roman" w:ascii="Times New Roman" w:hAnsi="Times New Roman"/>
          <w:color w:val="000000"/>
          <w:sz w:val="24"/>
          <w:szCs w:val="24"/>
          <w:lang w:val="uk-UA"/>
        </w:rPr>
        <w:t>До середини 2017 року при будинку культури с.Масівці діяв фольклорний ансамбль "Перевесло», який носить з 2001 року звання «Народний аматорський колектив", керівник Чорноморець Г.С., але, на даний час, колектив тимчасово призупинив свою діяльність оскільки Чорноморець Г.С. звільнена з посади директора будинку культур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2017 році, на базі клубного закладу проведено біля 50 культурно-масових заходів, (в ході яких було відзначено окремі державні та народні свята, проведено тематичні вечори і зустрічі, святкові концерти, молодіжно-розважальні вечори і розваги), на яких побувало 3,2 тис. відвідувач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2017 року за кошти Масівецької сільської ради, навколо території будинку культури споруджено 150 метрову декоративно-бетонну огорожу, загальною вартістю 24,9 тис.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асівецька сільська рада знаходиться на території Хмельницького району Хмельницької області і розташована  на відстані 18 км  від районного та обласного центру. Адміністративно-територіальними одиницями Масівецької сільської ради є с.Масівці площею 248,8 га. За матеріалами економічної оцінки земель територія, на якій розташований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ий пункт відноситься до природно-сільськогосподарського району. Територія сільської ради займає площу 3194,7 г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уктура земель Масівецької сільської ради складає: всього земель в межах населених пунктів – 248,8 га, всього земель за межами населених пунктів – 2940,2 га, з них: сільськогосподарські землі – 2094,6 га, ліси та інші лісовкриті землі – 949,0 га, забудовані землі – 103,3 га, землі під водою 44,2 га, болотами 4,6 г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езультаті перевірки виконання делегованих повноважень в сфері земельних відносин на території Масівецької сільської ради встановлено:</w:t>
      </w:r>
    </w:p>
    <w:p>
      <w:pPr>
        <w:pStyle w:val="Normal"/>
        <w:numPr>
          <w:ilvl w:val="0"/>
          <w:numId w:val="2"/>
        </w:numPr>
        <w:spacing w:lineRule="auto" w:line="240" w:before="0" w:after="0"/>
        <w:ind w:left="0" w:firstLine="709"/>
        <w:jc w:val="both"/>
        <w:rPr/>
      </w:pPr>
      <w:r>
        <w:rPr>
          <w:rFonts w:cs="Times New Roman" w:ascii="Times New Roman" w:hAnsi="Times New Roman"/>
          <w:color w:val="000000"/>
          <w:sz w:val="24"/>
          <w:szCs w:val="24"/>
          <w:lang w:val="uk-UA"/>
        </w:rPr>
        <w:t xml:space="preserve">за межами населених пунктів нараховується 2940,0 га земель державної власності, з них землі сільськогосподарського призначення: - передані в оренду юридичних осіб та фізичних осіб: </w:t>
      </w:r>
      <w:r>
        <w:rPr>
          <w:rFonts w:cs="Times New Roman" w:ascii="Times New Roman" w:hAnsi="Times New Roman"/>
          <w:color w:val="000000"/>
          <w:sz w:val="24"/>
          <w:szCs w:val="24"/>
        </w:rPr>
        <w:t>Мантур О.С.</w:t>
      </w:r>
      <w:r>
        <w:rPr>
          <w:rFonts w:cs="Times New Roman" w:ascii="Times New Roman" w:hAnsi="Times New Roman"/>
          <w:color w:val="000000"/>
          <w:sz w:val="24"/>
          <w:szCs w:val="24"/>
          <w:lang w:val="uk-UA"/>
        </w:rPr>
        <w:t xml:space="preserve"> площею 7,5 га, </w:t>
      </w:r>
      <w:r>
        <w:rPr>
          <w:rFonts w:cs="Times New Roman" w:ascii="Times New Roman" w:hAnsi="Times New Roman"/>
          <w:color w:val="000000"/>
          <w:sz w:val="24"/>
          <w:szCs w:val="24"/>
        </w:rPr>
        <w:t>Телега О.І.</w:t>
      </w:r>
      <w:r>
        <w:rPr>
          <w:rFonts w:cs="Times New Roman" w:ascii="Times New Roman" w:hAnsi="Times New Roman"/>
          <w:color w:val="000000"/>
          <w:sz w:val="24"/>
          <w:szCs w:val="24"/>
          <w:lang w:val="uk-UA"/>
        </w:rPr>
        <w:t xml:space="preserve"> площею 72,587 га, </w:t>
      </w:r>
      <w:r>
        <w:rPr>
          <w:rFonts w:cs="Times New Roman" w:ascii="Times New Roman" w:hAnsi="Times New Roman"/>
          <w:color w:val="000000"/>
          <w:sz w:val="24"/>
          <w:szCs w:val="24"/>
        </w:rPr>
        <w:t>ФГ "Маїсс"</w:t>
      </w:r>
      <w:r>
        <w:rPr>
          <w:rFonts w:cs="Times New Roman" w:ascii="Times New Roman" w:hAnsi="Times New Roman"/>
          <w:color w:val="000000"/>
          <w:sz w:val="24"/>
          <w:szCs w:val="24"/>
          <w:lang w:val="uk-UA"/>
        </w:rPr>
        <w:t xml:space="preserve"> 3,5 га, решта земель сільськогосподарського призначення передана у власність громадян для сільськогосподарського використання;</w:t>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лі категорії транспорту, зв’язку енергетики, оборони та іншого призначення: інформація щодо правового статусу земель даної категорії, в тому числі і щодо перебування їх у власності чи користуванні у Відділі відсутня.</w:t>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 xml:space="preserve">землі водного фонду - </w:t>
      </w:r>
      <w:r>
        <w:rPr>
          <w:rFonts w:cs="Times New Roman" w:ascii="Times New Roman" w:hAnsi="Times New Roman"/>
          <w:i/>
          <w:color w:val="000000"/>
          <w:sz w:val="24"/>
          <w:szCs w:val="24"/>
          <w:lang w:val="uk-UA"/>
        </w:rPr>
        <w:t>за межами населених пункт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орнобровий А.М.</w:t>
      </w:r>
      <w:r>
        <w:rPr>
          <w:rFonts w:cs="Times New Roman" w:ascii="Times New Roman" w:hAnsi="Times New Roman"/>
          <w:color w:val="000000"/>
          <w:sz w:val="24"/>
          <w:szCs w:val="24"/>
          <w:lang w:val="uk-UA"/>
        </w:rPr>
        <w:t xml:space="preserve"> площею 10,0 га, </w:t>
      </w:r>
      <w:r>
        <w:rPr>
          <w:rFonts w:cs="Times New Roman" w:ascii="Times New Roman" w:hAnsi="Times New Roman"/>
          <w:color w:val="000000"/>
          <w:sz w:val="24"/>
          <w:szCs w:val="24"/>
        </w:rPr>
        <w:t>Микуляк А.Г.</w:t>
      </w:r>
      <w:r>
        <w:rPr>
          <w:rFonts w:cs="Times New Roman" w:ascii="Times New Roman" w:hAnsi="Times New Roman"/>
          <w:color w:val="000000"/>
          <w:sz w:val="24"/>
          <w:szCs w:val="24"/>
          <w:lang w:val="uk-UA"/>
        </w:rPr>
        <w:t xml:space="preserve"> площею 1,5 га, </w:t>
      </w:r>
      <w:r>
        <w:rPr>
          <w:rFonts w:cs="Times New Roman" w:ascii="Times New Roman" w:hAnsi="Times New Roman"/>
          <w:color w:val="000000"/>
          <w:sz w:val="24"/>
          <w:szCs w:val="24"/>
        </w:rPr>
        <w:t>Адамович В.Ф.</w:t>
      </w:r>
      <w:r>
        <w:rPr>
          <w:rFonts w:cs="Times New Roman" w:ascii="Times New Roman" w:hAnsi="Times New Roman"/>
          <w:color w:val="000000"/>
          <w:sz w:val="24"/>
          <w:szCs w:val="24"/>
          <w:lang w:val="uk-UA"/>
        </w:rPr>
        <w:t xml:space="preserve"> площею 3,66 га, </w:t>
      </w:r>
      <w:r>
        <w:rPr>
          <w:rFonts w:cs="Times New Roman" w:ascii="Times New Roman" w:hAnsi="Times New Roman"/>
          <w:color w:val="000000"/>
          <w:sz w:val="24"/>
          <w:szCs w:val="24"/>
        </w:rPr>
        <w:t>ТОВ "Хмельницька універсальна компанія"</w:t>
      </w:r>
      <w:r>
        <w:rPr>
          <w:rFonts w:cs="Times New Roman" w:ascii="Times New Roman" w:hAnsi="Times New Roman"/>
          <w:color w:val="000000"/>
          <w:sz w:val="24"/>
          <w:szCs w:val="24"/>
          <w:lang w:val="uk-UA"/>
        </w:rPr>
        <w:t xml:space="preserve"> площею 1,50 г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Масівецької сільської ради знаходяться об’єкти громадської забудови та соціальної сфери, земельні ділянки під даними об’єктами перебувають на стадії оформлення, а сам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89" w:type="dxa"/>
        <w:jc w:val="left"/>
        <w:tblInd w:w="-5" w:type="dxa"/>
        <w:tblLayout w:type="fixed"/>
        <w:tblCellMar>
          <w:top w:w="0" w:type="dxa"/>
          <w:left w:w="108" w:type="dxa"/>
          <w:bottom w:w="0" w:type="dxa"/>
          <w:right w:w="108" w:type="dxa"/>
        </w:tblCellMar>
      </w:tblPr>
      <w:tblGrid>
        <w:gridCol w:w="3157"/>
        <w:gridCol w:w="3266"/>
        <w:gridCol w:w="3266"/>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и, установи, організації</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знаходження земельної ділянк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ща, м.кв.</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івці</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тячий садок</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7700</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инок культур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7340</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плексний приймальний пунк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83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уртожиток</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720</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ельдшерський пунк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590</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моріальний комплек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1800</w:t>
            </w:r>
          </w:p>
        </w:tc>
      </w:tr>
    </w:tbl>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діє організоване сміттєзвалище, правовстановлюючі документи на дану земельну ділянку відсутні.</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ельна ділянка для розміщення кладовища в с.Масівці орієнтовною площею 2,00 га не оформлена, документи що посвідчують право користування відсутн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На обслуговуванні </w:t>
      </w:r>
      <w:r>
        <w:rPr>
          <w:rFonts w:cs="Times New Roman" w:ascii="Times New Roman" w:hAnsi="Times New Roman"/>
          <w:bCs/>
          <w:color w:val="000000"/>
          <w:sz w:val="24"/>
          <w:szCs w:val="24"/>
          <w:lang w:val="uk-UA"/>
        </w:rPr>
        <w:t>в Територіальному центрі соціального обслуговування (надання соціальних послуг) смт Чорний Острів перебуває 11 одиноких осіб, яких обслуговує 1 соціальний робітник двічі на тиждень.</w:t>
      </w:r>
    </w:p>
    <w:p>
      <w:pPr>
        <w:pStyle w:val="Normal"/>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На території Масівецької сільської ради проживає 14 багатодітних сімей, яким видано посвідчення батьків та дитини з багатодітної сім’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проживають три жінки, які отримали почесне звання Матері-героїні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2017 року, за даними Хмельницького районного відділення поліції Хмельницького ВП ГУ НП в Хмельницькій області, на території сільської ради виявлено 2 випадки скоєння насильства в сім’ї. На порушення складено адміністративні протоколи та порушникам винесено офіційні попередження про неприпустимість вчинення насильства в сім'ї.</w:t>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1.2018 в управлінні соціального захисту населення адміністрації перебуває на обліку 71 особа, яка одержує державні соціальні допомоги та 157 особам призначено субсидії на відшкодування витрат на житлово-комунальні послуг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и одержувача державної соціальної допомоги на дітей, що перебувають під опіко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Масівецької сільської ради проживає 1 особа, яка в управлінні соціального захисту населення перебуває на обліку, як внутрішньо переміщена особ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бліку на санаторно-курортне лікування перебуває 1 особ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17 році надано одноразову матеріальної допомоги з місцевого бюджету 6 особам на суму 5 500 гр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1.2018 в управлінні соціального захисту населення адміністрації перебуває на обліку 1 особа</w:t>
      </w:r>
      <w:r>
        <w:rPr>
          <w:rFonts w:cs="Times New Roman" w:ascii="Times New Roman" w:hAnsi="Times New Roman"/>
          <w:bCs/>
          <w:color w:val="000000"/>
          <w:sz w:val="24"/>
          <w:szCs w:val="24"/>
          <w:lang w:val="uk-UA"/>
        </w:rPr>
        <w:t>, яка потерпіла внаслідок  аварії на ЧАЕС 3 категор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зареєстровані підприємства із шкідливими умовами праці ТОВ «Укрелектрокомплект”, ТОВ “Променерго” та ТОВ Агрофірма “Подільський кра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ериторії сільської ради відсутні підприємства, де рівень середньої заробітної плати є меншим встановленого законодавством мінімуму в січні-грудні місяцях 2017 року.</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ість безбар’єрного доступу для людей з обмеженими фізичними можливостями та інших маломобільних груп населення:</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580" w:type="dxa"/>
        <w:jc w:val="left"/>
        <w:tblInd w:w="-45" w:type="dxa"/>
        <w:tblLayout w:type="fixed"/>
        <w:tblCellMar>
          <w:top w:w="0" w:type="dxa"/>
          <w:left w:w="40" w:type="dxa"/>
          <w:bottom w:w="0" w:type="dxa"/>
          <w:right w:w="40" w:type="dxa"/>
        </w:tblCellMar>
      </w:tblPr>
      <w:tblGrid>
        <w:gridCol w:w="2560"/>
        <w:gridCol w:w="1295"/>
        <w:gridCol w:w="1232"/>
        <w:gridCol w:w="1162"/>
        <w:gridCol w:w="1923"/>
        <w:gridCol w:w="1408"/>
      </w:tblGrid>
      <w:tr>
        <w:trPr>
          <w:trHeight w:val="1169" w:hRule="exac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и інфраструктури</w:t>
            </w:r>
          </w:p>
        </w:tc>
        <w:tc>
          <w:tcPr>
            <w:tcW w:w="1295"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w:t>
            </w:r>
          </w:p>
        </w:tc>
        <w:tc>
          <w:tcPr>
            <w:tcW w:w="12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о-вано відповідно до ДБН</w:t>
            </w:r>
          </w:p>
        </w:tc>
        <w:tc>
          <w:tcPr>
            <w:tcW w:w="116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о-вано</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ічно неможливо облаштувати відповідно до ДБН</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мітки</w:t>
            </w:r>
          </w:p>
        </w:tc>
      </w:tr>
      <w:tr>
        <w:trPr>
          <w:trHeight w:val="506" w:hRule="exac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Адміністративні будівлі</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безбар’єрний доступ</w:t>
            </w:r>
          </w:p>
        </w:tc>
      </w:tr>
      <w:tr>
        <w:trPr>
          <w:trHeight w:val="309" w:hRule="exac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ЗОШ</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79" w:hRule="exac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З</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04" w:hRule="exac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П, відділення зв’язку</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6" w:hRule="exac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газин</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абезпечено</w:t>
            </w:r>
          </w:p>
        </w:tc>
      </w:tr>
      <w:tr>
        <w:trPr>
          <w:trHeight w:val="582" w:hRule="exac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инок культури</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безбар’єрний доступ</w:t>
            </w:r>
          </w:p>
        </w:tc>
      </w:tr>
      <w:tr>
        <w:trPr>
          <w:trHeight w:val="228"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льтові споруди (церква)</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абезпечено</w:t>
            </w:r>
          </w:p>
        </w:tc>
      </w:tr>
      <w:tr>
        <w:trPr>
          <w:trHeight w:val="228" w:hRule="atLeast"/>
          <w:cantSplit w:val="true"/>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безбар’єрний доступ</w:t>
            </w:r>
          </w:p>
        </w:tc>
      </w:tr>
    </w:tbl>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60" w:leader="none"/>
          <w:tab w:val="left" w:pos="54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і інвалідними візками чотири жителя с.Масівці, з них три – інваліди І групи та одна дитина інвалід до 18 років. </w:t>
      </w:r>
    </w:p>
    <w:p>
      <w:pPr>
        <w:pStyle w:val="Style27"/>
        <w:shd w:fill="auto" w:val="clear"/>
        <w:spacing w:lineRule="auto" w:line="240" w:before="0" w:after="0"/>
        <w:ind w:firstLine="709"/>
        <w:jc w:val="both"/>
        <w:rPr>
          <w:color w:val="000000"/>
          <w:lang w:val="uk-UA"/>
        </w:rPr>
      </w:pPr>
      <w:r>
        <w:rPr>
          <w:color w:val="000000"/>
          <w:lang w:val="uk-UA"/>
        </w:rPr>
        <w:t xml:space="preserve">На виконання статті 26 Закону України «Про основи соціальної захищеності інвалідів в Україні», указів Президента України від 19.05.2011 № 588/2011 «Про заходи щодо розв’язання актуальних проблем осіб з обмеженими фізичними можливостями», від 03.12.2015 № 678/2015 «Про активізацію роботи щодо забезпечення прав людей з інвалідністю», від 13.12.2016 № 553/2016 «Про заходи, спрямовані на забезпечення додержання прав осіб з інвалідністю», розпоряджень голови Хмельницької облдержадміністрації від 29.11.2013 № 398/2013-р «Про створення безперешкодного доступу людей з обмеженими фізичними можливостями до об’єктів житлового і громадського призначення», від 30.11.2017 № 1247/2017-р «Про забезпечення безперешкодного доступу осіб з інвалідністю до об’єктів фізичного оточення на території області» на засіданні </w:t>
      </w:r>
    </w:p>
    <w:p>
      <w:pPr>
        <w:pStyle w:val="Style27"/>
        <w:shd w:fill="auto" w:val="clear"/>
        <w:spacing w:lineRule="auto" w:line="240" w:before="0" w:after="0"/>
        <w:ind w:firstLine="709"/>
        <w:jc w:val="center"/>
        <w:rPr>
          <w:color w:val="000000"/>
          <w:lang w:val="uk-UA"/>
        </w:rPr>
      </w:pPr>
      <w:r>
        <w:rPr>
          <w:color w:val="000000"/>
          <w:lang w:val="uk-UA"/>
        </w:rPr>
        <w:t>7</w:t>
      </w:r>
    </w:p>
    <w:p>
      <w:pPr>
        <w:pStyle w:val="Style27"/>
        <w:shd w:fill="auto" w:val="clear"/>
        <w:spacing w:lineRule="auto" w:line="240" w:before="0" w:after="0"/>
        <w:ind w:firstLine="709"/>
        <w:jc w:val="both"/>
        <w:rPr>
          <w:color w:val="000000"/>
          <w:lang w:val="uk-UA"/>
        </w:rPr>
      </w:pPr>
      <w:r>
        <w:rPr>
          <w:color w:val="000000"/>
          <w:lang w:val="uk-UA"/>
        </w:rPr>
      </w:r>
    </w:p>
    <w:p>
      <w:pPr>
        <w:pStyle w:val="Style27"/>
        <w:shd w:fill="auto" w:val="clear"/>
        <w:spacing w:lineRule="auto" w:line="240" w:before="0" w:after="0"/>
        <w:jc w:val="both"/>
        <w:rPr>
          <w:color w:val="000000"/>
          <w:lang w:val="uk-UA"/>
        </w:rPr>
      </w:pPr>
      <w:r>
        <w:rPr>
          <w:bCs/>
          <w:color w:val="000000"/>
          <w:lang w:val="uk-UA"/>
        </w:rPr>
        <w:t>комітету забезпечення доступності інвалідів та інших</w:t>
      </w:r>
      <w:r>
        <w:rPr>
          <w:color w:val="000000"/>
          <w:lang w:val="uk-UA"/>
        </w:rPr>
        <w:t xml:space="preserve"> </w:t>
      </w:r>
      <w:r>
        <w:rPr>
          <w:bCs/>
          <w:color w:val="000000"/>
          <w:lang w:val="uk-UA"/>
        </w:rPr>
        <w:t>маломобільних груп населення до об’єктів соціальної інфраструктури при</w:t>
      </w:r>
      <w:r>
        <w:rPr>
          <w:color w:val="000000"/>
          <w:lang w:val="uk-UA"/>
        </w:rPr>
        <w:t xml:space="preserve"> </w:t>
      </w:r>
      <w:r>
        <w:rPr>
          <w:bCs/>
          <w:color w:val="000000"/>
          <w:lang w:val="uk-UA"/>
        </w:rPr>
        <w:t>райдержадміністрації рекомендован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ити роботу щодо облаштування об’єктів соціально-культурного та громадського призначення засобами безперешкодного доступу для людей з обмеженими фізичними можливостям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ити кошторис робіт на 2018 рік для забезпечення відповідно до Державних будівельних норм доступності об’єктів, що перебувають у користуванні, власності, в оренді, в оперативному управлінні, на правах повного господарського відання чи інших правових титулів; враховувати такі витрати на такі роботи у місцевих бюджетах на подальші рок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ити план заходів щодо забезпечення безперешкодного доступу людей з обмеженими фізичними можливостями до об’єктів житлового на громадського призначення у кожному населеному пункті (об’єднаної територіальної громади, сільськ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твердити перелік об’єктів громадського призначення, які підлягають першочерговому обладнанню спеціальними пристроями для забезпечення безперешкодного доступу маломобільних верств населення (осіб з порушеннями опорно-рухового апарату, сліпих та зі зниженим зором та слухом);</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візуальну інформаційну доступність для людей з пору</w:t>
        <w:softHyphen/>
        <w:t>шенням зору до об'єктів фізичного оточення, а сам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аптувати веб-сайти до потреб осіб з інвалідністю;</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ити інформаційні вказівники (піктограми), стенди, орієнтаційні підказки та контрастні предмети; таблички з текстом, надрукованим рельєфними знаками (кирилицею та шрифтом Брайля);</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ілити контрастним кольором елементи (краї) сходів, порогів до буді</w:t>
        <w:softHyphen/>
        <w:t>вель житлового та громадського призначення всіх форм власності для зруч</w:t>
        <w:softHyphen/>
        <w:t>ного і безпечного переміщення осіб з обмеженими фізичними можливостями;</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жити заходів щодо ремонту тротуарів та пішохідних шляхів із влаштуванням ухилів та понижених бордюрів;</w:t>
      </w:r>
    </w:p>
    <w:p>
      <w:pPr>
        <w:pStyle w:val="1"/>
        <w:shd w:fill="auto" w:val="clear"/>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сти роз’яснювальну роботу з суб’єктами підприємницької діяльності щодо вимог законодавства з питань облаштування доступності маломобільних груп населення до об’єктів громадського призначення.</w:t>
      </w:r>
    </w:p>
    <w:p>
      <w:pPr>
        <w:pStyle w:val="Normal"/>
        <w:spacing w:lineRule="auto" w:line="240" w:before="0" w:after="0"/>
        <w:ind w:firstLine="709"/>
        <w:jc w:val="both"/>
        <w:rPr>
          <w:rFonts w:ascii="Times New Roman" w:hAnsi="Times New Roman" w:cs="Times New Roman"/>
          <w:color w:val="000000"/>
          <w:spacing w:val="-4"/>
          <w:sz w:val="24"/>
          <w:szCs w:val="24"/>
          <w:lang w:val="uk-UA"/>
        </w:rPr>
      </w:pPr>
      <w:r>
        <w:rPr>
          <w:rFonts w:cs="Times New Roman" w:ascii="Times New Roman" w:hAnsi="Times New Roman"/>
          <w:color w:val="000000"/>
          <w:sz w:val="24"/>
          <w:szCs w:val="24"/>
          <w:lang w:val="uk-UA"/>
        </w:rPr>
        <w:t>На території Масівецької сільської ради створена та функціонує</w:t>
      </w:r>
      <w:r>
        <w:rPr>
          <w:rFonts w:cs="Times New Roman" w:ascii="Times New Roman" w:hAnsi="Times New Roman"/>
          <w:color w:val="000000"/>
          <w:spacing w:val="-2"/>
          <w:sz w:val="24"/>
          <w:szCs w:val="24"/>
          <w:lang w:val="uk-UA"/>
        </w:rPr>
        <w:t xml:space="preserve"> група соціального патрулювання, яка забезпечує </w:t>
      </w:r>
      <w:r>
        <w:rPr>
          <w:rFonts w:cs="Times New Roman" w:ascii="Times New Roman" w:hAnsi="Times New Roman"/>
          <w:color w:val="000000"/>
          <w:sz w:val="24"/>
          <w:szCs w:val="24"/>
          <w:lang w:val="uk-UA"/>
        </w:rPr>
        <w:t>виявлення проживання на території сільської ради бездомних громадян, осіб без громадянства, які постійно на законних підставах проживали, а після втрати права на житло продовжують проживати на території сільської ради та безпритульних дітей. В даний час вказаної категорії громадян на території Масівецької сільської ради не виявлено.</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01.01.2018 року 3 особи одержують щомісячну виплату допомоги особам, які здійснюють догляд за хворими та за висновком медичного закладу потребують постійного стороннього догляду. Державну соціальну допомогу інвалідам з дитинства отримує 15 осіб.</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у соціальну допомогу малозабезпеченим сім’ям отримує 5 сімей.</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бліку у Єдиному державному автоматизованому реєстрі осіб, які мають право на пільги по Масівецькій сільській раді перебуває 235 осіб, з них:</w:t>
      </w:r>
    </w:p>
    <w:p>
      <w:pPr>
        <w:pStyle w:val="Normal"/>
        <w:tabs>
          <w:tab w:val="clear" w:pos="708"/>
          <w:tab w:val="left" w:pos="8535"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ників бойових дій – 16, учасників війни та вдів - 17, інвалідів війни – 2, дітей війни – 70, багатодітних сімей – 10, дітей з багатодітних сімей - 26, інвалідів загального захворювання - 23 та 71 ветеран праці та пенсіонерів.</w:t>
      </w:r>
    </w:p>
    <w:p>
      <w:pPr>
        <w:pStyle w:val="Normal"/>
        <w:tabs>
          <w:tab w:val="clear" w:pos="708"/>
          <w:tab w:val="left" w:pos="8535"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льгова категорія населення с.Масівці отримала компенсацію на придбання твердого палива та скрапленого газу: 1 інвалід війни на суму 2162 грн., 5 учасників бойових дій – на суму 8269,65 грн., 1 вдова - на суму 1189,10 грн., 1 педагог по 2162 грн.; 1 багатодітна сім’я на суму 1081 грн..</w:t>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військовому обліку в сільській раді перебуває 110 військовозобов’язаних. Робота щодо організації приписки юнаків та проведення призову на строкову військову службу ведеться відповідно до норм чинного законодавства.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 за результатами проведення призову у 2017 році, із Масівецької сільської ради було призвано на строкову військову службу 2 юнаків. Робота щодо організації приписки юнаків до призовної дільниці Хмельницького ОМВК у 2017 році проведена на хорошому рівні, приписано також 2 юнаків.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м питань військово-патріотичного виховання молоді займаються навчальні закл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ідставі Закону України “Про місцеві державні адміністрації”, з метою безумовного виконання в районі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Указ Президента України),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та інших нормативно-правових актів проведено перевірку додержання законодавства про звернення громадян у виконавчому комітеті Масівецької сільськ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в’язки щодо ведення діловодства з питань звернень громадян у Масівецькій сільській раді згідно посадової інструкцій покладені на секретаря сільської ради Колісник Олену Іванівну. В приміщенні сільської ради оформлені інформаційні стенди, на яких наявні графіки прийому громадян керівництвом обласної та районної адміністрацій, обласної та районної рад та графік особистих прийомів сільським голово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асівецькій сільській раді облік звернень громадян проводиться за журнальною формою реєстрації та ведеться окремо від інших видів діловодс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2017 рік до сільської ради надійшло 39 письмових звернень, 3 з яких: 1 - від учасника бойових дій, 1 - від учасника ВВв, 1 - від дитини війни. Найбільша кількість звернень щодо надання дозволу на приватизацію земельних ділянок. За цей період надійшло 2 колективних звернення.</w:t>
      </w:r>
    </w:p>
    <w:p>
      <w:pPr>
        <w:pStyle w:val="Normal"/>
        <w:spacing w:lineRule="auto" w:line="240" w:before="0" w:after="0"/>
        <w:ind w:firstLine="709"/>
        <w:jc w:val="both"/>
        <w:rPr/>
      </w:pPr>
      <w:r>
        <w:rPr>
          <w:rFonts w:cs="Times New Roman" w:ascii="Times New Roman" w:hAnsi="Times New Roman"/>
          <w:color w:val="000000"/>
          <w:sz w:val="24"/>
          <w:szCs w:val="24"/>
          <w:lang w:val="uk-UA"/>
        </w:rPr>
        <w:t>Протягом 2017 року до сільського голови на особистому прийомі звернулось 63 громадянина. Найбільша кількість звернень надійшла щодо аграрних питань, соціального захисту, комунального господарства, житлової політик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стий прийом громадян головою Масівецької</w:t>
      </w:r>
      <w:bookmarkStart w:id="0" w:name="_GoBack"/>
      <w:bookmarkEnd w:id="0"/>
      <w:r>
        <w:rPr>
          <w:rFonts w:cs="Times New Roman" w:ascii="Times New Roman" w:hAnsi="Times New Roman"/>
          <w:color w:val="000000"/>
          <w:sz w:val="24"/>
          <w:szCs w:val="24"/>
          <w:lang w:val="uk-UA"/>
        </w:rPr>
        <w:t xml:space="preserve"> сільської ради Комарніцьким Миколою Адольфовичем здійснюється щоденно, але не завжди записується в журнал обліку особистого прийому громадян відповідно до затвердженого графіку прийому громадян сільським головою.</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Указу Президента України забезпечено контроль за повним та об’єктивним розглядом звернень громадян, заявникам створені умови безпосередньої участі (у разі потреби) у розгляді їх звернень із наданням можливостей для ознайомлення із матеріалами при розгляді звернення. Не завжди при наданні відповідей з рішенням про відмову в задоволенні вимог, викладених у заявах (клопотаннях) громадян роз’яснюється порядок оскарження прийнятого ріш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зято під особистий контроль розгляд письмових звернень та проведення першочергового особистого прийому осіб, які мають особливі заслуги перед Україною,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Учасників бойових дій та інших категорій громадян , які потребують соціального захисту та підтримки відповідно до вимог Указу Президента України.</w:t>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звернення громадян надаються у встановлені Законом України «Про звернення громадян» строк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і звернення оформлені відповідно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 (зі змінами), за винятком порядку проставлення реєстраційного індексу на реєстраційному штампі відповідно п.2, п.6 даної Інструкц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сумки роботи зі зверненнями громадян за минулий рік та стан виконання вищезазначеного Указу Президента України буде розглянуто на засіданні виконавчого комітету Масівецької сільської ради у лютому місяці 2018 ро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прийомі звернень громадян не використовується Класифікатор звернень громадян, затверджений постановою Кабінету Міністрів України від 24.09.2008 р. № 858 (зі змінами) «Про затвердження Класифікатора звернень громадян».</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перевірки надано методичну та практичну допомогу відповідальним за організацію роботи із зверненнями громадян.</w:t>
      </w:r>
    </w:p>
    <w:p>
      <w:pPr>
        <w:pStyle w:val="ListParagraph"/>
        <w:spacing w:lineRule="auto" w:line="240" w:before="0" w:after="0"/>
        <w:ind w:lef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ListParagraph"/>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ступник голови адміністрації</w:t>
        <w:tab/>
        <w:tab/>
        <w:tab/>
        <w:tab/>
        <w:tab/>
        <w:tab/>
        <w:tab/>
        <w:tab/>
        <w:t xml:space="preserve">   С.Янчук</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footerReference w:type="first" r:id="rId4"/>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Основной текст с отступом Знак"/>
    <w:basedOn w:val="Style12"/>
    <w:qFormat/>
    <w:rPr>
      <w:rFonts w:ascii="Calibri" w:hAnsi="Calibri" w:cs="Calibri"/>
      <w:sz w:val="22"/>
      <w:szCs w:val="22"/>
      <w:lang w:val="ru-RU" w:bidi="ar-SA"/>
    </w:rPr>
  </w:style>
  <w:style w:type="character" w:styleId="Style14">
    <w:name w:val="Нижний колонтитул Знак"/>
    <w:basedOn w:val="Style12"/>
    <w:qFormat/>
    <w:rPr>
      <w:rFonts w:ascii="Calibri" w:hAnsi="Calibri" w:cs="Calibri"/>
      <w:sz w:val="22"/>
      <w:szCs w:val="22"/>
      <w:lang w:val="ru-RU" w:bidi="ar-SA"/>
    </w:rPr>
  </w:style>
  <w:style w:type="character" w:styleId="PageNumber">
    <w:name w:val="Page Number"/>
    <w:basedOn w:val="Style12"/>
    <w:rPr/>
  </w:style>
  <w:style w:type="character" w:styleId="Style15">
    <w:name w:val="Верхний колонтитул Знак"/>
    <w:basedOn w:val="Style12"/>
    <w:qFormat/>
    <w:rPr>
      <w:rFonts w:ascii="Calibri" w:hAnsi="Calibri" w:cs="Calibri"/>
      <w:sz w:val="22"/>
      <w:szCs w:val="22"/>
      <w:lang w:val="ru-RU" w:bidi="ar-SA"/>
    </w:rPr>
  </w:style>
  <w:style w:type="character" w:styleId="21">
    <w:name w:val="Основной текст с отступом 2 Знак"/>
    <w:basedOn w:val="Style12"/>
    <w:qFormat/>
    <w:rPr>
      <w:sz w:val="28"/>
      <w:szCs w:val="24"/>
      <w:lang w:val="ru-RU" w:bidi="ar-SA"/>
    </w:rPr>
  </w:style>
  <w:style w:type="character" w:styleId="HTML">
    <w:name w:val="Стандартный HTML Знак"/>
    <w:basedOn w:val="Style12"/>
    <w:qFormat/>
    <w:rPr>
      <w:rFonts w:ascii="Courier New" w:hAnsi="Courier New" w:cs="Courier New"/>
      <w:lang w:val="ru-RU" w:bidi="ar-SA"/>
    </w:rPr>
  </w:style>
  <w:style w:type="character" w:styleId="Appleconvertedspace">
    <w:name w:val="apple-converted-space"/>
    <w:basedOn w:val="Style12"/>
    <w:qFormat/>
    <w:rPr/>
  </w:style>
  <w:style w:type="character" w:styleId="Xfmc9">
    <w:name w:val="xfmc9"/>
    <w:basedOn w:val="Style12"/>
    <w:qFormat/>
    <w:rPr/>
  </w:style>
  <w:style w:type="character" w:styleId="Rvts9">
    <w:name w:val="rvts9"/>
    <w:basedOn w:val="Style12"/>
    <w:qFormat/>
    <w:rPr/>
  </w:style>
  <w:style w:type="character" w:styleId="Style16">
    <w:name w:val="Основний текст_"/>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w:basedOn w:val="Normal"/>
    <w:qFormat/>
    <w:pPr>
      <w:spacing w:lineRule="auto" w:line="240" w:before="0" w:after="0"/>
    </w:pPr>
    <w:rPr>
      <w:rFonts w:ascii="Verdana" w:hAnsi="Verdana" w:cs="Verdana"/>
      <w:sz w:val="20"/>
      <w:szCs w:val="20"/>
      <w:lang w:val="en-US"/>
    </w:rPr>
  </w:style>
  <w:style w:type="paragraph" w:styleId="Style20">
    <w:name w:val="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Знак"/>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4"/>
    </w:rPr>
  </w:style>
  <w:style w:type="paragraph" w:styleId="Xl34">
    <w:name w:val="xl3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22">
    <w:name w:val=" Знак"/>
    <w:basedOn w:val="Normal"/>
    <w:qFormat/>
    <w:pPr>
      <w:spacing w:lineRule="auto" w:line="240" w:before="0" w:after="0"/>
    </w:pPr>
    <w:rPr>
      <w:rFonts w:ascii="Verdana" w:hAnsi="Verdana" w:cs="Verdana"/>
      <w:sz w:val="20"/>
      <w:szCs w:val="20"/>
      <w:lang w:val="en-US"/>
    </w:rPr>
  </w:style>
  <w:style w:type="paragraph" w:styleId="Subtitle">
    <w:name w:val="Subtitle"/>
    <w:basedOn w:val="Normal"/>
    <w:next w:val="TextBody"/>
    <w:qFormat/>
    <w:pPr>
      <w:spacing w:lineRule="auto" w:line="240" w:before="0" w:after="0"/>
      <w:ind w:firstLine="1080"/>
    </w:pPr>
    <w:rPr>
      <w:rFonts w:ascii="Times New Roman" w:hAnsi="Times New Roman" w:cs="Times New Roman"/>
      <w:sz w:val="28"/>
      <w:szCs w:val="24"/>
      <w:lang w:val="uk-UA"/>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4">
    <w:name w:val="Абзац списку"/>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 Знак Знак Знак"/>
    <w:basedOn w:val="Normal"/>
    <w:qFormat/>
    <w:pPr>
      <w:spacing w:lineRule="auto" w:line="240" w:before="0" w:after="0"/>
    </w:pPr>
    <w:rPr>
      <w:rFonts w:ascii="Verdana" w:hAnsi="Verdana" w:cs="Verdana"/>
      <w:sz w:val="20"/>
      <w:szCs w:val="20"/>
      <w:lang w:val="en-US"/>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rPr>
      <w:rFonts w:ascii="Tahoma" w:hAnsi="Tahoma" w:cs="Tahoma"/>
      <w:sz w:val="16"/>
      <w:szCs w:val="16"/>
    </w:rPr>
  </w:style>
  <w:style w:type="paragraph" w:styleId="Style27">
    <w:name w:val="Основний текст"/>
    <w:basedOn w:val="Normal"/>
    <w:qFormat/>
    <w:pPr>
      <w:shd w:fill="FFFFFF" w:val="clear"/>
      <w:spacing w:lineRule="atLeast" w:line="240" w:before="0" w:after="60"/>
    </w:pPr>
    <w:rPr>
      <w:rFonts w:ascii="Times New Roman" w:hAnsi="Times New Roman" w:cs="Times New Roman"/>
      <w:sz w:val="24"/>
      <w:szCs w:val="24"/>
      <w:lang w:val="en-US"/>
    </w:rPr>
  </w:style>
  <w:style w:type="paragraph" w:styleId="1">
    <w:name w:val="Основний текст1"/>
    <w:basedOn w:val="Normal"/>
    <w:qFormat/>
    <w:pPr>
      <w:shd w:fill="FFFFFF" w:val="clear"/>
      <w:spacing w:lineRule="exact" w:line="302" w:before="0" w:after="660"/>
      <w:ind w:hanging="500"/>
      <w:jc w:val="both"/>
    </w:pPr>
    <w:rPr>
      <w:rFonts w:ascii="Sylfaen" w:hAnsi="Sylfaen" w:cs="Sylfaen"/>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05:00Z</dcterms:created>
  <dc:creator>RS</dc:creator>
  <dc:description/>
  <cp:keywords/>
  <dc:language>en-US</dc:language>
  <cp:lastModifiedBy>vika</cp:lastModifiedBy>
  <cp:lastPrinted>2018-01-26T10:20:00Z</cp:lastPrinted>
  <dcterms:modified xsi:type="dcterms:W3CDTF">2018-01-26T08:21:00Z</dcterms:modified>
  <cp:revision>20</cp:revision>
  <dc:subject/>
  <dc:title> </dc:title>
</cp:coreProperties>
</file>