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04.2018      </w:t>
        <w:tab/>
        <w:tab/>
        <w:t xml:space="preserve">                   Хмельницький</w:t>
        <w:tab/>
        <w:tab/>
        <w:tab/>
        <w:t xml:space="preserve">                   № 194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Миколаї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ільської рад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меж земельних ділянок в натурі (на місцевості) для ведення товарного сільськогосподарського виробництва на території Миколаївської сільської ради, що увійшла до Чорноострівської селищної ради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976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росинія Феодосі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5:00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5:0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с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8:00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1:0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ю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ій Микола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4800:03:011:02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4800:04:008:00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776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с. Миколаїв Хмельницького району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04-16T16:46:00Z</cp:lastPrinted>
  <dcterms:modified xsi:type="dcterms:W3CDTF">2018-04-18T12:09:00Z</dcterms:modified>
  <cp:revision>21</cp:revision>
  <dc:subject/>
  <dc:title/>
</cp:coreProperties>
</file>