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04.01.2018  </w:t>
        <w:tab/>
        <w:t xml:space="preserve"> </w:t>
        <w:tab/>
        <w:tab/>
        <w:t xml:space="preserve">             Хмельницький</w:t>
        <w:tab/>
        <w:tab/>
        <w:tab/>
        <w:t xml:space="preserve"> №  3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.Янчуку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21.12.2017 № 155/2017-р/к «Про чергування у вихідні та святкові дні 23 – 25 та 30 – 31 грудня 2017 року, 01 та 06 – 08 січ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ЯНЧУКУ Сергію Івановичу – заступнику голови районної державної адміністрації 1 календарний день відпочинку 05 січня 2018 року за день чергування у святковий та вихідний день 23 грудня 2017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С.Янчука від 04 січ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4:00Z</dcterms:created>
  <dc:creator>Ws2</dc:creator>
  <dc:description/>
  <cp:keywords/>
  <dc:language>en-US</dc:language>
  <cp:lastModifiedBy>vika</cp:lastModifiedBy>
  <cp:lastPrinted>2018-01-04T15:15:00Z</cp:lastPrinted>
  <dcterms:modified xsi:type="dcterms:W3CDTF">2018-01-09T14:47:00Z</dcterms:modified>
  <cp:revision>47</cp:revision>
  <dc:subject/>
  <dc:title>УКРАЇНА</dc:title>
</cp:coreProperties>
</file>