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16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.01.2018</w:t>
        <w:tab/>
        <w:tab/>
        <w:t xml:space="preserve">                 Хмельницький</w:t>
        <w:tab/>
        <w:tab/>
        <w:tab/>
        <w:t>№ 3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гр. Глушко І.А.</w:t>
      </w:r>
    </w:p>
    <w:p>
      <w:pPr>
        <w:pStyle w:val="Normal"/>
        <w:rPr/>
      </w:pPr>
      <w:r>
        <w:rPr>
          <w:sz w:val="24"/>
          <w:szCs w:val="24"/>
        </w:rPr>
        <w:t>проектів землеустрою щодо відвед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их ділянок у зв’язку зі зміною </w:t>
      </w:r>
    </w:p>
    <w:p>
      <w:pPr>
        <w:pStyle w:val="Normal"/>
        <w:rPr/>
      </w:pPr>
      <w:r>
        <w:rPr>
          <w:sz w:val="24"/>
          <w:szCs w:val="24"/>
        </w:rPr>
        <w:t xml:space="preserve">цільового призначення за межами </w:t>
      </w:r>
    </w:p>
    <w:p>
      <w:pPr>
        <w:pStyle w:val="Normal"/>
        <w:rPr/>
      </w:pPr>
      <w:r>
        <w:rPr>
          <w:sz w:val="24"/>
          <w:szCs w:val="24"/>
        </w:rPr>
        <w:t xml:space="preserve">населеного пункту на території </w:t>
      </w:r>
    </w:p>
    <w:p>
      <w:pPr>
        <w:pStyle w:val="Normal"/>
        <w:rPr/>
      </w:pPr>
      <w:r>
        <w:rPr>
          <w:sz w:val="24"/>
          <w:szCs w:val="24"/>
        </w:rPr>
        <w:t>Розсошанської 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ст. 13 Закону України «Про місцеві державні адміністрації», постановою Кабінету Міністрів України від 17.11.1997 року № 1279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 розміри та Порядок визначення втрат сільськогосподарського і лісогосподарського виробництва, які підлягають відшкодуванню», </w:t>
      </w:r>
      <w:r>
        <w:rPr>
          <w:rFonts w:cs="Times New Roman" w:ascii="Times New Roman" w:hAnsi="Times New Roman"/>
          <w:sz w:val="24"/>
          <w:szCs w:val="24"/>
        </w:rPr>
        <w:t>ст. ст. 17, 20, 122, 126, 186-1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заяву ( вх. № Г/586-017/08 від 07.11.2017 року) та проекти землеустрою щодо відведення земельних ділянок у зв’язку зі зміною цільового призначення та подан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роекти землеустрою щодо відведення земельних ділянок гр. Глушко Інні Анатоліївні у зв’язку зі зміною цільового призначення, змінивши категорію земель з «землі сільськогосподарського призначення» на «землі промисловості, транспорту, зв’язку, енергетики, оборони та іншого призначення» для розміщення та експлуатації будівель і споруд додаткових транспортних послуг та допоміжних операцій за межами населеного пункту на території Розсоша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мінити цільове призначення земельної ділянки площею 1,0000 га (кадастровий номер 6825087200:06:013:0108), що належить гр. Глушко Інні Анатоліївні на праві власності на підставі договору купівлі-продажу земельної ділянки від 03.11.2014 року № 1312 та підтверджується Витягом з Державного реєстру речових прав на нерухоме майно про реєстрацію прав та їх обтяжень щодо об’єкту нерухомого майна № 491634468250 від 03.11.2014 року, зарахувавши її до категорії земель «промисловості, транспорту, зв’язку, енергетики, оборони та іншого призначення» для розміщення та експлуатації будівель і споруд додаткових транспортних послуг та допоміжних операцій за межами населеного пункту на території Розсоша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Змінити цільове призначення земельної ділянки площею 1,0000 га (кадастровий номер 6825087200:06:013:0107), що належить гр. Глушко Інні Анатоліївні на праві власності на підставі договору купівлі-продажу земельної ділянки від 03.11.2014 року № 1316 та підтверджується Витягом з Державного реєстру речових прав на нерухоме майно про реєстрацію прав та їх обтяжень щодо об’єкту нерухомого майна № 491753568250 від 03.11.2014 року, зарахувавши її до категорії земель «промисловості, транспорту, зв’язку, енергетики, оборони та іншого призначення» для розміщення та експлуатації будівель і споруд додаткових транспортних послуг та допоміжних операцій за межами населеного пункту на території Розсоша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. Глушко Інні Анатоліївні сплатити відшкодування втрат сільськогосподарського виробництва у сумі 52 019,51 (п’ятдесят дві тисячі дев’ятнадцять гривень п’ятдесят одна копійка) та 44 884,12 (сорок чотири тисячі вісімсот вісімдесят чотири гривні дванадцять копійок) у двомісячний термін з дня прийняття даного розпорядж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52:00Z</dcterms:created>
  <dc:creator>boss</dc:creator>
  <dc:description/>
  <cp:keywords/>
  <dc:language>en-US</dc:language>
  <cp:lastModifiedBy>vika</cp:lastModifiedBy>
  <cp:lastPrinted>2018-01-31T11:46:00Z</cp:lastPrinted>
  <dcterms:modified xsi:type="dcterms:W3CDTF">2018-02-01T11:02:00Z</dcterms:modified>
  <cp:revision>10</cp:revision>
  <dc:subject/>
  <dc:title/>
</cp:coreProperties>
</file>