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19.07.2018</w:t>
        <w:tab/>
        <w:tab/>
        <w:tab/>
        <w:tab/>
        <w:t xml:space="preserve">        Хмельницький</w:t>
        <w:tab/>
        <w:tab/>
        <w:tab/>
        <w:t xml:space="preserve">                   № 384/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Чорній Н.Ф.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Розсоша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Андрійкі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Ч/412-07/027 від 04.06.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Чорній Наталії Франц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44609) на земельну ділянку № 108 площею 2,93 га для ведення товарного сільськогосподарського виробництва із земель колективної власності колишнього КСП «Мир» на території Розсошанської сільської ради за межами с. Андрійківці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vika</cp:lastModifiedBy>
  <cp:lastPrinted>2018-07-19T17:57:00Z</cp:lastPrinted>
  <dcterms:modified xsi:type="dcterms:W3CDTF">2018-07-19T14:57:00Z</dcterms:modified>
  <cp:revision>19</cp:revision>
  <dc:subject/>
  <dc:title/>
</cp:coreProperties>
</file>