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9.12.2018  </w:t>
        <w:tab/>
        <w:t xml:space="preserve"> </w:t>
        <w:tab/>
        <w:tab/>
        <w:tab/>
        <w:t>Хмельницький</w:t>
        <w:tab/>
        <w:tab/>
        <w:tab/>
        <w:t xml:space="preserve"> № 60/2018-р/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sz w:val="24"/>
        </w:rPr>
        <w:t xml:space="preserve">Про надання днів відпочинку 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.Крупі</w:t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</w:rPr>
        <w:t>Відповідно статті 6 Закону України «Про місцеві державні адміністрації», статті 72 Кодексу законів про працю України, враховуючи розпорядження голови райдержадміністрації від 14.12.2018 № 57/2018-р/к «Про чергування у вихідні та святкові дні 23-25, 30, 31 грудня 2018 року та 01 січня 2018 року»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1. НАДАТИ КРУПІ Олександру Володимировичу – першому заступнику голови районної державної адміністрації 3 календарних дні відпочинку з 02 по 04 січня 2019 року за дні чергування у святкові та вихідні дні 23, 24, 25 груд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Підстава: заява О.Крупи від 27 груд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2. Відділу фінансово – господарського забезпечення апарату райдержадміністрації (Л.Доброловська) провести відповідні розрахунк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16:00Z</dcterms:created>
  <dc:creator>Ws2</dc:creator>
  <dc:description/>
  <cp:keywords/>
  <dc:language>en-US</dc:language>
  <cp:lastModifiedBy>vika</cp:lastModifiedBy>
  <cp:lastPrinted>2018-05-04T09:15:00Z</cp:lastPrinted>
  <dcterms:modified xsi:type="dcterms:W3CDTF">2019-01-03T15:49:00Z</dcterms:modified>
  <cp:revision>8</cp:revision>
  <dc:subject/>
  <dc:title>УКРАЇНА</dc:title>
</cp:coreProperties>
</file>