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1.04.2018  </w:t>
        <w:tab/>
        <w:t xml:space="preserve"> </w:t>
        <w:tab/>
        <w:tab/>
        <w:tab/>
        <w:t>Хмельницький</w:t>
        <w:tab/>
        <w:tab/>
        <w:tab/>
        <w:t xml:space="preserve"> №  26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.Зелінському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05.04.2018 № 25/2018-р/к «Про чергування у вихідні та святкові дні 07-09, 28-30 квітня, 01, 09 та 26-28 трав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ЗЕЛІНСЬКОМУ Андрію Леонідовичу – першому заступнику голови районної державної адміністрації 1 календарний день відпочинку 13 квітня 2018 року за день чергування у святковий та вихідний день 07 квіт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А.Зелінського від 11 квіт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8:00Z</dcterms:created>
  <dc:creator>Ws2</dc:creator>
  <dc:description/>
  <dc:language>en-US</dc:language>
  <cp:lastModifiedBy>vika</cp:lastModifiedBy>
  <cp:lastPrinted>2018-04-12T15:27:00Z</cp:lastPrinted>
  <dcterms:modified xsi:type="dcterms:W3CDTF">2018-04-12T12:28:00Z</dcterms:modified>
  <cp:revision>2</cp:revision>
  <dc:subject/>
  <dc:title>УКРАЇНА</dc:title>
</cp:coreProperties>
</file>