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.09.2018</w:t>
        <w:tab/>
        <w:tab/>
        <w:tab/>
        <w:tab/>
        <w:t xml:space="preserve">        Хмельницький</w:t>
        <w:tab/>
        <w:tab/>
        <w:tab/>
        <w:t xml:space="preserve">                   № 469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 затвердження мережі закладів осві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ідділу освіти, культури молоді та спорт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Хмельницької районної державної адміністрації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2018/2019 навчальний рі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еруючись ст. 13, 39 Закону України «Про місцеві державні адміністрації», ст. 14 розділу ІІІ Закону України «Про загальну середню освіту», враховуючи розпорядження голови районної державної адміністрації від 10.09.2018 року № 47/2018-р/к «Про Л.Коменду»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Затвердити мережу закладів загальної середньої освіти відділу освіти, культури, молоді та спорту Хмельницької районної державної адміністрації на 2018/2019 навчальний рік (додаток 1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Затвердити мережу гуртків Центру дитячої та юнацької творчості Хмельницької районної ради Хмельницької області на 2018/2019 навчальний рік (додаток 2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Затвердити мережу закладів дошкільної освіти Хмельницького району на 2018/2019 навчальний рік та мережу груп короткотривалого перебування дітей дошкільного віку при закладах загальної середньої освіти (додаток 3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Затвердити мережу груп продовженого дня при закладах загальної середньої освіти відділу освіти, культури, молоді та спорту Хмельницької районної державної адміністрації на 2018/2019 навчальний рік (додаток 4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Затвердити список шкіл та класів, які працюватимуть за індивідуальними планами у зв’язку із хворобою учнів у 2018/2019 навчальному році (додаток 5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Затвердити список шкіл та класів, які працюватимуть за індивідуальними планами в зв’язку з недостатньою для класу кількістю дітей у 2018/2019 навчальному році (додаток 6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 Затвердити мережу гуртків дитячо-юнацької спортивної школи на 2018/2019 навчальний рік (додаток 7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. У зв’язку з рухом учнів протягом 2018/2019 навчального року зміни до мережі загальноосвітніх закладів району вносити на підставі наказу начальника відділу освіти, культури, молоді та спорту Хмельницької районної державної адміністрації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4"/>
          <w:szCs w:val="24"/>
        </w:rPr>
        <w:t>Заступник голови адміністрації</w:t>
        <w:tab/>
        <w:tab/>
        <w:tab/>
        <w:tab/>
        <w:tab/>
        <w:tab/>
        <w:t xml:space="preserve">                            С.Янчук</w:t>
      </w:r>
    </w:p>
    <w:p>
      <w:pPr>
        <w:pStyle w:val="Normal"/>
        <w:ind w:firstLine="12191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3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Rvts6">
    <w:name w:val="rvts6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2:23:00Z</dcterms:created>
  <dc:creator>boss</dc:creator>
  <dc:description/>
  <cp:keywords/>
  <dc:language>en-US</dc:language>
  <cp:lastModifiedBy>vika</cp:lastModifiedBy>
  <cp:lastPrinted>2018-09-21T13:59:00Z</cp:lastPrinted>
  <dcterms:modified xsi:type="dcterms:W3CDTF">2018-09-24T09:39:00Z</dcterms:modified>
  <cp:revision>31</cp:revision>
  <dc:subject/>
  <dc:title/>
</cp:coreProperties>
</file>