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7.10.2018                   </w:t>
        <w:tab/>
        <w:t xml:space="preserve">                   Хмельницький</w:t>
        <w:tab/>
        <w:tab/>
        <w:tab/>
        <w:t xml:space="preserve">                   № 522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их документаці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із землеустрою щодо встановлення меж </w:t>
      </w:r>
    </w:p>
    <w:p>
      <w:pPr>
        <w:pStyle w:val="Normal"/>
        <w:rPr/>
      </w:pPr>
      <w:r>
        <w:rPr>
          <w:sz w:val="24"/>
          <w:szCs w:val="24"/>
        </w:rPr>
        <w:t xml:space="preserve">земельних ділянок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. Маначін М.П. на території Везденецько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ільської рад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 Земельного кодексу України, п. п. 16, 17 Перехідних положень Земельного кодексу України,</w:t>
      </w:r>
      <w:r>
        <w:rPr>
          <w:color w:val="000000"/>
          <w:sz w:val="24"/>
          <w:szCs w:val="24"/>
        </w:rPr>
        <w:t xml:space="preserve"> Законом України «Про добровільне об’єднання територіальних громад» від 05.02.2015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.08.2015 № 14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Чорноострівської селищної об'єднаної територіальної громади та призначення перших місцевих виборів депутатів Чорноострівської селищної ради об'єднаної територіальної громади та Чорноострівського селищного голови»</w:t>
        </w:r>
      </w:hyperlink>
      <w:r>
        <w:rPr/>
        <w:t>,</w:t>
      </w:r>
      <w:r>
        <w:rPr>
          <w:sz w:val="24"/>
          <w:szCs w:val="24"/>
        </w:rPr>
        <w:t xml:space="preserve"> відповідно до пропозицій Відділу у Хмельницькому районі Головного управління Держгеокадастру у Хмельницькій області, розглянувши заяву (вх. № М/485-07/027 від 01.08.2018 року)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і документації із землеустрою щодо встановлення меж земельних ділянок в натурі (на місцевості) гр. Маначін М.П. для ведення товарного сільськогосподарського виробництва на території Везденецької сільської ради, що увійшла до складу Чорноострівської селищної ради Хмельницького райо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. Маначін Марії Петрівні у власність земельні ділянки № 415 (кадастровий номер: 6825081100:04:002:0935) площею 1,7832 га та № 721 (кадастровий номер: 6825081100:04:002:0934) площею 0,6756 га для ведення товарного сільськогосподарського виробництва на території Чорноострівської селищної ради за межами с. Везденьки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а адміністрації                                                                                              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14_ &#1063;&#1054;&#1056;&#1053;&#1054;&#1054;&#1057;&#1058;&#1056;I&#1042;&#1057;&#1068;&#1050;&#1040; &#1057;&#1045;&#1051;&#1048;&#1065;&#1053;&#1040;(2)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00:00Z</dcterms:created>
  <dc:creator>boss</dc:creator>
  <dc:description/>
  <cp:keywords/>
  <dc:language>en-US</dc:language>
  <cp:lastModifiedBy>vika</cp:lastModifiedBy>
  <cp:lastPrinted>2018-10-17T11:22:00Z</cp:lastPrinted>
  <dcterms:modified xsi:type="dcterms:W3CDTF">2018-10-18T07:20:00Z</dcterms:modified>
  <cp:revision>56</cp:revision>
  <dc:subject/>
  <dc:title/>
</cp:coreProperties>
</file>