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55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ТОВ «Хмельницьке таксі» (вх. № 40/644-06/18 від 23.03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 Продовжити строк дії договору (дозволу) № 3 від 10 червня 2013 року «На перевезення пасажирів автомобільним транспортом загального користування» на маршруті № 1769 «Хмельницький – Богданівці» з ТОВ «Хмельницьке таксі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6:56:00Z</cp:lastPrinted>
  <dcterms:modified xsi:type="dcterms:W3CDTF">2018-06-01T13:58:00Z</dcterms:modified>
  <cp:revision>67</cp:revision>
  <dc:subject/>
  <dc:title>УКРАЇНА</dc:title>
</cp:coreProperties>
</file>