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10.2018</w:t>
        <w:tab/>
        <w:tab/>
        <w:tab/>
        <w:tab/>
        <w:t xml:space="preserve">        Хмельницький</w:t>
        <w:tab/>
        <w:tab/>
        <w:tab/>
        <w:t xml:space="preserve">                   № 50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детального плану територ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зміни цільового призначення 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ої ділянки під розташування підприєм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иготовлення виробів з пластикового матеріал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межами населеного пункту на територ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лешинської сільської ради Хмельни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мельниц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ст. 6, 13, 20, 39, 41 Закону України «Про місцеві державні адміністрації», ст. 8, 10, 16, 19 Закону України «Про регулювання містобудівної діяльності», п. 4.12 розділу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казу Міністерства регіонального розвитку, будівництва та житлово-комунального господарства України від 16.11.2011 року № 290 «Про затвердження порядку розроблення містобудівної документації», ст. 13 Закону України «Про основи містобудування», відповідно до постанови Кабінету Міністрів України від 25.05.2011 року № 555 «Про затвердження Порядку проведення громадських слухань, щодо врахування громадських інтересів під час розроблення проектів містобудівної документації на місцевому рівні»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Олешинської сільської ради </w:t>
      </w:r>
      <w:r>
        <w:rPr>
          <w:color w:val="000000"/>
          <w:sz w:val="24"/>
          <w:szCs w:val="24"/>
          <w:shd w:fill="FFFFFF" w:val="clear"/>
        </w:rPr>
        <w:t xml:space="preserve">від 20 червня 2017 року № 2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добровільне об’єднання територіальних громад» та</w:t>
        </w:r>
      </w:hyperlink>
      <w:r>
        <w:rPr>
          <w:sz w:val="24"/>
          <w:szCs w:val="24"/>
        </w:rPr>
        <w:t xml:space="preserve"> рішення сесії Черепівківської сільської ради від 20 червня 2017 року № 2 «Про добровільне об’єднання територіальних громад», розпорядження голови Хмельницької районної державної адміністрації від 29.09.2018 року № 471/2018-р «Про затвердження детального плану території з метою зміни цільового призначення земельної ділянки під розташування підприємства для виробів з пластикового матеріалу за межами населеного пункту на території Олешинської сільської ради Хмельницького району Хмельницької області», враховуючи, що проект детального плану території пройшов процедуру громадських слухань (обговорень) та в ході проведення процедури заперечень із сторони громадськості зауважень не надходило, що підтверджується «Протоколом проведення громадських слухань з обговорення проекту детального плану території під розташування підприємства для виготовлення виробів з пластикового матеріалу за межами населених пунктів Олешинської сільської ради Хмельницького району Хмельницької області» від 28.09.2018 року, висновок відділу містобудування та архітектури Хмельницької обласної державної адміністрації                      № 01.14-19/656 від 02.10.2018 року, розглянувши заяву гр. Шпака Андрія Володимировича (вх. № Ш/601-07/027 від 04.10.2018 року), з метою визначення планувальної організації, функціонального призначення, просторової композиції та параметрів забудови земельної ділянки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твердити детальний план території з метою зміни цільового призначення земельної ділянки, площею 5,6305 га (кадастровий номер: 6825085100:05:013:0891) із земель сільськогосподарського призначення «01.03 для ведення особистого селянського господарства» на землі промисловості, транспорту, зв’язку, енергетики, оборони та іншого призначення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, під розташування підприємства для виготовлення виробів з пластикового матеріалу, що розташована за межами населеного пункту на території Олешинської сільської ради Хмельницького району Хмельницької області, яка перебуває в приватній власності на підставі правовстановлюючих документів на право власності на земельну ділянк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Забудовнику території отримати у відділі містобудування, архітектури, житлово-комунального господарства та будівництва Хмельницької районної державної адміністрації містобудівні умови і обмеження на забудову земельної ділянки, що розташована на території Олешинської сільської ради Хмельницького району Хмельницької області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ередати затверджений детальний план території на зберігання у </w:t>
      </w:r>
      <w:r>
        <w:rPr>
          <w:sz w:val="24"/>
          <w:szCs w:val="24"/>
        </w:rPr>
        <w:t>відділ містобудування, архітектури, житлово-комунального господарства та будівництва Хмельницької районної державної адміністрації як невід’ємну частину схеми планування Хмельницького район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ідділу містобудування, архітектури, житлово-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Головному спеціалісту з питань інформаційної діяльності та комунікацій з громадськістю апарату районної державної адміністрації оприлюднити розпорядження «Про затвердження детального плану території з метою зміни цільового призначення земельної ділянки під розташування підприємства для виготовлення виробів з пластикового матеріалу за межами населеного пункту на території Олешинської сільської ради Хмельницького району Хмельницької області» на офіційному веб-сайті Хмельницької районної державної адміністрації протягом 10 робочих днів з дня його затвердж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адміністрації</w:t>
        <w:tab/>
        <w:tab/>
        <w:tab/>
        <w:tab/>
        <w:tab/>
        <w:tab/>
        <w:t xml:space="preserve">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23_ &#1056;&#1086;&#1079;&#1089;&#1086;&#1096;&#1072;&#1085;&#1089;&#1100;&#1082;&#1072; &#1089;&#1110;&#1083;&#1100;&#1089;&#1100;&#1082;&#1072;-1(1)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10-08T16:44:00Z</cp:lastPrinted>
  <dcterms:modified xsi:type="dcterms:W3CDTF">2018-10-08T13:48:00Z</dcterms:modified>
  <cp:revision>20</cp:revision>
  <dc:subject/>
  <dc:title/>
</cp:coreProperties>
</file>