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6.02.2018</w:t>
        <w:tab/>
        <w:t xml:space="preserve"> </w:t>
        <w:tab/>
        <w:tab/>
        <w:tab/>
        <w:t xml:space="preserve">         Хмельницький</w:t>
        <w:tab/>
        <w:tab/>
        <w:tab/>
        <w:t xml:space="preserve">                     № 8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Костюк М.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с.Чабан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44-017/08 від 15.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остюк Марії Максим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87548) на земельну ділянку № 30 площею 1,37 га для ведення товарного сільськогосподарського виробництва із земель колективної власності колишнього КСП «ім. Козака» на території Гвардійської сільської ради за межами с.Чабани Хмельницького району.</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02-19T16:07:00Z</cp:lastPrinted>
  <dcterms:modified xsi:type="dcterms:W3CDTF">2018-02-19T14:12:00Z</dcterms:modified>
  <cp:revision>17</cp:revision>
  <dc:subject/>
  <dc:title/>
</cp:coreProperties>
</file>