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02.2018      </w:t>
        <w:tab/>
        <w:t xml:space="preserve">                               Хмельницький</w:t>
        <w:tab/>
        <w:tab/>
        <w:tab/>
        <w:t xml:space="preserve">                     № 9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1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6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Про внесення змін до розпорядження голови райдержадміністрації від 20.12.2017 № 623/2017-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39, 45 Закону України «Про місцеві державні адміністрації», пунктів 6, 12 Регламенту Хмельницької райдержадміністрації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Внести зміни до плану роботи Хмельницької районної держаної адміністрації на І квартал 2018 року, затвердженого розпорядженням голови райдержадміністрації від 20.12.2017 № 623/2017-р, доповнивши розділ ІІ абзацом шістнадцятим такого змісту: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2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ґрунтування необхідності здійснення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роботу управління Держпродспоживслужби у Хмельницькому районі Хмельницької області у 2017 році та завдання на 2018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берез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мелян М.Р. – заступник начальника управління Держпродспоживслужби у Хмельницькому районі Хмельницької області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</w:t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color w:val="000080"/>
          <w:sz w:val="24"/>
          <w:szCs w:val="24"/>
          <w:lang w:val="ru-RU"/>
        </w:rPr>
      </w:pPr>
      <w:r>
        <w:rPr>
          <w:color w:val="000080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1:00Z</dcterms:created>
  <dc:creator>boss</dc:creator>
  <dc:description/>
  <cp:keywords/>
  <dc:language>en-US</dc:language>
  <cp:lastModifiedBy>vika</cp:lastModifiedBy>
  <cp:lastPrinted>2018-02-23T14:31:00Z</cp:lastPrinted>
  <dcterms:modified xsi:type="dcterms:W3CDTF">2018-02-23T12:32:00Z</dcterms:modified>
  <cp:revision>18</cp:revision>
  <dc:subject/>
  <dc:title/>
</cp:coreProperties>
</file>