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2.07.2018</w:t>
        <w:tab/>
        <w:tab/>
        <w:tab/>
        <w:tab/>
        <w:t xml:space="preserve">        Хмельницький</w:t>
        <w:tab/>
        <w:tab/>
        <w:tab/>
        <w:t xml:space="preserve">                   № 341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8.12.2015 року № 845/2015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К/330-07/27 від 06.04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28.12.2015 року № 845/2015-р «Про надання гр. Коваль Л.В. дозволу на розробку технічної документації із землеустрою щодо встановлення меж земельної ділянки в натурі (на місцевості) на території Терешовецької сільської ради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 площу земельної ділянки № 20 гр. Коваль Любові Василівни вважати 1,3956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Work</cp:lastModifiedBy>
  <cp:lastPrinted>2018-07-02T16:56:00Z</cp:lastPrinted>
  <dcterms:modified xsi:type="dcterms:W3CDTF">2018-07-02T13:56:00Z</dcterms:modified>
  <cp:revision>24</cp:revision>
  <dc:subject/>
  <dc:title/>
</cp:coreProperties>
</file>