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7.10.2018</w:t>
        <w:tab/>
        <w:t xml:space="preserve"> </w:t>
        <w:tab/>
        <w:tab/>
        <w:tab/>
        <w:t xml:space="preserve">        Хмельницький</w:t>
        <w:tab/>
        <w:tab/>
        <w:tab/>
        <w:t xml:space="preserve">                   № 52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місцевості) гр. Охоцькому В.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Захарівц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О/607-07/027 від 04.10.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Охоцькому Василю Васильовичу дозвіл на виготовлення технічної документації із землеустрою щодо встановлення (відновлення) меж земельних ділянок в натурі (на місцевості) (Рішення суду від 24.10.2017 року № 686/13289/17) на земельні ділянки № 208 площею 2,3347 га та № 569 площею 0,7786 га для ведення товарного сільськогосподарського виробництва із земель колективної власності колишнього КСП «Прибужжя» на території Чорноострівської селищної ради за межами с. Захарівці Хмельницького району.</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10-17T15:46:00Z</cp:lastPrinted>
  <dcterms:modified xsi:type="dcterms:W3CDTF">2018-10-17T12:46:00Z</dcterms:modified>
  <cp:revision>21</cp:revision>
  <dc:subject/>
  <dc:title/>
</cp:coreProperties>
</file>