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2.2018</w:t>
        <w:tab/>
        <w:tab/>
        <w:tab/>
        <w:tab/>
        <w:t xml:space="preserve">        Хмельницький</w:t>
        <w:tab/>
        <w:tab/>
        <w:tab/>
        <w:t xml:space="preserve">                   № 64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 підготовку та проведення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оворічного свята для дітей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ільгової категорії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иконання статей 6, 23 Закону України «Про місцеві державні адміністрації», рішення п'ятнадцятої сесії VIІ скликання Хмельницької районної ради від 22 грудня 2016 року № 1-15/2016 «Про районну Програму підтримки сім'ї на 2017-2020 роки», з метою проведення районного свят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  <w:tab w:val="left" w:pos="7380" w:leader="none"/>
        </w:tabs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твердити план з підготовки та проведення в районі новорічного свята для дітей пільгової категорії (далі – План) згідно з додатком 1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firstLine="709"/>
        <w:jc w:val="both"/>
        <w:rPr>
          <w:spacing w:val="-6"/>
          <w:lang w:val="uk-UA"/>
        </w:rPr>
      </w:pPr>
      <w:r>
        <w:rPr>
          <w:lang w:val="uk-UA"/>
        </w:rPr>
        <w:t>2.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Структурним підрозділам районної державної адміністрації забезпечити виконання Плану</w:t>
      </w:r>
      <w:r>
        <w:rPr>
          <w:spacing w:val="-6"/>
          <w:lang w:val="uk-UA"/>
        </w:rPr>
        <w:t>.</w:t>
      </w:r>
    </w:p>
    <w:p>
      <w:pPr>
        <w:pStyle w:val="Style13"/>
        <w:numPr>
          <w:ilvl w:val="0"/>
          <w:numId w:val="0"/>
        </w:numPr>
        <w:ind w:left="0" w:firstLine="709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Style13"/>
        <w:numPr>
          <w:ilvl w:val="0"/>
          <w:numId w:val="0"/>
        </w:numPr>
        <w:ind w:left="0" w:firstLine="709"/>
        <w:jc w:val="both"/>
        <w:rPr>
          <w:spacing w:val="-6"/>
          <w:lang w:val="uk-UA"/>
        </w:rPr>
      </w:pPr>
      <w:r>
        <w:rPr>
          <w:lang w:val="uk-UA"/>
        </w:rPr>
        <w:t>3.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Затвердити кошторис </w:t>
      </w:r>
      <w:r>
        <w:rPr>
          <w:bCs/>
          <w:lang w:val="uk-UA"/>
        </w:rPr>
        <w:t xml:space="preserve">видатків на </w:t>
      </w:r>
      <w:r>
        <w:rPr>
          <w:lang w:val="uk-UA"/>
        </w:rPr>
        <w:t>проведення в районі новорічного свята для дітей пільгової категорії (додаток 2)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>4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равлінню фінансів районної державної адміністрації профінансувати витрати пов’язані з проведенням в районі новорічного свята для дітей пільгової категорії за рахунок коштів, передбачених по кошторису управління соціального захисту населення районної державної адміністрації по КПКВ 0813123 «Заходи державної політики з питань сім'ї»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5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'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1.12.2018 № 640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 підготовки та проведення в районі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оворічного свята для дітей пільгової категорії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Забезпечити придбання подарунків для </w:t>
      </w:r>
      <w:r>
        <w:rPr>
          <w:color w:val="000000"/>
          <w:sz w:val="24"/>
          <w:szCs w:val="24"/>
        </w:rPr>
        <w:t>дітей</w:t>
      </w:r>
      <w:r>
        <w:rPr>
          <w:sz w:val="24"/>
          <w:szCs w:val="24"/>
        </w:rPr>
        <w:t xml:space="preserve"> пільгової категорії, організувати місце проведення свята.</w:t>
      </w:r>
    </w:p>
    <w:p>
      <w:pPr>
        <w:pStyle w:val="Normal"/>
        <w:shd w:fill="FFFFFF" w:val="clear"/>
        <w:ind w:left="5954" w:hanging="0"/>
        <w:jc w:val="both"/>
        <w:rPr/>
      </w:pPr>
      <w:r>
        <w:rPr>
          <w:sz w:val="24"/>
          <w:szCs w:val="24"/>
        </w:rPr>
        <w:t>Управління соціального захисту населення адміністрації, відділ освіти, культури, молоді та спорту адміністрації, головний спеціаліст з питань інформаційної діяльності та комунікацій з громадськістю апарату адміністрації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До 20 грудня 2018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озробити сценарій проведення новорічного свята та забезпечити проведення святкової програми.</w:t>
      </w:r>
    </w:p>
    <w:p>
      <w:pPr>
        <w:pStyle w:val="Normal"/>
        <w:shd w:fill="FFFFFF" w:val="clear"/>
        <w:ind w:left="5954" w:hanging="0"/>
        <w:jc w:val="both"/>
        <w:rPr/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До 20 грудня 2018 рок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Забезпечити висвітлення у засобах масової інформації проведення в районі новорічного свята для дітей пільгової категорії.</w:t>
      </w:r>
    </w:p>
    <w:p>
      <w:pPr>
        <w:pStyle w:val="Normal"/>
        <w:shd w:fill="FFFFFF" w:val="clear"/>
        <w:ind w:left="5954" w:hanging="0"/>
        <w:jc w:val="both"/>
        <w:rPr/>
      </w:pPr>
      <w:r>
        <w:rPr>
          <w:sz w:val="24"/>
          <w:szCs w:val="24"/>
        </w:rPr>
        <w:t>Управління соціального захисту населення адміністрації, головний спеціаліст з питань інформаційної діяльності та комунікацій з громадськістю апарату адміністрації, рекомендувати редакції газети «Прибузька зоря»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день 2018 рок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Забезпечити фінансування витрат, пов’язаних з проведенням в районі новорічного свята для дітей пільгової категорії за рахунок коштів, передбачених по кошторису управління соціального захисту населення районної державної адміністрації по КПКВ 0813123 «Заходи державної політики з питань сім'ї».</w:t>
      </w:r>
    </w:p>
    <w:p>
      <w:pPr>
        <w:pStyle w:val="Normal"/>
        <w:tabs>
          <w:tab w:val="clear" w:pos="708"/>
          <w:tab w:val="left" w:pos="1421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До 20 грудня 2018 року</w:t>
      </w:r>
    </w:p>
    <w:p>
      <w:pPr>
        <w:pStyle w:val="Normal"/>
        <w:tabs>
          <w:tab w:val="clear" w:pos="708"/>
          <w:tab w:val="left" w:pos="1421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  <w:tab w:val="left" w:pos="7097" w:leader="none"/>
        </w:tabs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11.12.2018 № 640/2018-р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ошторис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видатків на </w:t>
      </w:r>
      <w:r>
        <w:rPr>
          <w:sz w:val="24"/>
          <w:szCs w:val="24"/>
        </w:rPr>
        <w:t>проведення в районі новорічного свята для дітей пільгової категор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09"/>
        <w:gridCol w:w="1260"/>
        <w:gridCol w:w="1440"/>
        <w:gridCol w:w="900"/>
        <w:gridCol w:w="1440"/>
      </w:tblGrid>
      <w:tr>
        <w:trPr>
          <w:trHeight w:val="7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ункові набори (Склад: шоколадні цукерки вагою 65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,5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,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  <w:tab w:val="left" w:pos="7083" w:leader="none"/>
        </w:tabs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1T14:26:00Z</cp:lastPrinted>
  <dcterms:modified xsi:type="dcterms:W3CDTF">2018-12-11T13:03:00Z</dcterms:modified>
  <cp:revision>26</cp:revision>
  <dc:subject/>
  <dc:title/>
</cp:coreProperties>
</file>