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07.2018      </w:t>
        <w:tab/>
        <w:tab/>
        <w:t xml:space="preserve">                   Хмельницький</w:t>
        <w:tab/>
        <w:tab/>
        <w:tab/>
        <w:t xml:space="preserve">                   № 37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Криштофор Л.С.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Антоні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гр. Криштофор Л.С. для ведення товарного сільськогосподарського виробництва на території Чорноострівської селищної ради за межами с. Антонівка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Криштофор Любові Семенівні у власність земельні ділянки № 51 (кадастровий номер 6825080600:04:014:0124) площею 0,9158 га, № 535 (кадастровий номер 6825080600:04:010:0148) площею 1,1202 га, № 52 (кадастровий номер 6825080600:04:014:0123) площею 0,9163 га та № 536 (кадастровий номер 6825080600:04:010:0147) площею 1,1630 га для ведення товарного сільськогосподарського виробництва на території Чорноострівської селищної ради за межами с. Антонів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7-19T17:04:00Z</cp:lastPrinted>
  <dcterms:modified xsi:type="dcterms:W3CDTF">2018-07-19T14:04:00Z</dcterms:modified>
  <cp:revision>42</cp:revision>
  <dc:subject/>
  <dc:title/>
</cp:coreProperties>
</file>