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4.10.2018            </w:t>
        <w:tab/>
        <w:tab/>
        <w:t xml:space="preserve">                     Хмельницький</w:t>
        <w:tab/>
        <w:tab/>
        <w:tab/>
        <w:t xml:space="preserve">                   № 535/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місцевості) гр. Луцковій М.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Водичків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Керуючись статтями 17, 29, 125, 126 Земельного кодексу України, п.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Л/587-07/027 від 27.09.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Луцковій Марії Олександрі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7107) на земельні ділянки № 172 площею 1,70 га та № 137 площею 0,74 га для ведення товарного сільськогосподарського виробництва із земель колективної власності колишнього КСП «Дружба» на території Водичківс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7:00Z</dcterms:created>
  <dc:creator>boss</dc:creator>
  <dc:description/>
  <cp:keywords/>
  <dc:language>en-US</dc:language>
  <cp:lastModifiedBy>vika</cp:lastModifiedBy>
  <cp:lastPrinted>2018-10-24T17:43:00Z</cp:lastPrinted>
  <dcterms:modified xsi:type="dcterms:W3CDTF">2018-10-24T14:44:00Z</dcterms:modified>
  <cp:revision>26</cp:revision>
  <dc:subject/>
  <dc:title/>
</cp:coreProperties>
</file>