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  <w:lang w:val="en-US" w:eastAsia="en-US"/>
        </w:rPr>
        <w:drawing>
          <wp:inline distT="0" distB="0" distL="0" distR="0">
            <wp:extent cx="350520" cy="495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ХМЕЛЬНИЦ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02.05.2018</w:t>
        <w:tab/>
        <w:tab/>
        <w:t xml:space="preserve">                         Хмельницький</w:t>
        <w:tab/>
        <w:tab/>
        <w:t xml:space="preserve">                 № 219/2018-р</w:t>
      </w:r>
    </w:p>
    <w:p>
      <w:pPr>
        <w:pStyle w:val="Normal"/>
        <w:tabs>
          <w:tab w:val="clear" w:pos="708"/>
          <w:tab w:val="left" w:pos="1114" w:leader="none"/>
          <w:tab w:val="left" w:pos="19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20" w:leader="none"/>
        </w:tabs>
        <w:rPr>
          <w:color w:val="000000"/>
        </w:rPr>
      </w:pPr>
      <w:r>
        <w:rPr>
          <w:color w:val="000000"/>
        </w:rPr>
        <w:tab/>
        <w:t xml:space="preserve">   </w:t>
      </w:r>
    </w:p>
    <w:p>
      <w:pPr>
        <w:pStyle w:val="Normal"/>
        <w:rPr/>
      </w:pPr>
      <w:r>
        <w:rPr/>
        <w:t>Про створення робочої групи з проведення</w:t>
      </w:r>
    </w:p>
    <w:p>
      <w:pPr>
        <w:pStyle w:val="Normal"/>
        <w:rPr/>
      </w:pPr>
      <w:r>
        <w:rPr/>
        <w:t xml:space="preserve">інвентаризації основних засобів цілісного </w:t>
      </w:r>
    </w:p>
    <w:p>
      <w:pPr>
        <w:pStyle w:val="Normal"/>
        <w:rPr/>
      </w:pPr>
      <w:r>
        <w:rPr/>
        <w:t>майнового комплексу структурного підрозділу</w:t>
      </w:r>
    </w:p>
    <w:p>
      <w:pPr>
        <w:pStyle w:val="Normal"/>
        <w:rPr/>
      </w:pPr>
      <w:r>
        <w:rPr/>
        <w:t xml:space="preserve">ДП «Хмельницький завод залізобетонних </w:t>
      </w:r>
    </w:p>
    <w:p>
      <w:pPr>
        <w:pStyle w:val="Normal"/>
        <w:rPr/>
      </w:pPr>
      <w:r>
        <w:rPr/>
        <w:t xml:space="preserve">конструкцій та виробів», орендарем якого є </w:t>
      </w:r>
    </w:p>
    <w:p>
      <w:pPr>
        <w:pStyle w:val="Normal"/>
        <w:rPr/>
      </w:pPr>
      <w:r>
        <w:rPr/>
        <w:t>ТОВ «Будіндустрі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підставі статей 6, 13, 39 Закону України «Про місцеві державні адміністрації»,  розпорядження Кабінету Міністрів України від 17.12.2003 року № 772-р «Про передачу цілісного майнового комплексу ДП «Хмельницький завод залізобетонних виробів і конструкцій» до сфери управління Хмельницької районної державної адміністрації», на виконання листа регіонального відділення Фонду державного майна України по Хмельницькій області від 27.04.2018 року № 04-04-01247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Створити робочу групу з проведення інвентаризації основних засобів цілісного майнового комплексу структурного підрозділу ДП «Хмельницький завод залізобетонних конструкцій та виробів» за адресою: Хмельницька область, Хмельницький район,                      с-ще Богданівці, вул. Заводська, ½-Б, орендарем якого є ТОВ «Будіндустрія» у складі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607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нчу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Іван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заступник голови адміністрації, голова робочої групи;</w:t>
            </w:r>
          </w:p>
        </w:tc>
      </w:tr>
      <w:tr>
        <w:trPr>
          <w:trHeight w:val="63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аді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яна Володимирі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чальник відділу економічного розвитку, інфраструктури та торгівлі адміністрації, секретар робочої групи;</w:t>
            </w:r>
          </w:p>
        </w:tc>
      </w:tr>
      <w:tr>
        <w:trPr>
          <w:trHeight w:val="63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ійчу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ій Леонард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иректор ТОВ «Будіндустрія» (за згодою);</w:t>
            </w:r>
          </w:p>
        </w:tc>
      </w:tr>
      <w:tr>
        <w:trPr>
          <w:trHeight w:val="787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шпольсь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 Миколай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чальник відділу містобудування, архітектури,  житлово-комунального господарства та будівництва адміністрації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ьч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мир Анатолій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ловний спеціаліст юридичного відділу апарату адміністрації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63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ме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рина Івані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ловний спеціаліст відділу фінансово-господарського забезпечення апарату адміністрації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оз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олодими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головний спеціаліст відділу містобудування, архітектури, житлово-комунального господарства та будівництва адміністрації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Визнати таким, що втратило чинність розпорядження голови Хмельницької райдержадміністрації від 07.03.2012 року № 318/2012-р «Про створення робочої групи з проведення інвентаризації основних засобів цілісного майнового комплексу структурного підрозділу ДП «Хмельницький завод залізобетонних конструкцій та виробів», орендарем якого є ТОВ «Будіндустрія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/>
        <w:t>3. Контроль за виконанням цього розпорядження покласти на заступника голови райдержадміністрації відповідно до розподілу обов’язкі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Голова адміністрації</w:t>
        <w:tab/>
        <w:tab/>
        <w:tab/>
        <w:tab/>
        <w:tab/>
        <w:tab/>
        <w:tab/>
        <w:tab/>
        <w:tab/>
        <w:t xml:space="preserve">           Л.Комен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bCs/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Spelle">
    <w:name w:val="spelle"/>
    <w:basedOn w:val="Style8"/>
    <w:qFormat/>
    <w:rPr/>
  </w:style>
  <w:style w:type="character" w:styleId="Dcom">
    <w:name w:val="d_com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Цитата"/>
    <w:basedOn w:val="Normal"/>
    <w:qFormat/>
    <w:pPr>
      <w:ind w:left="180" w:right="-365"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ind w:firstLine="69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300" w:before="14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00" w:before="460" w:after="0"/>
      <w:ind w:firstLine="500"/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00" w:before="460" w:after="0"/>
      <w:ind w:firstLine="500"/>
      <w:jc w:val="both"/>
    </w:pPr>
    <w:rPr>
      <w:sz w:val="16"/>
      <w:szCs w:val="20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ind w:left="1418" w:hanging="0"/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Journal;Arial" w:hAnsi="Journal;Arial" w:eastAsia="Times New Roman" w:cs="Journal;Arial"/>
      <w:color w:val="auto"/>
      <w:sz w:val="24"/>
      <w:szCs w:val="20"/>
      <w:lang w:val="ru-RU" w:bidi="ar-SA"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lang w:val="ru-RU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46:00Z</dcterms:created>
  <dc:creator>MB</dc:creator>
  <dc:description/>
  <cp:keywords/>
  <dc:language>en-US</dc:language>
  <cp:lastModifiedBy>vika</cp:lastModifiedBy>
  <cp:lastPrinted>2018-05-04T09:53:00Z</cp:lastPrinted>
  <dcterms:modified xsi:type="dcterms:W3CDTF">2018-05-04T09:04:00Z</dcterms:modified>
  <cp:revision>6</cp:revision>
  <dc:subject/>
  <dc:title>Про  затвердження проекту землеустрою</dc:title>
</cp:coreProperties>
</file>