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8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№ </w:t>
      </w:r>
      <w:r>
        <w:rPr>
          <w:color w:val="000000"/>
          <w:lang w:val="uk-UA"/>
        </w:rPr>
        <w:t>16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легалізацію зайнятості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лату праці та забезпе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плати мінімальної заробітної плат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підставі статей 6, 16, 24, 28 Закону України «Про місцеві державні адміністрації», Законів України «Про оплату праці» та «Про Державний Бюджет України», з метою забезпечення виплати заробітної плати працюючим в строки та не менше мінімального розміру, визначених чинним законодавством, підвищення рівня середньої заробітної плати, враховуючи інформацію начальника управління соціального захисту населення райдержадміністрації Н.Гулько (додається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Управлінню соціального захисту населення райдержадміністрації продовжит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1.1. Проведення  моніторингу стану виплати заробітної плати, щомісячного моніторингу рівня заробітної плати на підприємствах, що входять до кола статистичного спостереження району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1.2. Заслуховування на засіданнях робочої групи</w:t>
      </w:r>
      <w:r>
        <w:rPr>
          <w:color w:val="000000"/>
          <w:lang w:val="uk-UA"/>
        </w:rPr>
        <w:t xml:space="preserve"> з питань легалізації виплати заробітної плати і зайнятості населення </w:t>
      </w:r>
      <w:r>
        <w:rPr>
          <w:lang w:val="uk-UA"/>
        </w:rPr>
        <w:t>суб’єктів підприємницької діяльності з метою забезпечення виконання мінімальних гарантій в оплаті праці для працівників та легалізації «тіньової» зайнятості населенн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1.3. Направляти листи управлінню Держпраці у Хмельницькій області для вжиття відповідних санкцій, передбачених КЗпП, у разі невиплати керівниками підприємств мінімального рівня заробітної плати, встановленого чинним законодав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lang w:val="uk-UA"/>
        </w:rPr>
      </w:pPr>
      <w:r>
        <w:rPr>
          <w:lang w:val="uk-UA"/>
        </w:rPr>
        <w:br/>
        <w:t xml:space="preserve">            2.  </w:t>
      </w:r>
      <w:r>
        <w:rPr>
          <w:color w:val="000000"/>
          <w:lang w:val="uk-UA"/>
        </w:rPr>
        <w:t>Відділу економічного розвитку, інфраструктури та торгівлі райдержадміністрації сприяти у підвищенні рівня середньої заробітної плати на підприємствах сфери транспортних перевезень, промисловості, торгівлі і послуг та в оформленні легальних трудових відносин і участі у системі загальнообов’язкового державного соціального страхува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Відділу агропромислового розвитку райдержадміністрації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рияти у підвищенні рівня середньої заробітної плати 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агропромислових підприємствах району та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оформленні легальних трудових відносин і участі у системі загальнообов’язкового державного соціального страхування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Рекомендувати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4.1.  Головному управлінню Пенсійного фонду України в Хмельницькій області                продовжувати проведення роз’яснювальної роботи серед працівників та роботодавців щодо розрахунку пенсії з урахуванням середньої заробітної плати та наповнення бюджету Пенсійного фонду України;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2.   Головному управлінню Державної фіскальної служби у Хмельницькій області, Державній податковій інспекції у м. Хмельницькому Головного управління Державної фіскальної служби України у Хмельницькій області:        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lang w:val="uk-UA"/>
        </w:rPr>
        <w:t>4.2.1. Щомісячно до 25 числа надавати управлінню соціального захисту населення райдержадміністрації інформацію щодо платників, які нараховують середньомісячну заробітну плату найманим працівникам на рівні та менше мінімального розміру, встановленого чинним законодав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>4.2.2. Здійснювати аналіз діяльності суб’єктів господарювання, які працюючи повний робочий день виплачують працівникам заробітну плату в розмірах менше встановленого мінімум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6"/>
          <w:lang w:val="uk-UA"/>
        </w:rPr>
        <w:t>4.2.3.  Покращити роботу щодо обстежень підприємств з питань легалізації виплати заробітної плати і зайнятості населення та дотримання мінімальних гарантій в оплаті праці;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4. Надавати пропозиції керівнику робочої групи з питань легалізації виплати заробітної плати і зайнятості населення щодо заслуховування на засіданнях районної робочої групи підприємств, фізичних осіб-підприємців, у яких рівень середньої заробітної плати менше мінімальної заробітної плати, визначеної чинним законодавством та суб’єктів господарювання, у яких за результатами перевірок виявлено неоформлених працівників, що не оформили трудові відносини згідно чинного законодавства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5. Здійснювати контроль за дотриманням суб’єктами господарювання вимог чинного законодавства при нарахуванні та виплаті доходів громадянам з метою легалізації трудових відносин;</w:t>
      </w:r>
    </w:p>
    <w:p>
      <w:pPr>
        <w:pStyle w:val="Normal"/>
        <w:ind w:firstLine="709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4.2.6. При прийманні звітів по єдиному внеску роботодавців району проводити роз’яснювальну роботу щодо необхідності забезпечення мінімальних гарантій в оплаті праці для найманих працівників;</w:t>
      </w:r>
    </w:p>
    <w:p>
      <w:pPr>
        <w:pStyle w:val="Normal"/>
        <w:ind w:firstLine="709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4.2.7.  Здійснювати моніторинг діяльності суб’єктів господарювання, що мають значні валові доходи,  але офіційно виплачують заробітну плату в межах мінімального її розміру встановленого законодавством.</w:t>
      </w:r>
    </w:p>
    <w:p>
      <w:pPr>
        <w:pStyle w:val="Normal"/>
        <w:ind w:firstLine="709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4.3. Рекомендувати Чорноострівському селищному, Гвардійському, Лісовогринівецькому, Розсошанському сільським головам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3.1. Виносити питання підвищення мінімального рівня заробітної плати, недопущення виникнення заборгованості з її виплати та легалізації виплати заробітної плати і зайнятості населення на розгляд засідань виконкомів та сесій сільських, селищної рад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4.3.2. Активізувати діяльність робочих груп з питань сприяння реалізації рішень, спрямованих на підвищення рівня оплати праці та дотримання вимог законодавства у частині мінімальної заробітної пла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  <w:t>4.3.3. Активізувати діяльність робочих груп з питань легалізації зайнятості та заробітної пла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  <w:t>4.3.4. Проводити робочі зустрічі з керівниками підприємств, які виплачують заробітну плату менше або на рівні мінімальної на предмет недопущення порушення законодавства про оплату праці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5.   Визнати таким, що втратило чинність розпорядження голови райдержадміністрації                      № 621/2017-р від 20.12.2017 року «</w:t>
      </w:r>
      <w:r>
        <w:rPr>
          <w:lang w:val="uk-UA"/>
        </w:rPr>
        <w:t>Про легалізацію зайнятості, оплату праці та забезпечення виплати мінімальної заробітної плати»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  </w:t>
      </w:r>
      <w:r>
        <w:rPr>
          <w:color w:val="000000"/>
        </w:rPr>
        <w:t xml:space="preserve">Контроль за </w:t>
      </w:r>
      <w:r>
        <w:rPr>
          <w:color w:val="000000"/>
          <w:lang w:val="uk-UA"/>
        </w:rPr>
        <w:t>виконанням ць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зпорядж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lang w:val="uk-UA"/>
        </w:rPr>
        <w:t>Голова адміністрації</w:t>
        <w:tab/>
        <w:tab/>
        <w:t xml:space="preserve">                      </w:t>
        <w:tab/>
      </w:r>
      <w:r>
        <w:rPr>
          <w:color w:val="000000"/>
        </w:rPr>
        <w:t xml:space="preserve">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       </w:t>
      </w:r>
      <w:r>
        <w:rPr>
          <w:color w:val="000000"/>
          <w:lang w:val="uk-UA"/>
        </w:rPr>
        <w:t xml:space="preserve">                                Л.Комен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954" w:hanging="0"/>
        <w:rPr>
          <w:color w:val="000000"/>
          <w:lang w:val="uk-UA"/>
        </w:rPr>
      </w:pPr>
      <w:r>
        <w:rPr>
          <w:color w:val="000000"/>
        </w:rPr>
        <w:t xml:space="preserve">Додаток </w:t>
      </w:r>
    </w:p>
    <w:p>
      <w:pPr>
        <w:pStyle w:val="Normal"/>
        <w:ind w:left="5388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до розпорядження голови районної</w:t>
      </w:r>
    </w:p>
    <w:p>
      <w:pPr>
        <w:pStyle w:val="Normal"/>
        <w:ind w:left="4680" w:firstLine="708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ержавної адміністрації</w:t>
      </w:r>
    </w:p>
    <w:p>
      <w:pPr>
        <w:pStyle w:val="Normal"/>
        <w:ind w:left="4680" w:firstLine="708"/>
        <w:rPr>
          <w:color w:val="000000"/>
          <w:lang w:val="uk-UA"/>
        </w:rPr>
      </w:pPr>
      <w:r>
        <w:rPr>
          <w:color w:val="000000"/>
        </w:rPr>
        <w:t xml:space="preserve">          </w:t>
      </w:r>
      <w:r>
        <w:rPr>
          <w:color w:val="000000"/>
          <w:lang w:val="uk-UA"/>
        </w:rPr>
        <w:t>28.03.2018 № 163/2018-р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егалізацію зайнятості, оплату праці та забезпечення випла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імальної  заробітної плати</w:t>
      </w:r>
    </w:p>
    <w:p>
      <w:pPr>
        <w:pStyle w:val="Normal"/>
        <w:ind w:firstLine="709"/>
        <w:jc w:val="both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розрахунковими даними рівень середньої заробітної плати на підприємствах Хмельницького району у лютому 2018 року становить 7048,8 грн., що на 1716,9 грн більше порівняно із відповідним періодом минулого року (5331,9 грн.). Рівень середньої заробітної плати у Хмельницькому районі у січні становить 105,4% до середньообласного рівня (6275,0 грн.) та 85,8% до рівня по Україні (7711,0 грн.). Індекс реальної заробітної плати по Хмельницькому району у лютому 2018 року до лютого 2017 року становить 132,2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 w:eastAsia="en-US"/>
        </w:rPr>
        <w:t>Станом на 01.03.2018 року за оперативними моніторинговими даними заборгованість із заробітної плати на підприємствах кола статистичного спостереження Хмельницького району відсутня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Керівники підприємств, фізичні особи-підприємці</w:t>
      </w:r>
      <w:r>
        <w:rPr>
          <w:lang w:val="uk-UA"/>
        </w:rPr>
        <w:t>, які виплачують заробітну плату найманим працівникам нижче мінімального розміру, заслуховуються на засіданні районної робочої групи з питань легалізації виплати заробітної плати і зайнятості населе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З керівниками підприємств, фізичними особами-підприємцями району проводиться роз’яснювальна робота щодо необхідності легального оформлення трудових відносин з найманими працівниками та відповідальності у разі порушення умов чинного трудового законодавства та забезпечення щодо додержання виплати мінімальної заробітної плати в розмірі 3723 грн. з урахуванням міжпосадових та міжкваліфікаційних відношень</w:t>
      </w:r>
      <w:r>
        <w:rPr>
          <w:color w:val="000000"/>
          <w:lang w:val="uk-UA"/>
        </w:rPr>
        <w:t xml:space="preserve"> доплат, премій, надбавок з метою недопущення зрівнялівки.</w:t>
      </w:r>
      <w:r>
        <w:rPr>
          <w:color w:val="000000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початку 2018 року проведено 2 засідання районної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та 2 засідання районної робочої групи з питань легалізації виплати заробітної плати і зайнятості населення, на яких розглядалися питання підвищення рівня заробітної плати на підприємствах, у фізичних осіб-підприємців району, на які запрошено та заслухано 53 керівника підприємств різних форм власності, що виплачували заробітну плату менше законодавчо встановленого рів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результатами проведеної роботи зберігається тенденція до підвищення рівня заробітної плати. Так, з початку </w:t>
      </w:r>
      <w:r>
        <w:rPr>
          <w:color w:val="000000"/>
          <w:lang w:val="uk-UA"/>
        </w:rPr>
        <w:t xml:space="preserve">року </w:t>
      </w:r>
      <w:r>
        <w:rPr>
          <w:lang w:val="uk-UA"/>
        </w:rPr>
        <w:t xml:space="preserve">підвищено рівень середньої заробітної плати у 15 суб’єктів підприємницької діяльності, що використовують працю найманих працівників. Серед причин виплати заробітної плати нижче законодавчо-встановленого мінімуму є: сезонний характер виробництва, неповна зайнятість працівників, відпустка без збереження заробітної плати, основна щорічна відпустка та лікарняні листи.  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підвищення рівня середньої заробітної плати на підприємствах району, із врахуванням інформації Головного управління Державної фіскальної служби  у  Хмельницькій області направлено листи головам селищної, сільських рад щодо проведення інформаційно-роз’яснювальної роботи серед керівників підприємств, фізичних особ-підприємців району щодо необхідності забезпечення мінімальних гарантій в оплаті праці та поступового підвищення рівня середньої заробітної плати відповідно до встановленого законодавством мінімуму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итання забезпечення своєчасної виплати заробітної плати працюючим та не менше мінімального розміру визначеного чинним законодавством та підвищення рівня середньої заробітної плати працівникам знаходяться на постійному контролі та проводиться роз’яснювальна робота з роботодавцями щодо забезпечення додержання виплати мінімаль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робітної плати в розмірі 3723 грн. з урахуванням міжпосадових і міжкваліфікаційних співвідношень та стимулюючих показників в оплаті праці. </w:t>
        <w:tab/>
      </w:r>
    </w:p>
    <w:p>
      <w:pPr>
        <w:pStyle w:val="Normal"/>
        <w:ind w:firstLine="709"/>
        <w:jc w:val="both"/>
        <w:rPr/>
      </w:pPr>
      <w:r>
        <w:rPr/>
        <w:t xml:space="preserve">Дані питання знаходиться на </w:t>
      </w:r>
      <w:r>
        <w:rPr>
          <w:lang w:val="uk-UA"/>
        </w:rPr>
        <w:t xml:space="preserve">постійному </w:t>
      </w:r>
      <w:r>
        <w:rPr/>
        <w:t>контролі</w:t>
      </w:r>
      <w:r>
        <w:rPr>
          <w:lang w:val="uk-UA"/>
        </w:rPr>
        <w:t xml:space="preserve"> райдержадміністрації</w:t>
      </w:r>
      <w:r>
        <w:rPr/>
        <w:t xml:space="preserve"> та проводиться відповідна робота, в межах наданих повноважень щодо</w:t>
      </w:r>
      <w:r>
        <w:rPr>
          <w:lang w:val="uk-UA"/>
        </w:rPr>
        <w:t xml:space="preserve"> забезпечення виконання мінімальних гарантій в оплаті праці.</w:t>
      </w:r>
    </w:p>
    <w:p>
      <w:pPr>
        <w:pStyle w:val="Normal"/>
        <w:tabs>
          <w:tab w:val="clear" w:pos="708"/>
          <w:tab w:val="left" w:pos="4005" w:leader="none"/>
          <w:tab w:val="center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ab/>
        <w:t xml:space="preserve">             В.Васеч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28T15:47:00Z</cp:lastPrinted>
  <dcterms:modified xsi:type="dcterms:W3CDTF">2018-03-28T12:48:00Z</dcterms:modified>
  <cp:revision>47</cp:revision>
  <dc:subject/>
  <dc:title>УКРАЇНА</dc:title>
</cp:coreProperties>
</file>