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2.04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70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складу тендер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та Положення про тендер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 Хмельницької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міністрації Хмельниц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 статтями 6, 47 Закону України  «Про місцеві державні адміністрації», статтями 8 і 11 Закону України «Про публічні закупівлі» від 25.12.2015 року № 922-</w:t>
      </w:r>
      <w:r>
        <w:rPr/>
        <w:t>VIII</w:t>
      </w:r>
      <w:r>
        <w:rPr>
          <w:lang w:val="uk-UA"/>
        </w:rPr>
        <w:t xml:space="preserve"> (із змінами), з метою створення умов для раціонального використання бюджетних коштів при проведенні процедур закупівель для потреб Хмельницької районної державної адміністрації Хмельницької област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1. Затвердити склад тендерного комітету Хмельницької районної державної адміністрації Хмельницької області  (додається, додаток  1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атвердити Положення про тендерний комітет Хмельницької районної державної адміністрації Хмельницької області (додається, додаток 2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даток 1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ind w:left="5760" w:hanging="0"/>
        <w:rPr/>
      </w:pPr>
      <w:r>
        <w:rPr/>
        <w:t xml:space="preserve">районної  </w:t>
      </w:r>
      <w:r>
        <w:rPr>
          <w:lang w:val="uk-UA"/>
        </w:rPr>
        <w:t>державної адміністрації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02.04.2018 № 170/2018-р</w:t>
      </w:r>
    </w:p>
    <w:p>
      <w:pPr>
        <w:pStyle w:val="Normal"/>
        <w:tabs>
          <w:tab w:val="clear" w:pos="708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ндерного комітету</w:t>
      </w:r>
    </w:p>
    <w:p>
      <w:pPr>
        <w:pStyle w:val="Normal"/>
        <w:ind w:left="4860" w:hanging="4152"/>
        <w:jc w:val="both"/>
        <w:rPr>
          <w:lang w:val="uk-UA"/>
        </w:rPr>
      </w:pPr>
      <w:r>
        <w:rPr>
          <w:lang w:val="uk-UA"/>
        </w:rPr>
        <w:t>Хмельницької районної державної адміністрації Хмельницької області</w:t>
      </w:r>
    </w:p>
    <w:p>
      <w:pPr>
        <w:pStyle w:val="Normal"/>
        <w:ind w:left="4860" w:hanging="415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4152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еч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ія Валентин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керівник апарату адміністрації, голова тендерного комітету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шпольський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кола Миколайович</w:t>
            </w:r>
            <w:r>
              <w:rPr>
                <w:sz w:val="24"/>
              </w:rPr>
              <w:t xml:space="preserve">                                    </w:t>
            </w:r>
          </w:p>
        </w:tc>
        <w:tc>
          <w:tcPr>
            <w:tcW w:w="606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 начальник відділу  містобудування, архітектури житлово-комунального господарства та будівництва адміністрації, заступник голови тендерного комітету;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ди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она Вікто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center" w:pos="45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 апарату адміністрації, секретар тендерного комітету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оло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ся Дмитрівна       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начальник відділу фінансово-господарського         забезпечення апарату адміністрації;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тушня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на Петрівна                   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загального відділу апарату 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енис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Анатолій Миколайович   </w:t>
            </w:r>
          </w:p>
        </w:tc>
        <w:tc>
          <w:tcPr>
            <w:tcW w:w="606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завідувач  сектору з питань цивільного захисту населення 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Рис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Олена Анатоліївна                 </w:t>
            </w:r>
          </w:p>
        </w:tc>
        <w:tc>
          <w:tcPr>
            <w:tcW w:w="606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головний спеціаліст відділу  економічного розвитку   інфраструктури та торгівлі 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415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4152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ind w:left="5954" w:hanging="0"/>
        <w:rPr/>
      </w:pPr>
      <w:r>
        <w:rPr>
          <w:lang w:val="uk-UA"/>
        </w:rPr>
        <w:t>Додаток 2                                             до розпорядження гол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02.04.2018 № 170/2018-р</w:t>
      </w:r>
    </w:p>
    <w:p>
      <w:pPr>
        <w:pStyle w:val="Normal"/>
        <w:tabs>
          <w:tab w:val="clear" w:pos="708"/>
          <w:tab w:val="left" w:pos="52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тендерн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мельниц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мельниц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Це Положення розроблено відповідно до статей 8 і 11 Закону України «Про публічні закупівлі» від 25.12.2015 року № 922-</w:t>
      </w:r>
      <w:r>
        <w:rPr/>
        <w:t>VIII</w:t>
      </w:r>
      <w:r>
        <w:rPr>
          <w:lang w:val="uk-UA"/>
        </w:rPr>
        <w:t xml:space="preserve"> (із змінами) (далі Закон) і визначає правовий статус,  загальні організаційні та процедурні засади діяльності  тендерного комітету Хмельницької районної державної адміністрації Хмельницької області (далі – райдержадміністрація) та правових осіб, які входять до складу тендерного комітету, їх права, обов’язки та відповідальніс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Тендерний комітет Хмельницької районної державної адміністрації  (далі - Комітет) – створений для організації та проведення процедур закупівель товарів, робіт та послуг посадовими особами райдержадміністрації, призначених відповідальними за організацію  та проведення процедур закупівлі згідно із Закон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>
          <w:lang w:val="uk-UA"/>
        </w:rPr>
        <w:t>4. Комітет у своїй діяльності керується Законом, іншими нормативно - правовими актами з питань публічних закупівель т</w:t>
      </w:r>
      <w:r>
        <w:rPr/>
        <w:t xml:space="preserve">а цим Положенням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II. Засади діяльності тендерн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left="0"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 xml:space="preserve">Склад Комітету, зміни до складу та </w:t>
      </w:r>
      <w:r>
        <w:rPr>
          <w:lang w:val="uk-UA"/>
        </w:rPr>
        <w:t>П</w:t>
      </w:r>
      <w:r>
        <w:rPr/>
        <w:t xml:space="preserve">оложення про нього затверджуються розпорядженням голови адміністрації. </w:t>
      </w:r>
    </w:p>
    <w:p>
      <w:pPr>
        <w:pStyle w:val="Style19"/>
        <w:ind w:left="0" w:firstLine="709"/>
        <w:jc w:val="both"/>
        <w:rPr>
          <w:lang w:val="uk-UA"/>
        </w:rPr>
      </w:pPr>
      <w:r>
        <w:rPr>
          <w:lang w:val="uk-UA"/>
        </w:rPr>
        <w:t xml:space="preserve">Членами комітету є працівники Хмельницької районної державної адміністрації в кількості не менше 5 осіб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lang w:val="uk-UA"/>
        </w:rPr>
        <w:t xml:space="preserve">2. </w:t>
      </w:r>
      <w:r>
        <w:rPr/>
        <w:t>До складу Комітету не можуть входити посадові особи та представники учасників, члени ї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Style19"/>
        <w:spacing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  <w:t xml:space="preserve">Членство в Комітеті не повинно створювати конфлікт між інтересами райдержадміністрації  та учасниками чи між інтересами учасників процедури закупівлі, наявність якого може вплинути на об'єктивність і неупередженість прийняття рішень щодо вибору переможця процедури закупівл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Керівництво роботою Комітету здійснює його голова, який призначається розпорядженням голови Хмельницької райдержадміністрації  та є особою, що має право на підписання договорів про закупівлю товарів, робіт і послу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Голова Комітету призначає заступника (заступників) голови, секретаря з числа членів Комітету та визначає функції </w:t>
      </w:r>
      <w:r>
        <w:rPr/>
        <w:t>кожного члена Комітету. 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'язки голови Комітету на період своєї відсутності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/>
        <w:t xml:space="preserve">За відсутності секретаря комітету його обов'язки виконує інший член Комітету, визначений головою Комітет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Рішення голови Комітету щодо призначення заступника (заступників) голови та секретаря Комітету, визначення функцій кожного члена комітету та вирішення інших питань заносяться до протоколу засідання Комітет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5. Формою роботи Комітету є засідання, які скликають</w:t>
      </w:r>
      <w:r>
        <w:rPr>
          <w:lang w:val="uk-UA"/>
        </w:rPr>
        <w:t>ся</w:t>
      </w:r>
      <w:r>
        <w:rPr/>
        <w:t xml:space="preserve"> головою Комітету та проводяться у разі потреби. Перелік питань, що підлягають розгляду на засіданні Комітету, та порядок денний доводяться до членів Комітету до початку засід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6. Рішення з питань, що розглядаються на засіданнях Комітету, приймаються простою більшістю голосів в присутності не менше двох третин членів Комітету. У разі рівного розподілу, голос голови Комітету є вирішальним (ухвальним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Рішення Комітету оформлюється протоколом, який підписується усіма членами Комітету, присутніми на його засіданні. У рішенні відображаються результати поіменного голосування членів Комітету, присутніх на засіданні Комітету, з кожного питання. </w:t>
      </w:r>
    </w:p>
    <w:p>
      <w:pPr>
        <w:pStyle w:val="Normal"/>
        <w:ind w:firstLine="709"/>
        <w:jc w:val="both"/>
        <w:rPr/>
      </w:pPr>
      <w:r>
        <w:rPr/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7. Комітет відповідає за організацію та проведення процедур закупівель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процесі роботи він забезпечує реалізацію таких функцій: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) планування закупівель, складання та затвердження річного плану закупівель;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2) здійснення вибору процедури закупівлі та її проведення; </w:t>
      </w:r>
    </w:p>
    <w:p>
      <w:pPr>
        <w:pStyle w:val="Normal"/>
        <w:ind w:firstLine="709"/>
        <w:jc w:val="both"/>
        <w:rPr>
          <w:lang w:val="uk-UA"/>
        </w:rPr>
      </w:pPr>
      <w:r>
        <w:rPr/>
        <w:t>3) забезпечення рівних умов для всіх учасників, об'єктивний та чесний вибір переможця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4) забезпечення складання, затвердження та зберігання відповідних документів з питань публічних закупівель, визначених Законом;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5) забезпечення оприлюднення інформації та звіту щодо публічних закупівель відповідно до Закону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) надання роз'яснення особам, що виявили намір взяти участь у процедурі закупівлі, щодо змісту тендерної документації у разі отримання від останніх відповідних запитів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7) здійснення інших дій, передбачених Законом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/>
        <w:t xml:space="preserve">8. Голова, секретар, та інші члени Комітету, можуть пройти навчання з питань організації та здійснення закупівел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9. Члени Комітету мають право: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) брати участь у плануванні видатків та визначенні потреби у товарах, роботах та послугах, що будуть закуповуватися; </w:t>
      </w:r>
    </w:p>
    <w:p>
      <w:pPr>
        <w:pStyle w:val="Normal"/>
        <w:ind w:firstLine="709"/>
        <w:jc w:val="both"/>
        <w:rPr>
          <w:lang w:val="uk-UA"/>
        </w:rPr>
      </w:pPr>
      <w:r>
        <w:rPr/>
        <w:t>2) 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ind w:firstLine="709"/>
        <w:jc w:val="both"/>
        <w:rPr>
          <w:lang w:val="uk-UA"/>
        </w:rPr>
      </w:pPr>
      <w:r>
        <w:rPr/>
        <w:t>3) виносити питання на розгляд Комітету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4) одержувати від структурних підрозділів райдержадміністрації інформацію, необхідну для проведення процедур закупівель;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5) </w:t>
      </w:r>
      <w:r>
        <w:rPr>
          <w:lang w:val="uk-UA"/>
        </w:rPr>
        <w:t>в</w:t>
      </w:r>
      <w:r>
        <w:rPr/>
        <w:t xml:space="preserve">носити свою окрему думку до протоколів засідання Комітету;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) ініціювати створення робочих груп з числа службових (посадових) та інших осіб структурних підрозділів райдержадміністрації з метою, зокрема, складання технічних вимог до предмета закупівлі, підготовки проектів договорів тощо;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7) здійснювати інші дії, передбачені Законом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/>
        <w:t xml:space="preserve">10. Члени Комітету зобов'язані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) брати участь в усіх його засіданнях особисто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lang w:val="uk-UA"/>
        </w:rPr>
      </w:pPr>
      <w:r>
        <w:rPr/>
        <w:t xml:space="preserve">2) організовувати та проводити процедури закупівель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3) забезпечувати рівні умови для всіх учасників, об'єктивний та чесний вибір переможця; </w:t>
      </w:r>
    </w:p>
    <w:p>
      <w:pPr>
        <w:pStyle w:val="Normal"/>
        <w:ind w:firstLine="709"/>
        <w:jc w:val="both"/>
        <w:rPr/>
      </w:pPr>
      <w:r>
        <w:rPr/>
        <w:t>4) дотримуватися норм законодавства в сфері публічних закупівель та цього Положення;</w:t>
      </w:r>
    </w:p>
    <w:p>
      <w:pPr>
        <w:pStyle w:val="Normal"/>
        <w:ind w:firstLine="709"/>
        <w:jc w:val="both"/>
        <w:rPr>
          <w:lang w:val="uk-UA"/>
        </w:rPr>
      </w:pPr>
      <w:r>
        <w:rPr/>
        <w:t>5) здійснювати інші дії, передбачені Законом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1. Голова Комітету: </w:t>
      </w:r>
    </w:p>
    <w:p>
      <w:pPr>
        <w:pStyle w:val="Normal"/>
        <w:ind w:firstLine="709"/>
        <w:jc w:val="both"/>
        <w:rPr>
          <w:lang w:val="uk-UA"/>
        </w:rPr>
      </w:pPr>
      <w:r>
        <w:rPr/>
        <w:t>1) організовує роботу Комітету;</w:t>
      </w:r>
    </w:p>
    <w:p>
      <w:pPr>
        <w:pStyle w:val="Normal"/>
        <w:ind w:firstLine="709"/>
        <w:jc w:val="both"/>
        <w:rPr/>
      </w:pPr>
      <w:r>
        <w:rPr/>
        <w:t xml:space="preserve">2) приймає рішення щодо проведення засідань Комітету; </w:t>
      </w:r>
    </w:p>
    <w:p>
      <w:pPr>
        <w:pStyle w:val="Normal"/>
        <w:ind w:firstLine="709"/>
        <w:jc w:val="both"/>
        <w:rPr/>
      </w:pPr>
      <w:r>
        <w:rPr/>
        <w:t xml:space="preserve">3) визначає дату і місце проведення засідань Комітету; </w:t>
      </w:r>
    </w:p>
    <w:p>
      <w:pPr>
        <w:pStyle w:val="Normal"/>
        <w:ind w:firstLine="709"/>
        <w:jc w:val="both"/>
        <w:rPr/>
      </w:pPr>
      <w:r>
        <w:rPr/>
        <w:t>4) пропонує порядок денний засідань Комітету;</w:t>
      </w:r>
    </w:p>
    <w:p>
      <w:pPr>
        <w:pStyle w:val="Normal"/>
        <w:ind w:firstLine="709"/>
        <w:jc w:val="both"/>
        <w:rPr/>
      </w:pPr>
      <w:r>
        <w:rPr/>
        <w:t xml:space="preserve">5) веде засідання Комітету; </w:t>
      </w:r>
    </w:p>
    <w:p>
      <w:pPr>
        <w:pStyle w:val="Normal"/>
        <w:ind w:firstLine="709"/>
        <w:jc w:val="both"/>
        <w:rPr/>
      </w:pPr>
      <w:r>
        <w:rPr/>
        <w:t>6) уносить на розгляд голови райдержадміністрації пропозиції щодо змін у складі Комітету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/>
        <w:t>7) призначає заступника (заступників) голови, секретаря з числа членів Комітету та визначає функції кожного члена Комітету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8) здійснює інші повноваження відповідно д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12. Секретар Комітету забезпечує: </w:t>
      </w:r>
    </w:p>
    <w:p>
      <w:pPr>
        <w:pStyle w:val="Normal"/>
        <w:ind w:firstLine="709"/>
        <w:jc w:val="both"/>
        <w:rPr/>
      </w:pPr>
      <w:r>
        <w:rPr/>
        <w:t>1) ведення та оформлення протоколів засідань Комітету;</w:t>
      </w:r>
    </w:p>
    <w:p>
      <w:pPr>
        <w:pStyle w:val="Normal"/>
        <w:ind w:firstLine="709"/>
        <w:jc w:val="both"/>
        <w:rPr/>
      </w:pPr>
      <w:r>
        <w:rPr/>
        <w:t>2) оперативне інформування членів Комітету стосовно організаційних питань його діяльності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/>
        <w:t xml:space="preserve">3) за дорученням голови Комітету виконання іншої організаційної роботи; </w:t>
      </w:r>
    </w:p>
    <w:p>
      <w:pPr>
        <w:pStyle w:val="Normal"/>
        <w:ind w:firstLine="709"/>
        <w:jc w:val="both"/>
        <w:rPr/>
      </w:pPr>
      <w:r>
        <w:rPr/>
        <w:t xml:space="preserve">4) зберігання документів щодо здійснення публічних закупівель; </w:t>
      </w:r>
    </w:p>
    <w:p>
      <w:pPr>
        <w:pStyle w:val="Normal"/>
        <w:ind w:firstLine="709"/>
        <w:jc w:val="both"/>
        <w:rPr/>
      </w:pPr>
      <w:r>
        <w:rPr/>
        <w:t xml:space="preserve">5) дотримання вимог законодавства з питань діловодства при роботі з документами; </w:t>
      </w:r>
    </w:p>
    <w:p>
      <w:pPr>
        <w:pStyle w:val="Normal"/>
        <w:ind w:firstLine="709"/>
        <w:jc w:val="both"/>
        <w:rPr/>
      </w:pPr>
      <w:r>
        <w:rPr/>
        <w:t xml:space="preserve">6) розміщення за дорученням голови Комітету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/>
        <w:t>7) виконання інших повноважень відповідно до законодавства та рішень Комітету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3. Голова Комітету несе персональну відповідальність за виконання покладених на комітет функц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4. За порушення вимог, установлених Законом та нормативно- 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/>
        <w:t xml:space="preserve">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4-03T16:27:00Z</cp:lastPrinted>
  <dcterms:modified xsi:type="dcterms:W3CDTF">2018-04-03T13:27:00Z</dcterms:modified>
  <cp:revision>60</cp:revision>
  <dc:subject/>
  <dc:title>УКРАЇНА</dc:title>
</cp:coreProperties>
</file>