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  <w:lang w:val="en-US" w:eastAsia="en-US"/>
        </w:rPr>
        <w:drawing>
          <wp:inline distT="0" distB="0" distL="0" distR="0">
            <wp:extent cx="328930" cy="493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ХМЕЛЬНИЦЬКОЇ ОБЛ0АСТІ</w:t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ЗПОРЯДЖЕННЯ</w:t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6"/>
          <w:szCs w:val="26"/>
        </w:rPr>
        <w:t>28.03.2018</w:t>
      </w:r>
      <w:r>
        <w:rPr/>
        <w:tab/>
        <w:tab/>
        <w:tab/>
        <w:tab/>
        <w:t xml:space="preserve">           Хмельницький</w:t>
        <w:tab/>
        <w:tab/>
        <w:tab/>
        <w:tab/>
        <w:t xml:space="preserve">     </w:t>
      </w:r>
      <w:r>
        <w:rPr>
          <w:sz w:val="26"/>
          <w:szCs w:val="26"/>
        </w:rPr>
        <w:t>№  164/2018-р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план роботи районно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ржавної адміністрації</w:t>
      </w:r>
    </w:p>
    <w:p>
      <w:pPr>
        <w:pStyle w:val="Normal"/>
        <w:jc w:val="both"/>
        <w:rPr/>
      </w:pPr>
      <w:r>
        <w:rPr>
          <w:sz w:val="24"/>
          <w:szCs w:val="24"/>
        </w:rPr>
        <w:t>на ІІ квартал 2018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підставі статей 6, 39, 45 Закону України «Про місцеві державні адміністрації», пунктів 6, 12 регламенту Хмельницької районної державної адміністрації Хмельницької області, затвердженого розпорядженням голови райдержадміністрації від 17.08.2010 № 1015/10-р (у редакції розпорядження голови районної державної адміністрації від 26.01.2018 № 19/2018-р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Затвердити план роботи Хмельницької районної державної адміністрації Хмельницької області на ІІ квартал 2018 року (додаєтьс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Контроль за виконанням заходів, передбачених планом роботи, покласти на заступників голови, керівника апарату, відділ організаційно-кадрової роботи та загальний відділ апарату райдержадміністрац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адміністрації </w:t>
        <w:tab/>
        <w:tab/>
        <w:tab/>
        <w:tab/>
        <w:tab/>
        <w:tab/>
        <w:tab/>
        <w:tab/>
        <w:tab/>
        <w:t>Л.Коменда</w:t>
      </w:r>
      <w:r>
        <w:br w:type="page"/>
      </w:r>
    </w:p>
    <w:p>
      <w:pPr>
        <w:pStyle w:val="Normal"/>
        <w:ind w:left="5663" w:firstLine="709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Затверджено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порядження голови 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держадміністрації</w:t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28.03.2018 № 164/2018-р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ОБОТИ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мельницької районної державної адміністрації Хмельницької області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на ІІ квартал 2018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зах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ґрунтування необхідності здійсне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виконавц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77" w:hRule="atLeast"/>
        </w:trPr>
        <w:tc>
          <w:tcPr>
            <w:tcW w:w="982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Питання для внесення на розгляд сесії районної ради</w:t>
            </w:r>
          </w:p>
        </w:tc>
      </w:tr>
      <w:tr>
        <w:trPr/>
        <w:tc>
          <w:tcPr>
            <w:tcW w:w="9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матеріальної допомоги жителям район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 жителів району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кварта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 Питання для внесення на розгля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ідань колегії районної державної адміністрації</w:t>
            </w:r>
          </w:p>
        </w:tc>
      </w:tr>
      <w:tr>
        <w:trPr/>
        <w:tc>
          <w:tcPr>
            <w:tcW w:w="98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районної програми популяризації фізичної культури та спорту на 2017-2020 рок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 метою виконання Законів України «Про освіту», «Про загальну середню освіту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квіт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а С.О. - начальник відділу освіти, молоді та спорту адміністрації</w:t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дійснення виконавчим комітетом  Копистинської сільської ради окремих делегованих повноважень органів виконавчої влад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09.03.1999 № 339 "Про затвердження Порядку контролю за здійсненням органами місцевого самоврядування делегованих повноважень органів виконавчої влад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квітня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чук С.І. – заступник голови адміністрації</w:t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проходження опалювального сезону 2017/2018 року та організацію підготовки об’єктів житлово-комунального господарства та соціальної сфери до роботи в осінньо-зимовий період 2018/2019 року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підведення підсумків та визначення заходів по забезпеченню якісної підготовки об’єктів житлово-комунального господарства та соціальної сфери до роботи в осінньо-зимовий період 2018/2019 року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квіт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1 травня)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польський М.М. – начальник відділу містобудування, архітектури, житлово-комунального господарства та будівництва адміністрації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>
          <w:trHeight w:val="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вершення комплексу весняно – польових робіт агроформуваннями району у 2018 році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Вчасне завершення  агроформуваннями району комплексу весняно – польових  робі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тра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ерха М.Я. – начальник відділу агропромислового розвитку адміністрації</w:t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 підготовку навчальних закладів району до оздоровлення дітей 2018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иконання Законів </w:t>
            </w:r>
            <w:r>
              <w:rPr>
                <w:sz w:val="24"/>
                <w:szCs w:val="24"/>
              </w:rPr>
              <w:t>України «Про освіту», «Про загальну середню освіту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трав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Шеремета С.О. – начальник відділу  освіти, молоді та спорту адміністрації</w:t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легалізацію зайнятості, оплату праці та забезпечення виплати мінімальної заробітної плат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розпорядження голови ОДА від 25.12.2015 № 657/2015-р «Про стан погашення заборгованості із виплати заробітної плати та підвищення рівня  заробітної плати  працюючим області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черв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лан роботи районної державної адміністрації на ІІІ квартал 2018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ункту 6 Регламенту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черв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ечко В.В. – керівник апарату адміністрації 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І. Питання взаємодії з органами місцевого самоврядування</w:t>
            </w:r>
          </w:p>
        </w:tc>
      </w:tr>
      <w:tr>
        <w:trPr/>
        <w:tc>
          <w:tcPr>
            <w:tcW w:w="9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заступників голови, керівників структурних підрозділів райдержадміністрації в роботі сесій, депутатських комісій райр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ів України «Про місцеві державні адміністрації», «Про місцеве самоврядування в Україні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тупники голови, керівник апарату адміністрації, керівники структурних підрозділ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ня спільних організаційно-масових заходів, визначених у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ІІ розділі плану роботи райдержадміністр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спільних планів проведення заході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тупники голови, керівник апарату адміністрації,  керівники структурних підрозділ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здійсненням органами місцевого самоврядування делегованих повноважень органів виконавчої влад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09.03.1999 № 339 «Про затвердження Порядку контролю за здійсненням органами місцевого самоврядування делегованих повноважень органів виконавчої влади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тупник голови, керівник апарату адміністрації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и: організаційно-кадрової роботи, юридичний апара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Плану комплектування Навчально-методичного центру цивільного захисту та безпеки життєдіяльності Хмельницької області слухачами з функціонального навчання у сфері ЦЗ на 2018 рі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удосконалення системи підготовки, перепідготовки та підвищення кваліфікації керівних кадрів і фахівців у сфері цивільного захист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исюк А.М. - завідувач сектору з питань цивільного захисту населення адміністрації 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заємодію з органами місцевого самоврядування в частині виконання ст.22 Закону України «Про Державний реєстр виборців»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чинного законодавства, а саме вчасного та повного наповнення Державного реєстру виборці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чак В.О. – начальник відділу ведення Державного реєстру виборців апарату адміністрації 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аналізу криміногенної ситуації в районі та стану взаємодії райдержадміністрації та органів місцевого самоврядування з правоохоронними органам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розпорядження голови облдержадміністрації від 27.09.2013 № 305/2013-р «Про стан взаємодії місцевих державних адміністрацій з органами внутрішніх справ обласного та районного рівня у сфері забезпечення дотримання норм Конституції та законів України, забезпечення правопорядку, захисту прав та свобод громадян»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ак В.П. – завідувач сектору взаємодії з правоохоронними органами, оборонно-мобілізаційної та режимно-секретної роботи апара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ІV. Питання для вивчення з наступним інформуванням по них в оперативному порядку заступників голови, керівника апарату райдержадміністрації</w:t>
            </w:r>
          </w:p>
        </w:tc>
      </w:tr>
      <w:tr>
        <w:trPr/>
        <w:tc>
          <w:tcPr>
            <w:tcW w:w="9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0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звернень громадян, що надійшли до райдерж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 вимог Закону України «Про звернення громадя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тушняк І.П. – начальник загального відділу апарату адміністрації</w:t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вської дисципліни в апараті та структурних підрозділах райдержадміністр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підвищення виконавської дисципліни серед працівників апарату райдержадміністрації та її структурних підрозділі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ушняк І.П. – начальник загального відділу апара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татистичні дані надання адміністративних послуг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чинного законодав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 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дера Т.Б. – начальник відділу з організації діяльності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центр надання адміністративних послуг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у надання адміністративних послуг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4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заємодію з органами місцевого самоврядування в частині виконання ст.22 Закону України «Про Державний реєстр виборців»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чинного законодавства, а саме вчасного та повного наповнення Державного реєстру виборці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чак В.О. – начальник відділу ведення Державного реєстру виборців апарату адміністрації </w:t>
            </w:r>
          </w:p>
        </w:tc>
      </w:tr>
      <w:tr>
        <w:trPr>
          <w:trHeight w:val="74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кладання попередніх та уточнених списків виборців для проведення місцевих виборів 29.04.2018 року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одавства про вибори, постанови ЦВК від 16.02.2018 № 22 «Про перші вибори депутатів сільських, селищних, міських рад, об’єднаних територіальних громад і відповідних сільських, селищних, міських голів 29 квітня 2018 року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квіт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квіт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ак В.О. – начальник відділу ведення Державного реєстру виборців апара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чергового призову громадян України на строкову військову служб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«Про військовий обов’язок та військову службу», Указу Президента України від 15.02.2018 № 33/2018 «Про звільнення в запас військовослужбовців строкової служби, строки проведення чергових призовів та чергові призови громадян на строкову військову службу у 2018 році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-травен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івак В.П. – завідувач сектору взаємодії з правоохоронними органами, оборонно-мобілізаційної та режимно-секретної роботи апарату адміністрації 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введення в централізований банк даних з проблем інвалідності індивідуальні програми реабілітації інвалідів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Закону України від 06.10.2005 № 2961-ІУ «Про реабілітацію інвалідів в Україні»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статусу ветеранів війн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від 22.10.1993 № 3551-XII «Про статус ветеранів війни, гарантії їх соціального захисту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сновні засади соціального захисту ветеранів праці та інших громадян похилого віку в Україн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від 16.12.1993 № 3721-XII «Про основні засади соціального захисту ветеранів праці та інших громадян похилого віку в Україні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плату державної соціальної допомоги інвалідам з дитинства і дітям інваліда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 метою виконання вимог Закону України від 16.11.2000 № 2109-ІІІ «Про державну соціальну допомогу інвалідам з дитинства і дітям інвалідам»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641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прав і свобод внутрішньо переміщених осіб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від 20.10.2014 № 1706-VII «Про забезпечення прав і свобод внутрішньо переміщених осіб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плату державної соціальної допомоги малозабезпеченим сім’я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Закону України від 01.06.2000 № 1768-ІІІ «Про державну соціальну допомогу малозабезпеченим сім’ям»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изначення та виплати допомоги по догляду за інвалідом І чи ІІ групи внаслідок психічного розлад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від 22.05.2012 № 4795-VI «Про внесення зміни до статті 5 Закону України «Про психіатричну допомогу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1800" w:leader="none"/>
              </w:tabs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тус і соціальний захист громадян, які постраждали внаслідок Чорнобильської катастроф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від 28.02.1991 № 796-XII «Про статус і соціальний захист громадян, які постраждали внаслідок Чорнобильської катастрофи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реалізації громадянами Конституційного права на звернення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 метою виконання вимог Указу Президента України 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органами виконавчої влади доступу до публічної інформ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Указу Президента України від 05.11.2011 № 547/2011 «Питання забезпечення органами виконавчої влади доступу до публічної інформації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ершочергові заходи щодо створення сприятливих умов життєдіяльності осіб з обмеженими фізичними можливостям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указів Президента України від 01.06.2005 № 900/2005 «Про першочергові заходи щодо створення сприятливих умов життєдіяльності осіб з обмеженими фізичними можливостями», від 18.12.2007 № 1228/2007 «Про додаткові невідкладні заходи щодо створення сприятливих умов життєдіяльності осіб з обмеженими фізичними можливостями» та від 19.05.2011 № 588/2011 «Про заходи щодо розв’язання актуальних проблем осіб з обмеженими фізичними можливостями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довічні державні іменні стипендії громадян України, які зазнали переслідувань за правозахисну діяльність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Указу Президента України від 26.11.2001 № 1147 «Про довічні державні іменні стипендії громадян України, які зазнали переслідувань за правозахисну діяльність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пільг населенню на придбання твердого палива та скрапленого газ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постанови Кабінету Міністрів України від 31.01.2007. № 77 «Про затвердження Порядку надання пільг на придбання твердого палива та скрапленого газу за рахунок субвенцій з державного бюджету місцевим бюджетам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блік пільговиків шляхом формування персональних облікових карт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29.01.2003 № 117 «Про Єдиний державний автоматизований реєстр осіб, які мають право на пільг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дачу направлень на забезпечення технічними та іншими засобами реабілітації інвалідів, дітей-інвалідів та інших окремих категорій населе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05.04.2012 № 321 «Про затвердження порядку забезпечення технічними та іншими засобами реабілітації інвалідів, дітей-інвалідів та інших окремих категорій населення, переліку таких засобів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путівками на санаторно-курортне лікува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22.02.2006 № 187 «Порядок забезпечення санаторно-курортними путівками деяких категорій громадян органами праці та соціального захисту населення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одноразової матеріальної допомоги інвалідам та працюючим малозабезпеченими особа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28.02.2011 № 158 «Про порядок використання коштів, передбачених у державному бюджеті для надання одноразової матеріальної допомоги інвалідам та непрацюючим малозабезпеченим особам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інвалідів автомобілям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19.07.2006 № 999 «Про затвердження Порядку забезпечення інвалідів автомобілями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плати грошових компенсацій на бензин, ремонт і технічне обслуговування автомобілів та на транспортне обслуговув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 України від 14.02.2007 № 228 «Про порядок та розміри грошових компенсацій на бензин, ремонт і технічне обслуговування автомобілів та на транспортне обслуговуванн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746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плату грошової компенсації вартості санаторно-курортного лікування деяким категоріям громадян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17.06.2004 № 785 «Про затвердження Порядку виплати грошової компенсації вартості санаторно-курортного лікування деяким категоріям громадян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07.02.2007 № 150 «Про Порядок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санаторно-курортними путівками учасників антитерористичної опер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31.03.2015 № 200 «Про затвердження Порядку використання коштів, передбачених у державному бюджеті на забезпечення постраждалих учасників антитерористичної операції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иконання Порядку використання коштів державного бюджету для виконання програм,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постанови Кабінету Міністрів України від 20.09.2005 № 936 "Про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ько Н.І. – начальник управління соціального захисту населення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'язаних із соціальним захистом громадян, які постраждали внаслідок Чорнобильської катастроф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ня порядку використання коштів державного бюджету для виконання програм, пов'язаних із соціальним захистом громадян, які постраждали внаслідок Чорнобильської катастрофи" зі змінами від 14.01.2015 №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61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щорічну допомогу на оздоровлення громадянам, які постраждали внаслідок Чорнобильської катастроф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12.07.2005 № 562 "Про щорічну допомогу на оздоровлення громадянам, які постраждали внаслідок Чорнобильської катастрофи"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рядок оздоровлення громадян, які постраждали внаслідок Чорнобильської катастроф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постанова Кабінету Міністрів України від 23.11.2016 № 854 "Деякі питання санаторно-курортного лікування та відпочинку громадян, які постраждали внаслідок Чорнобильської катастрофи"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удосконалення порядку надання житлових субсиді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 Кабінету Міністрів України від 28.02.2015 № 106 «Про удосконалення порядку надання житлових субсидій» та від 26.06.2015 № 475 «Про спрощення порядку призначення та надання населенню житлових субсидій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нада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постанови Кабінету Міністрів України від 01.10.2014 № 505 «Про надання щомісячної адресної допомоги особам, які переміщуються з тимчасово окупованої території України та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 на проживання, в тому числі на оплату житлово-комунальних по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ів проведення антитерористичної операції, для покриття витрат на проживання, в тому числі на оплату житлово-комунальних послу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3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мінімального рівня заробітної плати та шляхи її підвищення на підприємствах район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розпорядження голови облдержадміністрації від 25.12.2015 № 657/2015-р «Про стан погашення заборгованості із виплати заробітної плати та підвищення рівня  заробітної плати працюючим області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ринку праці та шляхи підвищення рівня зайнятості населе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розпорядження голови ОДА від 20.05.2014 № 203/2014-р «Про стан ринку праці та шляхи підвищення рівня зайнятості населення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евідкладні заходи щодо попередження насильства в сім’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розпорядження голови облдержадміністрації від 28.02.2013 № 45/2013-р «Про невідкладні заходи щодо попередження насильства в сім’ї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ий захист багатодітних сімей в районі, поліпшення їх державної підтримки та створення сприятливих умов для виховання дітей у таких сім’ях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розпорядження голови облдержадміністрації від 28.02.2013 № 46/2013-р «Про соціальний захист багатодітних сімей в області, поліпшення їх державної підтримки та створення сприятливих умов для виховання дітей у таких сім’ях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jc w:val="both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оботу районних державних адміністрацій та виконавчих комітетів міських (міст обласного значення) рад по легалізації зайнятості та заробітної плат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розпорядження голови облдержадміністрації від 23.08.2016 № 399/2016-р «Про роботу районних державних адміністрацій та виконавчих комітетів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х (міст обласного значення) рад по легалізації зайнятості та заробітної пла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легалізацію зайнятості, оплату праці та забезпечення виплати мінімальної заробітної плат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розпорядження голови райдержадміністрації від 20.12.2017 № 621/2017-р «Про легалізацію зайнятості, оплату праці та забезпечення виплати мінімальної заробітної плати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81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перевірки правильності складання кошторисів, планів асигнувань та штатних розписів бюджетних установ, які фінансуються з районного бюджет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28.02.2002 № 228 (із змінами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 аналізу  стану погашення  податкового боргу до державного та  місцевого бюджетів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проведення аналізу виконання дохідної частини бюджетів сільських, селищної рад в розрізі податків та платежів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районного бюджету за І квартал 2018 року та подання інформації районній раді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Бюджетного кодексу України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ень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ідготовку зведених реєстрів про фактично нараховані суми допомог сім’ям з дітьми, малозабезпеченим сім‘ям та інвалідам з дитинства та фактично нараховані суми пільг і субсидій, які фінансуються за рахунок субвенцій з державного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забезпечення своєчасного виконання фінансування соціальних виплат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наповнення місцевих бюджетів, дотримання жорсткого режиму економії бюджетних коштів у 2018 році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розпорядження голови облдержадміністрації від 16.02.2018 року № 220/2018-р «Про заходи щодо наповнення місцевих бюджетів, дотримання жорсткого режиму економії бюджетних коштів у 2018 році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надходження орендної плати за землю та землі водного фонду в розрізі сільських рад та платників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місяця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иймання на державне зберігання документів управлінської документ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«Про Національний архівний фонд», Положення «Про архівний сектор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одня Г.Р. – завідувач архівного сектор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засідання комісії ЕК архівного сектору по відбору документів на розгляд комісії ЕПК Державного архіву області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«Про Національний архівний фонд» та Положення про архівний сектор райдержадміністрації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 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одня Г.Р. – завідувач архівного сектор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заходів власниками ставків, водоймищ спрямованих на запобігання загибелі людей на водних об’єктах в паводковий період 2018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недопущення загибелі людей на водних об’єкт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юк А.М. – завідувач сектору з питань цивільного захисту населення адміністрації спільно з сільськими головами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пасажирських перевезень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чинного законодавств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 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адіна З.В. – начальник відділу економічного розвитку, інфраструктури та торгівлі адміністрації 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заходів з енергозбереже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чинного законодавств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 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діна З.В. – начальник відділу економічного розвитку, інфраструктури та торгівлі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моніторингу проходження опалювального сезону 2017/2018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метою забезпечення безперебійного функціонування систем життєзабезпечення комунальної власності під час проходження опалювального сезону 2017/2018 рок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польський М.М. – начальник відділу містобудування, архітектури, житлово-комунального господарства та будівництва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оведення в районі щорічної акції «За чисте довкілля» та Дня благоустрою території населених пунктів 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мках проведення щорічної Всеукраїнської акції з благоустрою «За чисте довкілля» та Дня благоустрою території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тень – травень 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польський М.М. – начальник відділу містобудування, архітектури, житлово-комунального господарства та будівництва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ершочергові заходи щодо створення сприятливих умов життєдіяльності осіб з обмеженими фізичними можливостям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метою виконання вимог указів Президента України від 01.06.2005 № 900/2005 «Про першочергові заходи щодо створення сприятливих умов життєдіяльності осіб з обмеженими фізичними можливостями», від 18.12.2007 № 1228/2007 «Про додаткові невідкладні заходи щодо створення сприятливих умов життєдіяльності осіб з обмеженими фізичними можливостями» та від 19.05.2011 № 588/2011 «Про заходи щодо розв’язання актуальних проблем осіб з обмеженими фізичними можливостями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польський М.М. – начальник відділу містобудування, архітектури, житлово-комунального господарства та будівництва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икористання земель, агроформуваннями району, хід проведення комплексу весняно-польових робіт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проведення весняно-польових робі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ерха М.Я. – начальник відділу агропромислового розвитк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укладання та виконання угод про соціальне партнерство між інвесторами, які орендують землю та органами січневого самоврядува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розвитку соціальної інфраструктури населених пунктів району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ерха М.Я. – начальник відділу агропромислового розвитк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оведення ярмаркових заходів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безпечення жителів району та м.Хмельницького продуктами харчуванн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ерха М.Я. – начальник відділу агропромислового розвитку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 Стан реалізації нормативно-правових актів Верховної Ради України,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зидента України, Кабінету Міністрів Україн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голів обласної та районної державних адміністрацій</w:t>
            </w:r>
          </w:p>
        </w:tc>
      </w:tr>
      <w:tr>
        <w:trPr/>
        <w:tc>
          <w:tcPr>
            <w:tcW w:w="2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нормативно-правових актів, реалізація яких буде контролюватися, визначено в додатку 1 до даного плану роботи районної державної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ідність здійснення постійного контролю за виконанням зазначених нормативно-правових а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структурних підрозділів адміністрації та її апарат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І. Надання методичної і практичної допомоги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sz w:val="24"/>
                <w:szCs w:val="24"/>
              </w:rPr>
              <w:t>сільським, селищній радам</w:t>
            </w:r>
          </w:p>
        </w:tc>
      </w:tr>
      <w:tr>
        <w:trPr/>
        <w:tc>
          <w:tcPr>
            <w:tcW w:w="9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щодо надання методичної і практичної допомоги, визначені в додатку 2 до даного плану роботи районної державної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удосконалення роботи виконкомів сільських, селищної рад, сільськогосподарських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и голови адміністрації, начальники структурних підрозділів райдержадміністрації та її апарату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. Організаційно-масові заход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1. Організація в районі заходів, пов’язаних відзначенн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квітень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вітлого Христового Воскресіння. Великодня (08)</w:t>
      </w:r>
    </w:p>
    <w:p>
      <w:pPr>
        <w:pStyle w:val="Normal"/>
        <w:ind w:firstLine="709"/>
        <w:rPr/>
      </w:pPr>
      <w:r>
        <w:rPr>
          <w:sz w:val="24"/>
          <w:szCs w:val="24"/>
        </w:rPr>
        <w:t>Міжнародного дня визволення в’язнів фашистських концтаборів (11)</w:t>
      </w:r>
    </w:p>
    <w:p>
      <w:pPr>
        <w:pStyle w:val="Normal"/>
        <w:ind w:firstLine="709"/>
        <w:rPr/>
      </w:pPr>
      <w:r>
        <w:rPr>
          <w:sz w:val="24"/>
          <w:szCs w:val="24"/>
        </w:rPr>
        <w:t>Дня довкілля (21)</w:t>
      </w:r>
    </w:p>
    <w:p>
      <w:pPr>
        <w:pStyle w:val="Normal"/>
        <w:ind w:firstLine="709"/>
        <w:rPr/>
      </w:pPr>
      <w:r>
        <w:rPr>
          <w:sz w:val="24"/>
          <w:szCs w:val="24"/>
        </w:rPr>
        <w:t>Дня трагедії на Чорнобильській АЕС (2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травень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вято весни і праці (01)</w:t>
      </w:r>
    </w:p>
    <w:p>
      <w:pPr>
        <w:pStyle w:val="Normal"/>
        <w:ind w:firstLine="709"/>
        <w:rPr/>
      </w:pPr>
      <w:r>
        <w:rPr>
          <w:sz w:val="24"/>
          <w:szCs w:val="24"/>
        </w:rPr>
        <w:t>День пам’яті та примирення, день Перемоги (08,09)</w:t>
      </w:r>
    </w:p>
    <w:p>
      <w:pPr>
        <w:pStyle w:val="Normal"/>
        <w:ind w:firstLine="709"/>
        <w:rPr/>
      </w:pPr>
      <w:r>
        <w:rPr>
          <w:sz w:val="24"/>
          <w:szCs w:val="24"/>
        </w:rPr>
        <w:t>День матері (13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іжнародний день сім’ї (15)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ня вишиванки (17) (третій четвер травня)</w:t>
      </w:r>
    </w:p>
    <w:p>
      <w:pPr>
        <w:pStyle w:val="Normal"/>
        <w:ind w:firstLine="709"/>
        <w:rPr/>
      </w:pPr>
      <w:r>
        <w:rPr>
          <w:sz w:val="24"/>
          <w:szCs w:val="24"/>
        </w:rPr>
        <w:t>Свято «Останнього дзвоника» (25-26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ня Святої Трійці (Зелені свята) (27)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червень</w:t>
      </w:r>
    </w:p>
    <w:p>
      <w:pPr>
        <w:pStyle w:val="Normal"/>
        <w:ind w:firstLine="709"/>
        <w:rPr/>
      </w:pPr>
      <w:r>
        <w:rPr>
          <w:sz w:val="24"/>
          <w:szCs w:val="24"/>
        </w:rPr>
        <w:t>Міжнародного дня захисту дітей (01)</w:t>
      </w:r>
    </w:p>
    <w:p>
      <w:pPr>
        <w:pStyle w:val="Normal"/>
        <w:tabs>
          <w:tab w:val="clear" w:pos="709"/>
          <w:tab w:val="left" w:pos="720" w:leader="none"/>
        </w:tabs>
        <w:ind w:firstLine="709"/>
        <w:rPr/>
      </w:pPr>
      <w:r>
        <w:rPr>
          <w:sz w:val="24"/>
          <w:szCs w:val="24"/>
        </w:rPr>
        <w:t>Дня журналістики (06)</w:t>
      </w:r>
    </w:p>
    <w:p>
      <w:pPr>
        <w:pStyle w:val="Normal"/>
        <w:tabs>
          <w:tab w:val="clear" w:pos="709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Дня батька (17)</w:t>
      </w:r>
    </w:p>
    <w:p>
      <w:pPr>
        <w:pStyle w:val="Normal"/>
        <w:tabs>
          <w:tab w:val="clear" w:pos="709"/>
          <w:tab w:val="left" w:pos="720" w:leader="none"/>
        </w:tabs>
        <w:ind w:firstLine="709"/>
        <w:rPr/>
      </w:pPr>
      <w:r>
        <w:rPr>
          <w:sz w:val="24"/>
          <w:szCs w:val="24"/>
        </w:rPr>
        <w:t>Дня медичного працівника (17) (третя неділя червня)</w:t>
      </w:r>
    </w:p>
    <w:p>
      <w:pPr>
        <w:pStyle w:val="Normal"/>
        <w:ind w:firstLine="709"/>
        <w:rPr/>
      </w:pPr>
      <w:r>
        <w:rPr>
          <w:sz w:val="24"/>
          <w:szCs w:val="24"/>
        </w:rPr>
        <w:t>Дня скорботи та вшанування пам’яті жертв ВВв в Україні (22)</w:t>
      </w:r>
    </w:p>
    <w:p>
      <w:pPr>
        <w:pStyle w:val="Normal"/>
        <w:ind w:firstLine="709"/>
        <w:rPr/>
      </w:pPr>
      <w:r>
        <w:rPr>
          <w:sz w:val="24"/>
          <w:szCs w:val="24"/>
        </w:rPr>
        <w:t>Дня державної служби (23)</w:t>
      </w:r>
    </w:p>
    <w:p>
      <w:pPr>
        <w:pStyle w:val="Normal"/>
        <w:ind w:firstLine="709"/>
        <w:rPr/>
      </w:pPr>
      <w:r>
        <w:rPr>
          <w:sz w:val="24"/>
          <w:szCs w:val="24"/>
        </w:rPr>
        <w:t>Дня Молоді (24) (остання неділя червня)</w:t>
      </w:r>
    </w:p>
    <w:p>
      <w:pPr>
        <w:pStyle w:val="Normal"/>
        <w:ind w:firstLine="709"/>
        <w:rPr/>
      </w:pPr>
      <w:r>
        <w:rPr>
          <w:sz w:val="24"/>
          <w:szCs w:val="24"/>
        </w:rPr>
        <w:t>Дня Конституції України (28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  <w:u w:val="single"/>
        </w:rPr>
        <w:t>7.2. Засідання:</w:t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spacing w:before="0" w:after="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ісії по розгляду питань, пов’язаних з наданням населенню субсидій, державної соціальної допомоги малозабезпеченим сім’ям та призначення (відновлення) соціальних виплат внутрішньо переміщеним особам</w:t>
      </w:r>
    </w:p>
    <w:p>
      <w:pPr>
        <w:pStyle w:val="Normal"/>
        <w:spacing w:before="0" w:after="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ційної ради з питань соціального захисту бездомних громадян та безпритульних дітей</w:t>
      </w:r>
    </w:p>
    <w:p>
      <w:pPr>
        <w:pStyle w:val="Normal"/>
        <w:spacing w:before="0" w:after="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ординаційної ради з питань сім’ї, гендерної рівності, демографічного розвитку та протидії торгівлі з людьми </w:t>
      </w:r>
    </w:p>
    <w:p>
      <w:pPr>
        <w:pStyle w:val="Normal"/>
        <w:spacing w:before="0" w:after="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бочої групи з питань надання комплексної соціально-психологічної допомоги для членів сімей, в яких вчинили насильство в сім’ї або існує реальна загроза його вчинення</w:t>
      </w:r>
    </w:p>
    <w:p>
      <w:pPr>
        <w:pStyle w:val="Normal"/>
        <w:spacing w:before="0" w:after="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бочої моніторингової групи з питань виявлення та збору інформації щодо потреб вимушених переселенців з метою їх соціального захисту</w:t>
      </w:r>
    </w:p>
    <w:p>
      <w:pPr>
        <w:pStyle w:val="Normal"/>
        <w:spacing w:before="0" w:after="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ісії по розгляду питань, пов’язаних з наданням одноразової матеріальної допомоги з коштів з районного бюджету</w:t>
      </w:r>
    </w:p>
    <w:p>
      <w:pPr>
        <w:pStyle w:val="Normal"/>
        <w:spacing w:before="0" w:after="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ісії з питання щодо включення до Єдиного державного автоматизованого реєстру осіб, які мають право на пільги, інформації про пільговиків за місцем проживання, які не зареєстровані</w:t>
      </w:r>
    </w:p>
    <w:p>
      <w:pPr>
        <w:pStyle w:val="Normal"/>
        <w:spacing w:before="0" w:after="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ісії з питання проведення безоплатного капітального ремонту власних житлових будинків і квартир осіб, що мають право на таку пільг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йонної тимчасової комісії з питань погашення заборгованості заробітної плати (грошового забезпечення), пенсій, стипендій та інших соціальних випла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йонної робочої групи з питань легалізації виплати заробітної плати і зайнятості населенн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исторонньої соціально-економічної ради в Хмельницькому районі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ісія по розгляду питань, пов’язаних із встановленням статусу учасників війни відповідно до Закону України «Про статус ветеранів війни, гарантії їх соціального захисту».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spacing w:before="0" w:after="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бочої групи з питань сприяння відновленню платоспроможності суб’єктів господарювання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Щомісяч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ісії з питань розгляду звернень громадян щодо надання кредитів на будівництво, добудову, реконструкцію, купівлю житлових будинків та обладнання інженерних мереж</w:t>
      </w:r>
    </w:p>
    <w:p>
      <w:pPr>
        <w:pStyle w:val="Normal"/>
        <w:ind w:left="4956" w:hanging="0"/>
        <w:jc w:val="both"/>
        <w:rPr/>
      </w:pPr>
      <w:r>
        <w:rPr>
          <w:sz w:val="24"/>
          <w:szCs w:val="24"/>
        </w:rPr>
        <w:t>По мірі надходження зая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оординаційної ради з питань розвитку підприємництва при райдержадміністрації 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пла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що не виходять за межі території Хмельницького району </w:t>
      </w:r>
    </w:p>
    <w:p>
      <w:pPr>
        <w:pStyle w:val="Normal"/>
        <w:ind w:left="424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мірі необхідності 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економічного розвитку, інфраструктури та торгівлі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ісії з питань захисту прав дитини Хмельницької райдержадміністрації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омісячно 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ужба у справах дітей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омадської ради при райдержадміністрації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гом кварталу 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інформаційної діяльності та комунікацій з громадськістю апарату адміністрації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ісії з питань ТЕБ та НС райдержадміністрації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вень </w:t>
      </w:r>
    </w:p>
    <w:p>
      <w:pPr>
        <w:pStyle w:val="Normal"/>
        <w:ind w:left="4956" w:hanging="0"/>
        <w:jc w:val="both"/>
        <w:rPr/>
      </w:pPr>
      <w:r>
        <w:rPr>
          <w:sz w:val="24"/>
          <w:szCs w:val="24"/>
        </w:rPr>
        <w:t>Сектор з питань цивільного захисту населення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3. Проведенн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олегії відділу освіти, молоді та спорту 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 квітня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сідання ради методичного кабінету відділу освіти, молоді та спорту</w:t>
      </w:r>
    </w:p>
    <w:p>
      <w:pPr>
        <w:pStyle w:val="Normal"/>
        <w:ind w:left="4253" w:firstLine="708"/>
        <w:jc w:val="both"/>
        <w:rPr>
          <w:sz w:val="24"/>
          <w:szCs w:val="24"/>
        </w:rPr>
      </w:pPr>
      <w:r>
        <w:rPr>
          <w:sz w:val="24"/>
          <w:szCs w:val="24"/>
        </w:rPr>
        <w:t>24 квітня</w:t>
      </w:r>
    </w:p>
    <w:p>
      <w:pPr>
        <w:pStyle w:val="Normal"/>
        <w:ind w:left="4253" w:firstLine="708"/>
        <w:jc w:val="both"/>
        <w:rPr>
          <w:sz w:val="24"/>
          <w:szCs w:val="24"/>
        </w:rPr>
      </w:pPr>
      <w:r>
        <w:rPr>
          <w:sz w:val="24"/>
          <w:szCs w:val="24"/>
        </w:rPr>
        <w:t>22 травн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ади керівників освітніх закладів </w:t>
      </w:r>
    </w:p>
    <w:p>
      <w:pPr>
        <w:pStyle w:val="Normal"/>
        <w:ind w:left="4253" w:firstLine="708"/>
        <w:jc w:val="both"/>
        <w:rPr>
          <w:sz w:val="24"/>
          <w:szCs w:val="24"/>
        </w:rPr>
      </w:pPr>
      <w:r>
        <w:rPr>
          <w:sz w:val="24"/>
          <w:szCs w:val="24"/>
        </w:rPr>
        <w:t>20 квітня</w:t>
      </w:r>
    </w:p>
    <w:p>
      <w:pPr>
        <w:pStyle w:val="Normal"/>
        <w:ind w:left="4253" w:firstLine="708"/>
        <w:jc w:val="both"/>
        <w:rPr>
          <w:sz w:val="24"/>
          <w:szCs w:val="24"/>
        </w:rPr>
      </w:pPr>
      <w:r>
        <w:rPr>
          <w:sz w:val="24"/>
          <w:szCs w:val="24"/>
        </w:rPr>
        <w:t>18 травня</w:t>
      </w:r>
    </w:p>
    <w:p>
      <w:pPr>
        <w:pStyle w:val="Normal"/>
        <w:ind w:left="4253" w:firstLine="708"/>
        <w:jc w:val="both"/>
        <w:rPr>
          <w:sz w:val="24"/>
          <w:szCs w:val="24"/>
        </w:rPr>
      </w:pPr>
      <w:r>
        <w:rPr>
          <w:sz w:val="24"/>
          <w:szCs w:val="24"/>
        </w:rPr>
        <w:t>08 червня</w:t>
      </w:r>
    </w:p>
    <w:p>
      <w:pPr>
        <w:pStyle w:val="Normal"/>
        <w:ind w:left="4963" w:hanging="0"/>
        <w:jc w:val="both"/>
        <w:rPr/>
      </w:pPr>
      <w:r>
        <w:rPr>
          <w:sz w:val="24"/>
          <w:szCs w:val="24"/>
        </w:rPr>
        <w:t>Відділ освіти, молоді та спорту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очистої зустрічі з прийомними батьками до Дня сім’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15 травн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йонного свята приуроченого Міжнародному Дню захисту діт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01 червня 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ужба у справах дітей адміністрації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4. Прямі "гарячі» телефонні лінії, особисті прийоми, прийоми громадян за місцем проживання керівництвом райдержадміністрації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Згідно затверджених графіків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Загальний відділ апарату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5. Інформування населення району через районну газету «Прибузька зоря», сайт райдержадміністрації з питань що відносяться до ведення Державного реєстру виборців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 ведення Державного реєстру виборців апарату адміністрац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ab/>
        <w:tab/>
        <w:tab/>
        <w:tab/>
        <w:t xml:space="preserve">В.Васечко </w:t>
      </w:r>
      <w:r>
        <w:br w:type="page"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плану роботи 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держадміністрації </w:t>
      </w:r>
    </w:p>
    <w:p>
      <w:pPr>
        <w:pStyle w:val="Normal"/>
        <w:ind w:left="6372" w:hanging="0"/>
        <w:jc w:val="both"/>
        <w:rPr/>
      </w:pPr>
      <w:r>
        <w:rPr>
          <w:sz w:val="24"/>
          <w:szCs w:val="24"/>
        </w:rPr>
        <w:t xml:space="preserve">на ІІ квартал 2018 року </w:t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28.03.2018 № 164/2018-р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/>
      </w:pPr>
      <w:r>
        <w:rPr>
          <w:sz w:val="24"/>
          <w:szCs w:val="24"/>
        </w:rPr>
        <w:t>ПЕРЕЛІК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ормативно-правових актів, виконання яких буде здійснюватись</w:t>
      </w:r>
    </w:p>
    <w:p>
      <w:pPr>
        <w:pStyle w:val="Normal"/>
        <w:tabs>
          <w:tab w:val="clear" w:pos="709"/>
          <w:tab w:val="left" w:pos="2475" w:leader="none"/>
        </w:tabs>
        <w:jc w:val="center"/>
        <w:rPr/>
      </w:pPr>
      <w:r>
        <w:rPr>
          <w:sz w:val="24"/>
          <w:szCs w:val="24"/>
        </w:rPr>
        <w:t>в порядку контролю протягом ІІ кварталу 2018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кони України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28.02.1991 № 796-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«Про статус і соціальний захист громадян, які постраждали внаслідок Чорнобильської катастрофи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22.10.1993 № 3551-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«Про статус ветеранів війни, гарантії їх соціального захисту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16.12.1993 № 3721-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«Про основні засади соціального захисту ветеранів праці та інших громадян похилого віку в Україні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01.06.2000 № 1768-ІІІ «Про державну соціальну допомогу малозабезпеченим сім’ям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16.11.2000 № 2109-ІІІ «Про державну соціальну допомогу інвалідам з дитинства і дітям інвалідам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06.10. 2005 № 2961-IV «Про реабілітацію інвалідів в Україні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від 22.05.2012 № 479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 «Про внесення зміни до статті 5 Закону України «Про психіатричну допомогу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20.10.2014 № 1706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Про забезпечення прав і свобод внутрішньо переміщених осіб»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Про Державний бюджет України на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рік»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фінансів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о Національний архівний фонд»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Архівний відділ адміністрації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освіту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загальну середню освіту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позашкільну освіту»</w:t>
      </w:r>
    </w:p>
    <w:p>
      <w:pPr>
        <w:pStyle w:val="Normal"/>
        <w:tabs>
          <w:tab w:val="clear" w:pos="709"/>
          <w:tab w:val="left" w:pos="534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оздоровлення та відпочинок дітей»</w:t>
      </w:r>
    </w:p>
    <w:p>
      <w:pPr>
        <w:pStyle w:val="Normal"/>
        <w:tabs>
          <w:tab w:val="clear" w:pos="709"/>
          <w:tab w:val="left" w:pos="534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державну підтримку розвитку фізичної культури і спорту України»</w:t>
      </w:r>
    </w:p>
    <w:p>
      <w:pPr>
        <w:pStyle w:val="Normal"/>
        <w:ind w:left="4254" w:firstLine="709"/>
        <w:jc w:val="both"/>
        <w:rPr/>
      </w:pPr>
      <w:r>
        <w:rPr>
          <w:sz w:val="24"/>
          <w:szCs w:val="24"/>
        </w:rPr>
        <w:t>Відділ освіти, молоді та спорту адміністрації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02.10.1996 № 393/96-ВР "Про звернення громадян"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альний відділ апарату адміністрації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02.10.1996 № 393/96-ВР "Про звернення громадян"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09.04.1999 № 586-XIV "Про місцеві державні адміністрації"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05.04.2001 № 2344-ІІІ «Про автомобільний транспорт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11.09.2003 «Про засади державної регуляторної політики у сфері господарської діяльності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/>
      </w:pPr>
      <w:r>
        <w:rPr>
          <w:sz w:val="24"/>
          <w:szCs w:val="24"/>
        </w:rPr>
        <w:t xml:space="preserve">Відділ економічного розвитку, інфраструктури та торгівлі адміністрац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17.12.1993 № 3747-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«Про пожежну безпеку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14.12.1999  № 1281-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«Про аварійно-рятувальні служби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16.03.2000 № 1550-ІІІ «Про правові режими надзвичайного стану»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з питань цивільного захисту населення адміністрації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>від 13.01.2005 N 2342-IV «Про забезпечення організаційно-правових умов соціального захисту дітей-сиріт та дітей, позбавлених батьківського піклування»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ужба у справах дітей адміністрації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місцеві державні адміністрації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регулювання містобудівної діяльності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звернення громадян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загальнодержавну програму реформування і розвитку ЖКГ на 2009-2014 роки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Про відходи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дозвільну систему у сфері господарської діяльності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об’єднання співвласників багатоквартирного будинку»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містобудування, архітектури, житлово-комунального господарства та будівництва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мобілізаційну підготовку та мобілізацію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військовий обов’язок та військову службу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державну таємницю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запобігання корупції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місцеві державні адміністрації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 оборону України» 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взаємодії з правоохоронними органами оборонно-мобілізаційної та режимно-секретної роботи апарату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09.04.1999 № 586-XIV «Про місцеві державні адміністрації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02.10.1996 № 393/96-ВР «Про звернення громадян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ід 06.09.2012 № 5203-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«Про адміністративні послуги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12.02.2015 № 191-VIII  «Про внесення змін до деяких законодавчих актів України щодо спрощення умов ведення бізнесу (дерегуляція)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10.12.2015 № 888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</w:t>
      </w:r>
    </w:p>
    <w:p>
      <w:pPr>
        <w:pStyle w:val="Normal"/>
        <w:ind w:left="4961" w:hanging="0"/>
        <w:jc w:val="both"/>
        <w:rPr/>
      </w:pPr>
      <w:r>
        <w:rPr>
          <w:sz w:val="24"/>
          <w:szCs w:val="24"/>
        </w:rPr>
        <w:t xml:space="preserve">Відділ з організації діяльності центру надання адміністративних послуг адміністрац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02.10.1996 № 393/96-ВР «Про звернення громадян» (із змінами та доповненнями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22.02.2007 № 698-V «Про Державний реєстр виборців» (із змінами та доповненням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01.06.2010 № 2297-VI «Про захист персональних даних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10.07.2010 № 2487-VІ «Про вибори депутатів Верховної Ради Автономної Республіки Крим, сільських, селищних, міських голів» (із змінами та доповненнями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17.11.2011 № 4061-VI «Про вибори народних депутатів України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14.07.2015 № 595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« Про місцеві вибори»</w:t>
      </w:r>
    </w:p>
    <w:p>
      <w:pPr>
        <w:pStyle w:val="Normal"/>
        <w:ind w:left="5103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 ведення Державного реєстру виборців апарату адміністрації </w:t>
      </w:r>
    </w:p>
    <w:p>
      <w:pPr>
        <w:pStyle w:val="Normal"/>
        <w:tabs>
          <w:tab w:val="clear" w:pos="709"/>
          <w:tab w:val="left" w:pos="1155" w:leader="none"/>
        </w:tabs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4"/>
          <w:szCs w:val="24"/>
        </w:rPr>
        <w:t>від 01.07.2004 № 1952-</w:t>
      </w:r>
      <w:r>
        <w:rPr>
          <w:rFonts w:eastAsia="MS Mincho;ＭＳ 明朝"/>
          <w:sz w:val="24"/>
          <w:szCs w:val="24"/>
          <w:lang w:val="en-US"/>
        </w:rPr>
        <w:t>IV</w:t>
      </w:r>
      <w:r>
        <w:rPr>
          <w:rFonts w:eastAsia="MS Mincho;ＭＳ 明朝"/>
          <w:sz w:val="24"/>
          <w:szCs w:val="24"/>
        </w:rPr>
        <w:t xml:space="preserve"> "Про державну реєстрацію речових прав на нерухоме майно та їх обтяжень"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4"/>
          <w:szCs w:val="24"/>
        </w:rPr>
        <w:t>від 15.05.2003 № 1774-</w:t>
      </w:r>
      <w:r>
        <w:rPr>
          <w:rFonts w:eastAsia="MS Mincho;ＭＳ 明朝"/>
          <w:sz w:val="24"/>
          <w:szCs w:val="24"/>
          <w:lang w:val="en-US"/>
        </w:rPr>
        <w:t>V</w:t>
      </w:r>
      <w:r>
        <w:rPr>
          <w:rFonts w:eastAsia="MS Mincho;ＭＳ 明朝"/>
          <w:sz w:val="24"/>
          <w:szCs w:val="24"/>
        </w:rPr>
        <w:t>ІІІ "Про державну реєстрацію юридичних осіб, фізичних осіб-підприємців та громадських формувань"</w:t>
      </w:r>
    </w:p>
    <w:p>
      <w:pPr>
        <w:pStyle w:val="Normal"/>
        <w:ind w:left="4963" w:hanging="0"/>
        <w:jc w:val="both"/>
        <w:rPr/>
      </w:pPr>
      <w:r>
        <w:rPr>
          <w:rFonts w:eastAsia="MS Mincho;ＭＳ 明朝"/>
          <w:sz w:val="24"/>
          <w:szCs w:val="24"/>
        </w:rPr>
        <w:t>Відділ державної реєстрації райдержадміністрації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  <w:u w:val="single"/>
        </w:rPr>
        <w:t xml:space="preserve">2. Кодекси України 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ий кодекс України 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фінансів адміністрації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3. Укази Президента України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6.11.2001 № 1147 «Про довічні державні іменні стипендії громадян України, які зазнали переслідувань за правозахисну діяльність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1.06.2005 № 900/2005 «Про першочергові заходи щодо створення сприятливих умов життєдіяльності осіб з обмеженими фізичними можливостями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18.12.2007 № 1228/2007 «Про додаткові невідкладні заходи щодо створення сприятливих умов для життєдіяльності осіб з обмеженими фізичними можливостям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9.05.2011 № 588/2011 «Про заходи щодо розв’язання актуальних проблем осіб з обмеженими фізичними можливостям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5.11.2011 № 547/2011 «Питання забезпечення органами виконавчої влади доступу до публічної інформації»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іння соціального захисту населення адміністрац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8.10.2005 № 1513/2005 "Про заходи щодо поліпшення інвестиційного клімату в Україні"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8.04.2007 № 363/2007 "Про деякі заходи щодо вдосконалення регулювання підприємницької діяльності"</w:t>
      </w:r>
    </w:p>
    <w:p>
      <w:pPr>
        <w:pStyle w:val="Normal"/>
        <w:ind w:left="4956" w:hanging="0"/>
        <w:jc w:val="both"/>
        <w:rPr/>
      </w:pPr>
      <w:r>
        <w:rPr>
          <w:sz w:val="24"/>
          <w:szCs w:val="24"/>
        </w:rPr>
        <w:t xml:space="preserve">Відділ економічного розвитку, інфраструктури та торгівлі адміністрації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7.02.2008 № 109/2008 "Про додаткові заходи щодо забезпечення реалізації громадянами Конституційного права на звернення до органів державної влади та органів місцевого самоврядування"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Загальний відділ апарату адміністрації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5.02.2018 № 33/2018 «Про звільнення в запас військовослужбовців строкової служби, строки проведення чергових призовів та чергові призови громадян на строкову військову службу у 2018 році»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взаємодії з правоохоронними органами оборонно-мобілізаційної та режимно-секретної роботи апарату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4. Розпорядження Президента Україн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5. Постанови Верховної Ради України: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2.10.2012 № 5403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 прийняття «Кодексу цивільного захисту України»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з питань цивільного захисту населення адміністрації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6. Постанови Кабінету Міністрів України: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9.01.2003 № 117 «Про Єдиний державний автоматизований реєстр осіб, які мають право на пільг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7.06.2004 № 785 «Про затвердження Порядку виплати грошової компенсації вартості санаторно-курортного лікування деяким категоріям громадян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2.07.2005 № 562 "Про щорічну допомогу на оздоровлення громадянам, які постраждали внаслідок Чорнобильської катастрофи"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0.09.2005 № 936 "Про затвердження порядку використання коштів державного бюджету для виконання програм, пов'язаних із соціальним захистом громадян, які постраждали внаслідок Чорнобильської катастрофи"зі зміна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2.02.2006 № 187 «Порядок забезпечення санаторно-курортними путівками деяких категорій громадян органами праці та соціального захисту населення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9.07.2006 № 999 «Про затвердження Порядку забезпечення інвалідів автомобілям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31.01.2007 № 77 «Про затвердження Порядку надання пільг на придбання твердого палива за рахунок субвенцій з державного бюджету місцевим бюджетам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7.02.2007 № 150 «Про Порядок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4.02.2007 № 228 «Про порядок та розміри грошових компенсацій на бензин, ремонт і технічне обслуговування автомобілів та на транспортне обслуговування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8.02.2011 № 158 «Про Порядку використання коштів, передбачених у державному бюджеті для надання одноразової матеріальної допомоги інвалідам та непрацюючим малозабезпеченим особам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5.04.2012 № 321 «Про затвердження порядку забезпечення технічними та іншими засобами реабілітації інвалідів, дітей-інвалідів та інших окремих категорій населення, переліку таких засобів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1.10.2014 № 505 «Про нада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8.02.2015 № 106 «Про удосконалення Порядку надання житлових субсидій»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31.03.2015 № 200 «Про затвердження Порядку використання коштів, передбачених у державному бюджеті на забезпечення постраждалих учасників антитерористичної операції санаторно-курортним лікуванням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ід 26.06.2015 № 475 «Про спрощення порядку призначення та надання населенню житлових субсидій»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3.11.2016 № 854 «Деякі питання санаторно-курортного лікування та відпочинку громадян, які постраждали внаслідок Чорнобильської катастрофи»</w:t>
      </w:r>
    </w:p>
    <w:p>
      <w:pPr>
        <w:pStyle w:val="Normal"/>
        <w:tabs>
          <w:tab w:val="clear" w:pos="709"/>
          <w:tab w:val="left" w:pos="4140" w:leader="none"/>
        </w:tabs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адміністрації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30.08.2002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(із змінами)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фінансів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5.10.1998 № 1597 "Про затвердження Правил надання довгострокових кредитів індивідуальним забудовникам житла на селі"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29.03.2002 № 415 "Про затвердження Порядку використання коштів резервного фонду бюджету"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3.12.2008 № 1081 «Про затвердження Порядку проведення конкурсу з перевезення пасажирів на автобусному маршруті загального користування»</w:t>
      </w:r>
    </w:p>
    <w:p>
      <w:pPr>
        <w:pStyle w:val="Normal"/>
        <w:ind w:left="4962" w:hanging="0"/>
        <w:jc w:val="both"/>
        <w:rPr/>
      </w:pPr>
      <w:r>
        <w:rPr>
          <w:sz w:val="24"/>
          <w:szCs w:val="24"/>
        </w:rPr>
        <w:t xml:space="preserve">Відділ економічного розвитку, інфраструктури та торгівлі адміністрац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7.10.2007 № 1228 "Питання організації виконання законодавства щодо опіки, піклування над дітьми - сиротами та дітьми, позбавленими батьківського піклування"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4.09.2008 № 866 "Питання діяльності органів опіки та піклування, пов’язаної із захистом прав дитини"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8.10.2008 № 905 «Про Порядок провадження діяльності з усиновлення та здійснення нагляду за дотриманням прав усиновлених дітей»</w:t>
      </w:r>
    </w:p>
    <w:p>
      <w:pPr>
        <w:pStyle w:val="Normal"/>
        <w:ind w:left="4248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ужба у справах дітей адміністрації</w:t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0.05.1994 № 299 «Про затвердження Положення про цивільну оборону України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03.08.1998 № 1198 «Про затвердження Положення про Єдину державну систему запобігання і реагування на надзвичайні ситуації техногенного та природного характеру та їх наслідків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9.03.2001 № 308 «Про порядок створення і використання матеріальних резервів для запобігання, ліквідації надзвичайних ситуацій природного характеру та їх наслідків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6.07.2001 № 874 «Про удосконалення системи підготовки , перепідготовки та підвищення кваліфікації керівних кадрів та фахівців у сфері цивільного захисту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12.10.2010 № 927 «Про затвердження типового положення про регіональну та місцеву комісію з питань-техногенно-екологічної безпеки і надзвичайних ситуацій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2.03.2012 № 270 «Про затвердження порядку розслідування  та обліку нещасних випадків невиробничого характеру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09.10.2013 № 738 «Про затвердження порядку ведення обліку надзвичайних ситуацій»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з питань цивільного захисту населення райдерж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0.02.2013 № 118 «Про затвердження Примірного положення про центр надання адміністративних послуг»</w:t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1.08.2013 № 588 «Про затвердження Примірного регламенту центру надання адміністративних послуг» із внесеними змінами від 22.09.2016 № 652</w:t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/>
      </w:pPr>
      <w:r>
        <w:rPr>
          <w:sz w:val="24"/>
          <w:szCs w:val="24"/>
        </w:rPr>
        <w:t>від 15.01.2014 № 15 «Про внесення змін у додатки 1 і 2 до постанови КМУ від 18.04.2012 № 606»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з організації діяльності центру надання адміністративних послуг адміністр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від 25.12.2015 № 1127 "Про державну реєстрацію речових прав на нерухоме майно та їх обтяжень"</w:t>
      </w:r>
    </w:p>
    <w:p>
      <w:pPr>
        <w:pStyle w:val="Normal"/>
        <w:ind w:left="4963" w:hanging="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Відділ державної реєстрації райдержадміністрації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tabs>
          <w:tab w:val="clear" w:pos="709"/>
          <w:tab w:val="left" w:pos="112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8.12.2013 № 939 «Про затвердження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взаємодії з правоохоронними органами оборонно-мобілізаційної та режимно-секретної роботи апарату адміністрації</w:t>
      </w:r>
    </w:p>
    <w:p>
      <w:pPr>
        <w:pStyle w:val="Normal"/>
        <w:tabs>
          <w:tab w:val="clear" w:pos="709"/>
          <w:tab w:val="left" w:pos="11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7. Розпорядження Кабінету Міністрів Україн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6.05.2014 № 523-р «Деякі питання надання адміністративних послуг органів виконавчої влади через центри надання адміністративних послуг» із внесеними змінами від 11.10.2017 № 782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з організації діяльності центру надання адміністративних послуг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0" w:leader="none"/>
        </w:tabs>
        <w:ind w:firstLine="709"/>
        <w:jc w:val="both"/>
        <w:rPr/>
      </w:pPr>
      <w:r>
        <w:rPr>
          <w:sz w:val="24"/>
          <w:szCs w:val="24"/>
          <w:u w:val="single"/>
        </w:rPr>
        <w:t>Доручення Кабінету Міністрів України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600" w:leader="none"/>
        </w:tabs>
        <w:ind w:firstLine="709"/>
        <w:jc w:val="both"/>
        <w:rPr/>
      </w:pPr>
      <w:r>
        <w:rPr>
          <w:sz w:val="24"/>
          <w:szCs w:val="24"/>
          <w:u w:val="single"/>
        </w:rPr>
        <w:t>8. Розпорядження (доручення) голови обласної державної адміністрації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8.02.2013 № 45/2013-р «Про невідкладні заходи щодо попередження насильства в сім’ї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28.02.2013 № 46/2013-р «Про соціальний захист багатодітних сімей в області, поліпшення їх державної підтримки та створення сприятливих умов для виховання дітей у таких сім’ях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0.05.2014 № 203/2014-р «Про стан ринку праці та шляхи підвищення рівня зайнятості населення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5.12.2015 № 657/2015-р «Про стан погашення заборгованості із виплати заробітної плати та підвищення  рівня  заробітної плати  працюючим області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3.08.2016 № 399/2016-р «Про роботу районних державних адміністрацій та виконавчих комітетів міських (міст обласного значення) рад по легалізації зайнятості та заробітної плати»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30.11.2017 № 09-7/2017-пр протокольне рішення за підсумками розширеного засідання колегії обласної державної адміністрації з питання «Про стан виконання завдань у сфері державної кадрової політики, визначених актами і дорученнями Президента України» 28 листопада 2017 року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організаційно-кадрової роботи апарату адміністрації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7.09.2013 № 305/2013-р « Про стан взаємодії місцевих державних адміністрацій з органами внутрішніх справ обласного та районного рівня у сфері забезпечення дотримання норм Конституції та законів України, забезпечення правопорядку, захисту прав та свобод громадян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31.01.2018 № 165/2018-р «Про стан військового обліку за 2017 рік та заходи щодо підвищення ефективності його ведення в місцевих органах виконавчої влади, органах місцевого самоврядування, підприємствах, установах, організаціях у 2018 році»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взаємодії з правоохоронними органами оборонно-мобілізаційної та режимно-секретної роботи апарату адміністр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8.09.2010 № 462/2010-р «Про організацію евакуації населення та вивозу сільгосптварин із зони спостереження Хмельницької АЕС у випадку загрози або виникнення комунальної або радіаційної аварії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20.11.2017 № 1183/2017-р «Про підвищення кваліфікації у сфері цивільного захисту керівних кадрів і фахівців у Навчально-методичному центрі цивільного захисту та безпеки життєдіяльності Хмельницької області у 2018 навчальному році»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з питань цивільного захисту населення адміністрації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80" w:leader="none"/>
        </w:tabs>
        <w:ind w:firstLine="709"/>
        <w:jc w:val="both"/>
        <w:rPr/>
      </w:pPr>
      <w:r>
        <w:rPr>
          <w:sz w:val="24"/>
          <w:szCs w:val="24"/>
        </w:rPr>
        <w:t>від 01.12.2015 № 618/2015 «Про затвердження плану заходів щодо реалізації Стратегії захисту ромської національної меншини на період до 2020 року»</w:t>
      </w:r>
    </w:p>
    <w:p>
      <w:pPr>
        <w:pStyle w:val="Normal"/>
        <w:tabs>
          <w:tab w:val="clear" w:pos="709"/>
          <w:tab w:val="left" w:pos="2280" w:leader="none"/>
        </w:tabs>
        <w:ind w:firstLine="709"/>
        <w:jc w:val="both"/>
        <w:rPr/>
      </w:pPr>
      <w:r>
        <w:rPr>
          <w:sz w:val="24"/>
          <w:szCs w:val="24"/>
        </w:rPr>
        <w:t>від 01.02.2017 року № 28/2017-р «Про обласний план заходів у зв’язку з 85-ми роковинами Голодомору 1932-1933 років – геноциду Українського народу»</w:t>
      </w:r>
    </w:p>
    <w:p>
      <w:pPr>
        <w:pStyle w:val="Normal"/>
        <w:tabs>
          <w:tab w:val="clear" w:pos="709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Сектор культури адміністрації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firstLine="709"/>
        <w:jc w:val="both"/>
        <w:rPr/>
      </w:pPr>
      <w:r>
        <w:rPr>
          <w:sz w:val="24"/>
          <w:szCs w:val="24"/>
          <w:u w:val="single"/>
        </w:rPr>
        <w:t>9. Рішення сесії обласної ради: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10. Розпорядження (протокольні рішення, доручення) голови районної державної адміністрації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ід 20.12.2017 № 621/2017-р «Про легалізацію зайнятості, оплату праці та забезпечення виплати мінімальної заробітної плати» </w:t>
      </w:r>
    </w:p>
    <w:p>
      <w:pPr>
        <w:pStyle w:val="Normal"/>
        <w:ind w:left="4963" w:hanging="0"/>
        <w:jc w:val="both"/>
        <w:rPr/>
      </w:pPr>
      <w:r>
        <w:rPr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18.03.2013 № 95/2013-р «Про заходи щодо інтеграції біженців та осіб, які потребують додаткового захисту, в українське суспільство на період до 2020 року»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1.11.2015 № 700/2015-р «Про районні заходи з увічнення пам’яті захисників України на період до 2020 року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6.12.2016 № 1023/2016 «Про план районних заходів з відзначення 100-річчя подій Української революції 1917-1921 років та вшанування пам’яті її учасників на період до 2021 року»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7.02.2017 № 105/2017-р «Про районний план заходів у зв’язку з 85 –ми роковинами Голодомору 1932-1933 років – геноциду Українського народу»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4.05.2017 № 275/2017-р «Про затвердження плану районних  заходів щодо зміцнення національної єдності та консолідації українського суспільства, підтримки ініціатив громадськості у цій сфері»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5.05.2017 № 289/2017-р «Про план районних заходів у зв’язку з  80-ми роковинами Великого терору-масових політичних репресій 1937-1938 років на 2017-2018 роки»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8.01.2018 № 08/2018-р «Про план районних заходів на 2018 рік з реалізації правопросвітницького проекту «Я маю право!»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08.02.2018 № 53/2018-р «Про план заходів щодо реалізації в районі у 2018 році Національної стратегії сприяння розвитку громадянського суспільства в Україні на 2016-2020 роки»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Сектор культури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1.08.2013 № 375/2013-р «Про комісії ТЕБ та НС райдерж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7.08.2013 № 401/2013-р «Про районну евакуаційну комісію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2.12.2016 № 903/2016-р «Про підвищення кваліфікації у сфері цивільного захисту керівних кадрів і фахівців у Навчально-методичному центрі цивільного захисту та безпеки життєдіяльності Хмельницької області у 2017 навчальному році»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з питань цивільного захисту населення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8.09.2017 № 37/01.01-2407/17 протокольне рішення за підсумками розширеного засідання колегії районної державної адміністрації з питання «Про стан кадрової роботи та дотримання вимог Закону України «Про державну службу» в апараті та структурних підрозділах райдержадміністрації»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організаційно-кадрової роботи апарату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11. Рішення сесії районної ради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о районний бюджет на 2018 рік»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ab/>
        <w:tab/>
        <w:tab/>
        <w:t xml:space="preserve"> </w:t>
        <w:tab/>
        <w:t xml:space="preserve"> В.Васечко</w:t>
      </w:r>
      <w:r>
        <w:br w:type="page"/>
      </w:r>
    </w:p>
    <w:p>
      <w:pPr>
        <w:pStyle w:val="Normal"/>
        <w:ind w:left="63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6613" w:firstLine="468"/>
        <w:jc w:val="both"/>
        <w:rPr>
          <w:sz w:val="24"/>
          <w:szCs w:val="24"/>
        </w:rPr>
      </w:pPr>
      <w:r>
        <w:rPr>
          <w:sz w:val="24"/>
          <w:szCs w:val="24"/>
        </w:rPr>
        <w:t>до плану роботи</w:t>
      </w:r>
    </w:p>
    <w:p>
      <w:pPr>
        <w:pStyle w:val="Normal"/>
        <w:ind w:left="6613" w:firstLine="468"/>
        <w:jc w:val="both"/>
        <w:rPr>
          <w:sz w:val="24"/>
          <w:szCs w:val="24"/>
        </w:rPr>
      </w:pPr>
      <w:r>
        <w:rPr>
          <w:sz w:val="24"/>
          <w:szCs w:val="24"/>
        </w:rPr>
        <w:t>райдержадміністрації</w:t>
      </w:r>
    </w:p>
    <w:p>
      <w:pPr>
        <w:pStyle w:val="Normal"/>
        <w:ind w:left="6613" w:firstLine="468"/>
        <w:jc w:val="both"/>
        <w:rPr>
          <w:sz w:val="24"/>
          <w:szCs w:val="24"/>
        </w:rPr>
      </w:pPr>
      <w:r>
        <w:rPr>
          <w:sz w:val="24"/>
          <w:szCs w:val="24"/>
        </w:rPr>
        <w:t>на ІІ квартал 2018 року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28.03.2018 № 164/2018-р</w:t>
      </w:r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 А Х О Д 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щодо надання методичної і практичної допомог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иконкомам сільських, селищної рад, підприємства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Надання практичної і методичної допомоги виконкомам сільських, селищних рад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гом кварталу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уктурні підрозділи адміністрації та її апарат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ння методично-практичної допомоги сільським бібліотекам та закладам культури району </w:t>
      </w:r>
    </w:p>
    <w:p>
      <w:pPr>
        <w:pStyle w:val="Normal"/>
        <w:ind w:left="4254" w:firstLine="709"/>
        <w:jc w:val="both"/>
        <w:rPr/>
      </w:pPr>
      <w:r>
        <w:rPr>
          <w:sz w:val="24"/>
          <w:szCs w:val="24"/>
        </w:rPr>
        <w:t>Протягом кварталу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культури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дання методичної і практичної допомоги сільським, селищній радам в т.ч. об’єднаним громадам по питаннях використання землі, виробництва сільськогосподарської продукції в господарствах населення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гом кварталу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агропромислового розвитку адміністрації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мінари, нарад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 бухгалтерами сільських рад та розпорядниками коштів районного бюджету по питанню ведення бухгалтерського обліку, ефективності використання коштів та сплати орендної плати, інвентаризації активів та інше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Червень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фінансів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 директорами закладів культури районного підпорядкування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>Щосереди протягом кварталу</w:t>
      </w:r>
    </w:p>
    <w:p>
      <w:pPr>
        <w:pStyle w:val="Normal"/>
        <w:ind w:left="4963" w:hanging="0"/>
        <w:jc w:val="both"/>
        <w:rPr/>
      </w:pPr>
      <w:r>
        <w:rPr>
          <w:sz w:val="24"/>
          <w:szCs w:val="24"/>
        </w:rPr>
        <w:t>Сектор культури адміністрації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 питань, що відносяться до ведення Державного реєстру виборців - періодичного поновлення відомостей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гом кварталу 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 ведення Державного реєстру виборців апарату адміністрації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оведення інструктажів з питань охорони державної таємниці особам, допущених до державної таємниці 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гом кварталу 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взаємодії з правоохоронними органами, оборонно-мобілізаційної та режимно-секретної роботи апарату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ab/>
        <w:tab/>
        <w:tab/>
        <w:t xml:space="preserve">           В.Васеч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10:00Z</dcterms:created>
  <dc:creator>Loner</dc:creator>
  <dc:description/>
  <dc:language>en-US</dc:language>
  <cp:lastModifiedBy>vika</cp:lastModifiedBy>
  <cp:lastPrinted>2018-03-29T09:20:00Z</cp:lastPrinted>
  <dcterms:modified xsi:type="dcterms:W3CDTF">2018-03-30T06:10:00Z</dcterms:modified>
  <cp:revision>2</cp:revision>
  <dc:subject/>
  <dc:title>ХМЕЛЬНИЦЬКА РАЙОННА ДЕРЖАВНА АДМІНІСТРАЦІЯ</dc:title>
</cp:coreProperties>
</file>