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07.12.2018</w:t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>Хмельницький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№ 634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/2018-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1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озпорядження голови райдержадміністрації від 26.09.2018 № 480/2018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статей 6, 39, 45 Закону України «Про місцеві державні адміністрації», пунктів 6, 12 Регламенту Хмельницької районної державної адміністрації, затвердженого розпорядженням голови районної державної адміністрації від 17.08.2010 року № 1015/10-р (зі змінами), враховуючи розпорядження голови районної державної адміністрації від 26.01.2018 року № 17/2018-р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rFonts w:cs="Times New Roman" w:ascii="Times New Roman" w:hAnsi="Times New Roman"/>
          <w:sz w:val="24"/>
          <w:szCs w:val="24"/>
          <w:lang w:val="uk-UA"/>
        </w:rPr>
        <w:t>» (зі змінами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плану роботи Хмельницької районної державної адміністрації н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8 року, затвердженого розпорядженням голови районної державної адміністрації від 26.09.2018 № 480/2018-р, доповнивши розділ ІІ абзацом одинадцятим такого змісту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соціально-економічний розвиток Хмельницького району у 2016-2018 роках та план перспективного розвитку на 2019-2021 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 метою вироблення узгодженої позиції щодо соціально-економічного та гуманітарного розвитк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7 груд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та заступники голови районної державної адміністрації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ший заступник голови адміністрації                                                                             О.Круп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Xfmc1">
    <w:name w:val="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37:00Z</dcterms:created>
  <dc:creator>Admin</dc:creator>
  <dc:description/>
  <cp:keywords/>
  <dc:language>en-US</dc:language>
  <cp:lastModifiedBy>vika</cp:lastModifiedBy>
  <cp:lastPrinted>2018-12-10T17:31:00Z</cp:lastPrinted>
  <dcterms:modified xsi:type="dcterms:W3CDTF">2018-12-10T15:32:00Z</dcterms:modified>
  <cp:revision>6</cp:revision>
  <dc:subject/>
  <dc:title> </dc:title>
</cp:coreProperties>
</file>