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04.12.2018   </w:t>
        <w:tab/>
        <w:t xml:space="preserve"> </w:t>
        <w:tab/>
        <w:tab/>
        <w:t xml:space="preserve">                       Хмельницький</w:t>
        <w:tab/>
        <w:tab/>
        <w:tab/>
        <w:t xml:space="preserve">      № 616/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Маршуку В.А. на території </w:t>
      </w:r>
    </w:p>
    <w:p>
      <w:pPr>
        <w:pStyle w:val="Normal"/>
        <w:rPr/>
      </w:pPr>
      <w:r>
        <w:rPr>
          <w:sz w:val="24"/>
          <w:szCs w:val="24"/>
        </w:rPr>
        <w:t>Копистинс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М/656-07/027 від 14.11.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гр. Маршуку В.А. для ведення товарного сільськогосподарського виробництва на території Копистинської сільської рад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гр. Маршуку Володимиру Анатолійовичу у власність земельні ділянки   № 2 (кадастровий номер: 6825083300:10:017:1002) площею 1,0611 га, № 517 (кадастровий номер: 6825083300:10:017:1517) площею 1,3444 га та № 202 (кадастровий номер: 6825083300:10:002:1375) площею 0,3140 га для ведення товарного сільськогосподарського виробництва на території Копистинської сільської рад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36:00Z</dcterms:created>
  <dc:creator>boss</dc:creator>
  <dc:description/>
  <cp:keywords/>
  <dc:language>en-US</dc:language>
  <cp:lastModifiedBy>vika</cp:lastModifiedBy>
  <cp:lastPrinted>2018-12-04T18:32:00Z</cp:lastPrinted>
  <dcterms:modified xsi:type="dcterms:W3CDTF">2018-12-04T16:32:00Z</dcterms:modified>
  <cp:revision>22</cp:revision>
  <dc:subject/>
  <dc:title/>
</cp:coreProperties>
</file>