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3.10.2018</w:t>
      </w:r>
      <w:r>
        <w:rPr>
          <w:color w:val="000000"/>
        </w:rPr>
        <w:tab/>
        <w:tab/>
        <w:tab/>
        <w:tab/>
        <w:tab/>
        <w:t>Хмельницький</w:t>
        <w:tab/>
        <w:tab/>
        <w:tab/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532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гр. Ружицькому О.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у землеустрою щодо відвед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мельної ділянки у зв’язку зі зміно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цільового призначення за межами </w:t>
      </w:r>
    </w:p>
    <w:p>
      <w:pPr>
        <w:pStyle w:val="Normal"/>
        <w:jc w:val="both"/>
        <w:rPr/>
      </w:pPr>
      <w:r>
        <w:rPr>
          <w:lang w:val="uk-UA"/>
        </w:rPr>
        <w:t xml:space="preserve">населеного пункту на територ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пистинської сіль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Керуючись ст. 13 Закону України «Про місцеві державні адміністрації», постановою Кабінету Міністрів України від 17.11.1997 року № 1279 «Про розміри та Порядок визначення втрат сільськогосподарського і лісогосподарського виробництва, які підлягають відшкодуванню», ст. 17, 20, 122, 126, 186-1 Земельного кодексу України, відповідно до пропозицій Відділу у Хмельницькому районі Головного управління Держгеокадастру у Хмельницькій області, розглянувши проект землеустрою щодо відведення земельної ділянки у зв’язку зі зміною цільового призначення та подану заяву (вх. № Р/609-07/027 від 05.10.2018 року):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твердити проект землеустрою щодо відведення земельної ділянки гр. Ружицькому Олександру Леонідовичу у зв’язку зі зміною цільового призначення, змінивши категорію земель з «землі сільськогосподарського призначення» для ведення особистого селянського господарства на «землі промисловості, транспорту, зв’язку, енергетики, оборони та іншого призначення»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ого пункту на території Копистинської сільської ради Хмельницького району Хмельницької обла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Змінити цільове призначення земельної ділянки площею 1,0000 га (кадастровий номер: 6825083300:06:008:0008), яка належить гр. Ружицькому Олександру Леонідовичу на праві власності на підставі договору купівлі-продажу земельної ділянки від 30.01.2018 року № 191 та підтверджується Витягом з Державного реєстру речових прав на нерухоме майно про реєстрацію права власності щодо об’єкта нерухомого майна № 1473179668250 зареєстрованого 30.01.2018 року, зарахувавши її до категорії земель «землі промисловості, транспорту, зв’язку, енергетики, оборони та іншого призначення» для розміщення та експлуатації основних, підсобних і допоміжних  будівель  та споруд  підприємств переробної,  машинобудівної та іншої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мисловості за межами населеного пункту на території Копистинської сільської ради Хмельницького району Хмельницької обла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3. Гр. Ружицькому Олександру Леонідовичу сплатити відшкодування втрат сільськогосподарського виробництва в сумі 87 011,90 (вісімдесят сім тисяч одинадцять гривень дев’яносто копійок) у двомісячний термін з дня прийняття даного розпорядже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Відділу у Хмельницькому районі Головного управління Держгеокадастру у Хмельницькій області внести зміни до Державного земельного кадастр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left="17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адміністрації</w:t>
        <w:tab/>
        <w:tab/>
        <w:tab/>
        <w:tab/>
        <w:tab/>
        <w:tab/>
        <w:tab/>
        <w:tab/>
        <w:tab/>
        <w:t xml:space="preserve">                 Л.Коменд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4:05:00Z</dcterms:created>
  <dc:creator>USER</dc:creator>
  <dc:description/>
  <cp:keywords/>
  <dc:language>en-US</dc:language>
  <cp:lastModifiedBy>vika</cp:lastModifiedBy>
  <cp:lastPrinted>2018-10-23T17:42:00Z</cp:lastPrinted>
  <dcterms:modified xsi:type="dcterms:W3CDTF">2018-10-23T14:45:00Z</dcterms:modified>
  <cp:revision>41</cp:revision>
  <dc:subject/>
  <dc:title>Про внесення змін до розпорядження</dc:title>
</cp:coreProperties>
</file>