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12.2018     </w:t>
        <w:tab/>
        <w:tab/>
        <w:t xml:space="preserve">                                 Хмельницький</w:t>
        <w:tab/>
        <w:t xml:space="preserve">                                          № 67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Собкову М.В.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Ружичан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у (вх. № С/697-07/027 від 07.1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Собкову М.В. для ведення товарного сільськогосподарського виробництва на території Розсошанської сільської ради за межами с. Ружичан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Собкову Миколі Васильовичу у власність земельну ділянку № 311 (кадастровий номер: 6825087300:04:002:0118) площею 1,5915 га для ведення товарного сільськогосподарського виробництва на території Розсошанської сільської ради за межами   с. Ружичан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4:00Z</dcterms:created>
  <dc:creator>boss</dc:creator>
  <dc:description/>
  <cp:keywords/>
  <dc:language>en-US</dc:language>
  <cp:lastModifiedBy>vika</cp:lastModifiedBy>
  <cp:lastPrinted>2018-12-22T16:37:00Z</cp:lastPrinted>
  <dcterms:modified xsi:type="dcterms:W3CDTF">2018-12-22T14:37:00Z</dcterms:modified>
  <cp:revision>36</cp:revision>
  <dc:subject/>
  <dc:title/>
</cp:coreProperties>
</file>