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08.2018      </w:t>
        <w:tab/>
        <w:tab/>
        <w:t xml:space="preserve">                   Хмельницький</w:t>
        <w:tab/>
        <w:tab/>
        <w:tab/>
        <w:t xml:space="preserve">                   № 43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Бресю В.Л. на території Захаровец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Б/449-07/027 від 10.07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гр. Бресю В.Л. для ведення товарного сільськогосподарського виробництва на території Захаровецької сільської ради, що увійшла до складу Чорноострівської селищн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Бресю Віталію Леонідовичу у власність земельні ділянки № 292 (кадастровий номер 6825083000:06:006:0058) площею 2,3308 га та № 339 (кадастровий номер 6825083000:04:001:0381) площею 1,0581 га для ведення товарного сільськогосподарського виробництва на території Чорноострівської селищної ради за межами с. Захарів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8-21T15:51:00Z</cp:lastPrinted>
  <dcterms:modified xsi:type="dcterms:W3CDTF">2018-08-21T12:52:00Z</dcterms:modified>
  <cp:revision>50</cp:revision>
  <dc:subject/>
  <dc:title/>
</cp:coreProperties>
</file>