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.12.2018</w:t>
        <w:tab/>
        <w:tab/>
        <w:tab/>
        <w:tab/>
        <w:t xml:space="preserve">        Хмельницький</w:t>
        <w:tab/>
        <w:tab/>
        <w:tab/>
        <w:t xml:space="preserve">                   № 677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6.09.2018 року № 459/2018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 13 Закону України «Про місцеві державні адміністрації», відповідно до пропозицій Відділу у Хмельницькому районі Головного управління Держгеокадастру у Хмельницькій області, розглянувши заяву (вх. № Є/702-07/027 від 12.12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розпорядження голови районної державної адміністрації від 06.09.2018 року № 459/2018-р «Про надання дозволу на розробку технічних документацій із землеустрою щодо встановлення (відновлення) меж земельних ділянок в натурі (на місцевості) громадянам на території Чорноострівської селищної ради за межами населених пунктів», а саме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 1 розпорядження, в з/п 5 таблиці земельну ділянку гр. Єлісєєва Юрія Анатолійовича № 228 площею 0,59 га замінити на земельну ділянку № 413 площею 0,62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2-27T15:17:00Z</cp:lastPrinted>
  <dcterms:modified xsi:type="dcterms:W3CDTF">2018-12-27T13:17:00Z</dcterms:modified>
  <cp:revision>57</cp:revision>
  <dc:subject/>
  <dc:title/>
</cp:coreProperties>
</file>