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6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39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Про створення районного штабу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для координації дій з питань підготовки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та проведення комплексу весняно-польових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робіт агроформуваннями району в 2018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val="uk-UA"/>
        </w:rPr>
        <w:t>На підставі статей 6</w:t>
      </w:r>
      <w:r>
        <w:rPr>
          <w:color w:val="000000"/>
          <w:lang w:val="uk-UA"/>
        </w:rPr>
        <w:t>,18</w:t>
      </w:r>
      <w:r>
        <w:rPr>
          <w:lang w:val="uk-UA"/>
        </w:rPr>
        <w:t xml:space="preserve"> Закону України «Про місцеві державні адміністрації», </w:t>
      </w:r>
      <w:r>
        <w:rPr>
          <w:color w:val="000000"/>
          <w:lang w:val="uk-UA"/>
        </w:rPr>
        <w:t xml:space="preserve">з метою </w:t>
      </w:r>
      <w:r>
        <w:rPr>
          <w:lang w:val="uk-UA"/>
        </w:rPr>
        <w:t>координації дій з питань підготовки та проведення комплексу весняно-польових робіт агроформуваннями району в 2018 році: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lang w:val="uk-UA"/>
        </w:rPr>
        <w:t xml:space="preserve">1. Утворити районний штаб </w:t>
      </w:r>
      <w:r>
        <w:rPr>
          <w:lang w:val="uk-UA"/>
        </w:rPr>
        <w:t>для координації дій з питань підготовки та проведення комплексу весняно-польових робіт агроформуваннями району в 2018 році згідно з    додатком 1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Затвердити  склад  робочих  груп району з метою координації дій з питань підготовки та проведення комплексу весняно-польових робіт агроформуваннями району в 2018 році згідно з додатком 2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адміністрації  </w:t>
        <w:tab/>
        <w:tab/>
        <w:tab/>
        <w:tab/>
        <w:tab/>
        <w:tab/>
        <w:tab/>
        <w:tab/>
        <w:t xml:space="preserve">            Л.Коменда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 розпорядження голови </w:t>
        <w:tab/>
        <w:tab/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16.03.2018 № 139/2018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lang w:val="uk-UA"/>
        </w:rPr>
        <w:t xml:space="preserve">районного штабу </w:t>
      </w:r>
      <w:r>
        <w:rPr>
          <w:lang w:val="uk-UA"/>
        </w:rPr>
        <w:t xml:space="preserve">для координації дій з питань підготовки та проведення комплекс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сняно-польових робіт агроформуваннями району в 2018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5811"/>
      </w:tblGrid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елінськи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дрій Леонід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ший заступник голови райдержадміністрації, начальник штабу;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Янчу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й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голови райдержадміністрації, заступник начальника штабу;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троверх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хайло Ярослав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агропромислового розвитку райдержадміністрації, секретар штабу;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ій Володими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районної ради (за згодою);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збінськи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ксим Іванович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голови районної ради (за згодою);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уль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ія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управління соціального захисту населення райдержадміністрації;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адашов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слан Зіяфедді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начальник Хмельницького міськрайонного управління Головного управління ДСНС України в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ятківсь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ія Франц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ший заступник начальника головного управління Пенсійного фонду України Хмельницької області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новальчу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рій 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ДПІ у м. Хмельницькому ГУ ДФС України у Хмельницькій області (за згодою);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ноп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оніла Станіслав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управління фінансів райдержадміністрації;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начин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рій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.о. начальника Відділу у Хмельницькому районі Головного управління Держгеокадастру в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мелян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ія Рудольф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ступник начальника Хмельницького районного управління Головного управління Держпродспоживслужби в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5811"/>
      </w:tblGrid>
      <w:tr>
        <w:trPr>
          <w:trHeight w:val="1335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тащу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силь Кіндрат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Хмельницького районного відділення поліції Хмельницького відділу поліції Головного управління Національної поліції України в Хмельницькій області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адміністрації                                                                                         В.Васечко</w:t>
      </w:r>
      <w:r>
        <w:br w:type="page"/>
      </w:r>
    </w:p>
    <w:p>
      <w:pPr>
        <w:pStyle w:val="Normal"/>
        <w:ind w:firstLine="6096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>16.03.2018 № 139/2018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бочих  груп району з метою координації дій з питань підготовки та проведення комплексу весняно-польових робіт агроформуваннями району в 2018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груп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80"/>
        <w:gridCol w:w="5419"/>
      </w:tblGrid>
      <w:tr>
        <w:trPr>
          <w:trHeight w:val="344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лі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Леонід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, керівник груп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зьмінчук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іна Володимир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відувач сектору організації виробництва, економічного аналізу та фінансово-господарського забезпечення відділу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І груп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80"/>
        <w:gridCol w:w="5419"/>
      </w:tblGrid>
      <w:tr>
        <w:trPr>
          <w:trHeight w:val="344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Іван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, керівник груп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е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на Володимирі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регулювання відносин власності та дорадництва відділу 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ІІ груп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80"/>
        <w:gridCol w:w="5419"/>
      </w:tblGrid>
      <w:tr>
        <w:trPr>
          <w:trHeight w:val="344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верх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 Ярослав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агропромислового розвитку райдержадміністрації, керівник груп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ьму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Миколаї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економічного аналізу та фінансово-господарського забезпечення сектору організації виробництва, економічного аналізу та фінансово-господарського забезпечення відділу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3:00Z</dcterms:created>
  <dc:creator>SERA</dc:creator>
  <dc:description/>
  <cp:keywords/>
  <dc:language>en-US</dc:language>
  <cp:lastModifiedBy>vika</cp:lastModifiedBy>
  <cp:lastPrinted>2018-03-19T09:58:00Z</cp:lastPrinted>
  <dcterms:modified xsi:type="dcterms:W3CDTF">2018-03-19T08:01:00Z</dcterms:modified>
  <cp:revision>51</cp:revision>
  <dc:subject/>
  <dc:title>УКРАЇНА</dc:title>
</cp:coreProperties>
</file>