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10.2018</w:t>
        <w:tab/>
        <w:tab/>
        <w:tab/>
        <w:tab/>
        <w:t xml:space="preserve">        Хмельницький</w:t>
        <w:tab/>
        <w:tab/>
        <w:tab/>
        <w:t xml:space="preserve">                   № 542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6.09.2018 року № 457/2018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13 Закону України «Про місцеві державні адміністрації», враховуючи розпорядження голови районної державної адміністрації від 24.10.2018 року № 51/2018-р/к «Про Л.Коменду», відповідно до пропозиції Відділу у Хмельницькому районі Головного управління Держгеокадастру у Хмельницькій області, розглянувши заяву                                       (вх. № П/586-07/027 від 27.09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розпорядження голови районної державної адміністрації від 06.09.2018 року № 457/2018-р «Про надання дозволу на розробку технічних документацій із землеустрою щодо встановлення (відновлення) меж земельних ділянок в натурі (на місцевості) громадянам на території Гвардійської сільської ради за межами населених пунктів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, в з/п 2 таблиці площу земельної ділянки гр. Поперечної Любові Степанівни № 751 вважати 2,85 г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голови адміністрації                                                                                            С.Я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0-29T16:01:00Z</cp:lastPrinted>
  <dcterms:modified xsi:type="dcterms:W3CDTF">2018-10-29T14:01:00Z</dcterms:modified>
  <cp:revision>43</cp:revision>
  <dc:subject/>
  <dc:title/>
</cp:coreProperties>
</file>