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7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61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пинення договору на                                                                                                   перевезення пасажирів автомобільним                                                                                транспортом загального користув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Керуючись ст.ст. 6, 39 Закону України «Про місцеві державні адміністрації», Законом України «Про автомобільний транспорт», ст. 608 Цивільного кодексу України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відповідно п. 6.1. Договору № 64 від 28.02.2018 року на перевезення пасажирів автомобільним транспортом загального користування, заяви ФОП Ковальчука В.А. від 26.03.2018 року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Припинити дію тимчасового Договору № 64 від 28.02.2018 року на перевезення пасажирів автомобільним транспортом загального користування, укладеного з ФОП Ковальчуком В.А., з 28.03.2018 року по маршруту «Хмельницький – Лісові Гринівц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Розпорядження голови районної державної адміністрації від 28.02.2018 року                № 110/2018-р «Про укладення договору на перевезення пасажирів автомобільним транспортом загального користування» вважати таким, що втратило чинніст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1" w:hanging="0"/>
        <w:rPr/>
      </w:pPr>
      <w:r>
        <w:rPr>
          <w:sz w:val="24"/>
        </w:rPr>
        <w:t>Голова  адміністрації                                                                                                         Л.</w:t>
      </w:r>
      <w:r>
        <w:rPr>
          <w:color w:val="000000"/>
          <w:sz w:val="24"/>
        </w:rPr>
        <w:t>Коменда</w:t>
      </w:r>
      <w:r>
        <w:rPr>
          <w:sz w:val="24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3-28T09:01:00Z</cp:lastPrinted>
  <dcterms:modified xsi:type="dcterms:W3CDTF">2018-03-28T06:01:00Z</dcterms:modified>
  <cp:revision>50</cp:revision>
  <dc:subject/>
  <dc:title>УКРАЇНА</dc:title>
</cp:coreProperties>
</file>