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24.10.2018  </w:t>
        <w:tab/>
        <w:t xml:space="preserve"> </w:t>
        <w:tab/>
        <w:tab/>
        <w:t xml:space="preserve">             Хмельницький</w:t>
        <w:tab/>
        <w:tab/>
        <w:tab/>
        <w:t xml:space="preserve"> №  51/2018-р/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Л.Коменд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6 Закону України «Про місцеві державні адміністрації», постанови Кабінету Міністрів України від 07.07.2010 № 564 </w:t>
      </w:r>
      <w:bookmarkStart w:id="0" w:name="o3"/>
      <w:bookmarkEnd w:id="0"/>
      <w:r>
        <w:rPr>
          <w:sz w:val="26"/>
          <w:szCs w:val="26"/>
        </w:rPr>
        <w:t>«Про затвердження Положення про систему підготовки, спеціалізації та підвищення кваліфікації державних службовців, голів місцевих державних адміністрацій, їх перших заступників та заступників, посадових осіб місцевого самоврядування», Плану-графіку і Державного контракту від 20.03.2018 № 19 про надання послуг з підвищення кваліфікації в Інституті підвищення кваліфікації керівних кадрів Національної академії державного управління при Президентові України, розпорядження голови райдержадміністрації від 26.01.2018 № 17/2018-р «Про розподіл обов’язків між головою, першим заступником голови, заступником голови, керівником апарату районної державної адміністрації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>Вибуваю</w:t>
      </w:r>
      <w:r>
        <w:rPr>
          <w:sz w:val="26"/>
          <w:szCs w:val="26"/>
        </w:rPr>
        <w:t xml:space="preserve"> на навчання в Інститут підвищення кваліфікації керівних кадрів Національної академії державного управління при Президентові України за професійними програмами підвищення кваліфікації голів місцевих державних адміністрацій ІІ етап навчання у період з 29 жовтня по 02 листопада 2018 року включ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14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става: </w:t>
        <w:tab/>
        <w:t>листи Інституту підвищення кваліфікації керівних кадрів Національної академії державного управління при Президентові України від 18.09.2018 №23-11/365, Хмельницької обласної державної адміністрації від 22.10.2018 № 70/09-29-4913/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2. На час моєї відсутності обов’язки голови районної державної адміністрації покладаю на заступника голови адміністрації Янчука Сергія Івановича, з правом затвердження розпоряджень на здійснення видатк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ідділу фінансово – господарського забезпечення апарату райдержадміністрації (Л.Доброловська) провести відповідні фінансові розраху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57:00Z</dcterms:created>
  <dc:creator>user</dc:creator>
  <dc:description/>
  <dc:language>en-US</dc:language>
  <cp:lastModifiedBy>vika</cp:lastModifiedBy>
  <cp:lastPrinted>2018-10-24T17:57:00Z</cp:lastPrinted>
  <dcterms:modified xsi:type="dcterms:W3CDTF">2018-10-24T14:57:00Z</dcterms:modified>
  <cp:revision>2</cp:revision>
  <dc:subject/>
  <dc:title/>
</cp:coreProperties>
</file>