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04.2018</w:t>
        <w:tab/>
        <w:tab/>
        <w:t xml:space="preserve">                               Хмельницький</w:t>
        <w:tab/>
        <w:tab/>
        <w:t xml:space="preserve">                             № 217/2018-р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ідсумки проходження опалюв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зону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та підготовку об’єкті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тлово-комунального господарства 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іальної сфери району до роботи в осіннь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имовий період 2018-2019 року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аттями 6, 20 Закону України «Про місцеві державні адміністрації», з метою забезпечення стабільної роботи комунальних підприємств, закладів культури, освіти та медицини, розташованих на території району, своєчасного початку опалювального сезону 2018-2019 року, заслухавши інформацію начальника відділу містобудування, архітектури, житлово-комунального господарства та будівництва адміністрації М.Вишпольського (додається, додаток 1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Утворити робочу групу по забезпеченню своєчасної підготовки до нового опалюваного сезону 2018-2019 року як консультативно-дорадчий орган при районній державній адміністрації у складі згідно з додатком 2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заходів по підготовці об’єктів житлово-комунального господарства та соціальної сфери району до роботи в осінньо-зимовий період 2018-2019 року згідно з додатком 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ідділу освіти, молоді та спорту адміністрації, сектору культури адміністрації, виконавчим комітетам сільських та селищної рад, рекомендувати головному лікарю Хмельницької центральної районної лікарні, головному лікарю комунального закладу «Центр первинної медико-санітарної допомоги Хмельницького району»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Забезпечити виконання затверджених заходів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Подати відділу містобудування, архітектури, житлово-комунального господарства та будівництва адміністрації паспорти готовності до роботи в осінньо-зимовий період багатоквартирних будинків комунальної власності та закладів соціально-культурної сфери до 15 серпня 2018 року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пробні пуски тепломереж на усіх об’єктах закладів освіти, культури та медицини, про що поінформувати відділ містобудування, архітектури, житлово-комунального господарства та будівництва адміністрації до 01 вересня 2018 рок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Відділу містобудування, архітектури, житлово-комунального господарства та будівництва адміністрації, робочій групі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Подавати управлінню житлово-комунального господарства облдержадміністрації оперативну інформацію про хід виконання заходів з підготовки до опалювального сезону 2018-2019 року об’єктами житлово-комунального господарства та соціально-культурної сфери району щомісячно 12 та 27 числа та  узагальнені результати стану виконання заходів подати до 01 жовтня 2018 року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Постійно здійснювати </w:t>
      </w:r>
      <w:r>
        <w:rPr>
          <w:rFonts w:cs="Times New Roman" w:ascii="Times New Roman" w:hAnsi="Times New Roman"/>
          <w:sz w:val="24"/>
          <w:szCs w:val="24"/>
        </w:rPr>
        <w:t>моніторинг з питань підготовки та проходження підготовки до нового опалювального сезон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о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, вживати заходів щодо усунення виявлених недоліків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Роботи з підготовки до нового опалювального сезону  2018-2019 року на об’єктах соціальної сфери району завершити до 01 вересня 2018 року, на об’єктах житлово-комунального господарства району - до 01 жовтня 2018 року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ро хід виконання цього розпорядження прозвітувати на засіданні колегії районної державної адміністрації у серпні 2018 рок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ільським та селищному головам забезпечити твердим паливом сільські заклади культури з пічним опаленням до початку опалювального сезону 2018-2019 рок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Виконавчим комітетам Копистинської та  Гвардійської сільських рад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1. Сприяти приведенню комунальними підприємствами мереж водопостачання та водовідведення у належний стан до 20.06.2018 року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 Розробити графіки проведення ремонтних робіт для забезпечення безперебійної роботи цих мереж до 04.06.2018 рок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Головним розпорядникам бюджетних коштів, рекомендувати сільським, селищному головам забезпечити встановлення приладів дистанційного обліку газу відповідно до Постанови Національної комісії, що здійснює державне регулювання у сферах енергетики та комунальних послуг від 30.09.2015 року № 249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Визнати таким, що втратило чинність розпорядження голови районної державної адміністрації від 24.07.2017 року №  258/2017-р «Про підсумки проходження опалювального сезону 2016/2017 року та підготовки об’єктів житлово-комунального господарства та соціальної сфери району до роботи в осінньо-зимовий період 2017/2018 року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Контроль за виконання</w:t>
      </w:r>
      <w:r>
        <w:rPr>
          <w:rFonts w:cs="Times New Roman" w:ascii="Times New Roman" w:hAnsi="Times New Roman"/>
          <w:sz w:val="24"/>
          <w:szCs w:val="24"/>
          <w:lang w:val="uk-UA"/>
        </w:rPr>
        <w:t>м цього розпоряд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заступника голови райдержадміністрації відповідно до розподілу обов’язкі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Голова адміністрації</w:t>
        <w:tab/>
        <w:tab/>
        <w:tab/>
        <w:tab/>
        <w:t xml:space="preserve">      </w:t>
        <w:tab/>
        <w:tab/>
        <w:tab/>
        <w:t xml:space="preserve">                                 Л.Коменд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41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524" w:hRule="atLeast"/>
        </w:trPr>
        <w:tc>
          <w:tcPr>
            <w:tcW w:w="411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порядження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онної держав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6.04.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17/2018-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Інформація</w:t>
      </w:r>
    </w:p>
    <w:p>
      <w:pPr>
        <w:pStyle w:val="Normal"/>
        <w:jc w:val="center"/>
        <w:rPr/>
      </w:pPr>
      <w:bookmarkStart w:id="0" w:name="_GoBack"/>
      <w:bookmarkEnd w:id="0"/>
      <w:r>
        <w:rPr>
          <w:color w:val="000000"/>
          <w:sz w:val="24"/>
          <w:szCs w:val="24"/>
          <w:shd w:fill="FFFFFF" w:val="clear"/>
        </w:rPr>
        <w:t>про підсумки проходження опалю</w:t>
        <w:softHyphen/>
        <w:t>вального сезону 2017/2018 року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та організацію підготовки об’єктів жит</w:t>
        <w:softHyphen/>
        <w:t xml:space="preserve">лово-комунального 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осподар</w:t>
        <w:softHyphen/>
        <w:t>ства та соціальної сфери до роботи в зимовий період 2018/2019 року</w:t>
      </w:r>
    </w:p>
    <w:p>
      <w:pPr>
        <w:pStyle w:val="TextBody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палювальний сезон 2017/2018 року розпочався згідно розпорядження голови райдержадміністрації № 498/2017-р від 03 жовтня 2017 року «Про початок опалювального сезону 2017-2018 року на об′єктах соціальної сфери в Хмельницькому районі».  Об′єкти теплопостачання, котельні, були включені </w:t>
      </w:r>
      <w:r>
        <w:rPr>
          <w:sz w:val="24"/>
          <w:szCs w:val="24"/>
        </w:rPr>
        <w:t>своєчасно. До 01 вересня минулого року завершено виконання всіх ремонтних робіт на об’єктах житлово-комунального господарства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Хмельницькому районі будинки комунальної форми власності обслуговує КП «Комунальник СБ» (с-ще Богданівці) - загалом 11 багатоквартирних будинків (з них 1 ОСББ) та КП «Райковецьке» (с. Райківці) - обслуговує 7 багатоквартирних будинкі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житловому фонді комунальної форми власності проводились наступні роботи: ремонт покрівель, ремонт герметизації інженерних вводів в будинках, засклення сходових вікон та ремонт вхідних дверей в будинках. Комунальне підприємство «Райковецьке» за власні кошти виконало ремонт в 15 під′їздах по вул. Паркова 1,2,3,4,5,7,8 в с. Райківці, вартістю 21,0 тис. грн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П «Будівельник СБ» проведено ремонт даху на житловому будинку на суму 30,0 тис.грн. та замінено 300 метрів водогону від свердловини до розподільчого вузла на суму 104 тис.гр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початку опалювального сезону 2017/2018 років було підготовлено 100 % житлового фонду комунальної форми власності з оформленням відповідних актів і паспортів готовності на багатоквартирні будин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ож житлові будинки комунальної форми власності та квартири мешканців облаштовуються приладами обліку холодної води. Так, відсоток встановлених будинкових лічильників становить 45%, досягнуто 92 % поквартирного встановлення лічильників холодного водопостачанн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лід зазначити, що підготовку об’єктів соціальної сфери району (школи, дитячі садочки, лікарні) проведено відповідно до затверджених планів – графіків та у встановлені терміни. Комплексно підготовлено 42 школи, 37 дитячих садочки, 2 лікарні та всі лікувальні заклади, підвідомчі комунальному закладу «Центр первинної медико-санітарної допомоги Хмельницького району». Забезпечено у повному обсязі твердим паливом 100% об’єктів соціальної сфери з пічним опаленням. Перебоїв по подачі тепла на об’єкти соціальної сфери району за вказаний період не зафіксовано.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лива увага приділяється підготовці до опалювального сезону шкіл, дитячих садочків, мед закладів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ліквідації наслідків негоди заготовлено 1,5 т посипочного матеріалу та реагентів, 16 одиниць спеціалізованої техніки, укладено  угоди на залучення додаткової спецтехніки у сторонніх організаціях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лись  різні роботи по економії природного газу, зокрем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вардійська ОТГ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іна вікон – 9 од. вартістю 41,3 тис. грн.;                                   Немичинецька ЗОШ – 5 од.; Гелетинецький ДНЗ – 4 од.; утеплення стелі і підлоги – Райковецький ДНЗ – 19,0 тис. гр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ісовогринівецька ОТГ: заміна вікон – 43 од. – вартістю 144,838 тис. грн.;                         адмінбудівля с. Лісові Гринівці – 2 од.; ДНЗ с. Лісові Гринівці – 19 од.; клуб с. Гнатівці – 8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.; клуб с. Моломолинці – 5 од.; клуб с. Печеськи – 9 од.; заміна дверей – 12 од. – вартістю 61,2 тис. грн.; ДНЗ с.Лісові Гринівці – 11 од.; ЗОШ с. Лісові Гринівці – 1 од.; утеплення фасаду – ДНЗ с. Стуфчинці – 99,0 тис. гр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Чорнострівська ОТГ: за рахунок державних субвенцій проведено роботи по капітальному ремонту системи опалення будівлі Педосівського НВО вартістю 485 тис. грн.; капітальний ремонт будівлі Чорноострівської селищної ради вартістю 770,8 тис. грн.; </w:t>
      </w:r>
      <w:r>
        <w:rPr>
          <w:color w:val="000000"/>
          <w:sz w:val="24"/>
          <w:szCs w:val="24"/>
        </w:rPr>
        <w:t>утеплення Чорноострівського НВО – 1409,0 тис. грн.</w:t>
      </w:r>
      <w:r>
        <w:rPr>
          <w:sz w:val="24"/>
          <w:szCs w:val="24"/>
        </w:rPr>
        <w:t>; за рахунок місцевого бюджету замінено 10 вікон в Захаровецькій ЗОШ – 15,0 тис. грн. (плюс 15,0 тис. грн. спонсорські кошти) та 10 вікон і 1 двері в музичній школі с-ще Чорний Острів вартістю – 80,0 тис. гр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озсошанська ОТГ: капітальний ремонт даху – амбулаторія с.Ружичанка – 250,654 тис. грн.; клуб с.Розсоша – 252,244 тис. грн.; ЗОШ с. Розсоша  - 299,968 тис. 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 сільськими радами Хмельницького району виконано такі робо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іна вікон – 48 од. – 290,841 тис. грн., з яки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уб с. Калинівка – 5 од. – 15,0 тис. грн. - спонсорські кош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ок культури с. Мацьківці – 1 од. -5,523 тис. грн. - місцевий бюдже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бліотека с. Мацьківці – 1 од.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будівля с. Водички – 10 од. - 32,109 тис. грн. – місцевий бюджет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міна дверей – адмінбудівля с. Водички - 1 од. – 7,232 тис. грн. – місцеви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еплення (матеріали) клубу с. Бахматівці – 15,81 тис. грн., з них 3,837 тис. грн. – місцевий бюджет, 11,973 тис. грн. – спонсорські кош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еплення ДНЗ с. Іванківці – 200,0 тис. грн. – спонсорські кош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ідготовці дорожньо-мостового господарства здійснені наступні робо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пітальний та поточний ремонт вулиць і доріг – на загальну суму 8724,658 тис. грн. протяжністю 36,1 км, з них на капітальний ремонт освоєно – 4279,617 тис. грн., протяжністю – 1,88 к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ідготовка спеціалізованої техніки виконана на 100 % - 9 од. (всього 9 од.: трактор Т - 150 – 2 шт., автогрейдер – 1 шт., навантажувач – 1 шт., екскаватор – 1 шт., трактор МТЗ – 2 шт., КДМ (комбіновані дорожні машини) – 2 шт., РУМ (розкидувачі) – 1 шт).</w:t>
        <w:tab/>
        <w:tab/>
        <w:tab/>
      </w:r>
      <w:r>
        <w:rPr>
          <w:rFonts w:eastAsia="Calibri"/>
          <w:sz w:val="24"/>
          <w:szCs w:val="24"/>
        </w:rPr>
        <w:t xml:space="preserve">Температурний режим в осінньо-зимовий період в 13 загальноосвітніх навчальних закладах, які знаходяться на балансі відділу освіти, молоді та спорту Хмельницької адміністрації забезпечують 13 газових котелень (27 котлів), 2 електричних котельні (3 котла), 1 електротропік  та 1 альтернативна котельня на пелетах. </w:t>
      </w:r>
    </w:p>
    <w:p>
      <w:pPr>
        <w:pStyle w:val="Normal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ab/>
        <w:t xml:space="preserve">До роботи в осінньо-зимовий період 2017/2018 років було підготовлено 13 загальноосвітніх навчальних закладів (100 % від запланованого), оформлено паспорти готовності будівель та акти готовності навчальних закладів до опалювального сезону.  Відповідно до наказу </w:t>
      </w:r>
      <w:r>
        <w:rPr>
          <w:rFonts w:eastAsia="Calibri"/>
          <w:color w:val="000000"/>
          <w:sz w:val="24"/>
          <w:szCs w:val="24"/>
        </w:rPr>
        <w:t xml:space="preserve">96-но від 30.05.2017 року </w:t>
      </w:r>
      <w:r>
        <w:rPr>
          <w:rFonts w:eastAsia="Calibri"/>
          <w:sz w:val="24"/>
          <w:szCs w:val="24"/>
        </w:rPr>
        <w:t xml:space="preserve">затверджено план заходів по підготовці навчальних закладів до початку опалювального сезону 2017/2018років. Спеціалізованими організаціями проведена перевірка димових та вентиляційних каналів, газових сигналізаторів, вимірювання контуру  заземлення, опору ізоляції. Заключено договори  </w:t>
      </w:r>
      <w:r>
        <w:rPr>
          <w:rFonts w:eastAsia="Calibri"/>
          <w:color w:val="000000"/>
          <w:sz w:val="24"/>
          <w:szCs w:val="24"/>
        </w:rPr>
        <w:t xml:space="preserve">з ПАТ «Хмельницькгаз» на технічне та сезонне обслуговування газових мереж та споруд. </w:t>
      </w:r>
      <w:r>
        <w:rPr>
          <w:rFonts w:eastAsia="Calibri"/>
          <w:sz w:val="24"/>
          <w:szCs w:val="24"/>
        </w:rPr>
        <w:t>Господарським підрозділом відділу освіти, молоді та спорту Хмельницької адміністрації систематично здійснюється моніторинг та контроль за забезпеченням теплового режиму в навчальних закладах та раціональним  використанням енергоносії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ab/>
        <w:t>В опалювальний сезон 2017-2018 року школами  спожито газу 171440 м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. Ліміт на опалювальний сезон 2017-2018 року затверджено наказом по відділу освіти, який дорівнює 221060 м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. Відповідно до ліміту економія склала 49620 м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газу. Завдяки тому, що в 2017 році  в навчальних закладах було впроваджено енергоефективні  заходи, утеплення фасаду, заміна вікон, заміна покрівлі, це дало можливість зекономити енергоносії.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ab/>
        <w:t xml:space="preserve">Зокрема в Малиницькому НВК проведено утеплення приміщення школи та капітальний ремонт даху та покрівлі з утепленням, що дало можливість в порівнянні з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палювальним сезоном 2016-2017 року зекономити 7145 м</w:t>
      </w:r>
      <w:r>
        <w:rPr>
          <w:rFonts w:eastAsia="Calibri"/>
          <w:sz w:val="24"/>
          <w:szCs w:val="24"/>
          <w:vertAlign w:val="superscript"/>
        </w:rPr>
        <w:t>3</w:t>
      </w:r>
      <w:r>
        <w:rPr>
          <w:rFonts w:eastAsia="Calibri"/>
          <w:sz w:val="24"/>
          <w:szCs w:val="24"/>
        </w:rPr>
        <w:t xml:space="preserve"> газу на суму 78738 грн. В 2017 році проведено капітальний ремонт, заміну вікон на металопластикові в Пироговецькій ЗОШ І-ІІ ст., Малиницькому НВК, Водичківській ЗОШ І-ІІ ст., Шумовецькій ЗОШ І-ІІ ст., Мацьковецькій ЗОШ І-ІІ ст., Пархомовецькій ЗОШ І-ІІІ с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боргованість бюджетних установ та організації за природний газ і елетроенергію відсутня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ab/>
        <w:t>Основним приорітетом економії енергоносіїв є утеплення приміщень та покрівель, заміна вікон на металопластикові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ab/>
        <w:t>Заплановано на 2018 рік провести капітальний ремонт будівлі Пироговецької загальноосвітньої школи І-ІІІ ст. із застосуванням заходів теплореновації (заміна покрівлі та утеплення фасаду). Виготовлено проектно-кошторисну документацію на утеплення фасаду будівлі Копистинського НВК, Давидковецької ЗОШ I-III с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акінчено опалювальний сезон згідно розпорядження голови райдержадміністрації            № 178/2018-р від 05 квітня 2018 року «Про припинення опалювального сезону 2017-2018 року на об’єктах соціальної сфери в Хмельницькому районі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ідготовка </w:t>
      </w:r>
      <w:r>
        <w:rPr>
          <w:color w:val="000000"/>
          <w:sz w:val="24"/>
          <w:szCs w:val="24"/>
          <w:shd w:fill="FFFFFF" w:val="clear"/>
        </w:rPr>
        <w:t>об’єктів жит</w:t>
        <w:softHyphen/>
        <w:t>лово-комунального господар</w:t>
        <w:softHyphen/>
        <w:t>ства та соціальної сфери до роботи в зимовий період 2018/2019 року розпоч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 метою своєчасного початку нового опалювального сезону та належного його проходження, відділом містобудування, архітектури,  житлово-комунального господарства та будівництва підготовлено проект розпорядження голови районної державної адміністрації «Про підсумки проходження опалювального сезону 2017-2018 року та підготовку об’єктів житлово-комунального  господарства  та соціальної сфери  району до роботи в осінньо-зимовий період 2018-2019 рок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азаним розпорядженням пропонується утворити робочу групу по забезпеченню своєчасної підготовки галузі до нового опалювального сезону 2018-2019 року та затвердити План заходів по підготовці об’єктів житлово-комунального господарства та соціальної сфери району до роботи в осінньо-зимовий період 2018-2019 року.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зазначеного розпорядження, органам місцевої виконавчої влади та органам місцевого самоврядування до початку нового опалювального сезону необхідно забезпечити виконання наступних заходів: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сти ремонт котелень, зовнішнього і внутрішніх мереж опалення, холодного та гарячого водопостачання, каналізації, утеплення зовнішніх тепломереж, інженерних вводів, пожежних гідрантів тощо;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безпечити впровадження енергозберігаючих технологій з метою раціонального використання, економічного витрачання, скорочення енергоспоживання та зменшення витрат бюджетних коштів, які спрямовуються на оплату енергоспоживання;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безпечити проведення обстеження стану житлових будинків, адміністративних споруд із розробленням та затвердженням графіків їх поточного ремонту;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готовити та у встановлені терміни затвердити паспорти готовності багатоквартирних будинків комунальної власності та закладів соціально-культурної сфери до роботи в осінньо-зимовий період;  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дійснити пробні пуски тепломереж на усіх об’єкти закладів освіти, культури та медицини;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вірити можливість проведення енергетичного аудиту бюджетних установ з наступним виготовленням енергетичних паспортів і встановлення лімітів на споживання енергоносіїв;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безпечити завезення твердого палива в сільські заклади культури з пічним опаленням до початку опалювального сезону 2018-2019 року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забезпечення безперебійного та безпечного проходження опалювального сезону 2018-2019 року та після проведення обстеження котельних господарств шкіл, необхідно першочергово провести роботи в таких навчальних закладах Хмельницького району: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- провести реконструкцію існуючих газових мереж (із заміною вузла обліку газу з дистанційною передачею даних) в Малиницькому НВК, Водичківській ЗОШ І-ІІ ст., Кудринецькій ЗОШ І-ІІ ст., Шумовецькій ЗОШ І-ІІ ст., будівлі відділу освіти. Проекти  виготовлено і проходять експертизу. 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/>
      </w:pPr>
      <w:r>
        <w:rPr>
          <w:rFonts w:eastAsia="Calibri"/>
          <w:sz w:val="24"/>
          <w:szCs w:val="24"/>
        </w:rPr>
        <w:t>- замінити газові котли з незадовільними теплообмінниками та в яких часто ремонтується автоматика безпеки в Пархомовецькій ЗОШ І-ІІІ с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ім того, на сьогоднішній день вкрай актуальним залишається питання реформування житлово-комунального господарства.</w:t>
      </w:r>
    </w:p>
    <w:p>
      <w:pPr>
        <w:pStyle w:val="Normal"/>
        <w:tabs>
          <w:tab w:val="clear" w:pos="720"/>
          <w:tab w:val="left" w:pos="568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ягнення мети реформування необхідно вирішити питання щодо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орення умов для належного надання житлово-комунальних послуг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езпечення 100% рівня оплати послуг всіма категоріями споживачі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вадження 100% обліку послуг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ащення матеріально-технічної бази комунальних підприємст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ідвищення ефективності використання енергоносіїв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вадження більш ефективних форм управління житлом (ОСББ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монти будівель житлового фонду, споруд під благоустрій прибудинкових територі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орення сприятливих умов для формування сільських комунальних підприємст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вадження альтернативних методів очищення стокі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езпечення населення району чистою питною водою.</w:t>
      </w:r>
    </w:p>
    <w:p>
      <w:pPr>
        <w:pStyle w:val="Normal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часної та якісної підготовки об’єктів житлово-комунального господарства та соціально-культурної сфери до опалювального сезону, сталої роботи систем життєзабезпечення населення в осінньо-зимовий період 2018/2019 років постійно знаходиться на контролі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ерівник апарату адміністрації</w:t>
        <w:tab/>
        <w:tab/>
        <w:tab/>
        <w:tab/>
        <w:tab/>
        <w:tab/>
        <w:tab/>
        <w:t xml:space="preserve">           В.Васечк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</w:t>
      </w:r>
      <w:r>
        <w:rPr>
          <w:rFonts w:cs="Times New Roman" w:ascii="Times New Roman" w:hAnsi="Times New Roman"/>
          <w:sz w:val="24"/>
          <w:szCs w:val="24"/>
        </w:rPr>
        <w:t>озпорядження 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йонної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ержав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іністрації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6.04.2018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17/2018-р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  <w:t>СКЛАД</w:t>
      </w:r>
    </w:p>
    <w:p>
      <w:pPr>
        <w:pStyle w:val="TextBody"/>
        <w:jc w:val="center"/>
        <w:rPr/>
      </w:pPr>
      <w:r>
        <w:rPr>
          <w:bCs/>
          <w:szCs w:val="24"/>
        </w:rPr>
        <w:t xml:space="preserve">робочої  групи  </w:t>
      </w:r>
      <w:r>
        <w:rPr>
          <w:szCs w:val="24"/>
        </w:rPr>
        <w:t>по забезпеченню своєчасної підготовки до нового опалюваного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зону 2018-2019 рок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74"/>
      </w:tblGrid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інсь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 Леонід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ший заступник голови адміністрації, керівник робочої груп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шпольсь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містобудування, архітектури, житлово-комунального господарства та будівництва адміністрації, заступник керівника робочої груп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тем Володимир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відділу містобудування, архітектури, житлово-комунального господарства та будівництва адміністрації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длець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надій Станіславович</w:t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арший майстер групи газифікації сільської місцевості ПАТ «Хмельницькгаз» по Хмельницькому району (за згодою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Олександрович</w:t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лікар Центральної районної лікарні (за згодою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чипору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Дмитр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Хмельницького РЕМ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цюб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 Григор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головний лікар КЗ «Центр первинної медико-санітарної допомоги Хмельницького району» (за згодою)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10" w:hRule="atLeast"/>
        </w:trPr>
        <w:tc>
          <w:tcPr>
            <w:tcW w:w="33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ем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Олексіїв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аді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яна Володимирів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юхін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Михайл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у освіти, молоді та спор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дміністрації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чного розвитку, інфраструктури та торгівлі адміністрації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истинський сільський голова (за згодою)</w:t>
            </w:r>
          </w:p>
        </w:tc>
      </w:tr>
      <w:tr>
        <w:trPr>
          <w:trHeight w:val="655" w:hRule="atLeast"/>
        </w:trPr>
        <w:tc>
          <w:tcPr>
            <w:tcW w:w="3369" w:type="dxa"/>
            <w:tcBorders/>
          </w:tcPr>
          <w:p>
            <w:pPr>
              <w:pStyle w:val="Style15"/>
              <w:tabs>
                <w:tab w:val="clear" w:pos="720"/>
                <w:tab w:val="left" w:pos="40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треба                                  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Вікторівна</w:t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вардійський сільський голова (за згодою)</w:t>
            </w:r>
          </w:p>
        </w:tc>
      </w:tr>
      <w:tr>
        <w:trPr>
          <w:trHeight w:val="655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чук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Миколайович</w:t>
            </w:r>
          </w:p>
        </w:tc>
        <w:tc>
          <w:tcPr>
            <w:tcW w:w="597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1-го Державного пожежно-рятувального загону ГУ ДСНС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В.Васечк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</w:t>
      </w:r>
      <w:r>
        <w:rPr>
          <w:rFonts w:cs="Times New Roman" w:ascii="Times New Roman" w:hAnsi="Times New Roman"/>
          <w:sz w:val="24"/>
          <w:szCs w:val="24"/>
        </w:rPr>
        <w:t>озпорядження 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йонної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ержав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іністрації</w:t>
      </w:r>
    </w:p>
    <w:p>
      <w:pPr>
        <w:pStyle w:val="Style15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6.04.2018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17/2018-р</w:t>
      </w:r>
    </w:p>
    <w:p>
      <w:pPr>
        <w:pStyle w:val="TextBody"/>
        <w:tabs>
          <w:tab w:val="clear" w:pos="720"/>
          <w:tab w:val="left" w:pos="703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ходів по підготовці об’єктів житлово-комунального господарства та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ціальної сфери району до роботи в осінньо-зимовий період 2018-2019 року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2"/>
        <w:gridCol w:w="1741"/>
        <w:gridCol w:w="383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обі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виконанн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541" w:leader="none"/>
                <w:tab w:val="left" w:pos="7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телень, зовнішнього і внутрішніх мереж опалення, холодного та гарячого водопостачання, каналізації, інженерних вводів, пожежних гідрант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.09.2018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і, селищна ради, керівники комунальних підприємств району, відділ освіти, молоді та спорту адміністрації, Хмельницька ЦРЛ , КЗ «Центр ПМСД Хмельницького району»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енергозберігаючих технологій з метою раціонального використання, економічного витрачання, скорочення енергоспоживання та зменшення витрат бюджетних коштів, які спрямовуються на оплату енергоспожива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, селищна ради, керівники комунальних підприємств району, керівники структурних підрозділів адміністрації, Хмельницька ЦРЛ , КЗ «Центр ПМСД Хмельницького району»</w:t>
            </w:r>
          </w:p>
        </w:tc>
      </w:tr>
      <w:tr>
        <w:trPr>
          <w:trHeight w:val="1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обстеження стану адміністративних споруд із розробленням та затвердженням графіків їх поточного ремонту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.06.2018 рок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, селищна ради, керівники комунальних підприємств району, відділ освіти, молоді та спорту адміністрації, Хмельницька ЦРЛ , КЗ «Центр ПМСД Хмельницького району»</w:t>
            </w:r>
          </w:p>
        </w:tc>
      </w:tr>
      <w:tr>
        <w:trPr>
          <w:trHeight w:val="9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ити та затвердити паспорти готовності до роботи в осінньо-зимовий закладів соціально-культурної сфе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.08.2018 рок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, селищна ради, керівники комунальних підприємств району, відділ освіти, молоді та спорту адміністрації, Хмельницька ЦРЛ, КЗ «Центр ПМСД Хмельницького району»</w:t>
            </w:r>
          </w:p>
        </w:tc>
      </w:tr>
      <w:tr>
        <w:trPr>
          <w:trHeight w:val="9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ити пробні пуски тепломереж на усіх об’єктах закладів освіти, культури та охорони здоров’я, адміністративних будівель органів місцевого самоврядува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8.2018 рок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і, селищна ради, відділ освіти, молоді та спорту адміністрації, сектор культури адміністрації, Хмельницька ЦРЛ , КЗ «Центр ПМСД Хмельницького району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2"/>
        <w:gridCol w:w="1741"/>
        <w:gridCol w:w="3837"/>
      </w:tblGrid>
      <w:tr>
        <w:trPr>
          <w:trHeight w:val="110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загальнювання результатів стану виконання заходів об’єктами житлово-комунального господарства та соціально-культурної сфери району по підготовці до опалювального сезо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містобудування, архітектури, житлово-комунального господарства та будівництва адміністрації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моніторингу з питань підготовки та проходження підготовки до нового опалювального сезону 2018-2019 року, вжиття заходів щодо усунення виявлених недолік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нергетичного аудиту бюджетних установ з наступним виготовленням енергетичних паспортів і встановлення лімітів на споживання енергоносії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чатку опалювального сезон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, селищна ради, відповідні структурні підрозділи 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езення твердого палива в сільські заклади культури з пічним опаленням до початку опалювального сезону 2018-2019 ро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чатку опалювального сезон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і, селищна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В.Васечк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0" w:right="567" w:gutter="851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lang w:val="uk-UA"/>
    </w:rPr>
  </w:style>
  <w:style w:type="character" w:styleId="Style13">
    <w:name w:val="Нижний колонтитул Знак"/>
    <w:basedOn w:val="Style10"/>
    <w:qFormat/>
    <w:rPr>
      <w:lang w:val="uk-UA"/>
    </w:rPr>
  </w:style>
  <w:style w:type="character" w:styleId="Rvts15">
    <w:name w:val="rvts15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58:00Z</dcterms:created>
  <dc:creator>Sasha</dc:creator>
  <dc:description/>
  <dc:language>en-US</dc:language>
  <cp:lastModifiedBy>vika</cp:lastModifiedBy>
  <cp:lastPrinted>2018-04-26T14:54:00Z</cp:lastPrinted>
  <dcterms:modified xsi:type="dcterms:W3CDTF">2018-04-26T13:58:00Z</dcterms:modified>
  <cp:revision>2</cp:revision>
  <dc:subject/>
  <dc:title>Розпорядження</dc:title>
</cp:coreProperties>
</file>