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05.2018</w:t>
        <w:tab/>
        <w:tab/>
        <w:tab/>
        <w:tab/>
        <w:t xml:space="preserve">        Хмельницький</w:t>
        <w:tab/>
        <w:tab/>
        <w:tab/>
        <w:t xml:space="preserve">                   № 238/2018-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відзначення в район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-ї річниці незалежності Украї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підставі статей 6, 39 Закону України «Про місцеві державні адміністрації», Указу Президента України від 11 квітня 2018 року № 99/2018 «Про відзначення 27-ї річниці незалежності України», Плану Кабінету Міністрів України від 26.04.2018 року № 14996/1/1-18 щодо організації підготовки проектів актів, необхідних для забезпечення виконання Указу Президента України від 11 квітня 2018 року № 992018 «Про відзначення 27-ї річниці незалежності України»,  розпорядження голови облдержадміністрації від 16 травня 2018 року № 459/2018-р «Про відзначення 27-ї річниці незалежності України», з метою належного відзначення в районі Дня Державного Прапора України,  27-ї річниці незалежності України та 100-річчя відродження української державності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план районних заходів з підготовки та відзначення 27-ї річниці незалежності України (додаєть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труктурним підрозділам райдержадміністрації, виконкомам сільських, селищної рад та іншим виконавцям забезпечити виконання зазначеного плану районних заходів, про що інформувати сектор інформаційної діяльності та комунікацій з громадськістю апарату райдержадміністрації до 27 серпня 2018 рок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ab/>
        <w:tab/>
        <w:t xml:space="preserve">                                   Л.Коменда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200" w:hanging="0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62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порядження голови </w:t>
      </w:r>
    </w:p>
    <w:p>
      <w:pPr>
        <w:pStyle w:val="Normal"/>
        <w:ind w:left="6200" w:hanging="0"/>
        <w:jc w:val="both"/>
        <w:rPr/>
      </w:pPr>
      <w:r>
        <w:rPr>
          <w:sz w:val="24"/>
          <w:szCs w:val="24"/>
        </w:rPr>
        <w:t xml:space="preserve">районної державної адміністрації </w:t>
      </w:r>
    </w:p>
    <w:p>
      <w:pPr>
        <w:pStyle w:val="Normal"/>
        <w:ind w:left="6200" w:hanging="0"/>
        <w:jc w:val="both"/>
        <w:rPr>
          <w:sz w:val="24"/>
          <w:szCs w:val="24"/>
        </w:rPr>
      </w:pPr>
      <w:r>
        <w:rPr>
          <w:sz w:val="24"/>
          <w:szCs w:val="24"/>
        </w:rPr>
        <w:t>23.05.2018 № 238/2018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Л А 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них заходів з підготовки та відзнач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7-ї річниці незалежності Україн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безпечити благоустрій населених пунктів, упорядкування об’єктів культурної спадщини, пам’ятників, пам’ятних знаків та місць поховань видатних діячів українського державотворення, борців за незалежність України у XX столітті, загиблих учасників Революції Гідності, учасників антитерористичної операції у Донецькій і Луганській областях.</w:t>
      </w:r>
    </w:p>
    <w:p>
      <w:pPr>
        <w:pStyle w:val="Normal"/>
        <w:tabs>
          <w:tab w:val="clear" w:pos="708"/>
          <w:tab w:val="left" w:pos="3969" w:leader="none"/>
        </w:tabs>
        <w:ind w:left="5400" w:hanging="0"/>
        <w:jc w:val="both"/>
        <w:rPr/>
      </w:pPr>
      <w:r>
        <w:rPr>
          <w:sz w:val="24"/>
          <w:szCs w:val="24"/>
        </w:rPr>
        <w:t xml:space="preserve">Відділ містобудування, архітектури, житлово-комунального господарства та будівництва адміністрації, виконавчі комітети сільських, селищної рад </w:t>
      </w:r>
    </w:p>
    <w:p>
      <w:pPr>
        <w:pStyle w:val="Normal"/>
        <w:tabs>
          <w:tab w:val="clear" w:pos="708"/>
          <w:tab w:val="left" w:pos="3969" w:leader="none"/>
        </w:tabs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5400" w:hanging="0"/>
        <w:jc w:val="both"/>
        <w:rPr/>
      </w:pPr>
      <w:r>
        <w:rPr>
          <w:sz w:val="24"/>
          <w:szCs w:val="24"/>
        </w:rPr>
        <w:t>Серпень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безпечити проведення у День Державного Прапора України в населених пунктах району офіційної церемонії урочистого підняття Державного Прапора України, інших заходів, спрямованих на виховання поваги до державних символів України, за участю керівництва органів державної влади та місцевого самоврядування, громадськості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/>
      </w:pPr>
      <w:r>
        <w:rPr>
          <w:sz w:val="24"/>
          <w:szCs w:val="24"/>
        </w:rPr>
        <w:t xml:space="preserve">Сектор культури адміністрації, сектор інформаційної діяльності та комунікацій з громадськістю апарату адміністрації, відділ організаційно-кадрової роботи апарату адміністрації, виконавчі комітети сільських, селищної рад 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До 23 серпня 2018 року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Забезпечити організацію з нагоди Дня незалежності України та 100-річчя подій відродження української державності в населених пунктах області урочистих заходів, церемоній покладань корзин та квітів до пам’ятників, пам’ятних знаків та місць поховань видатних діячів українського державотворення, борців за незалежність України у XX столітті, загиблих учасників Революції Гідності, учасників антитерористичної операції у Донецькій і Луганській областях за участю керівників місцевих органів виконавчої влади, органів місцевого самоврядування, депутатів місцевих рад, громадськості, духовенства.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/>
      </w:pPr>
      <w:r>
        <w:rPr>
          <w:sz w:val="24"/>
          <w:szCs w:val="24"/>
        </w:rPr>
        <w:t xml:space="preserve">Сектор культури адміністрації, сектор інформаційної діяльності та комунікацій з громадськістю апарату адміністрації, відділ організаційно-кадрової роботи апарату адміністрації, виконавчі комітети сільських, селищної рад 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До 24 серпня 2018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овести роботу з представниками релігійних організацій району щодо проведення 24 серпня 2018 року молебнів за Україну та український народ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культури адміністрації, виконавчі комітети сільських та селищної рад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До 24 серпня 2018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Забезпечити проведення навчально-виховних, інформаційно-просвітницьких, культурно-мистецьких та інших тематичних заходів, присвячених подіям та персоналіям різних періодів багатовікової історії становлення і розвитку Української держави, державних символів України, а також тематичних науково-практичних конференцій, «круглих столів», присвячених 27-й річниці незалежності України та 100-річчю відродження української державності.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/>
      </w:pPr>
      <w:r>
        <w:rPr>
          <w:sz w:val="24"/>
          <w:szCs w:val="24"/>
        </w:rPr>
        <w:t>Сектор культури адміністрації,  відділ освіти, молоді та спорту адміністрації, виконавчі комітети сільських та селищної рад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пень 2018 року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Сприяти реалізації ініціатив громадськості, спрямованих на  зміцнення національної єдності, консолідацію українського суспільства у справі розбудови держави, розвиток міжрегіональних зв’язків, поширення інформації і знань про Україну, утвердження її позитивного іміджу у світі.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/>
      </w:pPr>
      <w:r>
        <w:rPr>
          <w:sz w:val="24"/>
          <w:szCs w:val="24"/>
        </w:rPr>
        <w:t>Сектор інформаційної діяльності та комунікацій з громадськістю апарату адміністрації, сектор культури адміністрації,  відділ освіти, молоді та спорту адміністрації, виконавчі комітети сільських та селищної рад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пень 2018 року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Сприяти широкому висвітленню у засобах масової інформації районних, обласних та всеукраїнських заходів з підготовки та відзначення Дня Державного Прапора України,   27-ї річниці незалежності України та 100-річчя відродження української державності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/>
      </w:pPr>
      <w:r>
        <w:rPr>
          <w:sz w:val="24"/>
          <w:szCs w:val="24"/>
        </w:rPr>
        <w:t>Сектор інформаційної діяльності та комунікацій з громадськістю апарату адміністрації, рекомендувати районній газеті «Прибузька зоря»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пень 2018 року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8. У місцях проведення заходів з відзначення 27-ї річниці незалежності України забезпечити охорону громадського порядку, дотримання вимог безпеки дорожнього руху та належний медичний супровід.</w:t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ind w:left="5400" w:hanging="0"/>
        <w:jc w:val="both"/>
        <w:rPr/>
      </w:pPr>
      <w:r>
        <w:rPr>
          <w:sz w:val="24"/>
          <w:szCs w:val="24"/>
        </w:rPr>
        <w:t>Сектор взаємодії з правоохоронними органами, оборонно-мобілізаційної та режимно-секретної роботи апарату адміністрації, виконавчі комітети сільських, селищної рад,  рекомендувати: Хмельницькому районному відділенню поліції Хмельницького відділу поліції ГУНП в Хмельницькій області, 1-му Державному пожежно-рятувальному загону ГУ ДСНС України у Хмельницькій області, Хмельницькій центральній районній лікарні, КЗ «Центр ПМСД»</w:t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пень 2018 року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івник апарату адміністрації </w:t>
        <w:tab/>
        <w:tab/>
        <w:tab/>
        <w:tab/>
        <w:tab/>
        <w:tab/>
        <w:tab/>
        <w:t xml:space="preserve">             В.Васечко   </w:t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38:00Z</dcterms:created>
  <dc:creator>boss</dc:creator>
  <dc:description/>
  <dc:language>en-US</dc:language>
  <cp:lastModifiedBy>vika</cp:lastModifiedBy>
  <cp:lastPrinted>2018-05-23T15:56:00Z</cp:lastPrinted>
  <dcterms:modified xsi:type="dcterms:W3CDTF">2018-05-24T13:38:00Z</dcterms:modified>
  <cp:revision>2</cp:revision>
  <dc:subject/>
  <dc:title/>
</cp:coreProperties>
</file>