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7.06.2018      </w:t>
        <w:tab/>
        <w:tab/>
        <w:t xml:space="preserve">                   Хмельницький</w:t>
        <w:tab/>
        <w:tab/>
        <w:tab/>
        <w:t xml:space="preserve">                   № 28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ро створення районного штабу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ля координації дій з питань підготовки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та проведення жнив агроформуваннями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району в 2018 роц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На підставі статей 6</w:t>
      </w:r>
      <w:r>
        <w:rPr>
          <w:color w:val="000000"/>
          <w:sz w:val="24"/>
          <w:szCs w:val="24"/>
        </w:rPr>
        <w:t>,18</w:t>
      </w:r>
      <w:r>
        <w:rPr>
          <w:sz w:val="24"/>
          <w:szCs w:val="24"/>
        </w:rPr>
        <w:t xml:space="preserve"> Закону України «Про місцеві державні адміністрації», </w:t>
      </w:r>
      <w:r>
        <w:rPr>
          <w:color w:val="000000"/>
          <w:sz w:val="24"/>
          <w:szCs w:val="24"/>
        </w:rPr>
        <w:t xml:space="preserve">з метою </w:t>
      </w:r>
      <w:r>
        <w:rPr>
          <w:sz w:val="24"/>
          <w:szCs w:val="24"/>
        </w:rPr>
        <w:t>координації дій з питань підготовки та проведення жнив агроформуваннями району в 2018 році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1. Утворити районний штаб </w:t>
      </w:r>
      <w:r>
        <w:rPr>
          <w:sz w:val="24"/>
          <w:szCs w:val="24"/>
        </w:rPr>
        <w:t>для координації дій з питань підготовки та проведення жнив агроформуваннями району в 2018 році у складі згідно з додатком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атвердити  склад  робочих  груп району з метою координації дій з питань підготовки та проведення жнив агроформуваннями району в 2018 році згідно з додатком 2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а адміністрації  </w:t>
        <w:tab/>
        <w:tab/>
        <w:tab/>
        <w:tab/>
        <w:tab/>
        <w:tab/>
        <w:tab/>
        <w:tab/>
        <w:t xml:space="preserve">            Л.Коменда</w:t>
      </w:r>
      <w:r>
        <w:br w:type="page"/>
      </w:r>
    </w:p>
    <w:p>
      <w:pPr>
        <w:pStyle w:val="Normal"/>
        <w:ind w:firstLine="5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ind w:firstLine="590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590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00"/>
        <w:rPr>
          <w:sz w:val="24"/>
          <w:szCs w:val="24"/>
        </w:rPr>
      </w:pPr>
      <w:r>
        <w:rPr>
          <w:sz w:val="24"/>
          <w:szCs w:val="24"/>
        </w:rPr>
        <w:t>07.06.2018 № 285/201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районного штабу </w:t>
      </w:r>
      <w:r>
        <w:rPr>
          <w:sz w:val="24"/>
          <w:szCs w:val="24"/>
        </w:rPr>
        <w:t>для координації дій з питань підготовки та проведення жнив агроформуваннями району в 2018 роц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95"/>
        <w:gridCol w:w="6239"/>
      </w:tblGrid>
      <w:tr>
        <w:trPr>
          <w:trHeight w:val="565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ій Леонід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ший заступник голови районної державної адміністрації, начальник штаб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ій Іван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ступник голови районної державної адміністрації, заступник начальника штаб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 Ярослав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чальник відділу агропромислового розвитку районної державної адміністрації, секретар штаб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ьни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ій Володими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лова Хмельницької районної ради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Ізбінськ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им Іванович 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ступник голови Хмельницької районної ради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льк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ія Івані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чальник управління соціального захисту населення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е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їса Дмитрі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Хмельницького відділу обслуговування громадян № 1 (сервісного центру) управління обслуговування громадян ГУ Пенсійного фонду України в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овальч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ій Миколай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ДПІ у м. Хмельницькому ГУ ДФС України у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опк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ніла Станіславі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іння фінансів район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нач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ій Іван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о. начальника відділу у Хмельницькому районі ГУ Держгеокадастру у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еля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ія Рудольфі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тупник начальника Хмельницького районного управління ГУ Держпродспоживслужби в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тащ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 Кіндрат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Хмельницького районного відділення поліції ХВП ГУ НП України в Хмельницькій області 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95"/>
        <w:gridCol w:w="6239"/>
      </w:tblGrid>
      <w:tr>
        <w:trPr>
          <w:trHeight w:val="463" w:hRule="atLeast"/>
        </w:trPr>
        <w:tc>
          <w:tcPr>
            <w:tcW w:w="2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мч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ій Миколай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тупник начальника І ДПРЗ ГУ ДСНС України в Хмельницькій області (за згодо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  <w:r>
        <w:br w:type="page"/>
      </w:r>
    </w:p>
    <w:p>
      <w:pPr>
        <w:pStyle w:val="Normal"/>
        <w:ind w:firstLine="590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firstLine="590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firstLine="590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590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00"/>
        <w:rPr>
          <w:sz w:val="24"/>
          <w:szCs w:val="24"/>
        </w:rPr>
      </w:pPr>
      <w:r>
        <w:rPr>
          <w:sz w:val="24"/>
          <w:szCs w:val="24"/>
        </w:rPr>
        <w:t>07.06.2018 № 285/201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бочих  груп району з метою координації дій з питань підготовки та проведення жнив агроформуваннями району в 2018 роц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 гру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80"/>
        <w:gridCol w:w="5419"/>
      </w:tblGrid>
      <w:tr>
        <w:trPr>
          <w:trHeight w:val="344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Леонід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ший заступник голови районної державної адміністрації, керівник груп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інчу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на Володими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ідувач сектору організації виробництва, економічного аналізу та фінансово-господарського забезпечення відділу агропромислового розвитк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І гру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80"/>
        <w:gridCol w:w="5419"/>
      </w:tblGrid>
      <w:tr>
        <w:trPr>
          <w:trHeight w:val="344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Іван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голови районної державної адміністрації, керівник груп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на Володимирі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врегулювання відносин власності та дорадництва відділу  агропромислового розвитк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ІІ гру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80"/>
        <w:gridCol w:w="5419"/>
      </w:tblGrid>
      <w:tr>
        <w:trPr>
          <w:trHeight w:val="344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агропромислового розвитку районної державної адміністрації, керівник груп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ьм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колаї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економічного аналізу та фінансово-господарського забезпечення відділу агропромислового розвитк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апарату адміністрації                                                                                         В.Васечко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Work</cp:lastModifiedBy>
  <cp:lastPrinted>2018-06-07T15:48:00Z</cp:lastPrinted>
  <dcterms:modified xsi:type="dcterms:W3CDTF">2018-06-07T12:48:00Z</dcterms:modified>
  <cp:revision>33</cp:revision>
  <dc:subject/>
  <dc:title/>
</cp:coreProperties>
</file>