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02.2018</w:t>
        <w:tab/>
        <w:tab/>
        <w:tab/>
        <w:tab/>
        <w:t xml:space="preserve">       Хмельницький</w:t>
        <w:tab/>
        <w:tab/>
        <w:tab/>
        <w:t xml:space="preserve">                     № 78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громадянам дозволу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розробку проекту землеустрою щодо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ї території земельних часток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аїв) на території Копистинської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ої ради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ст. 17, 29 Земельного кодексу України, п. п. 9, 16, 17 Перехідних положень Земельного кодексу України, Законом України «Про землеустрій», Законом України «Про порядок виділення в натурі (на місцевості) земельних ділянок власникам земельних часток (паїв)», враховуючи пропозиції відділу у Хмельницькому районі Головного управління Держгеокадастру у Хмельницькій області, розглянувши заяви (вх. № Ч/711-017/08 від 29.11.2017 року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дозвіл гр. Чоботаєвій Людмилі Григорівні та Каськову Василю Григоровичу на розробку проекту землеустрою щодо організації території земельних часток (паїв) колишнього КСП «Поділля» на території Копистинської сільської ради Хмельницького району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оект землеустрою щодо організації території земельних часток (паїв) на території Копистинської сільської  ради Хмельницького району подати на погодження до Хмельницької районної державної адміністрац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'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40:00Z</dcterms:created>
  <dc:creator>boss</dc:creator>
  <dc:description/>
  <cp:keywords/>
  <dc:language>en-US</dc:language>
  <cp:lastModifiedBy>vika</cp:lastModifiedBy>
  <cp:lastPrinted>2018-02-19T15:33:00Z</cp:lastPrinted>
  <dcterms:modified xsi:type="dcterms:W3CDTF">2018-02-19T13:47:00Z</dcterms:modified>
  <cp:revision>12</cp:revision>
  <dc:subject/>
  <dc:title/>
</cp:coreProperties>
</file>