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12.2018       </w:t>
        <w:tab/>
        <w:tab/>
        <w:tab/>
        <w:t xml:space="preserve">         Хмельницький</w:t>
        <w:tab/>
        <w:tab/>
        <w:tab/>
        <w:t xml:space="preserve">                   № 636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 внесення змін до розпорядженн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и райдержадміністрації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 25.12.2013 № 649/2013-р </w:t>
      </w:r>
    </w:p>
    <w:p>
      <w:pPr>
        <w:pStyle w:val="TextBodyIndent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підставі статей 6, 31, 39 Закону України «Про місцеві державні адміністрації», у зв’язку із зміною у складі районної тимчасової комісії з питань погашення заборгованості із заробітної плати (грошового забезпечення), пенсій, стипендій та інших соціальних виплат: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Внести зміни до розпорядження голови районної державної адміністрації від 25.12.2013 року № 649/2013 «Про районну тимчасову комісію з питань погашення заборгованості із заробітної плати (грошового забезпечення), пенсій, стипендій та інших соціальних виплат», виклавши додаток 1 до нього в новій редакції (додається).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 Визнати таким, що втратило чинність розпорядження голови районної державної адміністрації від 02.03.2018 року № 114/2018-р «Про внесення змін до розпорядження голови райдержадміністрації від 25.12.2013 № 649/2013-р».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 Контроль за виконанням цього розпорядження покласти на заступника голови районної державної адміністрації відповідно до розподілу обов’язків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096"/>
        <w:jc w:val="both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shd w:fill="FFFFFF" w:val="clear"/>
        <w:ind w:firstLine="6096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до розпорядження голови</w:t>
      </w:r>
    </w:p>
    <w:p>
      <w:pPr>
        <w:pStyle w:val="Normal"/>
        <w:shd w:fill="FFFFFF" w:val="clear"/>
        <w:ind w:firstLine="6096"/>
        <w:jc w:val="both"/>
        <w:rPr/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shd w:fill="FFFFFF" w:val="clear"/>
        <w:ind w:firstLine="6096"/>
        <w:jc w:val="both"/>
        <w:rPr>
          <w:sz w:val="24"/>
          <w:szCs w:val="24"/>
        </w:rPr>
      </w:pPr>
      <w:r>
        <w:rPr>
          <w:sz w:val="24"/>
          <w:szCs w:val="24"/>
        </w:rPr>
        <w:t>10.12.2018 № 636/2018-р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СКЛАД</w:t>
      </w:r>
    </w:p>
    <w:p>
      <w:pPr>
        <w:pStyle w:val="Normal"/>
        <w:jc w:val="center"/>
        <w:rPr/>
      </w:pPr>
      <w:r>
        <w:rPr>
          <w:spacing w:val="-1"/>
          <w:sz w:val="24"/>
          <w:szCs w:val="24"/>
        </w:rPr>
        <w:t xml:space="preserve">районної тимчасової комісії з питань погашення заборгованості </w:t>
      </w:r>
      <w:r>
        <w:rPr>
          <w:sz w:val="24"/>
          <w:szCs w:val="24"/>
        </w:rPr>
        <w:t>із заробітної пла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грошового забезпечення), пенсій, стипендій та інших соціальних випла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814"/>
      </w:tblGrid>
      <w:tr>
        <w:trPr/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енд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я Мирославівн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голова районної державної адміністрації, керівник комісії;</w:t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чук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Іванович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аступник голови районної державної адміністрації, заступник керівника комісії;</w:t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одзенко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рина Володимирівн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чальник відділу праці управління соціального захисту населення районної державної адміністрації, секретар комісії;</w:t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ндрощук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гор Володимирович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- голова ради по координації діяльності профспілкових </w:t>
            </w:r>
            <w:r>
              <w:rPr>
                <w:color w:val="000000"/>
                <w:sz w:val="24"/>
                <w:szCs w:val="24"/>
              </w:rPr>
              <w:t>організацій Хмельницького району (за згодою)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шпольський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 Миколайович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чальник відділу містобудування, архітектури, житлово-комунального господарства та будівництва районної державної адміністрації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улько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ія Іванівна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чальник управління соціального захисту населення районної державної адміністрації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ятківська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ія Францівна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перший заступник начальника головного управління Пенсійного фонду України в Хмельницькій області (за згодою)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опко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ніла Станіславівна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чальник управління фінансів районної державної адміністрації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еша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на Володимирівна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головний спеціаліст з питань врегулювання відносин власності та дорадництва відділу агропромислового розвитку районної державної адміністрації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ісова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я Іванівна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чальник відділу публікаційної та інформаційно-аналітичної роботи Головного управління статистики у Хмельницькій області (за згодою)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вин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Олександрович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ший заступник начальника Управління Держпраці у Хмельницькій області (за згодою)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оз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одимир Вікторович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начальник відділу адміністрування податків та зборів з фізичних осіб та єдиного внеску території обслуговування ДПІ у м. Хмельницькому управління податків і зборів з фізичних осіб Головного управління Державної фіскальної служби у Хмельницькій області (за згодою)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814"/>
      </w:tblGrid>
      <w:tr>
        <w:trPr/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вчарук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вгеній Леонідович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головний спеціаліст відділу роботи з страхувальниками та потерпілими бухгалтерського обліку та фінансових питань Хмельницького відділення управління виконавчої дирекції Фонду соціального страхування України в Хмельницькій області (за згодою)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ащу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 Кіндратович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ХРВП ГУНП в Хмельницькій області, полковник поліції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исюк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на Анатоліївна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.о. начальника відділу економічного розвитку, інфраструктури та торгівлі районної державної адміністрації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баль 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 Ярославович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чальник районного відділу державної виконавчої служби Хмельницького міськрайонного управління юстиції (за згодою)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bookmarkStart w:id="1" w:name="_Hlk531772188"/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2-10T17:40:00Z</cp:lastPrinted>
  <dcterms:modified xsi:type="dcterms:W3CDTF">2018-12-10T15:40:00Z</dcterms:modified>
  <cp:revision>20</cp:revision>
  <dc:subject/>
  <dc:title/>
</cp:coreProperties>
</file>