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jc w:val="both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ind w:firstLine="5670"/>
        <w:jc w:val="both"/>
        <w:rPr>
          <w:lang w:val="uk-UA"/>
        </w:rPr>
      </w:pPr>
      <w:r>
        <w:rPr>
          <w:lang w:val="uk-UA"/>
        </w:rPr>
        <w:t>Додаток 7</w:t>
      </w:r>
    </w:p>
    <w:p>
      <w:pPr>
        <w:pStyle w:val="Normal"/>
        <w:ind w:firstLine="5670"/>
        <w:rPr>
          <w:lang w:val="uk-UA"/>
        </w:rPr>
      </w:pPr>
      <w:r>
        <w:rPr>
          <w:lang w:val="uk-UA"/>
        </w:rPr>
        <w:t>до розпорядження голови</w:t>
      </w:r>
    </w:p>
    <w:p>
      <w:pPr>
        <w:pStyle w:val="Normal"/>
        <w:ind w:firstLine="5670"/>
        <w:rPr>
          <w:lang w:val="uk-UA"/>
        </w:rPr>
      </w:pPr>
      <w:r>
        <w:rPr>
          <w:lang w:val="uk-UA"/>
        </w:rPr>
        <w:t xml:space="preserve">районної державної адміністрації </w:t>
      </w:r>
    </w:p>
    <w:p>
      <w:pPr>
        <w:pStyle w:val="Normal"/>
        <w:ind w:firstLine="5670"/>
        <w:rPr>
          <w:lang w:val="uk-UA"/>
        </w:rPr>
      </w:pPr>
      <w:r>
        <w:rPr>
          <w:lang w:val="uk-UA"/>
        </w:rPr>
        <w:t>19.09.2018 № 469/2018-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ереж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гуртків дитячо-юнацької спортивної школи на 2018/2019 навчальний рік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1070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20"/>
        <w:gridCol w:w="1407"/>
        <w:gridCol w:w="1984"/>
        <w:gridCol w:w="1276"/>
        <w:gridCol w:w="1417"/>
        <w:gridCol w:w="1224"/>
        <w:gridCol w:w="720"/>
        <w:gridCol w:w="720"/>
        <w:gridCol w:w="239"/>
      </w:tblGrid>
      <w:tr>
        <w:trPr>
          <w:trHeight w:val="502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 спорт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кці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Місце знаходження і на базі якого закладу базується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груп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Кіль-кість годин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Кіль-кість вихо-ван-ців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82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чаткової підготов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Базової підготовк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пеціалізованої підготовки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Ігрові види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орт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утбо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с. Гвардійськ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(Гвардійський навчально-виховний комплекс «Загальноосвітня школа І – ІІІ ступенів, гімназія» Гвардійської сільської ради Хмельницького району Хмельницької області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утбо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. Олешин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(Олешинська загальноосвітня школа І-ІІ ступенів Олешинської сільської ради Хмельницького району Хмельницької області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4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Волейбо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с. Ружичанка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Ружичанський навчально-виховний комплекс «Загальноосвітня школа І-ІІІ ступенів, центр здорового способу життя» Розсошанської сільської ради Хмельницького району Хмельницької області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8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лейбо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Давидківці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Давидковецька загальноосвітні школа І-ІІІ ступенів Хмельницької районної ради Хмельницької області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82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20"/>
        <w:gridCol w:w="1407"/>
        <w:gridCol w:w="1984"/>
        <w:gridCol w:w="1276"/>
        <w:gridCol w:w="1417"/>
        <w:gridCol w:w="1224"/>
        <w:gridCol w:w="720"/>
        <w:gridCol w:w="720"/>
        <w:gridCol w:w="360"/>
      </w:tblGrid>
      <w:tr>
        <w:trPr>
          <w:trHeight w:val="100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Волейбо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Пирогівці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ироговецький ліцей Хмельницької районної ради Хмельницької області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14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лейбо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с. Грузевиця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Грузевицька загальноосвітня школа І-ІІІ ступенів Чорноострівської селищної ради Хмельницького району Хмельницької області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22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08" w:firstLine="19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утбо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Пирогівці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(Пироговецький ліцей Хмельницької районної ради Хмельницької області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08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08" w:firstLine="19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утбо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с. Пархомівці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(Пархомовецька філія Пироговецького ліцею Хмельницької районної ради Хмельницької області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88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08" w:firstLine="19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утбо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с. Мар'янівка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Мар’янівська загальноосвітня школа І-ІІ ступенів Чорноострівської селищної ради Хмельницького району Хмельницької області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</w:t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0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илові види спорт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08" w:firstLine="19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уерліфтинггф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Лісові Гриніві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Лісовогрінівецький ліцей Лісовогринівецької сільської ради Хмельницького району Хмельницької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Єдинобор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08" w:firstLine="19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зюд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Давидківці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(Давидковецька загальноосвітні школа І-ІІІ ступенів Хмельницької районної ради Хмельницької області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2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82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20"/>
        <w:gridCol w:w="1407"/>
        <w:gridCol w:w="1984"/>
        <w:gridCol w:w="1276"/>
        <w:gridCol w:w="1417"/>
        <w:gridCol w:w="1224"/>
        <w:gridCol w:w="720"/>
        <w:gridCol w:w="720"/>
        <w:gridCol w:w="360"/>
      </w:tblGrid>
      <w:tr>
        <w:trPr>
          <w:trHeight w:val="82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08" w:firstLine="19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ок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с. Гвардійське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Гвардійський навчально-виховний комплекс «Загальноосвітня школа І – ІІІ ступенів, гімназія» Гвардійської сільської ради Хмельницького району Хмельницької області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18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ок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Іванківці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Іванковецький навчально-виховний комплекс «Загальноосвітня школа І-ІІІ ступенів, школа мистецтв» Олешинської сільської ради Хмельницького району Хмельницької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</w:t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30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льна боротьба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с. Стуфчинці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(Стуфчинецька загальноосвітня школа І-ІІІ ступенів Лісовогринівецької сільської ради Хмельницького району Хмельницької області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74</w:t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ерівник апарату адміністрації                                                                                     В.Васеч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7:50:00Z</dcterms:created>
  <dc:creator>uzer</dc:creator>
  <dc:description/>
  <cp:keywords/>
  <dc:language>en-US</dc:language>
  <cp:lastModifiedBy>vika</cp:lastModifiedBy>
  <cp:lastPrinted>2018-09-24T12:36:00Z</cp:lastPrinted>
  <dcterms:modified xsi:type="dcterms:W3CDTF">2018-09-24T09:46:00Z</dcterms:modified>
  <cp:revision>8</cp:revision>
  <dc:subject/>
  <dc:title>Вид спорту</dc:title>
</cp:coreProperties>
</file>