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2893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08.10.2018</w:t>
        <w:tab/>
        <w:tab/>
        <w:t xml:space="preserve"> </w:t>
        <w:tab/>
        <w:tab/>
        <w:t>Хмельницький</w:t>
        <w:tab/>
        <w:tab/>
        <w:tab/>
        <w:tab/>
        <w:t xml:space="preserve"> № 49/2018-р/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чергування у вихідні та святкові дні 13-15 жовтня 2018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ей 6, 39 Закону України «Про місцеві державні адміністрації», пункту 4 статті 56 Закону України «Про державну службу», статей 71, 72 Кодексу законів про працю України, за погодженням з профспілковим комітетом районної державної адміністрації (протокол від 08 жовтня 2018 року № 24), з метою забезпечення вирішення невідкладних питань 13-15 жовтня 2018 ро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Затвердити графік чергування заступника голови адміністрації, керівника апарату, керівників структурних підрозділів районної державної адміністрації та її апарату у вихідні та святкові дні 13-15 жовтня 2018 року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Протягом місяця надати відповідні дні відпочинку за заявами відповідних працівни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цього розпорядження покласти на заступника голови адміністрації відповідно до розподілу обов’язків, керівника апарату 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адміністрації </w:t>
        <w:tab/>
        <w:tab/>
        <w:tab/>
        <w:tab/>
        <w:tab/>
        <w:t xml:space="preserve"> </w:t>
        <w:tab/>
        <w:tab/>
        <w:tab/>
        <w:t xml:space="preserve">       Л.Коменда </w:t>
      </w:r>
      <w:r>
        <w:br w:type="page"/>
      </w:r>
    </w:p>
    <w:p>
      <w:pPr>
        <w:pStyle w:val="Normal"/>
        <w:ind w:left="5954" w:hanging="0"/>
        <w:rPr>
          <w:caps/>
          <w:lang w:val="uk-UA"/>
        </w:rPr>
      </w:pPr>
      <w:r>
        <w:rPr>
          <w:caps/>
          <w:lang w:val="uk-UA"/>
        </w:rPr>
        <w:t xml:space="preserve">Затверджено 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Розпорядження голови райдержадміністрації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08.10.2018 № 49/2018-р/к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АФ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чергування заступника голови адміністрації, керівника апарату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ерівників структурних підрозділів районної державн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адміністрації та її апарату у вихідні та святкові дн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3-15 жовтня 2018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120"/>
        <w:gridCol w:w="1800"/>
      </w:tblGrid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lang w:val="uk-UA"/>
              </w:rPr>
              <w:t>13 жовтня 2018 року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асечко Вікторія Валентинівна - керівник апарат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3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дера Тетяна Борисівна - начальник відділу  з організації діяльності центру надання адміністративних послуг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-09-37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24-22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8"/>
                <w:szCs w:val="8"/>
                <w:lang w:val="uk-UA" w:eastAsia="uk-UA"/>
              </w:rPr>
            </w:pPr>
            <w:r>
              <w:rPr>
                <w:b/>
                <w:i/>
                <w:sz w:val="8"/>
                <w:szCs w:val="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 жовтня 2018 року</w:t>
            </w:r>
          </w:p>
        </w:tc>
      </w:tr>
      <w:tr>
        <w:trPr>
          <w:trHeight w:val="417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чук Сергій Іванович -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чак В’ячеслав Олександрович - начальник відділу ведення Державного реєстру виборців апарату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-09-21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66-49-82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napToGrid w:val="false"/>
              <w:spacing w:before="60" w:after="60"/>
              <w:jc w:val="both"/>
              <w:rPr>
                <w:b/>
                <w:b/>
                <w:i/>
                <w:i/>
                <w:sz w:val="8"/>
                <w:szCs w:val="8"/>
                <w:lang w:val="uk-UA"/>
              </w:rPr>
            </w:pPr>
            <w:r>
              <w:rPr>
                <w:b/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752" w:leader="none"/>
              </w:tabs>
              <w:spacing w:before="6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 жовтня 2018 року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чук Сергій Іванович - заступник голови 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(0382)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-09-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 - 17.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роловська Леся Дмитрівна – начальник відділу фінансово-господарського забезпечення апарату адміністрації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382)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67-09-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івник апарату адміністрації </w:t>
        <w:tab/>
        <w:tab/>
        <w:tab/>
        <w:tab/>
        <w:tab/>
        <w:tab/>
        <w:tab/>
        <w:tab/>
        <w:t xml:space="preserve">В.Васеч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1:00Z</dcterms:created>
  <dc:creator>Ws2</dc:creator>
  <dc:description/>
  <cp:keywords/>
  <dc:language>en-US</dc:language>
  <cp:lastModifiedBy>vika</cp:lastModifiedBy>
  <cp:lastPrinted>2018-10-08T12:36:00Z</cp:lastPrinted>
  <dcterms:modified xsi:type="dcterms:W3CDTF">2018-10-09T08:53:00Z</dcterms:modified>
  <cp:revision>3</cp:revision>
  <dc:subject/>
  <dc:title> </dc:title>
</cp:coreProperties>
</file>