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07.2018</w:t>
        <w:tab/>
        <w:tab/>
        <w:t xml:space="preserve">                              Хмельницький</w:t>
        <w:tab/>
        <w:tab/>
        <w:tab/>
        <w:t xml:space="preserve">                   № 373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315" w:hanging="0"/>
        <w:rPr>
          <w:sz w:val="24"/>
          <w:szCs w:val="24"/>
        </w:rPr>
      </w:pPr>
      <w:r>
        <w:rPr>
          <w:sz w:val="24"/>
          <w:szCs w:val="24"/>
        </w:rPr>
        <w:t>Про затвердження Положення про</w:t>
      </w:r>
    </w:p>
    <w:p>
      <w:pPr>
        <w:pStyle w:val="Normal"/>
        <w:shd w:fill="FFFFFF" w:val="clear"/>
        <w:ind w:right="4315" w:hanging="0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</w:t>
      </w:r>
    </w:p>
    <w:p>
      <w:pPr>
        <w:pStyle w:val="Normal"/>
        <w:shd w:fill="FFFFFF" w:val="clear"/>
        <w:ind w:right="4315" w:hanging="0"/>
        <w:rPr>
          <w:sz w:val="24"/>
          <w:szCs w:val="24"/>
        </w:rPr>
      </w:pPr>
      <w:r>
        <w:rPr>
          <w:sz w:val="24"/>
          <w:szCs w:val="24"/>
        </w:rPr>
        <w:t xml:space="preserve">населення Хмельницької районної </w:t>
      </w:r>
    </w:p>
    <w:p>
      <w:pPr>
        <w:pStyle w:val="Normal"/>
        <w:shd w:fill="FFFFFF" w:val="clear"/>
        <w:ind w:right="4315" w:hanging="0"/>
        <w:rPr>
          <w:sz w:val="24"/>
          <w:szCs w:val="24"/>
        </w:rPr>
      </w:pPr>
      <w:r>
        <w:rPr>
          <w:sz w:val="24"/>
          <w:szCs w:val="24"/>
        </w:rPr>
        <w:t xml:space="preserve">державної адміністрації Хмельницької </w:t>
      </w:r>
    </w:p>
    <w:p>
      <w:pPr>
        <w:pStyle w:val="Normal"/>
        <w:shd w:fill="FFFFFF" w:val="clear"/>
        <w:ind w:right="4315" w:hanging="0"/>
        <w:rPr>
          <w:sz w:val="24"/>
          <w:szCs w:val="24"/>
        </w:rPr>
      </w:pPr>
      <w:r>
        <w:rPr>
          <w:sz w:val="24"/>
          <w:szCs w:val="24"/>
        </w:rPr>
        <w:t>області</w:t>
      </w:r>
    </w:p>
    <w:p>
      <w:pPr>
        <w:pStyle w:val="TextBodyIndent"/>
        <w:ind w:left="540" w:right="-6" w:firstLine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40" w:right="-6" w:firstLine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709"/>
        <w:jc w:val="both"/>
        <w:rPr/>
      </w:pPr>
      <w:r>
        <w:rPr>
          <w:sz w:val="24"/>
          <w:szCs w:val="24"/>
        </w:rPr>
        <w:t>На підставі статей 5, 6, 39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 (зі змінами):</w:t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709"/>
        <w:jc w:val="both"/>
        <w:rPr/>
      </w:pPr>
      <w:r>
        <w:rPr>
          <w:sz w:val="24"/>
          <w:szCs w:val="24"/>
        </w:rPr>
        <w:t>1. Затвердити Положення про сектор з питань цивільного захисту населення Хмельницької районної державної адміністрації Хмельницької області (додається).</w:t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  <w:lang w:val="ru-RU" w:eastAsia="ja-JP"/>
        </w:rPr>
        <w:t> </w:t>
      </w:r>
      <w:r>
        <w:rPr>
          <w:sz w:val="24"/>
          <w:szCs w:val="24"/>
        </w:rPr>
        <w:t xml:space="preserve">Визнати таким, що втратило чинність розпорядження голови районної державної адміністрації від 18.02.2013 року № 58/2013-р «Про положення про сектор з питань цивільного захисту населення </w:t>
      </w:r>
      <w:r>
        <w:rPr>
          <w:sz w:val="24"/>
          <w:szCs w:val="24"/>
          <w:lang w:eastAsia="ja-JP"/>
        </w:rPr>
        <w:t>Хмельницької районної державної адміністрації</w:t>
      </w:r>
      <w:r>
        <w:rPr>
          <w:sz w:val="24"/>
          <w:szCs w:val="24"/>
        </w:rPr>
        <w:t>».</w:t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ja-JP"/>
        </w:rPr>
        <w:t>3.</w:t>
      </w:r>
      <w:r>
        <w:rPr>
          <w:color w:val="000000"/>
          <w:sz w:val="24"/>
          <w:szCs w:val="24"/>
          <w:lang w:val="ru-RU" w:eastAsia="ja-JP"/>
        </w:rPr>
        <w:t> </w:t>
      </w:r>
      <w:r>
        <w:rPr>
          <w:sz w:val="24"/>
          <w:szCs w:val="24"/>
        </w:rPr>
        <w:t>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18.07.2018 № 373/2018-р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ОЖЕННЯ 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ро сектор з питань цивільного захисту населення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Хмельницької районної державної адміністрації 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Хмельницької області 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Сектор з питань цивільного захисту населення Хмельницької районної державної адміністрації Хмельницької області (далі - сектор) утворюється головою районної державної адміністрації, входить до складу районної державної адміністрації і в межах території Хмельницького району забезпечує виконання покладених на нього завда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тор є органом управління районної ланки обласної територіальної підсистеми єдиної державної системи цивільного захисту населення і територій (далі - районна ланка обласної підсистеми цивільного захист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Сектор підпорядкований голові районної державної адміністрації, є підзвітним і підконтрольним управлінню з питань цивільного захисту населення Хмельницької обласної державної адміністрації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Сектор у своїй діяльності керується Конституцією України, зако</w:t>
        <w:softHyphen/>
        <w:t>нами України, актами Президента України, Кабінету Міністрів України, на</w:t>
        <w:softHyphen/>
        <w:t>казами міністерств, інших центральних органів виконавчої влади, розпоряд</w:t>
        <w:softHyphen/>
        <w:t xml:space="preserve">женнями голів обласної державної адміністрації та районної державної адміністрації, а також цим Положенням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Основним завданням сектору є забезпечення реалізації державної політики у сфері цивільного захисту на території район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Сектор відповідно до визначених галузевих повноважень виконує такі завда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1. 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, розпоряджень голови обласної державної адмі</w:t>
        <w:softHyphen/>
        <w:t xml:space="preserve">ністрації, розпоряджень голови районної державної адміністрації у сфері </w:t>
      </w:r>
      <w:r>
        <w:rPr>
          <w:color w:val="000000"/>
          <w:sz w:val="24"/>
          <w:szCs w:val="24"/>
        </w:rPr>
        <w:t>цивільного захисту</w:t>
      </w:r>
      <w:r>
        <w:rPr>
          <w:sz w:val="24"/>
          <w:szCs w:val="24"/>
        </w:rPr>
        <w:t xml:space="preserve"> та здійснює контроль за їх реалізац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bookmarkStart w:id="1" w:name="18"/>
      <w:bookmarkEnd w:id="1"/>
      <w:r>
        <w:rPr>
          <w:color w:val="000000"/>
          <w:sz w:val="24"/>
          <w:szCs w:val="24"/>
        </w:rPr>
        <w:t>5.2. Забезпечує у межах своїх повноважень захист прав і законних інтересів фізичних та юридичних осіб</w:t>
      </w:r>
      <w:bookmarkStart w:id="2" w:name="19"/>
      <w:bookmarkEnd w:id="2"/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 Аналізує стан та тенденції техногенної та природної безпеки в районі, здійснює у межах своїх повноважень збір, накопичення, обробку, аналіз і оприлюднення інформації, вживає заходів до усунення виявлених у цій сфері недолі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 Бере участь у підготовці пропозицій до проектів районних програм щодо вдосконалення організації цивільного захисту, запобігання виникненню надзвичайних ситуацій</w:t>
      </w:r>
      <w:bookmarkStart w:id="3" w:name="25"/>
      <w:bookmarkEnd w:id="3"/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5.5. Вносить пропозиції щодо проектів районного бюджету з урахуванням витрат на розвиток і функціонування органів управління та сил районної ланки обласної підсистеми цивільного захис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6. Забезпечує ефективне і цільове використання відповідних бюд</w:t>
        <w:softHyphen/>
        <w:t>жет</w:t>
        <w:softHyphen/>
        <w:t>них кош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7. Бере участь у підготовці заходів щодо підтримання готовності орга</w:t>
        <w:softHyphen/>
        <w:t>нів управління та сил районної ланки обласної підсистеми цивільного захисту до дій за при</w:t>
        <w:softHyphen/>
        <w:t>значенням у мирний час та в особливий період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5.8. Розробляє проекти розпоряджень </w:t>
      </w:r>
      <w:r>
        <w:rPr>
          <w:sz w:val="24"/>
          <w:szCs w:val="24"/>
        </w:rPr>
        <w:t>голови районної державної адмі</w:t>
        <w:softHyphen/>
        <w:t xml:space="preserve">ністрації з питань реалізації заходів у сфері </w:t>
      </w:r>
      <w:r>
        <w:rPr>
          <w:color w:val="000000"/>
          <w:sz w:val="24"/>
          <w:szCs w:val="24"/>
        </w:rPr>
        <w:t>цивільного захисту</w:t>
      </w:r>
      <w:r>
        <w:rPr>
          <w:sz w:val="24"/>
          <w:szCs w:val="24"/>
        </w:rPr>
        <w:t xml:space="preserve"> та здійснює контроль за їх реалізац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5.9. Бере участь у розробленні проектів </w:t>
      </w:r>
      <w:r>
        <w:rPr>
          <w:color w:val="000000"/>
          <w:sz w:val="24"/>
          <w:szCs w:val="24"/>
        </w:rPr>
        <w:t xml:space="preserve">розпоряджень </w:t>
      </w:r>
      <w:r>
        <w:rPr>
          <w:sz w:val="24"/>
          <w:szCs w:val="24"/>
        </w:rPr>
        <w:t>голови районної державної адміністрації, проектів наказів керівника апарату районної державної адміністрації, головними розробниками яких є інші структурні підрозділи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. Бере участь у підготовці звітів голови районної державної адмі</w:t>
        <w:softHyphen/>
        <w:t>ністрації для їх розгляду на сесії район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1. Готує самостійно або разом з іншими структурними підрозділами районної державної адміністрації інформаційні та аналітичні матеріали для подання голові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 Забезпечує здійснення заходів щодо запобігання і протидії корупції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3. Розглядає в установленому законодавством порядку звернення громад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4. Опрацьовує запити і звернення народних депутатів України та депутатів відповідних місцевих 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5.15. Забезпечує доступ до публічної інформації, розпорядником якої він 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6. Постійно інформує населення про стан техногенної та природної безпеки в районі та про стан здійснення визначених законодавством повно</w:t>
        <w:softHyphen/>
        <w:t>важень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5.17. Контролює органи місцевого самоврядування з питань забезпечення виконання заходів у сфері цивільного захисту населення та надає їм методичну допомогу з питань здійснення наданих їм законом повноважень органів місцевого самоврядування, координує діяльність сил районної ланки обласної підсистеми цивільного захисту щодо виконання законодавства у сфері цивільного захисту та запо</w:t>
        <w:softHyphen/>
        <w:t>бігання виникненню надзвичайних ситуацій, ліквідації їх наслід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8. Здійснює повноваження, делеговані органами місцевого самовря</w:t>
        <w:softHyphen/>
        <w:t>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9. Забезпечує у межах своїх повноважень виконання завдань мобі</w:t>
        <w:softHyphen/>
        <w:t>лізаційної підготовки, територіальної оборони та здійснення заходів з анти</w:t>
        <w:softHyphen/>
        <w:t>терористичної діяльності, дотримання вимог законодавства з охорони праці та пожежної безп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0. Забезпечує у межах своїх повноважень реалізацію державної полі</w:t>
        <w:softHyphen/>
        <w:t>тики стосовно захисту інформації з обмеженим доступом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1. Бере участь у вирішенні відповідно до законодавства колективних трудових спорів (конфлікт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2. Планує та забезпечує виконання заходів щодо евакуації населення із зон надзвичайних ситуацій та зон можливих бойових дій у мирний час та в особливий період.</w:t>
      </w:r>
      <w:bookmarkStart w:id="4" w:name="20"/>
      <w:bookmarkEnd w:id="4"/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3. Організовує розроблення і здійснення заходів щодо вдосконалення структури цивільного захисту, запобігання виникненню надзвичайних си</w:t>
        <w:softHyphen/>
        <w:t>туа</w:t>
        <w:softHyphen/>
        <w:t>цій, реагування на них, ліквідації їх наслідків, захисту та життєзабез</w:t>
        <w:softHyphen/>
        <w:t>печення постраждалого населення</w:t>
      </w:r>
      <w:bookmarkStart w:id="5" w:name="23"/>
      <w:bookmarkEnd w:id="5"/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4. Готує пропозиції голові районної державної адміністрації щодо утворення та складу спеціальних комісій та штабів з ліквідації надзвичайних ситуацій та їх оперативних груп, бере участь у їх робо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5.25. Організовує роботу із забезпечення постійної готовності системи зв’язку та централізованого оповіщення цивільного захисту району, забезпечує оповіщення керівного складу органів управління та сил районної ланки обласної підсистеми цивільного захисту і населення про загрозу виникнення та виникнення надзви</w:t>
        <w:softHyphen/>
        <w:t>чайної ситуації, отримання та доведення до органів місцевого самоврядування розпоряджень про переведення  районної ланки обласної підсистеми цивільного захисту у вищі ступені готовності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6. Здійснює організаційне, інформаційне та методичне забезпечення діяльності комісії з питань техногенно-екологічної безпеки та надзвичайних ситуацій районної державної адміністрації, її мобільної оперативної групи, є її робочим органом (секретаріатом)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7. Забезпечує роботу районної евакуаційної комісії, планування та проведення евакуаційних заходів, здійснює контроль за організацією роботи евакуаційних органів на території району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5.28. Організовує та в установленому порядку здійснює контроль за створенням, накопиченням, збереженням, розподілом та цільовим викори</w:t>
        <w:softHyphen/>
        <w:t>станням матеріальних резервів для запобігання виникненню надзвичайних ситуацій та ліквідації їх наслід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bookmarkStart w:id="6" w:name="43"/>
      <w:bookmarkEnd w:id="6"/>
      <w:r>
        <w:rPr>
          <w:sz w:val="24"/>
          <w:szCs w:val="24"/>
        </w:rPr>
        <w:t>5.29. Сприяє під час проведення робіт з ліквідації наслідків надзвичай</w:t>
        <w:softHyphen/>
        <w:t>них ситуацій застосуванню за призначенням сил  спеціалізованих та невоєнізованих форму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bookmarkStart w:id="7" w:name="44"/>
      <w:bookmarkEnd w:id="7"/>
      <w:r>
        <w:rPr>
          <w:sz w:val="24"/>
          <w:szCs w:val="24"/>
        </w:rPr>
        <w:t>5.30. Організовує роботу з планування укриття населення у захисних спорудах, веде їх облік, контролює стан утримання таких споруд, бере участь у роботі комісії з питань визначення їх стану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1. Разом з відділом цивільного захисту в м. Хмельницький та Хмельницькому районі Територіального управлінням МНС України та районним відділом управління Держтехногенбезпеки в област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bookmarkStart w:id="8" w:name="46"/>
      <w:bookmarkEnd w:id="8"/>
      <w:r>
        <w:rPr>
          <w:sz w:val="24"/>
          <w:szCs w:val="24"/>
        </w:rPr>
        <w:t>планує та бере участь у проведенні перевірок готовності органів управ</w:t>
        <w:softHyphen/>
        <w:t>ління та сил районної ланки обласної підсистеми цивільного захисту до виконання покладених на них завд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bookmarkStart w:id="9" w:name="47"/>
      <w:bookmarkEnd w:id="9"/>
      <w:r>
        <w:rPr>
          <w:sz w:val="24"/>
          <w:szCs w:val="24"/>
        </w:rPr>
        <w:t xml:space="preserve">формує державне замовлення на матеріально-технічні засоби, необхідні для потреб органів управління та сил районної ланки обласної підсистеми цивільного захис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bookmarkStart w:id="10" w:name="48"/>
      <w:bookmarkEnd w:id="10"/>
      <w:r>
        <w:rPr>
          <w:sz w:val="24"/>
          <w:szCs w:val="24"/>
        </w:rPr>
        <w:t>подає голові районної державної адміністрації пропозиції щодо потреби в засобах радіаційного і хімічного захисту для забезпечення непрацюючого населення і сил районної ланки  обласної підсистеми цивільного захисту, а також щодо місць їх зберіг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2. Організовує накопичення та зберігання засобів радіаційного і хі</w:t>
        <w:softHyphen/>
        <w:t>мічного захисту для забезпечення непрацюючого населення і сил районної ланки обласної підсистеми цивільного захисту та їх своєчасну видачу під час загрози ви</w:t>
        <w:softHyphen/>
        <w:t>никнення або виникнення радіаційних і хімічних аварій та в особливий пері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3. Готує та вносить на розгляд голови районної державної адміні</w:t>
        <w:softHyphen/>
        <w:t>страції пропозиції щодо оголошення окремих місцевостей зонами надзви</w:t>
        <w:softHyphen/>
        <w:t>чайної ситуації у разі її виникн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4. Вносить на розгляд голови районної  державної адміністрації про</w:t>
        <w:softHyphen/>
        <w:t>позиції щодо погодження проекту плану проведення потенційно небезпечних заходів за участю особового складу Збройних Сил, інших військових форму</w:t>
        <w:softHyphen/>
        <w:t>вань та правоохоронних органів з використанням озброєння і військової тех</w:t>
        <w:softHyphen/>
        <w:t>ніки за умови присутності цивільного населення, організовує під час розроб</w:t>
        <w:softHyphen/>
        <w:t>лення та виконання такого плану взаємодію з органами військового управ</w:t>
        <w:softHyphen/>
        <w:t>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5. Організовує роботу розрахунково-аналітичних груп та постів радіа</w:t>
        <w:softHyphen/>
        <w:t>ційного та хімічного спостереження з оцінки радіаційного і хімічного стану в умовах надзвичайних ситуацій та в особливий період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36. Здійснює заходи з організації та проведення підготовки органів управління та сил районної ланки обласної підсистеми цивільного захисту і населення до дій у надзвичайних ситуаціях у мирний час та в особливий період, зокрема підго</w:t>
        <w:softHyphen/>
        <w:t>товки учнів і студентів з питань безпеки життєдіяльност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 цивільн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хи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7. Здійснює інші передбачені законом повнова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bookmarkStart w:id="11" w:name="45"/>
      <w:bookmarkEnd w:id="11"/>
      <w:r>
        <w:rPr>
          <w:sz w:val="24"/>
          <w:szCs w:val="24"/>
        </w:rPr>
        <w:t>6. Сектор для здійснення повноважень та виконання завдань, що визначені,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6.1. Одержувати в установленому порядку від інших структурних під</w:t>
        <w:softHyphen/>
        <w:t>розділів райдержадміністрації, 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 Залучати до виконання окремих робіт, участі у вивченні окремих питань спеціалістів, фахівців інших структурних підрозділів райдержадміністрації, підприємст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анов та організацій (за погодженням з їх керівни</w:t>
        <w:softHyphen/>
        <w:t>ками), представників громадських об’єднань та організацій (за згодо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 Вносити в установленому порядку пропозиції щодо удосконалення роботи районної державної адміністрації у сфері цивільного захи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 Користуватися в установленому порядку інформаційними базами органів місцевого самоврядування району, системами зв’язку і комунікацій, мережами спе</w:t>
        <w:softHyphen/>
        <w:t>ціального зв’язку та іншими технічними засобами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 Скликати в установленому порядку наради, проводити семінари  з питань, що належать до його компетенції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Сектор в установленому законодавством порядку та у межах повноважень взаємодіє з іншими структурними підрозділами, апаратом районної державної адміністрації,  орга</w:t>
        <w:softHyphen/>
        <w:t>нами місцевого самоврядування, територіальними органами міністерств, а також підприємствами, устано</w:t>
        <w:softHyphen/>
        <w:t>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8. Сектор очолює завідувач, який призначається на посаду та звіль</w:t>
        <w:softHyphen/>
        <w:t>няється з посади згідно із законо</w:t>
        <w:softHyphen/>
        <w:t xml:space="preserve">давством про державну службу за погодженням з Хмельницькою обласною державною адміністраціє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ідувач сектору є заступником начальника цивільного захисту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9. Завідувач сектор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 Здійснює керівництво сектором, несе персональну відпові</w:t>
        <w:softHyphen/>
        <w:t>даль</w:t>
        <w:softHyphen/>
        <w:t>ність за організацію та результати його діяльності, сприяє створенню належ</w:t>
        <w:softHyphen/>
        <w:t>них умов праці в сектор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9.2. Подає на затвердження голові районної державної адміністрації По</w:t>
        <w:softHyphen/>
        <w:t>ложення про сектор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ab/>
        <w:t>9.3. Розробляє посадові інструкції працівників сектору та подає на затвердження керівнику апарату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 Планує роботу сектора, вносить пропозиції щодо формування планів роботи рай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9.5. Вживає заходів до удосконалення організації та підвищення ефек</w:t>
        <w:softHyphen/>
        <w:t>тивності роботи сект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6. Звітує перед головою райдержадміністрації про виконання покладених на сектор завдань та затверджених планів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9.7. Вносить пропозиції щодо розгляду на засіданнях колегії питань, що належать до компетенції сектору та розробляє проекти відповідних рішень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8. Може брати участь у засіданнях органів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0. Представляє інтереси сектору у взаємовідносинах з іншими структурними підрозділами райдержадміністрації, органами місцевого самоврядування, підприємствами, установами та організаціями (за дорученням керів</w:t>
        <w:softHyphen/>
        <w:t>ництва райдержадміністрац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1. Видає у межах своїх повноважень накази, організовує контроль за їх виконанн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територіальному управлінні юстиції у Хмельницькій обла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9.12. Проводить особистий прийом громадян з питань, що належать до повноважень сект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9.14. Подає керівнику апарату районної державної адміністрації пропозиції щодо:</w:t>
      </w:r>
    </w:p>
    <w:p>
      <w:pPr>
        <w:pStyle w:val="A"/>
        <w:shd w:fill="FFFFFF" w:val="clear"/>
        <w:spacing w:lineRule="atLeast" w:line="236" w:before="0" w:after="0"/>
        <w:jc w:val="both"/>
        <w:textAlignment w:val="baseline"/>
        <w:rPr/>
      </w:pPr>
      <w:r>
        <w:rPr/>
        <w:tab/>
      </w:r>
      <w:r>
        <w:rPr>
          <w:lang w:val="uk-UA"/>
        </w:rPr>
        <w:t>призначення на посаду та звільнення з посади у порядку, передбаченому законодавством про державну службу, державних службовців структурного підрозділ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A"/>
        <w:shd w:fill="FFFFFF" w:val="clear"/>
        <w:spacing w:lineRule="atLeast" w:line="236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прийняття на роботу та звільнення з роботи у порядку, передбаченому законодавством про працю, працівників структурного підрозділу, які не є державними службовцями, їх заохочення та притягнення до дисциплінарної відповіда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9.15. Забезпечує дотримання працівниками сектору правил внутрішнього трудового розпорядку та виконавської дисциплі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6. Здійснює інші повноваження, визначені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pacing w:val="-6"/>
          <w:sz w:val="24"/>
          <w:szCs w:val="24"/>
        </w:rPr>
        <w:t> </w:t>
      </w:r>
      <w:r>
        <w:rPr>
          <w:sz w:val="24"/>
          <w:szCs w:val="24"/>
        </w:rPr>
        <w:t>Накази начальника сектору, що суперечать Конституції та законам України, актам Президента України, Кабінету Міністрів України, Державної служби України з надзвичайних ситуацій можуть бути скасовані головою райдержадміністрації або начальником управління з питань цивільного захисту населення Хмельницької обласної державної 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Граничну чисельність, фонд оплати праці працівників сектору визначає голова райдержадміністрації у межах відповідних бюджетних признач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12. Сектор є структурним підрозділом районної державної адміністрації без статусу юридичної особи публічного права, має власні бланки та утримується за рахунок коштів державного бюдж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В.Васечко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Подзаголовок Знак"/>
    <w:basedOn w:val="Style7"/>
    <w:qFormat/>
    <w:rPr>
      <w:sz w:val="28"/>
      <w:lang w:val="uk-U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5:00Z</dcterms:created>
  <dc:creator>boss</dc:creator>
  <dc:description/>
  <cp:keywords/>
  <dc:language>en-US</dc:language>
  <cp:lastModifiedBy>vika</cp:lastModifiedBy>
  <cp:lastPrinted>2018-07-18T16:36:00Z</cp:lastPrinted>
  <dcterms:modified xsi:type="dcterms:W3CDTF">2018-07-18T13:38:00Z</dcterms:modified>
  <cp:revision>51</cp:revision>
  <dc:subject/>
  <dc:title/>
</cp:coreProperties>
</file>