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7.06.2018</w:t>
        <w:tab/>
        <w:tab/>
        <w:tab/>
        <w:tab/>
        <w:t xml:space="preserve">     Хмельницький</w:t>
        <w:tab/>
        <w:tab/>
        <w:tab/>
        <w:t xml:space="preserve">              № 277/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ої ділянки в натурі (на місцевості) </w:t>
      </w:r>
    </w:p>
    <w:p>
      <w:pPr>
        <w:pStyle w:val="Normal"/>
        <w:rPr>
          <w:sz w:val="24"/>
          <w:szCs w:val="24"/>
        </w:rPr>
      </w:pPr>
      <w:r>
        <w:rPr>
          <w:sz w:val="24"/>
          <w:szCs w:val="24"/>
        </w:rPr>
        <w:t>гр. Соловей Г.О. на території Терешовецької</w:t>
      </w:r>
    </w:p>
    <w:p>
      <w:pPr>
        <w:pStyle w:val="Normal"/>
        <w:rPr>
          <w:sz w:val="24"/>
          <w:szCs w:val="24"/>
        </w:rPr>
      </w:pPr>
      <w:r>
        <w:rPr>
          <w:sz w:val="24"/>
          <w:szCs w:val="24"/>
        </w:rPr>
        <w:t xml:space="preserve">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у (вх. № С/86-017/08 від 30.01.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ої ділянки в натурі (на місцевості) гр. Соловей Г.О. для ведення товарного сільськогосподарського виробництва на території Терешовецької сільської ради, що увійшла до складу Лісовогринівецької сільської ради Хмельницького району.</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2. Передати гр. Соловей Галині Олександрівні у власність земельну ділянку № 21 (кадастровий номер 6825088700:03:025:0090) площею 1,4557 га для ведення товарного сільськогосподарського виробництва на території Лісовогринівецької сільської ради за межами с. Терешів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Work</cp:lastModifiedBy>
  <cp:lastPrinted>2018-06-07T15:20:00Z</cp:lastPrinted>
  <dcterms:modified xsi:type="dcterms:W3CDTF">2018-06-22T08:45:00Z</dcterms:modified>
  <cp:revision>29</cp:revision>
  <dc:subject/>
  <dc:title/>
</cp:coreProperties>
</file>