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3.01.2018  </w:t>
        <w:tab/>
        <w:t xml:space="preserve"> </w:t>
        <w:tab/>
        <w:tab/>
        <w:tab/>
        <w:t>Хмельницький</w:t>
        <w:tab/>
        <w:tab/>
        <w:tab/>
        <w:t xml:space="preserve"> №  11/2018-р/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 надання дня відпочинку 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.Зелінському</w:t>
      </w:r>
    </w:p>
    <w:p>
      <w:pPr>
        <w:pStyle w:val="Heading1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jc w:val="both"/>
        <w:rPr/>
      </w:pPr>
      <w:r>
        <w:rPr>
          <w:b w:val="false"/>
          <w:sz w:val="24"/>
        </w:rPr>
        <w:t>Відповідно статті 6 Закону України «Про місцеві державні адміністрації», статті 72 Кодексу законів про працю України, враховуючи розпорядження голови райдержадміністрації від 21.12.2017 № 155/2017-р/к «Про чергування у вихідні та святкові дні 23 – 25 та 30 – 31 грудня 2017 року, 01 та 06 – 08 січня 2018 року»: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/>
      </w:pPr>
      <w:r>
        <w:rPr>
          <w:bCs/>
          <w:sz w:val="24"/>
          <w:szCs w:val="24"/>
        </w:rPr>
        <w:t>1. НАДАТИ ЗЕЛІНСЬКОМУ Андрію Леонідовичу – першому заступнику голови районної державної адміністрації 1 календарний день відпочинку 23 січня 2018 року за день чергування у святковий та вихідний день 06 січня 2018 року.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bCs/>
          <w:sz w:val="24"/>
          <w:szCs w:val="24"/>
        </w:rPr>
        <w:t>Підстава: заява А.Зелінського від 22 січня 2018 року.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2. Відділу фінансово – господарського забезпечення апарату райдержадміністрації (Л.Доброловська) провести відповідні розрахунк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ab/>
        <w:tab/>
        <w:t>Л.Комен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14:00Z</dcterms:created>
  <dc:creator>Ws2</dc:creator>
  <dc:description/>
  <cp:keywords/>
  <dc:language>en-US</dc:language>
  <cp:lastModifiedBy>vika</cp:lastModifiedBy>
  <cp:lastPrinted>2018-01-04T15:15:00Z</cp:lastPrinted>
  <dcterms:modified xsi:type="dcterms:W3CDTF">2018-01-26T08:46:00Z</dcterms:modified>
  <cp:revision>49</cp:revision>
  <dc:subject/>
  <dc:title>УКРАЇНА</dc:title>
</cp:coreProperties>
</file>