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</w:t>
        <w:tab/>
        <w:tab/>
        <w:tab/>
        <w:tab/>
        <w:t xml:space="preserve">        Хмельницький</w:t>
        <w:tab/>
        <w:tab/>
        <w:tab/>
        <w:t xml:space="preserve">                   № 597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 затвердження оновленого </w:t>
      </w:r>
    </w:p>
    <w:p>
      <w:pPr>
        <w:pStyle w:val="Normal"/>
        <w:rPr/>
      </w:pPr>
      <w:r>
        <w:rPr>
          <w:sz w:val="24"/>
          <w:szCs w:val="24"/>
          <w:lang w:val="ru-RU"/>
        </w:rPr>
        <w:t>складу постійно діючої комісії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 питань розгляду звернень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омадян при райдержадміністрації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ідставі статей 6, 25 Закону України «Про місцеві державні адміністрації», з метою безумовного виконання в районі вимог 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 зв’язку із змінами у складі комісії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Затвердити оновлений склад постійно діючої комісії з питань розгляду звернень громадян при райдержадміністрації у складі згідно з додатк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2. Визнати таким, що втратило чинність, розпорядження голови районної державної адміністрації від </w:t>
      </w:r>
      <w:r>
        <w:rPr>
          <w:sz w:val="24"/>
          <w:szCs w:val="24"/>
        </w:rPr>
        <w:t>24.04.2018</w:t>
      </w:r>
      <w:r>
        <w:rPr>
          <w:sz w:val="24"/>
          <w:szCs w:val="24"/>
          <w:lang w:val="ru-RU"/>
        </w:rPr>
        <w:t xml:space="preserve"> року №</w:t>
      </w:r>
      <w:r>
        <w:rPr>
          <w:sz w:val="24"/>
          <w:szCs w:val="24"/>
        </w:rPr>
        <w:t xml:space="preserve"> 208/2018</w:t>
      </w:r>
      <w:r>
        <w:rPr>
          <w:sz w:val="24"/>
          <w:szCs w:val="24"/>
          <w:lang w:val="ru-RU"/>
        </w:rPr>
        <w:t>-р «Про затвердження оновленого складу постійно діючої комісії з питань розгляду звернень громадян при райдержадміністрації»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Голова адміністрації                                                              </w: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ru-RU"/>
        </w:rPr>
        <w:t xml:space="preserve"> Л.Комен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64" w:firstLine="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64" w:firstLine="432"/>
        <w:rPr>
          <w:color w:val="000000"/>
          <w:sz w:val="24"/>
          <w:szCs w:val="24"/>
        </w:rPr>
      </w:pPr>
      <w:bookmarkStart w:id="1" w:name="_GoBack"/>
      <w:bookmarkEnd w:id="1"/>
      <w:r>
        <w:rPr>
          <w:color w:val="000000"/>
          <w:sz w:val="24"/>
          <w:szCs w:val="24"/>
          <w:lang w:val="ru-RU"/>
        </w:rPr>
        <w:t>ЗАТВЕРДЖЕНО</w:t>
      </w:r>
    </w:p>
    <w:p>
      <w:pPr>
        <w:pStyle w:val="Normal"/>
        <w:ind w:left="5664" w:firstLine="432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ru-RU"/>
        </w:rPr>
        <w:t>озпорядження голов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664" w:firstLine="4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664" w:firstLine="4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 № 597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ійно діючої комісії з питань розгляду звернень громадян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йдержадміністрації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  <w:gridCol w:w="14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ен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еся Мирославівна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олова адміністрації, голова комісії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ший 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чук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гій Іванович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ступник голови адміністрації, заступник голови коміс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тушняк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Ін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етрів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начальник загального відділу апарату адміністрації, секретар комісії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шпольсь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 Миколайович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ль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ія Іванів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в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 Іванів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начальник відділу з питань призначення та перерахунку пенсій № 19 управління застосування пенсійного законодавства Головного управління Пенсійного фонду України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Хмельницькій області </w:t>
            </w:r>
            <w:r>
              <w:rPr>
                <w:color w:val="000000"/>
                <w:sz w:val="24"/>
                <w:szCs w:val="24"/>
                <w:lang w:val="ru-RU"/>
              </w:rPr>
              <w:t>(за згодо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еш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на Володимирів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головний спеціаліст з питань відносин власності та дорадництва відділу агропромислового розвитку адміністрації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у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ктор Антон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ru-RU"/>
              </w:rPr>
              <w:t>провідний спеціаліст Відділу у Хмельницькому районі Головного управління Держгеокадастру у Хмельницькій області (за згодою)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она Вікторів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юридичного відділу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реб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тяна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вардійський сільський голова (за згодо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тафійч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ія Михайл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служби у справах дітей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  <w:gridCol w:w="14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тащу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асиль Кіндрат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ru-RU"/>
              </w:rPr>
              <w:t>начальник Хмельницького РВП ХВП ГУНП України в Хмельницькій області (за згодою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головний спеціаліст</w:t>
            </w:r>
            <w:r>
              <w:rPr>
                <w:sz w:val="24"/>
                <w:szCs w:val="24"/>
                <w:lang w:val="ru-RU"/>
              </w:rPr>
              <w:t xml:space="preserve"> відділу економічного розвитку, інфраструктури та торгівлі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Керівник апарату адміністрації                                                                  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>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8T14:45:00Z</cp:lastPrinted>
  <dcterms:modified xsi:type="dcterms:W3CDTF">2018-11-28T12:45:00Z</dcterms:modified>
  <cp:revision>20</cp:revision>
  <dc:subject/>
  <dc:title/>
</cp:coreProperties>
</file>