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02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11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укладення договору на перевез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ажирів автомобільним транспорт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льного корист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ст.ст. 6, 39 Закону України «Про місцеві державні адміністрації», Законом України «Про автомобільний транспорт», пунктом 55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враховуючи розпорядження голови адміністрації від 26.01.2018 року № 17/2018-р «Про розподіл обов’язків між головою, першим заступником голови, заступником голови, керівником апарату районної державної адміністрації», на підставі заяви ФОП Ковальчука В.А. (вх. № 40/452-06/18 від 26.02.2018 року), з метою забезпечення належного транспортного сполучення між містом Хмельницьким та селом Лісові Гринівці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класти договір на перевезення пасажирів автомобільним транспортом загального користування з ФОП Ковальчуком Василем Андрійовичем на строк до проведення конкурсу з перевезення пасажирів на автобусному маршруті загального користування: № 1741 «Хмельницький – Лісові Гринівці», але не більш як на 3 (три) місяц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4"/>
          <w:szCs w:val="24"/>
        </w:rPr>
        <w:t>Перший заступник голови адміністрації</w:t>
        <w:tab/>
        <w:tab/>
        <w:t xml:space="preserve">        А.Зелін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2:00Z</dcterms:created>
  <dc:creator>boss</dc:creator>
  <dc:description/>
  <cp:keywords/>
  <dc:language>en-US</dc:language>
  <cp:lastModifiedBy>vika</cp:lastModifiedBy>
  <cp:lastPrinted>2018-03-01T09:44:00Z</cp:lastPrinted>
  <dcterms:modified xsi:type="dcterms:W3CDTF">2018-03-01T07:44:00Z</dcterms:modified>
  <cp:revision>12</cp:revision>
  <dc:subject/>
  <dc:title/>
</cp:coreProperties>
</file>