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07.11.2018  </w:t>
        <w:tab/>
        <w:t xml:space="preserve"> </w:t>
        <w:tab/>
        <w:tab/>
        <w:tab/>
        <w:t>Хмельницький</w:t>
        <w:tab/>
        <w:tab/>
        <w:tab/>
        <w:t xml:space="preserve"> № 53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ня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.Янчуку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08.10.2018 № 49/2018-р/к «Про чергування у вихідні та святкові дні 13-15 жовт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ЯНЧУКУ Сергію Івановичу – заступнику голови районної державної адміністрації 1 календарний день відпочинку 08 листопада 2018 року за день чергування у святковий та вихідний день 15 жовт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С.Янчука від 07 листопада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37:00Z</dcterms:created>
  <dc:creator>Ws2</dc:creator>
  <dc:description/>
  <dc:language>en-US</dc:language>
  <cp:lastModifiedBy>vika</cp:lastModifiedBy>
  <cp:lastPrinted>2018-05-04T09:15:00Z</cp:lastPrinted>
  <dcterms:modified xsi:type="dcterms:W3CDTF">2018-11-08T13:37:00Z</dcterms:modified>
  <cp:revision>2</cp:revision>
  <dc:subject/>
  <dc:title>УКРАЇНА</dc:title>
</cp:coreProperties>
</file>