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6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Про затвердження детального план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території для розміщення квартал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садової забудови в ОК «Грузевицький 6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на території Чорноострівської селищн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Хмельницького району Хмельницької област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FF0000"/>
          <w:u w:val="single"/>
          <w:lang w:val="uk-UA"/>
        </w:rPr>
      </w:pPr>
      <w:r>
        <w:rPr>
          <w:lang w:val="uk-UA"/>
        </w:rPr>
        <w:t xml:space="preserve">Відповідно до ст. 6, 13, 20, 39, 41 Закону України «Про місцеві державні адміністрації», ст. 8, 10, 16, 19 Закону України «Про регулювання містобудівної діяльності», п. 4.12 розділу </w:t>
      </w:r>
      <w:r>
        <w:rPr>
          <w:lang w:val="en-US"/>
        </w:rPr>
        <w:t>IV</w:t>
      </w:r>
      <w:r>
        <w:rPr>
          <w:lang w:val="uk-UA"/>
        </w:rPr>
        <w:t xml:space="preserve"> 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ст. 13 Закону України «Про основи містобудування», постанови Кабінету Міністрів України від 25.05.2011 року № 555 «Про затвердження Порядку проведення громадських слухань, щодо врахування громадських інтересів під час розроблення проектів містобудівної документації на місцевому рівні», розпорядження голови Хмельницької районної державної адміністрації від 22.09.2017 року № 467/2017-р «Про розроблення детального плану території для розміщення кварталу садової забудови в ОК «Грузевицький 6» на території Чорноострівської селищної ради Хмельницького району Хмельницької області», враховуючи, що проект детального плану території пройшов процедуру громадських слухань (обговорень) та в ході проведення процедури заперечень із сторони громадськості не надходило, що підтверджується протоколом громадських слухань від 14.12.2017 року, висновок відділу містобудування та архітектури Хмельницької обласної державної адміністрації № 01.14-19/632 від 17.11.2017 року, розглянувши клопотання обслуговуючого кооперативу «Грузевицький 6» (Вх. № 40/268-06/18 від 05.02.2018 року), з метою визначення планувальної організації, функціонального призначення, просторової композиції та параметрів забудови земельної ділянки:</w:t>
      </w:r>
      <w:r>
        <w:rPr/>
        <w:t> </w:t>
      </w:r>
    </w:p>
    <w:p>
      <w:pPr>
        <w:pStyle w:val="Normal"/>
        <w:ind w:firstLine="709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атвердити детальний план території земельних ділянок для розміщення кварталу садової забудови в ОК «Грузевицький 6» на території Чорноострівської селищної ради Хмельницького району Хмельницької області загальною площею 8,2570 г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абудовнику території отримати у відділі містобудування, архітектури, житлово-комунального господарства та будівництва Хмельницької районної державної адміністрації містобудівні умови і обмеження (будівельний паспорт) на забудову земельних ділянок, що розташовані на території Чорноострівської селищної ради Хмельницького району Хмельницької області.  </w:t>
      </w:r>
    </w:p>
    <w:p>
      <w:pPr>
        <w:pStyle w:val="Style18"/>
        <w:spacing w:before="0" w:after="0"/>
        <w:ind w:firstLine="709"/>
        <w:jc w:val="center"/>
        <w:rPr/>
      </w:pPr>
      <w:r>
        <w:rPr/>
        <w:t>2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Передати затверджений детальний план території на зберігання у </w:t>
      </w:r>
      <w:r>
        <w:rPr>
          <w:lang w:val="uk-UA"/>
        </w:rPr>
        <w:t>відділ містобудування, архітектури, житлово-комунального господарства та будівництва Хмельницької районної державної адміністрації як невід’ємну частину схеми планування Хмельницького району.</w:t>
      </w:r>
    </w:p>
    <w:p>
      <w:pPr>
        <w:pStyle w:val="Style19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4. Відділу містобудування, архітектури, житлово-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.</w:t>
      </w:r>
    </w:p>
    <w:p>
      <w:pPr>
        <w:pStyle w:val="Style18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5. Визнати таким, що втратило чинність, розпорядження голови Хмельницької районної державної адміністрації від  01.11.2016 року № 826/2016-р «Про затвердження детального плану території земельних ділянок площею 5,777 га для розміщення кварталу садової забудови в ОК «Грузевицький 6», що розташовані на території Чорноострівської селищної ради Хмельницького району Хмельницької області».</w:t>
      </w:r>
    </w:p>
    <w:p>
      <w:pPr>
        <w:pStyle w:val="Style19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uk-UA"/>
        </w:rPr>
        <w:t>6. Сектору інформаційної діяльності та комунікацій з громадськістю апарату районної державної адміністрації оприлюднити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uk-UA"/>
        </w:rPr>
        <w:t>розпорядження «Про затвердження детального плану території для розміщення кварталу садової забудови в ОК «Грузевицький 6» на території Чорноострівської селищної ради Хмельницького району Хмельницької області» на офіційному веб-сайті Хмельницької районної державної адміністрації протягом 10 робочих днів з дня його затвердже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7. </w:t>
      </w:r>
      <w:r>
        <w:rPr/>
        <w:t xml:space="preserve">Контроль за виконанням цього розпорядження </w:t>
      </w:r>
      <w:r>
        <w:rPr>
          <w:lang w:val="uk-UA"/>
        </w:rPr>
        <w:t>покласти на заступника голови районної державної адміністрації відповідно до розподілу обов’язків</w:t>
      </w:r>
      <w:r>
        <w:rPr/>
        <w:t>.</w:t>
      </w:r>
    </w:p>
    <w:p>
      <w:pPr>
        <w:pStyle w:val="Style15"/>
        <w:ind w:left="0" w:right="-36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Style15"/>
        <w:ind w:left="0" w:right="-365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365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1" w:hanging="0"/>
        <w:rPr>
          <w:sz w:val="24"/>
        </w:rPr>
      </w:pPr>
      <w:r>
        <w:rPr>
          <w:sz w:val="24"/>
        </w:rPr>
        <w:t>Голова  адміністрації                                                                                                         Л.</w:t>
      </w:r>
      <w:r>
        <w:rPr>
          <w:color w:val="000000"/>
          <w:sz w:val="24"/>
        </w:rPr>
        <w:t>Коменда</w:t>
      </w:r>
      <w:r>
        <w:rPr>
          <w:sz w:val="24"/>
        </w:rPr>
        <w:tab/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30T15:15:00Z</cp:lastPrinted>
  <dcterms:modified xsi:type="dcterms:W3CDTF">2018-03-30T12:16:00Z</dcterms:modified>
  <cp:revision>44</cp:revision>
  <dc:subject/>
  <dc:title>УКРАЇНА</dc:title>
</cp:coreProperties>
</file>