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07.11.2018 </w:t>
        <w:tab/>
        <w:t xml:space="preserve"> </w:t>
        <w:tab/>
        <w:tab/>
        <w:t xml:space="preserve">             Хмельницький</w:t>
        <w:tab/>
        <w:tab/>
        <w:tab/>
        <w:t xml:space="preserve"> № 52/2018-р/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 відрядже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.Коменд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повідно до статті 6 Закону України «Про місцеві державні адміністрації», постанови Кабінету Міністрів України від 15 березня 2002 року № 337 «Про службові відрядження в межах України керівників органів виконавчої влади та Секретаріату Кабінету Міністрів Україн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aps/>
          <w:sz w:val="26"/>
          <w:szCs w:val="26"/>
        </w:rPr>
        <w:t>Вибуваю</w:t>
      </w:r>
      <w:r>
        <w:rPr>
          <w:sz w:val="26"/>
          <w:szCs w:val="26"/>
        </w:rPr>
        <w:t xml:space="preserve"> у відрядження до м. Київ для участі у сьомому засіданні Ради регіонального розвитку під головуванням Президента України П.О.Порошенка терміном на 1 календарний день 12 листопада 2018 ро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става: лист Хмельницької обласної державної адміністрації від 06 листопада 2018 року № 56/7629-11-13/2018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ідділу фінансово – господарського забезпечення апарату райдержадміністрації (Л.Доброловська) провести відповідні фінансові розраху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10:00Z</dcterms:created>
  <dc:creator>user</dc:creator>
  <dc:description/>
  <dc:language>en-US</dc:language>
  <cp:lastModifiedBy>vika</cp:lastModifiedBy>
  <cp:lastPrinted>2013-10-24T11:16:00Z</cp:lastPrinted>
  <dcterms:modified xsi:type="dcterms:W3CDTF">2018-11-07T15:10:00Z</dcterms:modified>
  <cp:revision>2</cp:revision>
  <dc:subject/>
  <dc:title/>
</cp:coreProperties>
</file>