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.05.2018</w:t>
        <w:tab/>
        <w:tab/>
        <w:tab/>
        <w:tab/>
        <w:t xml:space="preserve">        Хмельницький</w:t>
        <w:tab/>
        <w:tab/>
        <w:tab/>
        <w:t xml:space="preserve">                   № 248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внесення змін до розпорядженн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ви районної державної адміністрації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ід 27.08.2013 року № 401/2013-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ідставі статті 6 Закону України «Про місцеві державні адміністрації», статті 12 Закону України «Про цивільну оборону України», постанови Кабінету Міністрів України від 26 жовтня 2001 року № 1432 «Про затвердження Положення про порядок проведення евакуації населення у разі загрози або виникнення надзвичайних ситуацій техногенного та природного характеру», з метою вдосконалення роботи з питань організації евакуації населенн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зміни до розпорядження голови районної державної адміністрації від 27.08.2013 року № 401/2013-р «Про районну евакуаційну комісію», виклавши додаток</w:t>
      </w:r>
      <w:bookmarkStart w:id="1" w:name="_GoBack"/>
      <w:bookmarkEnd w:id="1"/>
      <w:r>
        <w:rPr>
          <w:sz w:val="24"/>
          <w:szCs w:val="24"/>
        </w:rPr>
        <w:t xml:space="preserve"> до нього у новій редакції  (додаєтьс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 Контроль за виконання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Голова адміністрації                                                                                                          Л.Коменда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голови </w:t>
      </w:r>
    </w:p>
    <w:p>
      <w:pPr>
        <w:pStyle w:val="Normal"/>
        <w:ind w:firstLine="5940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40"/>
        <w:rPr/>
      </w:pPr>
      <w:r>
        <w:rPr>
          <w:sz w:val="24"/>
          <w:szCs w:val="24"/>
        </w:rPr>
        <w:t>від 27.08.2013 № 401</w:t>
      </w:r>
      <w:r>
        <w:rPr>
          <w:sz w:val="24"/>
          <w:szCs w:val="24"/>
          <w:lang w:val="ru-RU"/>
        </w:rPr>
        <w:t>/201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р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>(у редакції розпорядження голови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>31.05.2018 № 248/2018-р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ла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вакуаційної комісії Хмельн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4680"/>
        <w:gridCol w:w="1800"/>
      </w:tblGrid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>
          <w:trHeight w:val="17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й склад комісії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 голови  адміністрації, голова  комі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350-32-14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еч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я  Валенти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ерівник апарату адміністрації, заступник голови комі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942-26-3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з питань цивільного захисту населення адміністрації, секретар  комі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-09-3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660-07-37</w:t>
            </w:r>
          </w:p>
        </w:tc>
      </w:tr>
      <w:tr>
        <w:trPr>
          <w:trHeight w:val="26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транспортного забезпечення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аді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на Володими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економічного розвитку, інфраструктури та торгівлі адміністрації, начальник груп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247-20-7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Анатолії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економічного розвитку, інфраструктури та торгівлі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403-23-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ерх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агропромислового розвитку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820-56-86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асоціації перевізників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902-98-41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ьмі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на Володими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організації виробництва, економічного аналізу та фінансово-господарського забезпечення відділу агропромислового розвитку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-06-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561-50-44</w:t>
            </w:r>
          </w:p>
        </w:tc>
      </w:tr>
      <w:tr>
        <w:trPr>
          <w:trHeight w:val="11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забезпечення евакуйованого населення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у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Анто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а правління Хмельницького районного споживчого товариства, начальник групи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81-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663-30-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дов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Юр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відділу економічного розвитку, інфраструктури та торгівлі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-09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509-22-27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чу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1 ДПРЗ ГУ ДСНС України в Хмельницькій області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90-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153-18-51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Пав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Хмельницького РЕМ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4-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331-23-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4680"/>
        <w:gridCol w:w="1753"/>
      </w:tblGrid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еш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ікар ветеринарної медицини відділу безпечності харчових продуктів та ветеринарної медицини Хмельницького районного управління Головного управління Держпродспоживслужби в Хмельницькій області (за згодою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447-51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організації розміщення населенн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а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Пет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взаємодії з правоохоронними органами, оборонно-мобілізаційної та режимно-секторної роботи апарату адміністрації, начальник груп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451-14-57</w:t>
            </w:r>
          </w:p>
        </w:tc>
      </w:tr>
      <w:tr>
        <w:trPr>
          <w:trHeight w:val="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іністратор відділу з організації діяльності центру надання адміністративних послуг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37,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610-04-25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н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она Вікто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юридичного відділу апарату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8,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843-99-86</w:t>
            </w:r>
          </w:p>
        </w:tc>
      </w:tr>
      <w:tr>
        <w:trPr>
          <w:trHeight w:val="304" w:hRule="atLeast"/>
        </w:trPr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обліку евакуйованого населення та контролю за ходом евакуації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ер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 Борис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організації діяльності центру надання адміністративних послуг адміністрації, начальник груп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-24-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963-78-21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род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Рома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відувач архівного сектору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54-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885-65-77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ин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 Борис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іністратор відділу з організації діяльності центру надання адміністративних послуг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688-04-37</w:t>
            </w:r>
          </w:p>
        </w:tc>
      </w:tr>
      <w:tr>
        <w:trPr>
          <w:trHeight w:val="366" w:hRule="atLeast"/>
        </w:trPr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охорони громадського порядку та безпеки руху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Ю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начальника ХРВП ХВП ГУ НП України в Хмельницькій області, начальник груп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за згодою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7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739-87-62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щ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ru-RU"/>
              </w:rPr>
              <w:t xml:space="preserve">ачальник сектору превентивної діяльності </w:t>
            </w:r>
            <w:r>
              <w:rPr>
                <w:sz w:val="24"/>
                <w:szCs w:val="24"/>
              </w:rPr>
              <w:t>ХРВП ХВП ГУ НП України в Хмельницькій області (за згодою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17-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076-16-76</w:t>
            </w:r>
          </w:p>
        </w:tc>
      </w:tr>
      <w:tr>
        <w:trPr>
          <w:trHeight w:val="135" w:hRule="atLeast"/>
        </w:trPr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зв’язку та оповіщення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комбінованого центру телекомунікацій №153 Хмельницької філії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Т «Укртелеком», начальник групи (за згодою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45-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-114-71-10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а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чеслав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відділу ведення державного реєстру виборців апарату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96-245-78-0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ь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кола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іаліст служби у справах дітей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8-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900-54-19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иш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Микола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відділу ведення державного реєстру виборців апарату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130-18-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ур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Анатол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з питань інформаційної діяльності та комунікацій з громадськістю апарату адміністраці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-300-67-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84"/>
        <w:gridCol w:w="4680"/>
        <w:gridCol w:w="1802"/>
      </w:tblGrid>
      <w:tr>
        <w:trPr>
          <w:trHeight w:val="206" w:hRule="atLeast"/>
        </w:trPr>
        <w:tc>
          <w:tcPr>
            <w:tcW w:w="10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медичного забезпечення</w:t>
            </w:r>
          </w:p>
        </w:tc>
      </w:tr>
      <w:tr>
        <w:trPr>
          <w:trHeight w:val="7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цюб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Гри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ловний лікар КЗ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Центр ПМСД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мельницького району», начальник групи (за згодою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-50-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272-37-63</w:t>
            </w:r>
          </w:p>
        </w:tc>
      </w:tr>
      <w:tr>
        <w:trPr>
          <w:trHeight w:val="6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кітчу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ентин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відувач господарством КЗ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Центр ПМСД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мельницького району» (за згодою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50-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789-91-84</w:t>
            </w:r>
          </w:p>
        </w:tc>
      </w:tr>
      <w:tr>
        <w:trPr>
          <w:trHeight w:val="120" w:hRule="atLeast"/>
        </w:trPr>
        <w:tc>
          <w:tcPr>
            <w:tcW w:w="10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а інженерного забезпечення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шпольсь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містобудування, архітектури, ЖКГ та будівництва адміністрації, начальник груп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-082-50-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Анатолій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відділу містобудування, архітектури, житлово-комунального господарства та будівництва адміністраці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-438-78-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о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відділу містобудування, архітектури, житлово-комунального господарства та будівництва адміністраці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09-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699-99-6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івник апарату адміністрації                                                                 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Work</cp:lastModifiedBy>
  <cp:lastPrinted>2018-05-31T11:53:00Z</cp:lastPrinted>
  <dcterms:modified xsi:type="dcterms:W3CDTF">2018-05-31T08:54:00Z</dcterms:modified>
  <cp:revision>28</cp:revision>
  <dc:subject/>
  <dc:title/>
</cp:coreProperties>
</file>