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03.05.2018 </w:t>
        <w:tab/>
        <w:t xml:space="preserve"> </w:t>
        <w:tab/>
        <w:tab/>
        <w:tab/>
        <w:t xml:space="preserve">       Хмельницький</w:t>
        <w:tab/>
        <w:tab/>
        <w:tab/>
        <w:t xml:space="preserve">                 №  28/2018-р/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надання дня відпочинку 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.Васечко</w:t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</w:rPr>
        <w:t>Відповідно статті 6 Закону України «Про місцеві державні адміністрації», статті 72 Кодексу законів про працю України, враховуючи розпорядження голови райдержадміністрації від 05.04.2018 № 25/2018-р/к «Про чергування у вихідні та святкові дні 07-09, 28-30 квітня, 01, 09 та 26-28 травня 2018 року»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1. НАДАТИ ВАСЕЧКО Вікторії Валентинівні – керівнику апарату районної державної адміністрації 1 календарний день відпочинку 05 травня 2018 року за день чергування у святковий та вихідний день 09 квіт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Підстава: заява В.Васечко від 02 трав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2. Відділу фінансово – господарського забезпечення апарату райдержадміністрації (Л.Доброловська) провести відповідні розрахунк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16:00Z</dcterms:created>
  <dc:creator>Ws2</dc:creator>
  <dc:description/>
  <cp:keywords/>
  <dc:language>en-US</dc:language>
  <cp:lastModifiedBy>vika</cp:lastModifiedBy>
  <cp:lastPrinted>2018-05-04T09:15:00Z</cp:lastPrinted>
  <dcterms:modified xsi:type="dcterms:W3CDTF">2018-06-01T13:32:00Z</dcterms:modified>
  <cp:revision>7</cp:revision>
  <dc:subject/>
  <dc:title>УКРАЇНА</dc:title>
</cp:coreProperties>
</file>