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11.2018      </w:t>
        <w:tab/>
        <w:tab/>
        <w:t xml:space="preserve">                   Хмельницький</w:t>
        <w:tab/>
        <w:tab/>
        <w:tab/>
        <w:t xml:space="preserve">                   № 58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Черевичнику Ю.М. на територ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колаївської 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Ч/633-07/027 від 22.10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Черевичнику Ю.М.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Черевичнику Юрію Михайловичу у власність земельні ділянки № 13 (кадастровий номер: 6825084800:03:001:0042) площею 1,4021 га та № 553 (кадастровий номер: 6825084800:03:011:0172) площею 0,7684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1-27T18:07:00Z</cp:lastPrinted>
  <dcterms:modified xsi:type="dcterms:W3CDTF">2018-11-27T16:07:00Z</dcterms:modified>
  <cp:revision>64</cp:revision>
  <dc:subject/>
  <dc:title/>
</cp:coreProperties>
</file>