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04.2018</w:t>
        <w:tab/>
        <w:t xml:space="preserve"> </w:t>
        <w:tab/>
        <w:tab/>
        <w:tab/>
        <w:t xml:space="preserve">         Хмельницький</w:t>
        <w:tab/>
        <w:tab/>
        <w:tab/>
        <w:t xml:space="preserve">                   № 196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комісію з питань провед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ірки наявності документів з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ифом «Для службового користуванн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повідно до статей 6, 39 Закону України «Про місцеві державні адміністрації»,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, в районній державній адміністрації, затвердженої розпорядженням голови районної державної адміністрації від 24.01.2017 № 80/2017-р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ab/>
        <w:t>1. Утворити комісію з питань проведення перевірки наявності документів з грифом «Для службового користування» у складі згідно з додатком.</w:t>
        <w:tab/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 Комісії протягом квітня 2018 року провести перевірку стану організації роботи з документами, що містять службову інформацію (наявність та фізичний стан документів, справ, видань, електронних носіїв інформації з грифом «Для службового користування»), за результатами якої оформити акт за встановленою формо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 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4"/>
          <w:szCs w:val="24"/>
        </w:rPr>
        <w:t xml:space="preserve">Голова адміністрації </w:t>
        <w:tab/>
        <w:t xml:space="preserve">                       Л.Коменда 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до розпорядження голови                                районної державної адміністрації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18.04.2018 № 196/2018-р</w:t>
      </w:r>
    </w:p>
    <w:p>
      <w:pPr>
        <w:pStyle w:val="Normal"/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К Л А 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місії з питань проведення перевірки наявності докумен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 грифом «Для службового користування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39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інськ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ій Леонід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ерший заступник голови районної державної адміністрації, голова комісії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іва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Петрівна</w:t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завідувач сектору взаємодії з правоохоронними органами, оборонно-мобілізаційної та режимно-секретної роботи апарату адміністрації, секретар коміс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ечк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ія Валентині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ерівник апарату адміністрац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ушня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на Петрівна</w:t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загального відділу апарату 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4"/>
          <w:szCs w:val="24"/>
        </w:rPr>
        <w:t>Керівник апарату адміністрації</w:t>
        <w:tab/>
        <w:t xml:space="preserve">                        В.Васечко</w:t>
      </w:r>
    </w:p>
    <w:p>
      <w:pPr>
        <w:pStyle w:val="Style11"/>
        <w:jc w:val="both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52:00Z</dcterms:created>
  <dc:creator>boss</dc:creator>
  <dc:description/>
  <cp:keywords/>
  <dc:language>en-US</dc:language>
  <cp:lastModifiedBy>vika</cp:lastModifiedBy>
  <cp:lastPrinted>2018-04-18T15:31:00Z</cp:lastPrinted>
  <dcterms:modified xsi:type="dcterms:W3CDTF">2018-04-18T12:32:00Z</dcterms:modified>
  <cp:revision>18</cp:revision>
  <dc:subject/>
  <dc:title/>
</cp:coreProperties>
</file>