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11.2018</w:t>
        <w:tab/>
        <w:tab/>
        <w:tab/>
        <w:tab/>
        <w:t xml:space="preserve">        Хмельницький</w:t>
        <w:tab/>
        <w:tab/>
        <w:tab/>
        <w:t xml:space="preserve">                   № 56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Про відзначення в районі </w:t>
      </w:r>
    </w:p>
    <w:p>
      <w:pPr>
        <w:pStyle w:val="Normal"/>
        <w:rPr/>
      </w:pPr>
      <w:r>
        <w:rPr>
          <w:spacing w:val="-4"/>
          <w:sz w:val="24"/>
          <w:szCs w:val="24"/>
        </w:rPr>
        <w:t>Дня працівників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сільського 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господарства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На підставі статті 6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Закону України «Про місцеві державні адміністрації»: </w:t>
      </w:r>
    </w:p>
    <w:p>
      <w:pPr>
        <w:pStyle w:val="Normal"/>
        <w:shd w:fill="FFFFFF" w:val="clear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4"/>
          <w:szCs w:val="24"/>
        </w:rPr>
        <w:t xml:space="preserve">1. </w:t>
      </w:r>
      <w:r>
        <w:rPr>
          <w:spacing w:val="9"/>
          <w:sz w:val="24"/>
          <w:szCs w:val="24"/>
        </w:rPr>
        <w:t xml:space="preserve">Нагородити Почесною Грамотою районної державної адміністрації </w:t>
      </w:r>
      <w:r>
        <w:rPr>
          <w:spacing w:val="7"/>
          <w:sz w:val="24"/>
          <w:szCs w:val="24"/>
        </w:rPr>
        <w:t xml:space="preserve">кращих працівників </w:t>
      </w:r>
      <w:r>
        <w:rPr>
          <w:spacing w:val="2"/>
          <w:sz w:val="24"/>
          <w:szCs w:val="24"/>
        </w:rPr>
        <w:t xml:space="preserve">сільськогосподарського виробництва згідно з додатком. </w:t>
      </w:r>
    </w:p>
    <w:p>
      <w:pPr>
        <w:pStyle w:val="Normal"/>
        <w:shd w:fill="FFFFFF" w:val="clear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розпорядження голови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567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11.2018 № 561/2018-р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городжених Почесною грамотою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ращим працівникам сільськогосподарського виробницт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 СТОВ «Хорост Поділля» с. Мацьківці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– Бондар Броніслава Франці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 свинорепродуктора ПП «Аграрна компанія 2004»                с. Гвардійське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– Лабазюк Петро Петро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ут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інженер ТОВ «Чорноострівське ХПП» смт. Чорний Остр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Михайл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затор ДП ДГ «Зоря» с. Пирог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євський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Ігор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затор ПП «Черевичник» с. Пашк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нд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Іллі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 ДП «Глорія» с. Розсош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дю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Анатолій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затор ПП «Черевичник» с. Пашк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и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ікторів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р ТОВ «Нові аграрні технології» с. Олеш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Миколаїв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кладу готової продукції філії ПАТ «ДПЗКУ «Богдановецький КХП» сщ. Богдан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Анатоліїв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фермою ТОВ «СГП «Агропромтехніка» с. Розсош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 ПП «Бондар + М» с. Ма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ів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жевський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хайл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 ФГ «Альфа» с. Педос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еть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Іван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регіонального директора ТОВ «Волочиськ агро» с. Жучк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ильни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 ТОВ «Енселко Агро» с. Моломолинці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нов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Миколай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інженер ТОВ «Лампка агро»             смт. Чорний Остр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асиль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 ТОВ АФ «Проскурів» с. Розсош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и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олодимирів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 ветеринарної медицини ІІ категорії Чорноострівської дільничної лікарні ветеринарної медицини смт. Чорний Острів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колаїв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 з комплексного обслуговування сільськогосподарського виробництва ТОВ «Агропартнер 1» с. Миколаїв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цов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етр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 ФГ «Маїсс» с. Копист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щу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директор ВП «Рідкодуби» ТОВ «Герром Інвест Україна» с. Рідкодуб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ин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Василь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інженер ПСП «Алагес» с. Пархом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ун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Георгійович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СТОВ «Шумовецьке»         с. Шумівц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вінський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ТОВ «Грузевиця агро» с. Грузевиц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09T14:22:00Z</cp:lastPrinted>
  <dcterms:modified xsi:type="dcterms:W3CDTF">2018-11-09T12:22:00Z</dcterms:modified>
  <cp:revision>35</cp:revision>
  <dc:subject/>
  <dc:title/>
</cp:coreProperties>
</file>