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7.2018</w:t>
        <w:tab/>
        <w:tab/>
        <w:tab/>
        <w:tab/>
        <w:t xml:space="preserve">        Хмельницький</w:t>
        <w:tab/>
        <w:tab/>
        <w:tab/>
        <w:t xml:space="preserve">                   № 33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.11.2017 року № 551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клопотання Гвардійського сільського голови (вх. № 39/1007-06/18 від 02.05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15.11.2017 року № 551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Гвардійс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1 таблиці земельну ділянку гр. Ковальчука Петра Антоновича № 12 площею 1,34 га замінити на № 49 площею 1,36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7-02T16:52:00Z</cp:lastPrinted>
  <dcterms:modified xsi:type="dcterms:W3CDTF">2018-07-02T13:52:00Z</dcterms:modified>
  <cp:revision>20</cp:revision>
  <dc:subject/>
  <dc:title/>
</cp:coreProperties>
</file>