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01.2018  </w:t>
        <w:tab/>
        <w:tab/>
        <w:tab/>
        <w:t xml:space="preserve">                         Хмельницький</w:t>
        <w:tab/>
        <w:tab/>
        <w:tab/>
        <w:t xml:space="preserve"> № 16/2018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пинення договору на                                                                                                   перевезення пасажирів автомобільним                                                                                транспортом загального корист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еруючись статтями 6, 39 Закону України «Про місцеві державні адміністрації», Законом України «Про автомобільний транспорт», статтею 608 Цивільного кодексу України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відповідно п. 4. Договору № 36 від 15.09.2014 року на перевезення пасажирів автомобільним транспортом загального користування, розглянувши заяву ФОП Зімінського В.В. від 22.01.2018 року (вх. № 40/145-06/18 від 22.01.2018 року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Припинити дію Договору від 15.09.2014 № 36 року на перевезення пасажирів автомобільним транспортом загального користування, укладеного з ФОП Зімінським В.В., з 01.02.2018 року по маршруту № 1703 «Хмельницький – Гнатівці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  <w:t xml:space="preserve">            Л.Ком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2:00Z</dcterms:created>
  <dc:creator>UserXP</dc:creator>
  <dc:description/>
  <cp:keywords/>
  <dc:language>en-US</dc:language>
  <cp:lastModifiedBy>vika</cp:lastModifiedBy>
  <cp:lastPrinted>2018-01-26T09:36:00Z</cp:lastPrinted>
  <dcterms:modified xsi:type="dcterms:W3CDTF">2018-01-26T07:36:00Z</dcterms:modified>
  <cp:revision>91</cp:revision>
  <dc:subject/>
  <dc:title/>
</cp:coreProperties>
</file>