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12.2018</w:t>
        <w:tab/>
        <w:tab/>
        <w:tab/>
        <w:tab/>
        <w:t xml:space="preserve">        Хмельницький</w:t>
        <w:tab/>
        <w:tab/>
        <w:tab/>
        <w:t xml:space="preserve">                   № 66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 затвердження складу груп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іків виїзду робочих груп по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йому громадян Хмельниць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у за місцем проживання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их «гарячих» телефонних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ліній 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івріччя 2019 року</w:t>
      </w:r>
      <w:r>
        <w:rPr>
          <w:color w:val="000000"/>
          <w:sz w:val="24"/>
          <w:szCs w:val="24"/>
          <w:lang w:val="ru-RU"/>
        </w:rPr>
        <w:t xml:space="preserve"> та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ункціонування «телефону довіри»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ідповідно до статей 6, 35, 39 Закону України «Про місцеві державні адміністрації», указів Президента України від 17.02.2001 року № 101/2001 «Про удосконалення діяльності органів виконавчої влади з питань інформування населення» та від 07.02.2008 року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1. Затвердити склад груп по прийому громадян Хмельницького району керівництвом районної державної адміністрації за місцем проживання 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івріччя 2019 року (додаток 1)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 Затвердити графік виїзду робочих груп по прийому громадян Хмельницького району керівництвом районної державної адміністрації за місцем проживання 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івріччя 2019 року (додаток 2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Затвердити графік проведення прямих «гарячих» телефонних ліній керівництвом районної державної адміністрації 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івріччя 2019 року (додаток 3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. Загальному відділу апарату районної державної адміністрації забезпечити функціонування «телефону довіри» (тел. 67-09-22, перший вівторок місяця, з 10.00 до 11.00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Дане розпорядження оприлюднити на офіційному веб-сайті Хмельницької районної державної адміністрації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6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ЕНО</w:t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 1</w:t>
      </w:r>
    </w:p>
    <w:p>
      <w:pPr>
        <w:pStyle w:val="Normal"/>
        <w:ind w:left="6096" w:hanging="0"/>
        <w:jc w:val="both"/>
        <w:rPr/>
      </w:pPr>
      <w:r>
        <w:rPr>
          <w:color w:val="000000"/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/>
      </w:pPr>
      <w:r>
        <w:rPr>
          <w:color w:val="000000"/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21.12.2018</w:t>
      </w:r>
      <w:r>
        <w:rPr>
          <w:color w:val="000000"/>
          <w:sz w:val="24"/>
          <w:szCs w:val="24"/>
        </w:rPr>
        <w:t xml:space="preserve"> № 666/2018-р</w:t>
      </w:r>
    </w:p>
    <w:p>
      <w:pPr>
        <w:pStyle w:val="Normal"/>
        <w:ind w:left="66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СКЛАД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 по прийому громадян Хмельницького району за місцем прожива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рупа № 1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олова адміністрації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ерівник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улько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дія Іван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начальник управління соціального захисту населен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динсь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льона Віктор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строверх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ихайло Ярослав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начальник відділу агропромислового розвитку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е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їса Дмитрівн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начальник Хмельницького відділу обслуговування громадян № 1 управління обслуговування громадян головного управління Пенсійного фонду України в Хмельницькій області </w:t>
            </w:r>
            <w:r>
              <w:rPr>
                <w:color w:val="000000"/>
                <w:sz w:val="24"/>
                <w:szCs w:val="24"/>
                <w:lang w:val="ru-RU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аначин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алерій Іван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заступник начальника Відділу у Хмельницькому районі Головного управління Держгеокадастру у Хмельниц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тащук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асиль Кіндрат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начальник Хмельницького РВП ХВП ГУНП України в Хмельницькій області (за згодою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рупа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78"/>
      </w:tblGrid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ерший заступник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олови адміністрації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ерівник групи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динськ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льона Вікто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оскалюк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ксана Васил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заступник начальника управління – начальник фінансового відділу, головний бухгалтер управління соціального захисту населення адміністраці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улеш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на Володими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головний спеціаліст з питань врегулювання відносин власності і дорадництва відділу агропромислового розвитку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7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ласюк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тро Миколай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т.в.о. заступника начальника Хмельницького РВП ХВП ГУНП України в Хмельниц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е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їса Дмитрівн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начальник Хмельницького відділу обслуговування громадян № 1 управління обслуговування громадян головного управління Пенсійного фонду України в Хмельницькій області </w:t>
            </w:r>
            <w:r>
              <w:rPr>
                <w:color w:val="000000"/>
                <w:sz w:val="24"/>
                <w:szCs w:val="24"/>
                <w:lang w:val="ru-RU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начин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лерій Іванович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заступник начальника Відділу у Хмельницькому районі Головного управління Держгеокадастру у Хмельницькій області (за згодою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рупа № 3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олови адміністрації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ерівник групи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альченко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лодимир Анатолій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головний спеціаліст юридичного відділу апарату адміністрації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валь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ксана Вікторівн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гребельн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ітлана Іванівна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начальник відділу забезпечення виконавчої діяльності управління соціального захисту населення адміністраці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директор Хмельницької </w:t>
            </w:r>
            <w:r>
              <w:rPr>
                <w:color w:val="000000"/>
                <w:sz w:val="24"/>
                <w:szCs w:val="24"/>
              </w:rPr>
              <w:t xml:space="preserve">районної філії Хмельницького обласного центру зайнятості </w:t>
            </w:r>
            <w:r>
              <w:rPr>
                <w:color w:val="000000"/>
                <w:sz w:val="24"/>
                <w:szCs w:val="24"/>
                <w:lang w:val="ru-RU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зур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іктор Антон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провідний спеціаліст Відділ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у Хмельницькому районі Головного управління Держгеокадастру у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ідлісни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іктор В’ячеслав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заступник начальника - начальник слідчого відділення Хмельницького РВП ХВП ГУНП України в Хмельницькій області (за згодою)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ind w:left="666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566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66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6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6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6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6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6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6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ЕНО</w:t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 2</w:t>
      </w:r>
    </w:p>
    <w:p>
      <w:pPr>
        <w:pStyle w:val="Normal"/>
        <w:ind w:left="6096" w:hanging="0"/>
        <w:jc w:val="both"/>
        <w:rPr/>
      </w:pPr>
      <w:r>
        <w:rPr>
          <w:color w:val="000000"/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ної державної адміністрації 21.12.2018 № 666/2018-р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і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їзду робочих груп по прийому громадян району за місцем проживання</w:t>
      </w:r>
    </w:p>
    <w:p>
      <w:pPr>
        <w:pStyle w:val="Normal"/>
        <w:ind w:left="2832" w:firstLine="708"/>
        <w:rPr/>
      </w:pPr>
      <w:r>
        <w:rPr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івріччя 2019 рок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Група № 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5245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Керівник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адміністрації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10.01 - с. Копистин, сел. Богданів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14.02 - с. Олешин, с. Іванків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14.03 - с. Давидківці, с. Шумів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11.04 - с. Чабани, с. Хомівці, с. Данюк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23.05 - с. Водички, с. Климків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13.06 - с. Рідкодуби, с. Лапківці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Група № 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5245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Керівн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й заступни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голови адміністрації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5.01 - с. Стуфчинці, с. Шпичинц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2.02 - с. Ружичанка, с. Розсош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449" w:firstLine="44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22.03 - с. Гнатівці, с. Моломолинці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449" w:firstLine="449"/>
              <w:rPr/>
            </w:pPr>
            <w:r>
              <w:rPr>
                <w:color w:val="000000"/>
                <w:sz w:val="24"/>
                <w:szCs w:val="24"/>
              </w:rPr>
              <w:t>- 19.04 - с. Миколаїв, с. Манилівк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449" w:firstLine="449"/>
              <w:rPr/>
            </w:pPr>
            <w:r>
              <w:rPr>
                <w:color w:val="000000"/>
                <w:sz w:val="24"/>
                <w:szCs w:val="24"/>
              </w:rPr>
              <w:t>- 17.05 - смт. Чорний Острів, с. Вовча Гор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449" w:firstLine="449"/>
              <w:rPr/>
            </w:pPr>
            <w:r>
              <w:rPr>
                <w:color w:val="000000"/>
                <w:sz w:val="24"/>
                <w:szCs w:val="24"/>
              </w:rPr>
              <w:t>- 21.06 - с. Волиця, с. Малашівці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Група № 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5210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Керівн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 адміністрації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18.01 - с. Жучківці, с. Олешківці, с. Гелетин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08.02 - с. Пархомівці, с. Бахматів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ru-RU"/>
              </w:rPr>
              <w:t>06</w:t>
            </w:r>
            <w:r>
              <w:rPr>
                <w:color w:val="000000"/>
                <w:sz w:val="24"/>
                <w:szCs w:val="24"/>
              </w:rPr>
              <w:t>.03 - с. Печеськи, с. Аркадіїв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05.04 - с. Шаровечка, с. Мацьків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03.05 - с. Лісові Гринівці, с. Скаржин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07.06 - с. Гвардійське, с. Нафтулівка, с. Райківці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ind w:left="66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ЕНО</w:t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 3</w:t>
      </w:r>
    </w:p>
    <w:p>
      <w:pPr>
        <w:pStyle w:val="Normal"/>
        <w:ind w:left="6096" w:hanging="0"/>
        <w:jc w:val="both"/>
        <w:rPr/>
      </w:pPr>
      <w:r>
        <w:rPr>
          <w:color w:val="000000"/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12.2018 № 666/2018-р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і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ня прямих «гарячих» телефонних ліній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ою адміністрації, першим заступником та заступником голови адміністрації</w:t>
      </w:r>
    </w:p>
    <w:p>
      <w:pPr>
        <w:pStyle w:val="Normal"/>
        <w:ind w:left="3540" w:firstLine="708"/>
        <w:rPr/>
      </w:pPr>
      <w:r>
        <w:rPr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івріччя 2019 рок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0:00 – 11:00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6"/>
      </w:tblGrid>
      <w:tr>
        <w:trPr/>
        <w:tc>
          <w:tcPr>
            <w:tcW w:w="49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Голова адміністрації</w:t>
            </w:r>
          </w:p>
        </w:tc>
        <w:tc>
          <w:tcPr>
            <w:tcW w:w="4936" w:type="dxa"/>
            <w:tcBorders/>
          </w:tcPr>
          <w:p>
            <w:pPr>
              <w:pStyle w:val="Normal"/>
              <w:ind w:left="1678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1.01</w:t>
            </w:r>
          </w:p>
          <w:p>
            <w:pPr>
              <w:pStyle w:val="Normal"/>
              <w:ind w:left="16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2</w:t>
            </w:r>
          </w:p>
          <w:p>
            <w:pPr>
              <w:pStyle w:val="Normal"/>
              <w:ind w:left="16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3</w:t>
            </w:r>
          </w:p>
          <w:p>
            <w:pPr>
              <w:pStyle w:val="Normal"/>
              <w:ind w:left="16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4</w:t>
            </w:r>
          </w:p>
          <w:p>
            <w:pPr>
              <w:pStyle w:val="Normal"/>
              <w:ind w:left="1678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.05</w:t>
            </w:r>
          </w:p>
          <w:p>
            <w:pPr>
              <w:pStyle w:val="Normal"/>
              <w:ind w:left="16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</w:t>
            </w:r>
          </w:p>
          <w:p>
            <w:pPr>
              <w:pStyle w:val="Normal"/>
              <w:ind w:left="16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ерший заступник голови адміністрації</w:t>
            </w:r>
          </w:p>
        </w:tc>
        <w:tc>
          <w:tcPr>
            <w:tcW w:w="4936" w:type="dxa"/>
            <w:tcBorders/>
          </w:tcPr>
          <w:p>
            <w:pPr>
              <w:pStyle w:val="Normal"/>
              <w:ind w:left="167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4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left="167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ind w:left="167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4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</w:t>
            </w:r>
          </w:p>
          <w:p>
            <w:pPr>
              <w:pStyle w:val="Normal"/>
              <w:ind w:left="16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Заступник голови адміністрації</w:t>
            </w:r>
          </w:p>
        </w:tc>
        <w:tc>
          <w:tcPr>
            <w:tcW w:w="4936" w:type="dxa"/>
            <w:tcBorders/>
          </w:tcPr>
          <w:p>
            <w:pPr>
              <w:pStyle w:val="Normal"/>
              <w:ind w:left="167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4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left="167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ind w:left="167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5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6</w:t>
            </w:r>
          </w:p>
          <w:p>
            <w:pPr>
              <w:pStyle w:val="Normal"/>
              <w:ind w:left="16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16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21T15:17:00Z</cp:lastPrinted>
  <dcterms:modified xsi:type="dcterms:W3CDTF">2018-12-21T13:17:00Z</dcterms:modified>
  <cp:revision>32</cp:revision>
  <dc:subject/>
  <dc:title/>
</cp:coreProperties>
</file>