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10.2018      </w:t>
        <w:tab/>
        <w:tab/>
        <w:t xml:space="preserve">                   Хмельницький</w:t>
        <w:tab/>
        <w:tab/>
        <w:tab/>
        <w:t xml:space="preserve">                   № 53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Сабі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1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5: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Дан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25080600:04:005:0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ст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Клим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ст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н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Володими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нчу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чеслав Володими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н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Васил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н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Анатол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4:00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ниц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5:002:0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4: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ія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ку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Олександ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3:004: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іє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ен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Серг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10-19T11:04:00Z</cp:lastPrinted>
  <dcterms:modified xsi:type="dcterms:W3CDTF">2018-10-22T07:43:00Z</dcterms:modified>
  <cp:revision>57</cp:revision>
  <dc:subject/>
  <dc:title/>
</cp:coreProperties>
</file>