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06.2018</w:t>
        <w:tab/>
        <w:tab/>
        <w:tab/>
        <w:tab/>
        <w:t xml:space="preserve">        Хмельницький</w:t>
        <w:tab/>
        <w:tab/>
        <w:tab/>
        <w:t xml:space="preserve">                   № 29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.09.2016 року № 607/2016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клопотання Гвардійського сільського голови (вх. № 39/654-06/18 від 26.03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1.09.2016 року № 607/2016-р «Про надання гр. Пендилюк Г.В. дозволу на розробку технічної документації із землеустрою щодо встановлення (відновлення) меж земельної ділянки в натурі (на місцевості) на території Гвардійської сільської ради за межами               с. Чабан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Пендилюк Галини Василівни № 87 площею 1,50 га замінити на № 304 площею 1,53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6-11T15:38:00Z</cp:lastPrinted>
  <dcterms:modified xsi:type="dcterms:W3CDTF">2018-06-11T12:38:00Z</dcterms:modified>
  <cp:revision>23</cp:revision>
  <dc:subject/>
  <dc:title/>
</cp:coreProperties>
</file>