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Потапова В.П. (вх. № 40/744-06/18 від 02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13 від 27 червня 2013 року «На перевезення пасажирів автомобільним транспортом загального користування» на маршруті № 1782/1 «Хмельницький – Лапківці» з ФОП Потаповим Віктором Петр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07:00Z</cp:lastPrinted>
  <dcterms:modified xsi:type="dcterms:W3CDTF">2018-06-01T14:09:00Z</dcterms:modified>
  <cp:revision>65</cp:revision>
  <dc:subject/>
  <dc:title>УКРАЇНА</dc:title>
</cp:coreProperties>
</file>