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</w:rPr>
      </w:pPr>
      <w:r>
        <w:rPr>
          <w:color w:val="000000"/>
        </w:rPr>
        <w:t>ХМЕЛЬНИЦЬКОЇ ОБЛАСТ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ОЗПОРЯДЖЕ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6.12.2018</w:t>
      </w:r>
      <w:r>
        <w:rPr>
          <w:color w:val="000000"/>
        </w:rPr>
        <w:tab/>
        <w:tab/>
        <w:tab/>
        <w:tab/>
        <w:tab/>
        <w:t>Хмельницький</w:t>
        <w:tab/>
        <w:tab/>
        <w:tab/>
      </w:r>
      <w:r>
        <w:rPr>
          <w:color w:val="000000"/>
          <w:lang w:val="uk-UA"/>
        </w:rPr>
        <w:t xml:space="preserve">             </w:t>
      </w:r>
      <w:r>
        <w:rPr>
          <w:color w:val="000000"/>
        </w:rPr>
        <w:t xml:space="preserve">№ </w:t>
      </w:r>
      <w:r>
        <w:rPr>
          <w:color w:val="000000"/>
          <w:lang w:val="uk-UA"/>
        </w:rPr>
        <w:t>675/2018-р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затвердження громадянам проект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емлеустрою щодо відведення земельно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ділянки у зв’язку зі зміною цільовог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изначення за межами населених пунктів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 території Пироговецької сільської ради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lang w:val="uk-UA"/>
        </w:rPr>
        <w:t>Керуючись ст. 13 Закону України «Про місцеві державні адміністрації», постановою Кабінету Міністрів України від 17.11.1997 року № 1279 «Про розміри та Порядок визначення втрат сільськогосподарського і лісогосподарського виробництва, які підлягають відшкодуванню», ст. 17, 20, 122, 126, 186-1 Земельного кодексу України, відповідно до пропозицій Відділу у Хмельницькому районі Головного управління Держгеокадастру у Хмельницькій області, розглянувши проект землеустрою щодо відведення земельної ділянки у зв’язку зі зміною цільового призначення та подану заяву (вх. № В/696-07/027 від 06.12.2018 року):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 Затвердити проект землеустрою щодо відведення земельної ділянки гр. Вернибі Андрію Миколайовичу та гр. Ласькову Валерію Анатолійовичу у зв’язку зі зміною цільового призначення, змінивши категорію земель з «землі сільськогосподарського призначення» на «землі промисловості, транспорту, зв’язку, енергетики, оборони та іншого призначення» для розміщення, будівництва, експлуатації та обслуговування будівель і споруд об’єктів енергогенеруючих підприємств, установ і організацій за межами населених пунктів на території Пироговецької сільської ради Хмельницького району Хмельницької області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2. Змінити цільове призначення земельної ділянки площею 2,0000 га (кадастровий номер: 6825086700:03:011:0077), яка належить гр. Вернибі Андрію Миколайовичу (3/10 частки у праві власності на земельну ділянку) та гр. Ласькову Валерію Анатолійовичу (7/10 частки у праві власності на земельну ділянку) на праві власності на підставі договору купівлі-продажу земельної ділянки від 30.08.2018 року № 6697 та підтверджується Інформацією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’єктів нерухомого майна щодо об’єкта нерухомого майна № 981323468250 зареєстрованого 30.08.2018 року, зарахувавши її  до  категорії  земель  промисловості,  транспорту,  зв’язку,  енергетики,  оборони  та  іншого 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призначення для розміщення, будівництва, експлуатації та обслуговування будівель і споруд об’єктів енергогенеруючих підприємств, установ і організацій за межами населених пунктів на території Пироговецької сільської ради Хмельницького району Хмельницької області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3. Відділу у Хмельницькому районі Головного управління Держгеокадастру у Хмельницькій області внести зміни до Державного земельного кадастру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4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left="172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Голова адміністрації</w:t>
        <w:tab/>
        <w:t xml:space="preserve">                                                                                                                Л.Коменда</w:t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5:05:00Z</dcterms:created>
  <dc:creator>USER</dc:creator>
  <dc:description/>
  <cp:keywords/>
  <dc:language>en-US</dc:language>
  <cp:lastModifiedBy>Work</cp:lastModifiedBy>
  <cp:lastPrinted>2018-12-26T16:02:00Z</cp:lastPrinted>
  <dcterms:modified xsi:type="dcterms:W3CDTF">2018-12-26T14:02:00Z</dcterms:modified>
  <cp:revision>50</cp:revision>
  <dc:subject/>
  <dc:title>Про внесення змін до розпорядження</dc:title>
</cp:coreProperties>
</file>