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.11.2018      </w:t>
        <w:tab/>
        <w:tab/>
        <w:t xml:space="preserve">                   Хмельницький</w:t>
        <w:tab/>
        <w:tab/>
        <w:tab/>
        <w:t xml:space="preserve">                   № 577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Медусу С.О.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Ставчинц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40/2412-06/18 від 19.11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их ділянок в натурі (на місцевості) гр. Медусу С.О. для ведення товарного сільськогосподарського виробництва на території Чорноострівської селищної ради за межами с. Ставчинці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Медусу Сергію Олексійовичу у власність земельні ділянки № 337 (кадастровий номер: 6825088100:03:008:0201) площею 2,3599 га та № 974 (кадастровий номер: 6825088100:03:005:1234) площею 1,2864 га для ведення товарного сільськогосподарського виробництва на території Чорноострівської селищної ради за межами с. Ставчинці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11-20T14:40:00Z</cp:lastPrinted>
  <dcterms:modified xsi:type="dcterms:W3CDTF">2018-11-20T12:41:00Z</dcterms:modified>
  <cp:revision>50</cp:revision>
  <dc:subject/>
  <dc:title/>
</cp:coreProperties>
</file>