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uto" w:line="360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Хмельницької районної державної адміністрації</w:t>
      </w:r>
    </w:p>
    <w:p>
      <w:pPr>
        <w:pStyle w:val="Normal"/>
        <w:spacing w:lineRule="auto" w:line="360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2.2018 № 83/2018-р</w:t>
      </w:r>
    </w:p>
    <w:p>
      <w:pPr>
        <w:pStyle w:val="Normal"/>
        <w:spacing w:lineRule="auto" w:line="360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33" w:firstLine="4111"/>
        <w:jc w:val="both"/>
        <w:rPr>
          <w:i/>
          <w:i/>
        </w:rPr>
      </w:pPr>
      <w:r>
        <w:rPr>
          <w:i/>
        </w:rPr>
        <w:t>Зареєстровано в Головному територіальному</w:t>
      </w:r>
    </w:p>
    <w:p>
      <w:pPr>
        <w:pStyle w:val="Normal"/>
        <w:spacing w:lineRule="auto" w:line="360"/>
        <w:ind w:right="33" w:firstLine="4111"/>
        <w:jc w:val="both"/>
        <w:rPr>
          <w:i/>
          <w:i/>
        </w:rPr>
      </w:pPr>
      <w:r>
        <w:rPr>
          <w:i/>
        </w:rPr>
        <w:t>управлінні юстиції у Хмельницькій області</w:t>
      </w:r>
    </w:p>
    <w:p>
      <w:pPr>
        <w:pStyle w:val="Normal"/>
        <w:spacing w:lineRule="auto" w:line="360"/>
        <w:ind w:right="33" w:firstLine="4111"/>
        <w:jc w:val="both"/>
        <w:rPr>
          <w:i/>
          <w:i/>
        </w:rPr>
      </w:pPr>
      <w:r>
        <w:rPr>
          <w:i/>
        </w:rPr>
        <w:t>30 березня 2018 року за № 50/3229</w:t>
      </w:r>
    </w:p>
    <w:p>
      <w:pPr>
        <w:pStyle w:val="Normal"/>
        <w:spacing w:lineRule="auto" w:line="360"/>
        <w:ind w:left="41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auto" w:line="360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в оплачуваних громадських робіт в установах та організаціях, що мають суспільно корисну спрямованість, відповідають потребам громади, району та сприяють їх соціальному розвитку в 2018 році</w:t>
      </w:r>
    </w:p>
    <w:p>
      <w:pPr>
        <w:pStyle w:val="Normal"/>
        <w:spacing w:lineRule="auto" w:line="360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556"/>
        <w:gridCol w:w="6424"/>
      </w:tblGrid>
      <w:tr>
        <w:trPr>
          <w:trHeight w:val="13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установи, організації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21" w:leader="none"/>
              </w:tabs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и громадських робіт</w:t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хматовецька сільська рада</w:t>
            </w:r>
          </w:p>
        </w:tc>
        <w:tc>
          <w:tcPr>
            <w:tcW w:w="6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лагоустрій та озеленення територій населених пунктів, зон відпочинку, туризму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орядження меморіалів, пам’ятників, братських могил та інших місць поховання загиблих  захисників  Вітчизни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обні роботи, пов’язані з ремонтом об’єктів соціальної сфери (дитячих оздоровчих таборів, дитячих дошкільних закладів, спортивних майданчиків, закладів культури і охорони здоров’я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ідсобні роботи при ремонті приватних житлових будинків одиноких осіб з числа ветеранів війни та осіб з інвалідністю;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ти, пов’язані з відновленням та благоустроєм природних джерел, водоймищ, річок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ти з документацією щодо отримання пенсій, різного роду довідок, інформування населення з питань призначення   житлових субсидій спрощеним порядком, розповсюдження інформаційних матеріалів, облік тимчасово переміщених осіб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дичківс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вардійс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видковец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пистинс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совогринівец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2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лашовец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линиц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сівец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шинс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рхомовец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роговец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сошанс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аровечківс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умовецька сільськ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орноострівська селищна рад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иторіальний центр соціального обслуговування (надання соціальних послуг) смт. Чорний Острів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гляд за особами похилого віку та особами з інвалідністю;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ння підсобних робіт пов’язаних з ремонтом в оселях та наведення санітарного порядку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ння підсобних робіт на присадибних ділянках та прилеглих територіях, підсобні городні роботи (посадка, заготівля овочів, фруктів);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ання білизни, доставка продуктів харчування, ліків, товарів побутового вжитку;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та з документацією, інформува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селення щодо отримання субсидій спрощеним порядком, розповсюдження інформаційних матеріалів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ставка письмової кореспонденції адресатам-заявникам за призначенням.</w:t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ржавне підприємство «Хмельницький облавтодор» публічного акціонерного товариства «Державна акціонерна компанія «Автомобільні дороги України</w:t>
            </w:r>
            <w:r>
              <w:rPr>
                <w:bCs/>
                <w:sz w:val="28"/>
                <w:szCs w:val="28"/>
                <w:lang w:val="uk-UA"/>
              </w:rPr>
              <w:t>»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Дорожні роботи та благоустрій придорожніх смуг (вирубка чагарників вздовж доріг)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документаціє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освіти молоді та спорту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ультури районної державної адміністрації, Хмельницький центр первинної медико – санітарної допомоги, Хмельницька центральна районна лікарня, Чорноострівська районна лікарня  № 2,  Товариство Червоного Хреста на місцях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Підсобні роботи при проведенні ремонту або реконструкції об'єктів соціальної сфери (дитячих дошкільних закладів, спортивних майданчиків, закладів культури і охорони здоров’я, будинків-інтернатів для громадян похилого віку та осіб з інвалідністю, реабілітаційному центрі), які здійснюються власними силами бюджетних установ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супровід осіб з інвалідністю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а з документацією,  розповсюдження інформаційних матеріалів, видача різного роду довідок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соціальної допомоги одиноким та престарілим громадян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ий об’єднаний міський військовий комісаріат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документацією у період підготовки та проведення призовної кампанії.</w:t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Хмельницької районної державної адміністрації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Робота з документацією, інформування населення про порядок отримання житлових субсидій,  оформлення дотацій, соціальної допомоги, облік тимчасово переміщених осіб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ставка письмової кореспонденції адресатам-заявникам за призначенням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lang w:val="uk-UA"/>
        </w:rPr>
        <w:t xml:space="preserve">Керівник апарату адміністрації         </w:t>
        <w:tab/>
        <w:tab/>
        <w:t xml:space="preserve">                               В.Васечко                 </w:t>
        <w:tab/>
        <w:tab/>
        <w:tab/>
        <w:tab/>
      </w:r>
      <w:r>
        <w:rPr>
          <w:sz w:val="24"/>
          <w:szCs w:val="24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1134" w:top="153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8"/>
        <w:szCs w:val="28"/>
      </w:rPr>
    </w:pPr>
    <w:r>
      <w:rPr>
        <w:color w:val="000000"/>
        <w:sz w:val="28"/>
        <w:szCs w:val="28"/>
      </w:rPr>
      <w:t>Продовження додатк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  <w:lang w:val="uk-UA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auto"/>
    </w:rPr>
  </w:style>
  <w:style w:type="character" w:styleId="WW8Num21z0">
    <w:name w:val="WW8Num21z0"/>
    <w:qFormat/>
    <w:rPr>
      <w:rFonts w:ascii="Wingdings" w:hAnsi="Wingdings" w:cs="Wingdings"/>
      <w:color w:val="auto"/>
    </w:rPr>
  </w:style>
  <w:style w:type="character" w:styleId="WW8Num22z0">
    <w:name w:val="WW8Num22z0"/>
    <w:qFormat/>
    <w:rPr>
      <w:rFonts w:ascii="Wingdings" w:hAnsi="Wingdings" w:cs="Wingdings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auto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55:00Z</dcterms:created>
  <dc:creator>Вiддiл програм занйнятостi</dc:creator>
  <dc:description/>
  <cp:keywords/>
  <dc:language>en-US</dc:language>
  <cp:lastModifiedBy>station7</cp:lastModifiedBy>
  <cp:lastPrinted>2018-01-26T11:47:00Z</cp:lastPrinted>
  <dcterms:modified xsi:type="dcterms:W3CDTF">2018-04-05T12:42:00Z</dcterms:modified>
  <cp:revision>4</cp:revision>
  <dc:subject/>
  <dc:title> </dc:title>
</cp:coreProperties>
</file>