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ОБЛ0АСТІ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6"/>
          <w:szCs w:val="26"/>
        </w:rPr>
        <w:t>11.12.2018</w:t>
      </w:r>
      <w:r>
        <w:rPr/>
        <w:tab/>
        <w:tab/>
        <w:tab/>
        <w:tab/>
        <w:t xml:space="preserve">              Хмельницький</w:t>
        <w:tab/>
        <w:tab/>
        <w:tab/>
        <w:tab/>
        <w:t xml:space="preserve">      </w:t>
      </w:r>
      <w:r>
        <w:rPr>
          <w:sz w:val="26"/>
          <w:szCs w:val="26"/>
        </w:rPr>
        <w:t>№ 643/2018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лан роботи районно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19 рі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>На підставі статей 6, 39, 45 Закону України «Про місцеві державні адміністрації», пунктів 6, 12 регламенту Хмельницької районної державної адміністрації, затвердженого розпорядженням голови райдержадміністрації від 17.08.2010 № 1015/10-р (зі змінами)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план роботи Хмельницької районної державної адміністрації на 2019 рік (додаєть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Контроль за виконанням заходів, передбачених планом роботи, покласти на першого заступника голови адміністрації, заступника голови районної державної адміністрації, керівника апарату, відділ організаційно-кадрової роботи та загальний відділ апарату райдерж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</w:t>
      </w:r>
    </w:p>
    <w:p>
      <w:pPr>
        <w:pStyle w:val="Normal"/>
        <w:ind w:left="566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63"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держадміністрації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11.12.2018 № 643/2018-р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ОБОТИ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Хмельницької районної державної адміністрації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виконавц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Питання для внесення на розгляд сесії районної ради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районного бюджету за 2018 рі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 Бюджетного кодексу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внесення змін до районного бюджету на 2019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матеріальної допомоги жителям район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 жителів район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хід виконання у Хмельницькому районі програми «Підтримки сім’ї»  на період 201</w:t>
            </w:r>
            <w:r>
              <w:rPr>
                <w:sz w:val="24"/>
                <w:szCs w:val="24"/>
                <w:lang w:val="ru-RU"/>
              </w:rPr>
              <w:t>7-2020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конання Рішення п’ятнадцятої сесії Хмельницької районної ради VIІ скликання від 22.12.2016 р. № 1-15/201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хід виконання  Програми зайнятості населення Хмельницького району на 2018-2020 роки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Рішення 15-ї сесії Хмельницької районної ради від 06.03.2013 р. № 11-15/201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 у Хмельницькому районі Програми «Піклування» на 2016-2020 рок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Рішення 2-ї сесії Хмельницької районної ради від 04.12.2015 р. № 9-2/20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віт про виконання Програми соціально-економічного розвитку Хмельницького району на 2018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аналізу стану виконання у 2018 році вказаної програми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відділу економічного розвитку, інфраструктури та торгівлі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рограми соціально-економічного розвитку Хмельницького району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Закону України «Про державне прогнозування та розроблення програм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економічного розвитку, інфраструктури та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рі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го і соціального  розвитку Украї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і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іт про виконання Програми розвитку малого і середнього підприємництва Хмельницького району на 2017-2018 роки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аналізу стану виконання вказаної програм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економічного розвитку, інфраструктури та торгівлі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грами розвитку малого і середнього підприємництва Хмельницького району на 2019-2020 рок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забезпечення умов для подальшого розвитку малого і середнього підприємництва району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економічного розвитку, інфраструктури та торгівлі адміністрац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матеріальної допомоги жителям району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 жителів райо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внесення змін до районного бюджету на 2019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матеріальної допомоги жителям району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 жителів райо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кварта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внесення змін до районного бюджету на 2019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районний бюджет на 2020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матеріальної допомоги жителям район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 жителів район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районної програми Соціального захисту та матеріальної підтримки дітей-сиріт, дітей, позбавлених батьківського піклування, та дітей, які опинилися в складних життєвих обставинах на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захисту прав та законних інтересів дітей-сиріт та дітей, позбавлених батьківського піклування, дітей, які опинилися в складних життєвих обставина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фійчук Н.М. – начальник служби у справах дітей адміністрації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організацію харчування дітей пільгових категорій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постанови Кабінету України від 19.06.2002 № 856 «Про організацію харчування окремих категорій учнів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кварта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а С.О. – начальник відділу освіти, культури, молоді та спорту адміністрації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І. Питання для внесення на розгляд засідань колегі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 квартал 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справ із розвитку фізкультурно-оздоровчої роботи та спорту в район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розпорядження голови облдержадміністрації від 30.11.2018 № 838/2018-р «Про хід виконання обласної цільової соціальної програми розвитку фізичної культури і спорту на 2018-2021 рок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січня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а С.О. - начальник відділу освіти, культури,  молоді та спор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ефективність забезпечення громадського порядку, боротьби зі злочинністю і корупцією та вплив місцевих органів виконавчої влади, органів місцевого самоврядування, правоохоронних органів на криміногенні процеси в Хмельницькому район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чинного законодавства України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іч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 С.І. – заступник голови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діяльності Хмельницької районної державної адміністрації Хмельницької області за 2018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січня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та заступники голови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highlight w:val="yellow"/>
              </w:rPr>
            </w:pPr>
            <w:r>
              <w:rPr>
                <w:b/>
                <w:sz w:val="6"/>
                <w:szCs w:val="6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соціально-економічного та культурного розвитку району за 2018 рік та основні напрями роботи у 2019 роц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аналізу стану соціально-економічного розвитку району, визначення найбільш актуальних питань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28 лютог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економічного розвитку, інфраструктури та торгівлі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highlight w:val="yellow"/>
              </w:rPr>
            </w:pPr>
            <w:r>
              <w:rPr>
                <w:b/>
                <w:sz w:val="6"/>
                <w:szCs w:val="6"/>
                <w:highlight w:val="yellow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бюджету району за 2018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мога Бюджетного кодексу України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28 лютог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пко Н.С. – начальник управління фінансів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основні заходи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належної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28 лютог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к О.О. –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реформи системи охорони здоров’я на вторинному рівн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ї в районі інформаційної кампанії по впровадженню реформи системи охорони здоров’я на вторинному рівні (спеціалізована допомо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лікар Хмельницької центральної районної лікарн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араба Є.О. – головний лікар Чорноострівської районної лікарні № 2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виконання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у 2018 році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28 лютог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о В.В. – керівник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віт про роботу управління соціального захисту населення Хмельницької райдержадміністрації за 2018 рік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 метою виконання вимог Регламенту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 лютог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улько Н.І. – начальник управління соціального захисту населення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вської дисципліни в апараті та структурних підрозділах адміністрації протягом 2018 року та заходи щодо її покраще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ння вимог Указів Президента України від 29.03.2000 № 549/2000 «Про заходи щодо вдосконалення організації контролю за виконанням актів та доручень Президента України» та від 19.02.2002 № 155/2002 «Про порядок організації та здійснення контролю за виконанням указів, розпоряджень і доручень Президента України»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28 лютог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о В.В. – керівник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айонного бюджету на 2019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березня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підготовки та проведення комплексу весняно-польових робіт агроформуваннями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часного проведення агроформуваннями району весняно польових робі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березн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ерха М.Я. – начальник відділу агропромислового розвитку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у усіх форм власності у 2019 роц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легалізацію зайнятості, оплату праці та забезпечення виплати мінімальної заробітної плат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Закону України «Про місцеві державні адміністрації»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берез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рядок взаємодії суб’єктів, що здійснюють заходи у сфері запобігання та протидії домашньому насильству і насильству за ознакою стат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виконання вимог постанови Кабінету Міністрів України від 22.08.2018 № 658 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берез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боту управління Держпродспоживслужби у Хмельницькому районі Хмельницької області у 2018 році та завдання на 2019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березня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мелян М.Р. – заступник начальника управління Держпродспоживслужби у Хмельницькому районі Хмельницької області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highlight w:val="cyan"/>
              </w:rPr>
            </w:pPr>
            <w:r>
              <w:rPr>
                <w:b/>
                <w:sz w:val="6"/>
                <w:szCs w:val="6"/>
                <w:highlight w:val="cyan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роботи районної державної адміністрації на ІІ квартал 2019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колективного обговорення та узгодження основних напрямів діяльності райдерж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берез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о В.В. – керівник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 квартал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районної програми популяризації фізичної культури та спорту на 2017-2020 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законів України «Про освіту», «Про загальну середню освіт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віт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а С.О. – начальник відділу освіти, культури, молоді та спор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виконавчим комітетом  ради окремих делегованих повноважень органів виконавчої вл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9.03.1999 № 339 «Про затвердження Порядку контролю за здійсненням органами місцевого самоврядування делегованих повноважень органів виконавчої влад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квітня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 С.І. – заступник голови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ідсумки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підведенн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вітн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шпольський М.М.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ження опалювального сезону 2018/2019 року та організацію підготовки об’єктів житлово-комунального господарства та соціальної сфери до роботи в осінньо-зимовий період 2019/2020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ів та визначення заходів по забезпеченню якісної підготовки об’єктів житлово-комунального господарства та соціальної сфери до роботи в осінньо-зимовий період 2019/2020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вершення комплексу весняно – польових робіт агроформуваннями району у 2019 роц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часне завершення  агроформуваннями району комплексу весняно – польових  робі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рав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 М.Я. – начальник відділу агропромислового розвитк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підготовку навчальних закладів району до оздоровлення дітей 2019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 метою виконання Законів </w:t>
            </w:r>
            <w:r>
              <w:rPr>
                <w:sz w:val="24"/>
                <w:szCs w:val="24"/>
              </w:rPr>
              <w:t>України «Про освіту», «Про загальну середню освіт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рав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Шеремета С.О. – начальник відділу  освіти, культури, молоді та спор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здійснення заходів з пожежної безпеки на період збирання врожаю зернових в агроформуваннях та хлібоприймальних підприємствах район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недопущення виникнення пожеж та надзвичайних ситуацій під час жнивної кампанії 2019 рок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червня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 М.Я. – начальник відділу агропромислового розвитк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легалізацію зайнятості, оплату праці та забезпечення виплати мінімальної заробітної плат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Закону України «Про місцеві державні адміністраці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черв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роботи районної державної адміністрації на ІІІ квартал 2019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колективного обговорення та узгодження основних напрямів діяльності райдерж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черв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о В.В. – керівник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І квартал 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соціально-економічного та культурного розвитку Хмельницького району за І півріччя 2019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Закону України “Про міс</w:t>
              <w:softHyphen/>
              <w:t>цеві державні адміністрації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липн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економічного розвитку, інфраструктури та торгівлі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иконання бюджету району за I півріччя 2019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ипн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пко Н.С. – начальник управління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ефективність забезпечення громадського порядку, боротьби зі злочинністю і корупцією та вплив місцевих органів виконавчої влади, органів місцевого самоврядування, правоохоронних органів на криміногенні процеси в район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чинного законодавства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ип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С.І. – заступник голови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районної Програми військово-патріотичного виховання дітей та молоді на 2017-2020 рок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конів України «Про освіту», «Про загальну середню освіт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липня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Шеремета С.О. – начальник відділу  освіти, культури, молоді та спор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готовність навчальних закладів до нового 2019/2020 навчального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конання законів України «Про освіту», «Про загальну середню освіт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29 серп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Шеремета С.О. – начальник відділу освіти, культури, молоді та спор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</w:rPr>
              <w:t>стан підготовки об’єктів житлово-комунального господарства та соціально-культурної сфери району до роботи в осінньо-зимовий період 2019/2020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 метою належної підготовки підприємств галузі району до роботи в осінньо-зимовий період 2019/2020 рок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9 серпня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6 вересня)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легалізацію зайнятості, оплату праці та забезпечення виплати мінімальної заробітної плат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Закону України «Про місцеві державні адміністраці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верес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роботи районної державної адміністрації на ІV квартал 2019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колективного обговорення та узгодження основних напрямів діяльності райдерж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вересня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о В.В. – керівник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 квартал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забезпечення температурного режиму в закладах дошкільної освіти та закладах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дотримання температурного режиму відповідно до санітарно-гігієнічних нор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жовтн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емета С.О. – начальник відділу освіти, культури, молоді та спорту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середньої освіти. Стан роботи опалювальних сист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реалізації молодіжної політики в Хмельницькому районі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реалізації державної молодіжної політики в районі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жовт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а С.О. – начальник відділу освіти, культури, молоді та спорту 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виконавчим комітетом  ради окремих делегованих повноважень органів виконавчої вл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9.03.1999 № 339 «Про затвердження Порядку контролю за здійсненням органами місцевого самоврядування делегованих повноважень органів виконавчої влад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жовт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 С.І. – заступник голови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34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езультати завершення збирання сільськогосподарських культур урожаю 2019 року та стан тваринницької галузі по сільськогосподарських підприємствах району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часного завершення збирання сільськогосподарських культур та забезпечення виконання виробництва тваринницької продук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листопада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 М.Я. – начальник відділу агропромислового розвитк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кадрової роботи та дотримання вимог Закону України «Про державну службу» в апараті та структурних підрозділах райдержадміністрації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ротокольного рішення голови облдержадміністрації від 30.11.2017 № 09-7/2017-пр з питання «Про стан виконання завдань у сфері державної кадрової політики, визначених актами і дорученнями Президента України»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листопада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о В.В. – керівник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ект районного бюджету на 2020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Закону України «Про Державний бюджет України на 2020 рік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Листопада (26 грудня)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легалізацію зайнятості, оплату праці та забезпечення виплати мінімальної заробітної плат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Закону України «Про місцеві державні адміністраці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груд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лан роботи районної державної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колективного обговорення та узгодженн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грудн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ечко В.В. – керівник апарату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ції на 2020 рік та І квартал 2020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напрямів діяльності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 Питання взаємодії з органами місцевого самоврядування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заступників голови, керівників структурних підрозділів райдержадміністрації в роботі сесій, депутатських комісій рай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ів України «Про місцеві державні адміністрації», «Про місцеве самоврядування в Україн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и голови адміністрації, керівники структурних підрозділ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ня спільних організаційно-масових заходів, визначених у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І розділі плану роботи райдерж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спільних планів проведення заход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року 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и голови адміністрації, керівники структурних підрозділ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налізу криміногенної ситуації в районі та стану взаємодії райдержадміністрації та органів місцевого самоврядування з правоохоронними органа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Хмельницької обласної державної адміністрації від 27.09.2013 року № 305/2013-р «Про стан взаємодії місцевих державних адміністрацій з органами внутрішніх справ обласного та районного рівня у сфері забезпечення дотримання норм Конституції та законів України, забезпечення правопорядку, захисту прав та свобод громадян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рок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ак В.П. – завідувач сектору оборонно-мобілізаційної та режимно-секретної роботи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приписки юнаків району 2002 року народження до призовної дільниці Хмельницького об’єднаного міського військового комісаріат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 розпорядження голови райдержадміністрації від 08.10.2018 року  №511/2018-р «Про організацію та проведення приписки юнаків 2002 року народження до призовної дільниці Хмельницького об’єднаного міського військового комісаріат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березень 201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ак В.П. – завідувач сектору оборонно-мобілізаційної та режимно-секретної роботи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призову громадян України на строкову військову службу до Збройних Сил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 Закону України «Про військовий обов’язок та військову службу», Указу Президента Україн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-травень 2019 року (відповідно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ак В.П. – завідувач сектору оборонно-мобілізаційної та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 та інших військових формува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казу Президента Україн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но-секретної роботи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здійсненням органами місцевого самоврядування делегованих повноважень органів виконавчої вл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9.03.1999 № 339 «Про затвердження Порядку контролю за здійсненням органами місцевого самоврядування делегованих повноважень органів виконавчої влад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рок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и:  організаційно-кадрової роботи, юридичний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V. Питання для вивчення з наступним інформуванням по н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перативному порядку заступників голови, керівника апарату райдержадміністрації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highlight w:val="yellow"/>
              </w:rPr>
            </w:pPr>
            <w:r>
              <w:rPr>
                <w:b/>
                <w:sz w:val="6"/>
                <w:szCs w:val="6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98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аються квартальними планами роботи районної державної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highlight w:val="yellow"/>
              </w:rPr>
            </w:pPr>
            <w:r>
              <w:rPr>
                <w:b/>
                <w:sz w:val="6"/>
                <w:szCs w:val="6"/>
                <w:highlight w:val="yellow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highlight w:val="yellow"/>
              </w:rPr>
            </w:pPr>
            <w:r>
              <w:rPr>
                <w:b/>
                <w:sz w:val="6"/>
                <w:szCs w:val="6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Стан реалізації нормативно-правових актів Верховної Ради України,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идента України, Кабінету Міністрів Україн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голів обласної та районної державних адміністрацій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нормативно-правових актів, реалізація яких буде контролюватися, визначається квартальними планами роботи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ідність здійснення постійного контролю за виконанням зазначених  нормативно-правових а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ро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ки структурних підрозділів адміністрації та її апарату 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highlight w:val="yellow"/>
              </w:rPr>
            </w:pPr>
            <w:r>
              <w:rPr>
                <w:b/>
                <w:sz w:val="6"/>
                <w:szCs w:val="6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І. Надання методичної і практичної допомо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м комітетам сільських, селищної рад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30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щодо надання методичної і практичної допомоги виконавчим комітетам сільським, селищній радам, сільськогосподарським підприємствам визначаються квартальними планами роботи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удосконалення роботи виконкомів сільських, селищної рад, сільськогосподарських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и голови адміністрації, керівники структурних підрозділів адміністрації та її апарату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Організаційно-масові 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1. Організація в районі заходів, пов’язаних з відзначенням державних, професійних, релігійних, інших свят та пам’ятних дат:</w:t>
      </w:r>
    </w:p>
    <w:p>
      <w:pPr>
        <w:pStyle w:val="21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21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rPr>
          <w:sz w:val="24"/>
          <w:szCs w:val="24"/>
        </w:rPr>
      </w:pPr>
      <w:r>
        <w:rPr>
          <w:sz w:val="24"/>
          <w:szCs w:val="24"/>
        </w:rPr>
        <w:t>Визначаються квартальними планами роботи  райдержадміністрації.</w:t>
      </w:r>
    </w:p>
    <w:p>
      <w:pPr>
        <w:pStyle w:val="21"/>
        <w:spacing w:before="180" w:after="120"/>
        <w:rPr/>
      </w:pPr>
      <w:r>
        <w:rPr>
          <w:sz w:val="24"/>
          <w:szCs w:val="24"/>
        </w:rPr>
        <w:t>7.2. Засідання колегії відділу освіти, культури, молоді та спорту райдержадміністрації, комісій, координаційних комітетів, робочих груп, інших дорадчих органів:</w:t>
      </w:r>
    </w:p>
    <w:p>
      <w:pPr>
        <w:pStyle w:val="21"/>
        <w:spacing w:before="180" w:after="120"/>
        <w:rPr>
          <w:sz w:val="24"/>
          <w:szCs w:val="24"/>
        </w:rPr>
      </w:pPr>
      <w:r>
        <w:rPr>
          <w:sz w:val="24"/>
          <w:szCs w:val="24"/>
        </w:rPr>
        <w:t>Визначаються квартальними планами роботи райдержадміністрації.</w:t>
      </w:r>
    </w:p>
    <w:p>
      <w:pPr>
        <w:pStyle w:val="TextBodyIndent"/>
        <w:spacing w:before="0" w:after="80"/>
        <w:rPr/>
      </w:pPr>
      <w:r>
        <w:rPr>
          <w:color w:val="000000"/>
          <w:sz w:val="24"/>
          <w:szCs w:val="24"/>
        </w:rPr>
        <w:t>7.3. Інші організаційно-масові заходи (з нагоди визначних подій, «гарячі» телефонні лінії, прийоми громадян за місцем проживання, тощо):</w:t>
      </w:r>
    </w:p>
    <w:p>
      <w:pPr>
        <w:pStyle w:val="TextBodyIndent"/>
        <w:spacing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значаються квартальними планами роботи райдержадміністрації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ab/>
        <w:t xml:space="preserve">         В.Васеч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8"/>
      <w:lang w:val="uk-UA" w:bidi="ar-SA"/>
    </w:rPr>
  </w:style>
  <w:style w:type="character" w:styleId="Style15">
    <w:name w:val="Основной текст с отступом Знак"/>
    <w:basedOn w:val="Style14"/>
    <w:qFormat/>
    <w:rPr>
      <w:color w:val="FF00FF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color w:val="FF00FF"/>
      <w:sz w:val="28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sz w:val="24"/>
      <w:szCs w:val="24"/>
      <w:lang w:val="ru-RU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09:00Z</dcterms:created>
  <dc:creator>Loner</dc:creator>
  <dc:description/>
  <dc:language>en-US</dc:language>
  <cp:lastModifiedBy>vika</cp:lastModifiedBy>
  <cp:lastPrinted>2018-12-12T10:30:00Z</cp:lastPrinted>
  <dcterms:modified xsi:type="dcterms:W3CDTF">2018-12-12T14:09:00Z</dcterms:modified>
  <cp:revision>2</cp:revision>
  <dc:subject/>
  <dc:title>ХМЕЛЬНИЦЬКА РАЙОННА ДЕРЖАВНА АДМІНІСТРАЦІЯ</dc:title>
</cp:coreProperties>
</file>