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2.2018</w:t>
        <w:tab/>
        <w:tab/>
        <w:tab/>
        <w:tab/>
        <w:t xml:space="preserve">        Хмельницький</w:t>
        <w:tab/>
        <w:tab/>
        <w:tab/>
        <w:t xml:space="preserve">                   № 642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легалізацію зайнятості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у праці та забезпечення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плати мінімальної заробітної пла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16, 24, 28 Закону України «Про місцеві державні адміністрації», законів України «Про оплату праці» та «Про Державний Бюджет України», з метою забезпечення виплати заробітної плати працюючим в строки та не менше мінімального розміру визначених чинним законодавством, підвищення рівня середньої заробітної плати, враховуючи інформацію начальника управління соціального захисту населення районної державної адміністрації Н.Гулько (додається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правлінню соціального захисту населення районної державної адміністрації продовжит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оведення моніторингу стану виплати заробітної плати, щомісячного моніторингу рівня заробітної плати на підприємствах, що входять до кола статистичного спостереження району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слуховування на засіданнях робочої групи</w:t>
      </w:r>
      <w:r>
        <w:rPr>
          <w:color w:val="000000"/>
          <w:sz w:val="24"/>
          <w:szCs w:val="24"/>
        </w:rPr>
        <w:t xml:space="preserve"> з питань легалізації виплати заробітної плати і зайнятості населення </w:t>
      </w:r>
      <w:r>
        <w:rPr>
          <w:sz w:val="24"/>
          <w:szCs w:val="24"/>
        </w:rPr>
        <w:t>суб’єктів підприємницької діяльності з метою забезпечення виконання мінімальних гарантій в оплаті праці для працівників та легалізації «тіньової» зайнятості населенн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оведення інформаційно-роз’яснювальної роботи серед населення району, керівників підприємств та фізичних осіб-підприємців щодо економічних та соціальних переваг отримання легальних доходів, а також відповідальності за порушення норм трудового законодавств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разі виявлення працівників, з якими трудові відносини офіційно не оформлені, направляти листи управлінню Держпраці у Хмельницькій області для відповідного реагуванн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ідділу економічного розвитку, інфраструктури та торгівлі районної державної адміністрації сприяти у підвищенні рівня середньої заробітної плати на підприємствах сфери транспортних перевезень, промисловості, торгівлі і послуг та в оформленні легальних трудових відносин і участі у системі загальнообов’язкового державного соціального страхуванн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Відділу агропромислового розвитку районної державної адміністрації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рияти у підвищенні рівня середньої заробітної плати 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агропромислових підприємствах району та в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оформленні легальних трудових відносин і участі у системі загальнообов’язкового державного соціального страхуванн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комендуват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Головному управлінню Пенсійного фонду України в Хмельницькій області продовжувати проведення роз’яснювальної роботи серед працівників та роботодавців щодо розрахунку пенсії з урахуванням середньої заробітної плати та наповнення бюджету Пенсійного фонду Україн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Головному управлінню Державної фіскальної служби у Хмельницькій області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Щомісячно до 25 числа надавати управлінню соціального захисту населення районної державної адміністрації щодо платників, які нараховують середньомісячну заробітну плату найманим працівникам на рівні та менше мінімального розміру встановленого чинним законодав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4.2.2. Здійснювати аналіз діяльності суб’єктів </w:t>
      </w:r>
      <w:r>
        <w:rPr>
          <w:sz w:val="24"/>
          <w:szCs w:val="24"/>
        </w:rPr>
        <w:t>господарювання, які працюючи повний робочий день виплачують працівникам заробітну плату в розмірах менше встановленого мінімум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3. Покращити роботу щодо обстежень підприємств з питань легалізації виплати заробітної плати і зайнятості населення та дотримання мінімальних гарантій в оплаті прац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4. Надавати пропозиції керівнику робочої групи з питань легалізації виплати заробітної плати і зайнятості населення щодо заслуховування на засіданнях районної робочої групи підприємств, фізичних осіб-підприємців, у яких рівень середньої заробітної плати менше мінімальної заробітної плати визначеної чинним законодавством та суб’єктів господарювання, у яких виявлено за результатами перевірок неоформлених працівників, що не оформили трудові відносини згідно чинного законодавств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5. Здійснювати контроль за дотриманням суб’єктами господарювання вимог чинного законодавства при нарахуванні та виплаті доходів громадянам з метою легалізації трудових відносин;</w:t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2.6. При прийманні звітів по єдиному внеску роботодавців району проводити роз’яснювальну роботу щодо необхідності забезпечення мінімальних гарантій в оплаті праці для найманих працівників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4.2.7. Здійснювати моніторинг діяльності суб’єктів господарювання, що мають значні валові доходи, але офіційно виплачують заробітну плату в межах мінімального її розміру встановленого законодавством.</w:t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3. Чорноострівському селищному, Гвардійському, Лісовогринівецькому, Олешинському, Розсошанському, Шаровечківському сільським головам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 Виносити питання підвищення мінімального рівня заробітної плати, недопущення виникнення заборгованості з її виплати та легалізації виплати заробітної плати і зайнятості населення на розгляд засідань виконкомів та сесій сільських, селищної ра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Активізувати діяльність робочих груп з питань легалізації зайнятості та заробітної пла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Проводити робочі зустрічі з керівниками підприємств, які виплачують заробітну плату менше або на рівні мінімальної, на предмет недопущення порушення законодавства про оплату праці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изнати таким, що втратило чинність розпорядження голови районної державної адміністрації від 26.09.2018 року № 479/2018-р</w:t>
      </w:r>
      <w:r>
        <w:rPr>
          <w:sz w:val="24"/>
          <w:szCs w:val="24"/>
        </w:rPr>
        <w:t xml:space="preserve"> «Про легалізацію зайнятості, оплату праці та забезпечення виплати мінімальної заробітної плат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1.12.2018 № 642/201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легалізацію зайнятості, оплату прац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 забезпечення виплати мінімальної заробітної плати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озрахунковими даними рівень середньої заробітної плати на підприємствах Хмельницького району у жовтні 2018 року становить 8758,8 грн., що на 1940,6 грн. більше порівняно із відповідним періодом минулого року (6818,8 грн.) та на 13,8 грн. більше, ніж у вересні 2018 року (8745,00 грн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івень середньої заробітної плати у жовтні 2018 року на підприємствах галузі сільського, лісового господарства складає 13884,7 грн., промисловості – 7308,3 грн., будівництва – 9220,9 грн., транспорту – 9220,8 гр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Станом на 01.12.2018 року за оперативними моніторинговими даними заборгованість із заробітної плати на підприємствах кола статистичного спостереження Хмельницького району відсут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івники підприємств, фізичні особи-підприємці, які виплачують заробітну плату найманим працівникам нижче мінімального розміру, заслуховуються на засіданні районної робочої групи з питань легалізації виплати заробітної плати і зайнятості насел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 початку 2018 року проведено 13 засідань районної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 та 19 засідань районної робочої групи з питань легалізації виплати заробітної плати і зайнятості населення, з них 9 виїзних засідань у: Чорноострівську селищну, Гвардійську, Розсошанську, Лісовогринівецьку, Олешинську, Водичківську, Масівецьку, Давидковецьку і Копистинську сільські ради та розглядалися питання підвищення рівня заробітної плати на підприємствах, у фізичних осіб-підприємців району, на які запрошено та заслухано 339 керівників підприємств різних форм власності, що виплачували заробітну плату менше законодавчо встановленого рівня.</w:t>
      </w:r>
      <w:r>
        <w:rPr>
          <w:color w:val="00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Даним керівникам підприємств та фізичним особам-підприємцям району вручено інформаційні матеріали «пам’ятка працівника», в якій чітко зазначено права працюючого та обов’язки керівника підприємства і відповідальності перед закон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результатами проведеної роботи зберігається тенденція до підвищення рівня заробітної плати. Так, з початку </w:t>
      </w:r>
      <w:r>
        <w:rPr>
          <w:color w:val="000000"/>
          <w:sz w:val="24"/>
          <w:szCs w:val="24"/>
        </w:rPr>
        <w:t xml:space="preserve">року </w:t>
      </w:r>
      <w:r>
        <w:rPr>
          <w:sz w:val="24"/>
          <w:szCs w:val="24"/>
        </w:rPr>
        <w:t>підвищено рівень середньої заробітної плати у 132 суб’єктів підприємницької діяльності, що використовують працю найманих працівників. Серед причин виплати заробітної плати нижче законодавчо-встановленого мінімуму є: сезонний характер виробництва, неповна зайнятість працівників, відпустка без збереження заробітної плати, основна щорічна відпустка та лікарняні ли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ливо дієвим заходом щодо підвищення рівня заробітної плати на підприємствах та у фізичних осіб-підприємців стали виїзні засідання в сільські ради, де здійснюють діяльність суб’єкти господарювання, зокрема на території Гвардійської сільської ради суттєво підвищили рівень такі підприємства: ПП «Кармель» з 3538,0 грн. до 4105,0 грн. (567 грн.), ФОП Шемелюк Юрій Іванович з 1900,0 грн. до 3890,0 грн. (1990 грн.), КП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Архбудтехконтроль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</w:rPr>
        <w:t xml:space="preserve">з </w:t>
      </w:r>
      <w:r>
        <w:rPr>
          <w:sz w:val="24"/>
          <w:szCs w:val="24"/>
          <w:lang w:val="ru-RU"/>
        </w:rPr>
        <w:t>1862,0 грн.</w:t>
      </w:r>
      <w:r>
        <w:rPr>
          <w:sz w:val="24"/>
          <w:szCs w:val="24"/>
        </w:rPr>
        <w:t xml:space="preserve"> до 4200,0 грн. (1862 грн.), ФОП Плисюк Юрій Володимирович з 3147,8 грн. до 4503,5 грн. (1355,7 грн.)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 xml:space="preserve">а території </w:t>
      </w:r>
      <w:r>
        <w:rPr>
          <w:sz w:val="24"/>
          <w:szCs w:val="24"/>
        </w:rPr>
        <w:t xml:space="preserve">Розсошанської сільської ради: ТОВ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Проскурівкерамік</w:t>
      </w:r>
      <w:r>
        <w:rPr>
          <w:sz w:val="24"/>
          <w:szCs w:val="24"/>
          <w:lang w:val="ru-RU"/>
        </w:rPr>
        <w:t xml:space="preserve">» з 3693,1 до 4600,0 грн. (906,9 грн.), ФОП Нікітова Ірина Олексіївна </w:t>
      </w:r>
      <w:r>
        <w:rPr>
          <w:sz w:val="24"/>
          <w:szCs w:val="24"/>
        </w:rPr>
        <w:t xml:space="preserve">з </w:t>
      </w:r>
      <w:r>
        <w:rPr>
          <w:sz w:val="24"/>
          <w:szCs w:val="24"/>
          <w:lang w:val="ru-RU"/>
        </w:rPr>
        <w:t>940,0</w:t>
      </w:r>
      <w:r>
        <w:rPr>
          <w:sz w:val="24"/>
          <w:szCs w:val="24"/>
        </w:rPr>
        <w:t xml:space="preserve"> грн. до 4250,7 грн. (3310,7 грн.), ТОВ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Шірінєр</w:t>
      </w:r>
      <w:r>
        <w:rPr>
          <w:sz w:val="24"/>
          <w:szCs w:val="24"/>
          <w:lang w:val="ru-RU"/>
        </w:rPr>
        <w:t>» з 1700</w:t>
      </w:r>
      <w:r>
        <w:rPr>
          <w:sz w:val="24"/>
          <w:szCs w:val="24"/>
        </w:rPr>
        <w:t>,0 грн. до 3908,0 грн. (2208,0 грн.), ТОВ «Корнекс ЛТД» з 3720,5 грн. до 4800,0 грн. (1079,5 грн.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иторії Лісовогринівецької сільської ради: ФОП Монастирський Ігор Мирославович з 3691,7 грн. до 4650,8 грн. (959,1 грн.), ТОВ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олота Ліг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з 3547,9 грн. до 5100,0 грн.(1552,1 грн.), ФОП Михайлов Максим Володимирович з 3706,7 грн. до 4760,0 грн. (1053,3 грн.), ФОП Осика Ольга Броніславівна з 3637,1 грн. до 5070,5 грн. (1433,4 грн.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иторії Чорноострівської селищної ради: ФОП Пуцелей Микола Антонович з 3563,0 грн. до 4800,0 грн. (1237,0 грн.), ФОП Фрединська Людмила Євгенівна з 3720,0 грн. до 4570,5 грн. (850,5 грн.), ФОП Кучеренко Дмитро Анатолійович з 3664,4 грн. до 4901,1 грн. (1236,7 грн.), ТОВ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Хмельничанка</w:t>
      </w:r>
      <w:r>
        <w:rPr>
          <w:sz w:val="24"/>
          <w:szCs w:val="24"/>
          <w:lang w:val="ru-RU"/>
        </w:rPr>
        <w:t>» з 3620,0 грн. до 5207</w:t>
      </w:r>
      <w:r>
        <w:rPr>
          <w:sz w:val="24"/>
          <w:szCs w:val="24"/>
        </w:rPr>
        <w:t>,7 грн. (1587,7 грн.), ТОВ «Еколінія» з 3720,0 грн. до 4900,5 грн. (1180,5 грн.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території Водичківської сільської ради: СТОВ «Водичківське» з 3700,0 грн. до 4690,4 грн.(990,4 грн.), ФОП Райчинець Наталія Анатоліївна з 3712,6 грн. до 4820,0 грн. (1107,4 грн.)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иторії Олешинської сільської ради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Ф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Віраш дизайн</w:t>
      </w:r>
      <w:r>
        <w:rPr>
          <w:sz w:val="24"/>
          <w:szCs w:val="24"/>
          <w:lang w:val="ru-RU"/>
        </w:rPr>
        <w:t>» з 1950,0 грн. до 3900,0 грн. (1950,0 грн.)</w:t>
      </w:r>
      <w:r>
        <w:rPr>
          <w:sz w:val="24"/>
          <w:szCs w:val="24"/>
        </w:rPr>
        <w:t>, ФОП Коваль Наталія Вікторівна з 2080,7 грн. до 4100,5 грн. (2019,8 грн.), ФОП Базилик Зоя Андріївна з 3850,0 грн. до 4970,0 грн. (1120,0 грн.)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території Масівецької сільської ради: ТОВ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Алкоторг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з 3700,0 грн. до 5070,0 грн. (1370,0 грн.), ФОП Чопик Олександр Васильович з 3720,0 грн. до 4800,0 грн. (1080,0 грн.)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иторії Давидковецької сільської ради</w:t>
      </w:r>
      <w:r>
        <w:rPr>
          <w:color w:val="000000"/>
          <w:sz w:val="24"/>
          <w:szCs w:val="24"/>
          <w:lang w:val="ru-RU"/>
        </w:rPr>
        <w:t>:</w:t>
      </w:r>
      <w:r>
        <w:rPr>
          <w:color w:val="000000"/>
          <w:sz w:val="24"/>
          <w:szCs w:val="24"/>
        </w:rPr>
        <w:t xml:space="preserve"> ТОВ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Екокром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з 836,0 грн. до 3800 грн. (2964 грн.), ФОП Сімєнков Євгеній Миколайович</w:t>
      </w:r>
      <w:r>
        <w:rPr>
          <w:sz w:val="24"/>
          <w:szCs w:val="24"/>
        </w:rPr>
        <w:t xml:space="preserve"> з 3170,0 грн. до 5170,0 грн. </w:t>
      </w:r>
      <w:r>
        <w:rPr>
          <w:color w:val="000000"/>
          <w:sz w:val="24"/>
          <w:szCs w:val="24"/>
        </w:rPr>
        <w:t>(2000 грн.), ФОП Каленик Юрій Савович з 2714,0 грн. до 4316,7 грн. (1601,7 грн.),</w:t>
      </w:r>
      <w:r>
        <w:rPr>
          <w:sz w:val="24"/>
          <w:szCs w:val="24"/>
        </w:rPr>
        <w:t xml:space="preserve"> ТОВ «Аліатекс» з 2457,2 грн. до 3900,0 грн. на 1445,8 грн., ФОП Лабунський василь Володимирович з 2772,0 грн. до 8708,7 грн. на 5936,7 грн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З початку 2018 року ДПІ у м. Хмельницькому Головного управління Державної фіскальної служби у Хмельницькій області, районною робочою групою з питань легалізації виплати заробітної плати і зайнятості населення та Олешинською сільською радою було проведено 55 обстежень з метою легалізації виплати заробітної плати у фізичних осіб-підприємців. За результатами обстежень виявлено 6 нелегально працюючих осіб, які працювали без оформлення трудових відносин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 9 місяців 2018 року в Хмельницькому районі створено 570 та ліквідовано 205 робочих місць (за даними Головного управління Пенсійного фонду України в Хмельницькій області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підвищення рівня середньої заробітної плати на підприємствах району, із врахуванням інформації Головного управління Державної фіскальної служби у Хмельницькій області направлено листи головам селищної, сільських рад щодо проведення інформаційно-роз’яснювальної роботи серед керівників підприємств, фізичних осіб-підприємців району щодо необхідності забезпечення мінімальних гарантій в оплаті праці та поступового підвищення рівня середньої заробітної плати відповідно до встановленого законодавством мініму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тання забезпечення своєчасної виплати заробітної плати працюючим та не менше мінімального розміру визначеного чинним законодавством та підвищення рівня середньої заробітної плати працівникам знаходяться на постійному контролі та проводиться роз’яснювальна робота з роботодавцями щодо забезпечення додержання виплати мінімальної заробітної плати в розмірі 3723 грн. з урахуванням міжпосадових і міжкваліфікаційних співвідношень та стимулюючих показників в оплаті прац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і питання знаходиться на постійному контролі районної державної адміністрації та проводиться відповідна робота, в межах наданих повноважень щодо забезпечення виконання мінімальних гарантій в оплаті прац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95" w:leader="none"/>
          <w:tab w:val="left" w:pos="8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Style8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Work</cp:lastModifiedBy>
  <cp:lastPrinted>2018-12-11T15:34:00Z</cp:lastPrinted>
  <dcterms:modified xsi:type="dcterms:W3CDTF">2018-12-11T13:36:00Z</dcterms:modified>
  <cp:revision>21</cp:revision>
  <dc:subject/>
  <dc:title/>
</cp:coreProperties>
</file>