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30.10.2018      </w:t>
        <w:tab/>
        <w:t xml:space="preserve"> </w:t>
        <w:tab/>
        <w:tab/>
        <w:t xml:space="preserve">          Хмельницький</w:t>
        <w:tab/>
        <w:tab/>
        <w:tab/>
        <w:t xml:space="preserve">       № 54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 xml:space="preserve">із землеустрою щодо встановлення (відновлення) </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Казьмірчуку С.І. на території Водичків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раховуючи розпорядження голови районної державної адміністрації від 24.10.2018 року № 51/2018-р/к «Про Л.Коменду», відповідно до пропозицій Відділу у Хмельницькому районі Головного управління Держгеокадастру у Хмельницькій області, розглянувши заяву (вх. № К/582-07/027 від 24.09.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гр. Казьмірчуку С.І. для ведення товарного сільськогосподарського виробництва на території Водичків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 Казьмірчуку Станіславу Івановичу у власність земельні ділянки № 255 (кадастровий номер 6825081200:04:008:0115) площею 2,1445 га та № 253 (кадастровий номер 6825081200:04:008:0112) площею 0,7218 га для ведення товарного сільськогосподарського виробництв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6:00Z</dcterms:created>
  <dc:creator>boss</dc:creator>
  <dc:description/>
  <cp:keywords/>
  <dc:language>en-US</dc:language>
  <cp:lastModifiedBy>vika</cp:lastModifiedBy>
  <cp:lastPrinted>2018-10-30T16:22:00Z</cp:lastPrinted>
  <dcterms:modified xsi:type="dcterms:W3CDTF">2018-10-30T14:25:00Z</dcterms:modified>
  <cp:revision>27</cp:revision>
  <dc:subject/>
  <dc:title/>
</cp:coreProperties>
</file>