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12.2018      </w:t>
        <w:tab/>
        <w:tab/>
        <w:t xml:space="preserve">                   Хмельницький</w:t>
        <w:tab/>
        <w:tab/>
        <w:tab/>
        <w:t xml:space="preserve">                   № 67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відновлення) меж земельних ділян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натурі (на місцевості) громадян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території Чорноострівської селищ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ар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ь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Фе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Стані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і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Йоси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4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іна Борис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реж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03:0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6: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я Анд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іє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іна Гнат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ше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07:05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11:0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т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Ві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3:00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3:0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03:0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1: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ен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Лук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Work</cp:lastModifiedBy>
  <cp:lastPrinted>2018-12-22T17:30:00Z</cp:lastPrinted>
  <dcterms:modified xsi:type="dcterms:W3CDTF">2018-12-26T14:15:00Z</dcterms:modified>
  <cp:revision>82</cp:revision>
  <dc:subject/>
  <dc:title/>
</cp:coreProperties>
</file>