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30.07.2018       </w:t>
        <w:tab/>
        <w:tab/>
        <w:t xml:space="preserve">                    Хмельницький</w:t>
        <w:tab/>
        <w:tab/>
        <w:tab/>
        <w:t xml:space="preserve">                   № 406/2018-р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гр. Лазоренко З.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ої ділянки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території Лісовогринівецької сільської рад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Редвинці</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Л/438-07/27 від 03.07.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Лазоренко Зінаїді Іванівні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333266) на земельну ділянку № 292 площею 3,3 га для ведення товарного сільськогосподарського виробництва із земель колективної власності колишнього КСП «ім. Шевченка» на території Лісовогринівецької сільської ради за межами с. Редвинці Хмельницького району.</w:t>
      </w:r>
    </w:p>
    <w:p>
      <w:pPr>
        <w:pStyle w:val="Normal"/>
        <w:jc w:val="center"/>
        <w:rPr>
          <w:sz w:val="24"/>
          <w:szCs w:val="24"/>
        </w:rPr>
      </w:pPr>
      <w:r>
        <w:rPr>
          <w:sz w:val="24"/>
          <w:szCs w:val="24"/>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                                       </w:t>
        <w:tab/>
        <w:tab/>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vika</cp:lastModifiedBy>
  <cp:lastPrinted>2018-07-19T17:45:00Z</cp:lastPrinted>
  <dcterms:modified xsi:type="dcterms:W3CDTF">2018-07-30T13:51:00Z</dcterms:modified>
  <cp:revision>29</cp:revision>
  <dc:subject/>
  <dc:title/>
</cp:coreProperties>
</file>