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28930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color w:val="000000"/>
          <w:lang w:val="uk-UA"/>
        </w:rPr>
        <w:t>05.04.2018</w:t>
        <w:tab/>
        <w:tab/>
        <w:t xml:space="preserve"> </w:t>
        <w:tab/>
        <w:tab/>
        <w:t xml:space="preserve">         Хмельницький</w:t>
        <w:tab/>
        <w:tab/>
        <w:tab/>
        <w:t xml:space="preserve">                 №  25/2018-р/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чергування у вихідні та святкові дн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07-09, 28-30 квітня, 01, 09 та 26-28 травня 2018 року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повідно до статей 6, 39 Закону України «Про місцеві державні адміністрації», пункту 4 статті 56 Закону України «Про державну службу», статей 71, 72 Кодексу законів про працю України, розпорядження Кабінету Міністрів України від 11 січня 2018 року № 1-р «Про перенесення робочих днів у 2018 році», за погодженням з профспілковим комітетом районної державної адміністрації (протокол від 05 квітня 2018 року № 7), з метою забезпечення вирішення невідкладних питань 07-09, 28-30 квітня, 01, 09 та 26-28 травня 2018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Затвердити графік чергування першого заступника голови, заступника голови адміністрації, керівника апарату, керівників структурних підрозділів районної державної адміністрації та її апарату у вихідні та святкові дні 07-09, 28-30 квітня, 01, 09 та 26-28 травня 2018 року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 Протягом місяця надати відповідні дні відпочинку за заявами державних службовц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цього розпорядження покласти на заступника голови адміністрації відповідно до розподілу обов’язків, керівника апарату адміністра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адміністрації </w:t>
        <w:tab/>
        <w:tab/>
        <w:tab/>
        <w:tab/>
        <w:tab/>
        <w:t xml:space="preserve"> </w:t>
        <w:tab/>
        <w:tab/>
        <w:tab/>
        <w:t xml:space="preserve">       Л.Коменда </w:t>
      </w:r>
      <w:r>
        <w:br w:type="page"/>
      </w:r>
    </w:p>
    <w:p>
      <w:pPr>
        <w:pStyle w:val="Normal"/>
        <w:ind w:left="5954" w:hanging="0"/>
        <w:rPr/>
      </w:pPr>
      <w:r>
        <w:rPr>
          <w:caps/>
          <w:sz w:val="26"/>
          <w:szCs w:val="26"/>
          <w:lang w:val="uk-UA"/>
        </w:rPr>
        <w:t xml:space="preserve">Затверджено </w:t>
      </w:r>
      <w:r>
        <w:rPr>
          <w:caps/>
          <w:lang w:val="uk-UA"/>
        </w:rPr>
        <w:t xml:space="preserve"> 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 xml:space="preserve">Розпорядження голови райдержадміністрації 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05.04.2018  №  25/2018-р/к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АФ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чергування першого заступника голови, заступника голови адміністрації,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ерівника апарату, керівників структурних підрозділів районної державн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адміністрації та її апарату у вихідні та святкові дні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7-09, 28-30 квітня, 01, 09 та 26-28 травня 2018 рок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120"/>
        <w:gridCol w:w="1800"/>
      </w:tblGrid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/>
            </w:pPr>
            <w:r>
              <w:rPr>
                <w:b/>
                <w:i/>
                <w:lang w:val="uk-UA"/>
              </w:rPr>
              <w:t>07 квітня 2018 року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лінський Андрій Леонідович – перший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2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шпольський Микола Миколайович - начальник відділу містобудування, архітектури, житлово-комунального господарства та будівництва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20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6"/>
                <w:szCs w:val="6"/>
                <w:lang w:val="uk-UA" w:eastAsia="uk-UA"/>
              </w:rPr>
            </w:pPr>
            <w:r>
              <w:rPr>
                <w:b/>
                <w:i/>
                <w:sz w:val="6"/>
                <w:szCs w:val="6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/>
            </w:pPr>
            <w:r>
              <w:rPr>
                <w:b/>
                <w:i/>
                <w:lang w:val="uk-UA"/>
              </w:rPr>
              <w:t>08 квітня 2018 року</w:t>
            </w:r>
          </w:p>
        </w:tc>
      </w:tr>
      <w:tr>
        <w:trPr>
          <w:trHeight w:val="417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лінський Андрій Леонідович – перший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2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Рязанцева Оксана Юр’ївна</w:t>
            </w:r>
            <w:r>
              <w:rPr>
                <w:lang w:val="uk-UA"/>
              </w:rPr>
              <w:t xml:space="preserve"> – </w:t>
            </w:r>
            <w:r>
              <w:rPr>
                <w:bCs/>
                <w:lang w:val="uk-UA"/>
              </w:rPr>
              <w:t>начальник відділу державної реєстрації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24-22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napToGrid w:val="false"/>
              <w:spacing w:before="60" w:after="60"/>
              <w:jc w:val="both"/>
              <w:rPr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/>
            </w:pPr>
            <w:r>
              <w:rPr>
                <w:b/>
                <w:i/>
                <w:lang w:val="uk-UA"/>
              </w:rPr>
              <w:t>09 квітня 2018 року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both"/>
              <w:rPr/>
            </w:pPr>
            <w:r>
              <w:rPr>
                <w:lang w:val="uk-UA"/>
              </w:rPr>
              <w:t>Васечко Вікторія Валентинівна - керівник апарату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3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атушняк Інна Петрівна - начальник загального відділу апарату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31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/>
            </w:pPr>
            <w:r>
              <w:rPr>
                <w:b/>
                <w:i/>
                <w:lang w:val="uk-UA"/>
              </w:rPr>
              <w:t>28 квітня 2018 року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лінський Андрій Леонідович - перший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2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динська Альона Вікторівна - начальник юридичного відділу апарату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28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 квітня 2018 року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нчук Сергій Іванович -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(0382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7-09-2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чак В’ячеслав Олександрович - начальник відділу ведення Державного реєстру виборців апарату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тел.</w:t>
            </w:r>
            <w:r>
              <w:rPr>
                <w:lang w:val="uk-UA"/>
              </w:rPr>
              <w:t xml:space="preserve"> (0382)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</w:t>
            </w:r>
            <w:r>
              <w:rPr>
                <w:bCs/>
                <w:lang w:val="uk-UA"/>
              </w:rPr>
              <w:t>67-09-21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</w:t>
            </w:r>
            <w:r>
              <w:rPr>
                <w:bCs/>
                <w:lang w:val="uk-UA"/>
              </w:rPr>
              <w:t>66-49-82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 квітня 2018 року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ечко Вікторія Валентинівна - керівник апарату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7-09-3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енисюк Анатолій Миколайович - </w:t>
            </w:r>
            <w:r>
              <w:rPr>
                <w:bCs/>
                <w:lang w:val="uk-UA"/>
              </w:rPr>
              <w:t>завідувач сектору з питань цивільного захисту населення</w:t>
            </w:r>
            <w:r>
              <w:rPr>
                <w:lang w:val="uk-UA"/>
              </w:rPr>
              <w:t xml:space="preserve"> 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.(038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</w:t>
            </w:r>
            <w:r>
              <w:rPr>
                <w:bCs/>
                <w:lang w:val="uk-UA"/>
              </w:rPr>
              <w:t>67-09-36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1 травня 2018 року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лінський Андрій Леонідович - перший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2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івак Валентина Петрівна - </w:t>
            </w:r>
            <w:r>
              <w:rPr>
                <w:bCs/>
                <w:lang w:val="uk-UA"/>
              </w:rPr>
              <w:t xml:space="preserve">завідувач сектору взаємодії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(0382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120"/>
        <w:gridCol w:w="180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з правоохоронними органами, оборонно-мобілізаційної та режимно-секретної роботи апарату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7-09-32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09 травня 2018 року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нчук Сергій Іванович -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(0382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7-09-2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Галина Романівна - завідувач архівного сектору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(0382)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</w:t>
            </w:r>
            <w:r>
              <w:rPr>
                <w:bCs/>
                <w:lang w:val="uk-UA"/>
              </w:rPr>
              <w:t>67-54-37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26 травня 2018 року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ечко Вікторія Валентинівна - керівник апарату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7-09-3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троверха Михайло Ярославович - начальник відділу агропромислового розвитку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7-09-25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27 травня 2018 року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лінський Андрій Леонідович - перший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2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Остафійчук Наталія Михайлівна - начальник служби у справах дітей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. (0382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</w:t>
            </w:r>
            <w:r>
              <w:rPr>
                <w:bCs/>
                <w:lang w:val="uk-UA"/>
              </w:rPr>
              <w:t>67-08-73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28 травня 2018 року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нчук Сергій Іванович -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(0382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7-09-2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анюк Віра Іванівна - заступник начальника - </w:t>
            </w:r>
            <w:r>
              <w:rPr>
                <w:bCs/>
                <w:lang w:val="uk-UA"/>
              </w:rPr>
              <w:t>начальник бюджетного відділу</w:t>
            </w:r>
            <w:r>
              <w:rPr>
                <w:lang w:val="uk-UA"/>
              </w:rPr>
              <w:t xml:space="preserve"> управління фінансів адміністрації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7-06-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івник апарату адміністрації </w:t>
        <w:tab/>
        <w:tab/>
        <w:tab/>
        <w:tab/>
        <w:tab/>
        <w:tab/>
        <w:tab/>
        <w:tab/>
        <w:t xml:space="preserve">В.Васеч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01:00Z</dcterms:created>
  <dc:creator>Ws2</dc:creator>
  <dc:description/>
  <dc:language>en-US</dc:language>
  <cp:lastModifiedBy>vika</cp:lastModifiedBy>
  <cp:lastPrinted>2018-04-05T15:58:00Z</cp:lastPrinted>
  <dcterms:modified xsi:type="dcterms:W3CDTF">2018-04-05T13:01:00Z</dcterms:modified>
  <cp:revision>2</cp:revision>
  <dc:subject/>
  <dc:title/>
</cp:coreProperties>
</file>