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10.2018                   </w:t>
        <w:tab/>
        <w:t xml:space="preserve">                   Хмельницький</w:t>
        <w:tab/>
        <w:tab/>
        <w:tab/>
        <w:t xml:space="preserve">                   № 523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Ференсу О.В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Вездень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Ф/484-07/027 від 01.08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Ференсу О.В. для ведення товарного сільськогосподарського виробництва на території Чорноострівської селищної ради за межами с. Везденьк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Ференсу Олександру Володимировичу у власність земельні ділянки  № 401 (кадастровий номер: 6825081100:04:002:0936) площею 1,5354 га та № 485 (кадастровий номер: 6825081100:03:009:0522) площею 0,6139 га для ведення товарного сільськогосподарського виробництва на території Чорноострівської селищної ради за межами с. Везденьк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10-17T11:29:00Z</cp:lastPrinted>
  <dcterms:modified xsi:type="dcterms:W3CDTF">2018-10-18T07:21:00Z</dcterms:modified>
  <cp:revision>60</cp:revision>
  <dc:subject/>
  <dc:title/>
</cp:coreProperties>
</file>