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12.2018      </w:t>
        <w:tab/>
        <w:tab/>
        <w:t xml:space="preserve">                   Хмельницький</w:t>
        <w:tab/>
        <w:tab/>
        <w:tab/>
        <w:t xml:space="preserve">                   № 66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відновлення) меж земельних ділян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турі (на місцевості) громадян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иторії Чорноострівської селищ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Степ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н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д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2:0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5084800:03:011: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авр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ів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Феодо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ів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нт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2:0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реж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3:0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Ант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2: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ен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а Стані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18T12:52:00Z</cp:lastPrinted>
  <dcterms:modified xsi:type="dcterms:W3CDTF">2018-12-19T11:15:00Z</dcterms:modified>
  <cp:revision>79</cp:revision>
  <dc:subject/>
  <dc:title/>
</cp:coreProperties>
</file>