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07.12.2018    </w:t>
        <w:tab/>
        <w:tab/>
        <w:t xml:space="preserve">                                Хмельницький</w:t>
        <w:tab/>
        <w:tab/>
        <w:t xml:space="preserve">                               № 62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гр. Бабенку Б.І. проекту</w:t>
      </w:r>
    </w:p>
    <w:p>
      <w:pPr>
        <w:pStyle w:val="Normal"/>
        <w:rPr/>
      </w:pPr>
      <w:r>
        <w:rPr>
          <w:sz w:val="24"/>
          <w:szCs w:val="24"/>
        </w:rPr>
        <w:t xml:space="preserve">землеустрою щодо відведення земельної </w:t>
      </w:r>
    </w:p>
    <w:p>
      <w:pPr>
        <w:pStyle w:val="Normal"/>
        <w:rPr/>
      </w:pPr>
      <w:r>
        <w:rPr>
          <w:sz w:val="24"/>
          <w:szCs w:val="24"/>
        </w:rPr>
        <w:t>ділянки у зв’язку зі зміною ціль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чення за межами населених пунктів </w:t>
      </w:r>
    </w:p>
    <w:p>
      <w:pPr>
        <w:pStyle w:val="Normal"/>
        <w:rPr/>
      </w:pPr>
      <w:r>
        <w:rPr>
          <w:sz w:val="24"/>
          <w:szCs w:val="24"/>
        </w:rPr>
        <w:t>на території Ружичанської сіль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</w:t>
      </w:r>
      <w:r>
        <w:rPr>
          <w:b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ст. ст. 17, 20, 122, 126, 186-1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3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Розсошанської сільської об'єднаної територіальної громади і призначення перших місцевих виборів депутатів Розсошанської сільської ради об'єднаної територіальної громади та Розсошанського сільського голови»</w:t>
        </w:r>
      </w:hyperlink>
      <w:r>
        <w:rPr/>
        <w:t xml:space="preserve">, </w:t>
      </w:r>
      <w:r>
        <w:rPr>
          <w:sz w:val="24"/>
          <w:szCs w:val="24"/>
        </w:rPr>
        <w:t>розпорядження голови районної державної адміністрації від 26.01.2018 року № 17/2018-р «</w:t>
      </w:r>
      <w:r>
        <w:rPr>
          <w:color w:val="000000"/>
          <w:sz w:val="24"/>
          <w:szCs w:val="24"/>
        </w:rPr>
        <w:t>Про розподіл обов’язків між головою, першим заступником голови, заступником голови, керівником апарату районної державної адміністрації</w:t>
      </w:r>
      <w:r>
        <w:rPr>
          <w:sz w:val="24"/>
          <w:szCs w:val="24"/>
        </w:rPr>
        <w:t>» (зі змінами), відповідно до пропозицій відділу у Хмельницькому районі Головного управління Держгеокадастру у Хмельницькій області, розглянувши проект землеустрою щодо відведення земельної ділянки зі зміною цільового призначення та подану заяву (вх. № Б/672-07/027 від 26.11.2018 року)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проект землеустрою щодо відведення земельної ділянки                               гр. Бабенку Борису Івановичу у зв’язку зі зміною цільового призначення, змінивши категорію земель з «землі сільськогосподарського призначення» «для іншого сільськогосподарського призначення» на «землі промисловості, транспорту, зв’язку, енергетики, оборони та іншого призначення»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Ружичанської сільської ради, що увійшла до складу Розсошанської сільської ради Хмельницького району Хмельницької област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Змінити цільове призначення земельної ділянки площею 1,7401 га (кадастровий номер: 6825087300:03:002:0037), що належить гр. Бабенку Борису Івановичу на праві власності на підставі договору дарування земельної ділянки від 27.10.2015 року № 818 та підтверджується Витягом з Державного реєстру речових прав на нерухоме майно про реєстрацію права власності щодо об’єкту нерухомого майна № 760539668250 зареєстрованого   27.10.2015   року,   зарахувавши   її   до   категорії   земель   промисловості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ранспорту, зв’язку, енергетики, оборони та іншого призначення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Ружичанської сільської ради, що увійшла до складу Розсошанської сільської ради Хмельницького району Хмельницької област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голови адміністрації                                                                             О.Круп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47:00Z</dcterms:created>
  <dc:creator>boss</dc:creator>
  <dc:description/>
  <cp:keywords/>
  <dc:language>en-US</dc:language>
  <cp:lastModifiedBy>vika</cp:lastModifiedBy>
  <cp:lastPrinted>2018-12-06T17:17:00Z</cp:lastPrinted>
  <dcterms:modified xsi:type="dcterms:W3CDTF">2018-12-07T10:06:00Z</dcterms:modified>
  <cp:revision>11</cp:revision>
  <dc:subject/>
  <dc:title/>
</cp:coreProperties>
</file>