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08.2018</w:t>
        <w:tab/>
        <w:tab/>
        <w:tab/>
        <w:tab/>
        <w:t xml:space="preserve">        Хмельницький</w:t>
        <w:tab/>
        <w:tab/>
        <w:tab/>
        <w:t xml:space="preserve">                   № 41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 перерозподіл видат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ного бюдж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ті 6 Закону України «Про місцеві державні адміністрації», п.8 ст.23 Бюджетного кодексу України, постанови Кабінету Міністрів України від 12.01.2011р. №18 «Про затвердження Порядку передачі бюджетних призначень та перерозподілу видатків бюджету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овести перерозподіл видатків за бюджетними програмами у межах загального обсягу бюджетних призначень головного розпорядника коштів районного бюджету по спеціальному фонду – відділу освіти, культури, молоді та спорту адміністрації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Зменшити бюджетні призначення по спеціальному фонду по КПКВК 0611162 «Інші програми та заходи у сфері освіти» КЕКВ 3110 «Придбання обладнання і предметів довгострокового користування» на суму 491000 гр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Збільшити бюджетні призначення по спеціальному фонду по КПКВК 0611020 «Надання загальної середньої освіти загальноосвітніми навчальними закладами (в т. ч. школою - дитячим садком, інтернатом при школі), спеціалізованими школами, ліцеями, гімназіями, колегіумами» КЕКВ 3110 «Придбання обладнання і предметів довгострокового користування» на суму 491000 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правлінню фінансів адміністрації внести зміни до річного розпису видатків районного бюджету на 2018 рік та врахувати зазначені зміни при проведенні фінансува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54:00Z</dcterms:created>
  <dc:creator>boss</dc:creator>
  <dc:description/>
  <cp:keywords/>
  <dc:language>en-US</dc:language>
  <cp:lastModifiedBy>vika</cp:lastModifiedBy>
  <cp:lastPrinted>2018-08-07T10:55:00Z</cp:lastPrinted>
  <dcterms:modified xsi:type="dcterms:W3CDTF">2018-08-08T13:12:00Z</dcterms:modified>
  <cp:revision>5</cp:revision>
  <dc:subject/>
  <dc:title/>
</cp:coreProperties>
</file>