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3.02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102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Марценюку В.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/>
      </w:pPr>
      <w:r>
        <w:rPr>
          <w:lang w:val="uk-UA"/>
        </w:rPr>
        <w:t xml:space="preserve">цільового призначення за меж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селених пунктів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сошанс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13 Закону України «Про місцеві державні адміністрації», постановою Кабінету Міністрів України від 17.11.1997 року №1279 «Про розміри та Порядок визначення втрат сільськогосподарського і лісогосподарського виробництва, які підлягають відшкодуванню», ст. 17, 20, 122, 126, 186-1 Земельного кодексу України, </w:t>
      </w:r>
      <w:r>
        <w:rPr>
          <w:color w:val="000000"/>
          <w:lang w:val="uk-UA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, </w:t>
      </w:r>
      <w:r>
        <w:rPr>
          <w:color w:val="000000"/>
          <w:lang w:val="uk-UA"/>
        </w:rPr>
        <w:t xml:space="preserve">враховуючи рішення сесії Хмельницької обласної ради </w:t>
      </w:r>
      <w:r>
        <w:rPr>
          <w:color w:val="000000"/>
          <w:shd w:fill="FFFFFF" w:val="clear"/>
          <w:lang w:val="uk-UA"/>
        </w:rPr>
        <w:t>від 13 серпня 2015 року № 23-33/2015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lang w:val="uk-UA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>
          <w:lang w:val="uk-UA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зі зміною цільового призначення і подану заяву (вх. № М/52-017/08 від 16.01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Марценюку Володимиру Романовичу зі зміною цільового призначення із земель сільськогосподарського призначення (01.03 – для ведення особистого селянського господарства) до категорії земель промисловості, транспорту, зв’язку, енергетики, оборони та іншого призначення (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за межами населених пунктів на території Розсошанс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Змінити цільове призначення земельної ділянки площею 0,7500 га (кадастровий номер 6825087200:06:008:0295), яка належить гр. Марценюку Володимиру Романовичу на праві власності на підставі договору купівлі-продажу земельної ділянки від 02.07.2016 року № 2314 та  підтверджується Інформаційною довідкою з Державного реєстру речових прав на нерухоме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         № 641412568250 від 02.07.2016 року, зарахувавши  її до категорії земель промисловості, транспорту, зв’язку,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Розсошанської сільської ради Хмельницького району Хмельниц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Гр. Марценюку Володимиру Романовичу сплатити відшкодування втрат сільськогосподарського виробництва у сумі 8 650,54 (вісім тисяч шістсот п’ятдесят гривень п’ятдесят чотири копійки) у двомісячний термін з дня прийняття даного розпоря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02-26T14:41:00Z</cp:lastPrinted>
  <dcterms:modified xsi:type="dcterms:W3CDTF">2018-02-26T12:43:00Z</dcterms:modified>
  <cp:revision>20</cp:revision>
  <dc:subject/>
  <dc:title>Про внесення змін до розпорядження</dc:title>
</cp:coreProperties>
</file>