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.08.2018</w:t>
        <w:tab/>
        <w:tab/>
        <w:tab/>
        <w:tab/>
        <w:t xml:space="preserve">        Хмельницький</w:t>
        <w:tab/>
        <w:tab/>
        <w:tab/>
        <w:t xml:space="preserve">                   № 450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.12.2014 року № 697/2014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Ч/460-07/027 від 19.07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25.12.2014 року № 697/2014-р «Про надання дозволу на розробку технічних документацій із землеустрою щодо встановлення меж земельних ділянок в натурі (на місцевості) громадянам на території Хмельницького району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3 розпорядження земельну ділянку гр. Черевичника Юрія Михайловича № 533 площею 0,7684 га замінити на № 553 площею 0,7684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9-04T15:50:00Z</cp:lastPrinted>
  <dcterms:modified xsi:type="dcterms:W3CDTF">2018-09-04T12:52:00Z</dcterms:modified>
  <cp:revision>43</cp:revision>
  <dc:subject/>
  <dc:title/>
</cp:coreProperties>
</file>