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.11.2018</w:t>
        <w:tab/>
        <w:tab/>
        <w:tab/>
        <w:tab/>
        <w:t xml:space="preserve">        Хмельницький</w:t>
        <w:tab/>
        <w:tab/>
        <w:tab/>
        <w:t xml:space="preserve">                   № 605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внесення змін до розпорядж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лови райдержадміністрац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11.12.2015 року № 784/2015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підставі статей 6, 20 Закону України «Про місцеві державні адміністрації», у зв’язку із зміною у складі постійно діючої інвентаризаційної комісії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зміни до розпорядження голови районної державної адміністрації від 11.12.2015 року № 784/2015-р «Про створення постійно діючої інвентаризаційної комісії», виклавши додаток до нього у новій редакції (додаєть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Визнати таким, що втратило чинність розпорядження голови районної державної адміністрації від 30.11.2017 року № 583/2017-р «Про внесення змін до розпорядження голови райдержадміністрації від 11.12.2015 року № 784/2015-р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керівника апарату районної державної адміністрації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адміністрації                                        </w:t>
      </w:r>
      <w:r>
        <w:rPr>
          <w:sz w:val="24"/>
          <w:szCs w:val="24"/>
          <w:lang w:val="ru-RU"/>
        </w:rPr>
        <w:t xml:space="preserve">                                                                  Л.Коменда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>до розпорядження голови районної державної адміністрації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>11.12.2015 № 784/2015-р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>(в редакції розпорядження голови</w:t>
      </w:r>
    </w:p>
    <w:p>
      <w:pPr>
        <w:pStyle w:val="Normal"/>
        <w:ind w:left="6120" w:hanging="0"/>
        <w:rPr/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>30.11.2018 № 605/2018-р)</w:t>
      </w:r>
    </w:p>
    <w:p>
      <w:pPr>
        <w:pStyle w:val="Normal"/>
        <w:ind w:left="120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КЛАД</w:t>
      </w:r>
    </w:p>
    <w:p>
      <w:pPr>
        <w:pStyle w:val="TextBody"/>
        <w:jc w:val="center"/>
        <w:rPr/>
      </w:pPr>
      <w:r>
        <w:rPr>
          <w:bCs/>
          <w:sz w:val="24"/>
          <w:szCs w:val="24"/>
        </w:rPr>
        <w:t>постійно діючої інвентаризаційної комісії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760"/>
      </w:tblGrid>
      <w:tr>
        <w:trPr>
          <w:trHeight w:val="787" w:hRule="atLeast"/>
        </w:trPr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еч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ія Валенти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ерівник апарату адміністрації, голова інвентаризаційної комісії;</w:t>
            </w:r>
          </w:p>
        </w:tc>
      </w:tr>
      <w:tr>
        <w:trPr>
          <w:trHeight w:val="787" w:hRule="atLeast"/>
        </w:trPr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ловсь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я Дми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фінансово-господарського забезпечення апарату адміністрації, секретар комісіі;</w:t>
            </w:r>
          </w:p>
        </w:tc>
      </w:tr>
      <w:tr>
        <w:trPr>
          <w:trHeight w:val="787" w:hRule="atLeast"/>
        </w:trPr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а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чеслав Олександ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ведення Державного реєстру виборців апарату адміністрації;</w:t>
            </w:r>
          </w:p>
        </w:tc>
      </w:tr>
      <w:tr>
        <w:trPr>
          <w:trHeight w:val="787" w:hRule="atLeast"/>
        </w:trPr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она Вікт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юридичного відділу апарату адміністрації;</w:t>
            </w:r>
          </w:p>
        </w:tc>
      </w:tr>
      <w:tr>
        <w:trPr>
          <w:trHeight w:val="787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Юр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іаліст відділу економічного розвитку, інфраструктури та торгівлі адміністрації;</w:t>
            </w:r>
          </w:p>
        </w:tc>
      </w:tr>
      <w:tr>
        <w:trPr>
          <w:trHeight w:val="665" w:hRule="atLeast"/>
        </w:trPr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фійч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чальник служби у справах дітей адміністрації</w:t>
            </w:r>
          </w:p>
        </w:tc>
      </w:tr>
    </w:tbl>
    <w:p>
      <w:pPr>
        <w:pStyle w:val="TextBody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ерівник апарату адміністрації                 </w:t>
        <w:tab/>
        <w:t xml:space="preserve">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03T14:04:00Z</cp:lastPrinted>
  <dcterms:modified xsi:type="dcterms:W3CDTF">2018-12-03T12:04:00Z</dcterms:modified>
  <cp:revision>32</cp:revision>
  <dc:subject/>
  <dc:title/>
</cp:coreProperties>
</file>