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07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39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Павучеку О.І. на території Олеши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Черепі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Олешинської сільської ради </w:t>
      </w:r>
      <w:r>
        <w:rPr>
          <w:color w:val="000000"/>
          <w:sz w:val="24"/>
          <w:szCs w:val="24"/>
          <w:shd w:fill="FFFFFF" w:val="clear"/>
        </w:rPr>
        <w:t xml:space="preserve">від 20 червня  2017 року № 2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добровільне об’єднання територіальних громад» та</w:t>
        </w:r>
      </w:hyperlink>
      <w:r>
        <w:rPr>
          <w:sz w:val="24"/>
          <w:szCs w:val="24"/>
        </w:rPr>
        <w:t xml:space="preserve"> рішення сесії Черепівківської сільської ради від 20 червня 2017 року № 2 «Про добровільне об’єднання територіальних громад», відповідно до пропозицій Відділу у Хмельницькому районі Головного управління Держгеокадастру у Хмельницькій області,  розглянувши заяву (вх. № П/431-07/027 від 22.06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Павучеку О.І. для ведення товарного сільськогосподарського виробництва на території Олешинської сільської ради за межами с. Черепівка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ти гр. Павучеку Олександру Івановичу у власність земельні ділянки № 239 (кадастровий номер 6825089300:03:003:0825) площею 2,0385 га та № 683 (кадастровий номер 6825089300:03:003:0826) площею 0,3300 га для ведення товарного сільськогосподарського виробництва на території Олешинської сільської ради за межами с. Черепівка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 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          Л.Коменда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6:00Z</dcterms:created>
  <dc:creator>boss</dc:creator>
  <dc:description/>
  <cp:keywords/>
  <dc:language>en-US</dc:language>
  <cp:lastModifiedBy>vika</cp:lastModifiedBy>
  <cp:lastPrinted>2018-07-27T14:28:00Z</cp:lastPrinted>
  <dcterms:modified xsi:type="dcterms:W3CDTF">2018-07-27T11:28:00Z</dcterms:modified>
  <cp:revision>20</cp:revision>
  <dc:subject/>
  <dc:title/>
</cp:coreProperties>
</file>