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.12.2018      </w:t>
        <w:tab/>
        <w:tab/>
        <w:t xml:space="preserve">                   Хмельницький</w:t>
        <w:tab/>
        <w:tab/>
        <w:tab/>
        <w:t xml:space="preserve">                   № 68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Ставчинц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40/2593-06/18 від 13.12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их ділянок в натурі (на місцевості) гр. Медус Галині Іванівні та  гр. Ставінозі Віктору Івановичу для ведення товарного сільськогосподарського виробництва на території Чорноострівської селищної ради за межами с. Ставчинці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Медус Галині Іванівні та гр. Ставінозі Віктору Івановичу по 1/2 у власність земельні ділянки № 606 (кадастровий номер: 6825088100:04:009:1305) площею 2,3371 га та № 1243 (кадастровий номер: 6825088100:04:007:1265) площею 1,0366 га для ведення товарного сільськогосподарського виробництва на території Чорноострівської селищної ради за межами с. Ставчинці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12-27T15:33:00Z</cp:lastPrinted>
  <dcterms:modified xsi:type="dcterms:W3CDTF">2018-12-27T13:33:00Z</dcterms:modified>
  <cp:revision>54</cp:revision>
  <dc:subject/>
  <dc:title/>
</cp:coreProperties>
</file>