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.05.2018      </w:t>
        <w:tab/>
        <w:t xml:space="preserve">                               Хмельницький</w:t>
        <w:tab/>
        <w:tab/>
        <w:tab/>
        <w:t xml:space="preserve">                   № 240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1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внесення змін до 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 13.02.2018 року № 71/2018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. 13 Закону України «Про місцеві державні адміністрації», розглянувши клопотання ПП «Аграрна компанія 2004» (вх. № 40/596-06/18 від 19.03.2018 року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13.02.2018 року № 71/2018-р «Про надання дозволу ПП «Аграрна компанія 2004» на розробку технічної документації із землеустрою щодо встановлення (відновлення) меж земельних ділянок в натурі (на місцевості) (невитребувані земельні частки (паї)) на території Гвардійської сільської ради», виклавши додаток до нього у новій редакції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   Л.Коменда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color w:val="000080"/>
          <w:sz w:val="24"/>
          <w:szCs w:val="24"/>
          <w:lang w:val="ru-RU"/>
        </w:rPr>
      </w:pPr>
      <w:r>
        <w:rPr>
          <w:color w:val="00008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13.02.2018 № 71/2018-р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в редакції розпорядження голови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23.05.2018 № 240/2018-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 xml:space="preserve">                         В.Васе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1:00Z</dcterms:created>
  <dc:creator>boss</dc:creator>
  <dc:description/>
  <cp:keywords/>
  <dc:language>en-US</dc:language>
  <cp:lastModifiedBy>Work</cp:lastModifiedBy>
  <cp:lastPrinted>2018-05-23T16:01:00Z</cp:lastPrinted>
  <dcterms:modified xsi:type="dcterms:W3CDTF">2018-05-23T13:02:00Z</dcterms:modified>
  <cp:revision>30</cp:revision>
  <dc:subject/>
  <dc:title/>
</cp:coreProperties>
</file>