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04.2018</w:t>
        <w:tab/>
        <w:tab/>
        <w:tab/>
        <w:tab/>
        <w:t xml:space="preserve">         Хмельницький</w:t>
        <w:tab/>
        <w:tab/>
        <w:tab/>
        <w:t xml:space="preserve">                   № 19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технічних документаці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Фурман С.М. на території Гелетинецької </w:t>
      </w:r>
    </w:p>
    <w:p>
      <w:pPr>
        <w:pStyle w:val="Normal"/>
        <w:rPr/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и (вх. № 40/186-06/18 від 25.01.2018 року та вх. № 40/187-06/18 від 25.01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гр. Фурман С.М. для ведення товарного сільськогосподарського виробництва на території Гелетинецької сільської ради, що увійшла до складу Гвардійської сільської ради Хмельницького району Хмельницької област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ередати гр. Фурман Світлані Миколаївні у власність земельні ділянки № 490 (кадастровий номер 6825081800:02:016:0536) площею 1,7045 га та № 491 (кадастровий номер 6825081800:02:016:0538) площею 1,7044 га для ведення товарного сільськогосподарського виробництва на території Гвардійської сільської ради за межами с. Гелетинці 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7:00Z</dcterms:created>
  <dc:creator>boss</dc:creator>
  <dc:description/>
  <cp:keywords/>
  <dc:language>en-US</dc:language>
  <cp:lastModifiedBy>vika</cp:lastModifiedBy>
  <cp:lastPrinted>2018-04-13T09:36:00Z</cp:lastPrinted>
  <dcterms:modified xsi:type="dcterms:W3CDTF">2018-04-13T06:36:00Z</dcterms:modified>
  <cp:revision>17</cp:revision>
  <dc:subject/>
  <dc:title/>
</cp:coreProperties>
</file>