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0.2018</w:t>
        <w:tab/>
        <w:tab/>
        <w:tab/>
        <w:tab/>
        <w:t xml:space="preserve">        Хмельницький</w:t>
        <w:tab/>
        <w:tab/>
        <w:tab/>
        <w:t xml:space="preserve">                   № 52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припинення договорів оренди земель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лянок (невитребувані земельні частки (паї)) </w:t>
      </w:r>
    </w:p>
    <w:p>
      <w:pPr>
        <w:pStyle w:val="Normal"/>
        <w:rPr/>
      </w:pPr>
      <w:r>
        <w:rPr>
          <w:sz w:val="24"/>
          <w:szCs w:val="24"/>
        </w:rPr>
        <w:t>ТОВ «Поділля – Агросервіс» на території</w:t>
      </w:r>
    </w:p>
    <w:p>
      <w:pPr>
        <w:pStyle w:val="Normal"/>
        <w:rPr/>
      </w:pPr>
      <w:r>
        <w:rPr>
          <w:sz w:val="24"/>
          <w:szCs w:val="24"/>
        </w:rPr>
        <w:t xml:space="preserve">Лісовогринівецької сіль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с. Моломолинці та с. Гнатівц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ючись ст. 6,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31 Закону України «Про оренду землі», Земельним кодексом України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157-VIII</w:t>
      </w:r>
      <w:r>
        <w:rPr>
          <w:sz w:val="24"/>
          <w:szCs w:val="24"/>
        </w:rPr>
        <w:t>, враховуючи рішення сесії Хмельницької обласної ради від 13.08.2015 року № 4-33/2015 «Про утворення Лісовогринівецької сільської об’єднаної територіальної громади і призначення перших місцевих виборів депутатів Лісовогринівецької сільської ради об’єднаної територіальної громади та Лісовогринівецького сільського голови»</w:t>
      </w:r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клопотання ТОВ «Поділля – Агросервіс» (вх. № 40/1817-06/18 від 29.08.2018 року та вх. № 40/1816-06/18 від 29.08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пинити право оренди земельної ділянки шляхом розірвання договору оренди земельної ділянки з ТОВ «Поділля – Агросервіс» від 17.10.2017 року № б/н на земельну ділянку (невитребувана земельна частка (пай)) № 42 площею 1,5047 га (кадастровий номер: 6825082100:04:003:0123) на території Лісовогринівецької сільської ради за межами                с. Моломолинці Хмельницького району в зв’язку з отриманням власником правовстановлюючого документу на земельну ділянку та закінченням строку дії договору орен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пинити право оренди земельної ділянки шляхом розірвання договору оренди земельної ділянки з ТОВ «Поділля – Агросервіс» від 17.10.2017 року № б/н на земельну ділянку (невитребувана земельна частка (пай)) № 457 площею 2,4065 га (кадастровий номер: 6825082100:03:013:0939) на території Лісовогринівецької сільської ради за межами                с. Гнатівці Хмельницького району в зв’язку з отриманням власником правовстановлюючого документу на земельну ділянку та закінченням строку дії договору орен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Юридичному відділу апарату районної державної адміністрації підготувати угоди про припинення договорів оренди земельних ділянок від 17.10.2017 року № б/н та забезпечити в установленому порядку державну реєстрацію припинення права орен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Л.Коменд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6:00Z</dcterms:created>
  <dc:creator>boss</dc:creator>
  <dc:description/>
  <cp:keywords/>
  <dc:language>en-US</dc:language>
  <cp:lastModifiedBy>vika</cp:lastModifiedBy>
  <cp:lastPrinted>2018-10-19T10:14:00Z</cp:lastPrinted>
  <dcterms:modified xsi:type="dcterms:W3CDTF">2018-10-19T07:14:00Z</dcterms:modified>
  <cp:revision>31</cp:revision>
  <dc:subject/>
  <dc:title/>
</cp:coreProperties>
</file>