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06.06.2018</w:t>
        <w:tab/>
        <w:t xml:space="preserve">                                            Хмельницький</w:t>
        <w:tab/>
        <w:tab/>
        <w:tab/>
        <w:t xml:space="preserve">                  №  275/2018-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о перейменування відділ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світи, молоді та спорт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іністрації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ідповідно до статей 6, 39 Закону України «Про місцеві державні адміністрації», враховуючи розпорядження голови райдержадміністрації від 26.01.2018 № 17/2018-р «Про розподіл обов’язків між головою, першим заступником голови, заступником голови, керівником апарату районної державної адміністрації»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>Перейменувати відділ освіти, молоді та спорту Хмельницької районної державної адміністрації Хмельницької області у відділ освіти, культури, молоді та спорту Хмельницької районної державної адміністрації Хмельницької області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йменувати посаду начальник відділу освіти, молоді та спорту районної державної адміністрації на посаду начальник відділу освіти, культури, молоді та спорту районної державної адміністрації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   Затвердити Положення про відділ освіти, культури, молоді та спорту адміністрації (додається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Відділу фінансово-господарського забезпечення апарату райдержадміністрації (Л.Доброловська) вжити заходів щодо приведення штатного розпису у відповідні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ший заступник голови адміністрації </w:t>
        <w:tab/>
        <w:tab/>
        <w:tab/>
        <w:t xml:space="preserve">     </w:t>
        <w:tab/>
        <w:t xml:space="preserve">                               А.Зелінсь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ЗАТВЕРДЖЕНО</w:t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  <w:t xml:space="preserve">Розпорядження голови </w:t>
      </w:r>
    </w:p>
    <w:p>
      <w:pPr>
        <w:pStyle w:val="Normal"/>
        <w:ind w:left="5220" w:hanging="0"/>
        <w:rPr/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06.06.2018 № 275/2018-р</w:t>
      </w:r>
    </w:p>
    <w:p>
      <w:pPr>
        <w:pStyle w:val="Normal"/>
        <w:tabs>
          <w:tab w:val="clear" w:pos="708"/>
          <w:tab w:val="left" w:pos="52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ОЛОЖЕННЯ</w:t>
        <w:br/>
        <w:t xml:space="preserve">про відділ освіти, культури, молоді та спорту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мельницької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мельницької області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Відділ освіти, культури, молоді та спорту Хмельницької районної державної адміністрації Хмельницької області (далі – Відділ) утворено головою районної державної адміністрації в результаті перейменування відділу освіти, молоді та спорту Хмельницької районної державної адміністрації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Відділ є структурним підрозділом Хмельницької районної державної адміністрації, підпорядкованим голові районної державної адміністрації, підзвітним та підконтрольним Департаменту освіти і науки Хмельницької обласної державної адміністрації та іншим центральним органам виконавчої влад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Відділ у своїй діяльності керується Конституцією та законами України, актами Президента України, Кабінету Міністрів України, наказами Департаменту освіти і науки Хмельницької обласної державної адміністрації, інших центральних органів виконавчої влади, розпорядженнями голів обласної та районної державних адміністрацій, а також цим Положення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У межах своїх повноважень Відділ організовує виконання актів законодавства у сфері освіти, інновацій, інтелектуальної власності, молоді, фізичної культури та спорту, здійснює контроль за їх реалізаціє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5. Основними завданнями Відділу є: </w:t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.Забезпечення реалізації на території Хмельницького району державної політики у сфері освіти, наукової, інноваційної діяльності, трансферу технологій, інтелектуальної власності, молоді, фізичної культури та спорт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2.Забезпечення розвитку системи освіти з метою формування гармонійно розвиненої, соціально активної, творчої особистості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Визначення потреб, продукування ідей, розроблення пропозицій щодо розвитку та удосконалення мережі навчальних закладі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4.Створення умов для реалізації рівних прав громадян України на освіту, соціальний захист дітей дошкільного та шкільного віку, педагогічних, інших працівників закладів та установ освіти, молоді та спорт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5.Створення умов для здобуття громадянами повної загальної середньої освіти відповідно до освітніх потреб особистості та її індивідуальних здібностей і можливост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6.Забезпечення розвитку освітнього, творчого (інтелектуального), науково-технічного потенціалу з урахуванням національно-культурних, соціально-економічних, екологічних, демографічних та інших особливостей регіон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7.Здійснення контролю за дотриманням актів законодавства з питань освіти, молоді та спорту, виконанням навчальними закладами усіх форм власності державних вимог щодо змісту, рівня та обсягу дошкільної, позашкільної, загальної середньої освіти, а також за дотриманням актів законодавства у сфері трансферу технологій, інноваційної діяльності та інтелектуальної власності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8.Координація діяльності навчальних, позашкільних закладів, установ, що забезпечують методичне та господарське обслуговування закладів освіти, організація роботи з їх нормативного, програмного, кадрового, матеріально-технічного і науково-методичного забезпечення.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9.Здійснення атестації навчальних закладів системи дошкільної та загальної середньої та позашкільної освіти, розташованих на території району, оприлюднення результатів атестації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0.Забезпечення моніторингу у сфері дошкільної, загальної та позашкільної осві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1.Формування регіональної політики в галузі освіти, впровадження інноваційних заходів, здійснення трансферу технологій, спрямованих на соціально – економічний розвиток Хмельницького район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2.Забезпечую реалізації державної політики у сфері інноваційної діяльності та трансферу технологі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3.Сприяння інтеграції вітчизняної освіти у світову систему зі збереженням і захистом національних інтересі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4.Забезпечення розвитку різних форм позашкільної освіти, в тому числі за місцем проживання дітей, формування програм розвитку позашкільної освіти, спрямованих на творчий розвиток особистості, виявлення та підтримку обдарованих дітей, талановитої молоді, здійснення навчально-методичного керівництва із зазначених питань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5.Організація оздоровлення, відпочинку і дозвілля дітей та молоді, розвитку фізичної культури та спорт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6.Сприяння розвитку видів спорту, визнаних в Україні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7.Організація і проведення фізкультурно-спортивних заходів серед широких верств населення, залучення їх до занять фізичною культурою та спортом, забезпечення пропаганди здорового способу житт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8.Сприяння громадським організаціям фізкультурно-спортивної спрямованості молодіжним, дитячим та іншим громадським організаціям у проведенні ними роботи з питань молоді, фізичної культури та спорту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5.19.Участь у підготовці пропозицій до проектів програм соціально-економічного та культурного розвитку району;</w:t>
      </w:r>
    </w:p>
    <w:p>
      <w:pPr>
        <w:pStyle w:val="Normal"/>
        <w:ind w:firstLine="708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5.20.Забезпечує у межах своїх повноважень виконання завдань мобілізаційної підготовки, цивільного захисту населення, дотримання вимог законодавства з охорони праці, пожежної безпеки 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Відділ відповідно до покладених на нього завдань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1.Здійснює керівництво і контролює діяльність освітніх закладів та установ район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2.Аналізує стан освіти, фізичної культури та спорту, організовує та контролює розробку районних програм їх розвитку, бере участь у прогнозуванні потреб району у фахівцях різних професій та спеціальностей для системи освіти, інноваційної діяльності та інтелектуальної власності, у формуванні регіонального замовлення на їх підготовку, координує роботу між загальноосвітніми навчальними закладами та підприємствами, установами, організаціям з укладанням договорів про підготовку кадрі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3.Сприяє розвитку мережі навчальних закладів в районі, вносить в установленому порядку пропозиції щодо їх утворення, реорганізації та ліквідації, створення освітніх округів тощ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4.Вносить Хмельницькій райдержадміністрації, Хмельницькій районній раді, Департаменту освіти і науки, молоді та спорту Хмельницької обласної державної адміністрації пропозиції щодо впорядкування мережі навчальних закладів відповідно до форми власності навчального заклад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5.Організовує роботу з ліцензування та державної атестації навчальних закладів, розміщених на території району.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6.Проводить атестацію педагогічних працівників і керівних кадрів навчальних закладів усіх форм власності, здійснює ведення обліку і складання звітів з цих питань у межах своєї компетенції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7.Вживає заходи із забезпечення навчальними закладами належного рівня дошкільної, позашкільної, загальної середньої освіти, організовує їх навчально-методичне й інформаційне забезпечення, сприяє підвищенню кваліфікації та розвитку творчості педагогічних працівникі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8.Забезпечує в межах своїх повноважень виконання актів законодавства щодо всебічного розвитку та функціонування української мови як державної та мов національних меншин, створення належних умов для розвитку національної освіти та освіти національних меншин; впроваджує в практику освітні та наукові програми відродження та розвитку національної культури, національних традицій українського народу і національних меншин Україн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9.Впроваджує в практику рекомендовані Міністерства освіти та науки України нові освітні програми та інші педагогічні розробки, визначає регіональний компонент у змісті осві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10.Вносить на розгляд Департаменту освіти і науки Хмельницької обласної державної адміністрації пропозиції щодо запровадження експериментальних навчальних планів загальноосвітніх навчальних закладів, нових освітніх програм, педагогічних новацій і технологій та надання навчальним закладам статусу експериментальни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11.Формує замовлення на навчальну літературу та документи про освіт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12.Організовує доставку підручників для забезпечення ними учнів загальноосвітніх навчальних закладі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13.Залучає до реалізації освітніх програм творчі спілки, національно-культурні товариства, громадські організації (зокрема дитячі і молодіжні), що зареєстровані у порядку, визначеному законодавство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14.Проводить роботу, спрямовану на виявлення, підтримку і розвиток обдарованих дітей, організовує проведення серед учнів таких заходів, як олімпіади, змагання, конкурси, спартакіади, турніри, виставки, фестивалі творчості, конференції, форуми, інші заходи, спрямовані на підвищення культурно-освітнього та загального фізичного рівня дітей і молоді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15.Сприяє відповідним підрозділам органів внутрішніх справ та соціальним службам у запобіганні дитячій бездоглядності та попередженні вчинення правопорушень серед неповнолітні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16.Організовує діяльність психологічної служби та педагогічного патронажу в системі освіти, логопедичну допомогу дітя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17.Розробляє пропозиції щодо встановлення нормативів бюджетних асигнувань на утримання навчальних закладів комунальної форми власності та соціальний захист учасників навчально-виховного і наукового процес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18.Контролює використання капітальних вкладень і сприяє раціональному розміщенню нового будівництва об'єктів освіти, погоджує проекти будівництва навчальних закладів та устан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19.Сприяє активізації творчості та винахідницької діяльності, забезпечує в межах своїх повноважень виконання актів законодавства з питань інноваційної діяльності та інтелектуальної власності, створює належні умови для впровадження у практику нових технологій та їх складових частин, виходячи з потреб району, вживає заходів для забезпечення в районі захисту прав інтелектуальної власності, а також інтересів держави і суспільств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20.Вживає заходи щодо поліпшення матеріальних та житлових умов працівників освіти, організації їх медичного та побутового обслуговування.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21.Розглядає питання та вносить державним органам та установам в установленому порядку пропозиції щодо відзначення працівників освіти, сфери наукової, інноваційної діяльності, інтелектуальної власності державними нагородами, запроваджує інші форми морального і матеріального стимулювання їх праці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22.Готує та в установленому порядку подає статистичну звітність про стан і розвиток освіти, реалізації інноваційних проекті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23.Подає пропозиції щодо налагодження міжнародного і наукового співробітництва, залучення іноземних інвестиці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24.Забезпечує в установленому порядку поширення інформації про матеріально – технічні потреби району з метою залучення інвестиці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25.Бере участь у межах своїх повноважень в організації на території району виставково-ярмаркових заході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26.Координує роботу загальноосвітніх навчальних закладів та установ незалежно від їх підпорядкування і форм власності з питань, спрямованих на реалізацію державної політики в галузі осві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27.Готує пропозиції до проектів державних цільових, галузевих та регіональних програм поліпшення становища освіти, дітей і молоді, відпочинку та дозвілля дітей і молоді, розвитку фізичної культури та спорту, забезпечує їх виконання</w:t>
      </w:r>
      <w:bookmarkStart w:id="0" w:name="o28"/>
      <w:bookmarkEnd w:id="0"/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28.Розробляє і подає на розгляд райдержадміністрації пропозиції до проектів фінансування та матеріально-технічного забезпечення виконання програм і здійснення заходів, спрямованих на поліпшення становища освіти, дітей і молоді, розвиток фізичної культури та спорту</w:t>
      </w:r>
      <w:bookmarkStart w:id="1" w:name="o29"/>
      <w:bookmarkEnd w:id="1"/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29.Готує пропозиції стосовно вдосконалення нормативно-правової бази з питань, що належать до його компетенції, і вносить їх в установленому порядку на розгляд райдержадміністрації, Департаменту освіти і науки Хмельницької обласної державної адміністрації</w:t>
      </w:r>
      <w:bookmarkStart w:id="2" w:name="o30"/>
      <w:bookmarkEnd w:id="2"/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30.Сприяє в межах своїх повноважень виконанню програм (проектів), розроблених молодіжними, дитячими та іншими громадськими організаціями</w:t>
      </w:r>
      <w:bookmarkStart w:id="3" w:name="o32"/>
      <w:bookmarkEnd w:id="3"/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1.Координує в межах своїх повноважень здійснення заходів, </w:t>
        <w:br/>
        <w:t>спрямованих на організацію оздоровлення, відпочинку та дозвілля дітей і молоді, виконує відповідні програми, сприяє збереженню та розвитку мережі дитячих оздоровчих закладів, здійснює координацію діяльності і контроль за організацією виїзду груп дітей на відпочинок та оздоровлення за кордон</w:t>
      </w:r>
      <w:bookmarkStart w:id="4" w:name="o34"/>
      <w:bookmarkEnd w:id="4"/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32.Разом з органами охорони здоров'я здійснює загальний контроль за охороною здоров'я дітей і проведенням оздоровчих заходів, створенням безпечних умов для навчання і праці учасників навчально-виховного процес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33.Вживає заходи щодо утвердження здорового способу життя у дитячому та молодіжному середовищі, проводить інформаційно-просвітницьку роботу щодо протидії поширенню соціально-небезпечних хвороб серед дітей та молоді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34.Забезпечує в межах своїх повноважень організацію і сприяє активізації фізкультурно-оздоровчої роботи, розвитку самодіяльного масового спорту, спорту ветерані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35.Сприяє збереженню та вдосконаленню спортивних об’єктів в населених пунктах район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36.Здійснює контроль за діяльністю спортивних шкі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37.Забезпечує та контролює організацію навчально-тренувального процесу та сприяє розгалуженню нових секцій за видами спорту, планує розвиток пріоритетних видів спорту в районі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38.Затверджує положення про змагання та проводить районні змагання і навчально-тренувальні збори у межах коштів, виділених на розвиток фізичної культури та спорт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39.Комплектує склад збірних команд району за видами спорту, забезпечує організацію підготовки та участі спортсменів у змаганнях усіх рівнів, сприяє розв’язанню житлово-побутових проблем і створенню максимально сприятливих умов для тренувань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40.Сприяє розвитку мережі центрів фізичного здоров’я населення «Спорт для всіх», здійснює контроль за їх діяльніст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41.Здійснює контроль за дотриманням організаціями фізкультурно-спортивної, молодіжної спрямованості законодавства з питань соціального захисту молоді, фізичної культури та спорту, стандартів спортивної класифікації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42.Здійснює контроль за дотриманням організаціями фізкультурно-спортивної, молодіжної спрямованості законодавства з питань соціального захисту молоді, фізичної культури та спорту, стандартів спортивної класифікації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43.Вивчає, узагальнює та поширює передовий досвід роботи з питань освіти, молоді, фізичної культури і спорту, проводить методичні і науково-практичні семінари, конференції та інші заход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44.Вносить подання для реєстрації в області спортивних рекордів і досягнень, встановлених спортсмена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45.Порушує у встановленому порядку клопотання про відзначення спортсменів, тренерів і працівників сфери фізичної культури та спорту державними нагородами, присвоєння їм спортивних звань, а також про призначення відповідних стипенді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46.Вивчає потребу у фахівцях для організації роботи з питань фізичної культури та спорту, організовує підвищення їх кваліфікації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47.Надає суб’єктам господарювання консультаційно-методичну допомогу з питань ліцензування фізкультурно-оздоровчої та спортивної діяльності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5" w:name="o57"/>
      <w:bookmarkEnd w:id="5"/>
      <w:r>
        <w:rPr>
          <w:sz w:val="24"/>
          <w:szCs w:val="24"/>
        </w:rPr>
        <w:t>6.48.Сприяє залученню коштів підприємств, установ та організацій для соціальної підтримки молоді, розвитку фізичної культури та спорту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6" w:name="o60"/>
      <w:bookmarkStart w:id="7" w:name="o59"/>
      <w:bookmarkEnd w:id="6"/>
      <w:bookmarkEnd w:id="7"/>
      <w:r>
        <w:rPr>
          <w:sz w:val="24"/>
          <w:szCs w:val="24"/>
        </w:rPr>
        <w:t>6.49.Вживає заходи для забезпечення  медичного і диспансерного обстеження спортсменів (учнів)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8" w:name="o61"/>
      <w:bookmarkEnd w:id="8"/>
      <w:r>
        <w:rPr>
          <w:sz w:val="24"/>
          <w:szCs w:val="24"/>
        </w:rPr>
        <w:t>6.50.Забезпечує здійснення заходів щодо активізації міжнародного співробітництва з питань, що належать до його компетенції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9" w:name="o62"/>
      <w:bookmarkEnd w:id="9"/>
      <w:r>
        <w:rPr>
          <w:sz w:val="24"/>
          <w:szCs w:val="24"/>
        </w:rPr>
        <w:t>6.51.Здійснює контроль за технічним станом, ефективністю і цільовим використанням спортивних об'єктів, що належать до сфери  Відділу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0" w:name="o63"/>
      <w:bookmarkEnd w:id="10"/>
      <w:r>
        <w:rPr>
          <w:sz w:val="24"/>
          <w:szCs w:val="24"/>
        </w:rPr>
        <w:t>6.52.Проводить серед населення інформаційну, роз'яснювальну та  пропагандистську роботу, зокрема через друковані та аудіовізуальні  засоби масової інформації, з питань, що належать до його  компетенції, провадить в установленому порядку рекламну та  видавничу діяльність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53.Забезпечує реалізацію державної  політики стосовно державної таємниці, здійснення контролю за її  збереженням у Відділі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54.Здійснює заходи, спрямовані на пропагування сімейних цінностей, підвищення рівня правової обізнаності батьків і діт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55.Вживає в межах своїх повноважень заходи для утвердження здорового способу життя у молодіжному середовищі, проводить інформаційно-просвітницьку роботу щодо протидії поширенню соціально небезпечних хвороб серед дітей і молоді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56.Забезпечує формування та затвердження календарних планів проведення спортивних змагань та навчально-тренувальних зборів відповідно до єдиного календарного плану фізкультурно-оздоровчих та спортивних заходів; організацію та проведення заходів, передбачених календарними планами фізкультурно-оздоровчих та спортивних заходів, у межах коштів, виділених на розвиток фізичної культури та спорт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57.Здійснює в межах своїх повноважень заходи щодо соціального захисту спортсменів (учнів), ветеранів спорту, тренерів, інших фахівців з фізичної культури та спорту.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58.Здійснює у межах своїх повноважень контроль за організацією та проведенням заходів з фізичної культури і спорту, молоді в районі, за використанням фінансових та матеріальних ресурсів, що виділяються з районного бюджету з цією мето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59.Надає адміністративні по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60.Вносить пропозиції до проекту районного бюджету; забезпечує ефективне і цільове використання відповідних бюджетних кошті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61.Розробляє проекти розпоряджень голови райдержадміністрації, у визначених законом випадках – проекти нормативно-правових актів з питань реалізації галузевих повноважень та подає їх на державну реєстрацію у встановленому порядк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62.Бере участь у межах компетенції у погодженні проектів нормативно-правових актів, розроблених іншими органами виконавчої влад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63.Бере участь у межах компетенції у розробленні проектів розпоряджень голови райдержадміністрації, проектів нормативно-правових актів, головними розробниками яких є інші структурні підрозділи райдержадміністрації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64.Бере участь у підготовці звітів голови райдержадміністрації з питань освіти, молоді та спорту для їх розгляду на сесії районної рад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65.Готує самостійно або разом з іншими структурними підрозділами інформаційні та аналітичні матеріали для подання голові райдержадміністрації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66.Забезпечує здійснення заходів щодо запобігання і протидії корупції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67.Готує (бере участь у підготовці) проекти угод, договорів, меморандумів, протоколів зустрічей делегацій і робочих груп у межах своїх повноважень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68.Розглядає в установленому законодавством порядку звернення громадян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69.Опрацьовує запити і звернення народних депутатів України та депутатів відповідних ра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70.Забезпечує доступ до публічної інформації, розпорядником якої є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71.Інформує населення про стан здійснення визначених законом повноважень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72.Здійснює повноваження, делеговані органами місцевого самоврядуванн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73.Забезпечує у межах своїх повноважень виконання завдань мобілізаційної підготовки, цивільного захисту населення, дотримання вимог законодавства з охорони праці, пожежної безпе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74.Організовує роботу з укомплектування, зберігання, обліку та використання архівних документі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75.Забезпечує у межах своїх повноважень реалізацію державної політики стосовно захисту інформації з обмеженим доступо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76.Бере участь у вирішенні відповідно до законодавства колективних трудових спорів (конфліктів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77.Забезпечує захист персональних дани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78.Здійснює інші передбачені законом повноваження.</w:t>
      </w:r>
    </w:p>
    <w:p>
      <w:pPr>
        <w:pStyle w:val="Style19"/>
        <w:shd w:fill="FFFFFF" w:val="clear"/>
        <w:spacing w:before="0" w:after="0"/>
        <w:ind w:firstLine="54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6.79. Здійснює відповідно до законодавства координацію та моніторинг діяльності клубних, бібліотечних, музейних навчальних закладі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 Відділ має право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1.Одержувати в установленому порядку від місцевих органів виконавчої влади, органів місцевого самоврядування, а також підприємств, установ та організацій інформацію і матеріали, необхідні для виконання покладених на нього завдань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2.Проводити конференції, семінари, наради з питань, що належать до його компетенції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3.Вносити до Департаменту освіти і науки Хмельницької обласної державної адміністрації пропозиції з питань удосконалення законодавства та змісту освіти, організації навчально-виховного процесу, поліпшення навчально-методичного забезпечення навчальних закладів.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7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4.За дорученням голови районної державної адміністрації утворювати координаційні ради, експертні та робочі групи для науково-організаційного супроводу виконання державних цільових програм і проектів, залучати (з укладенням контрактів, договорів) спеціалістів до роботи в цих комісіях (групах), а також для надання консультацій, проведення аналізу стану і складання прогнозів розвитку освітнього, наукового, інноваційного та творчого (інтелектуального) потенціалу район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5.Організовувати випуск видань інформаційного та науково-методичного характер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6.Залучати до розгляду питань працівників інших структурних підрозділів районної державної адміністрації, органів місцевого самоврядування підприємств, установ та організацій (за погодженням з їх керівниками) для розгляду питань, що належать до його компетенції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7.Укладати в установленому порядку угоди про співпрацю, встановлювати прямі зв'язки з управліннями, навчальними закладами, науковими установами в тому числі зарубіжних країн, міжнародними організаціями, фондами тощ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8.Представляти в установленому порядку інтереси Відділу в судових органах під час розгляду спірних питань, що належать до його компетенції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9.Взаємодіяти у процесі виконання покладених на нього завдань з іншими структурними підрозділами районної державної адміністрації, органами місцевого самоврядування, підприємствами, установами та організаціями, об'єднаннями громадян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Відділ очолює начальник, якого призначає на посаду та звільняє з посади голова Хмельницької районної державної адміністрації за погодженням з Департаментом освіти і науки Хмельницької обласної державної адміністрації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 Начальник відділу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1.Здійснює керівництво Відділом, несе персональну відповідальність за організацію та результати його діяльності, сприяє створенню належних умов праці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2.Подає на затвердження голові райдержадміністрації положення про відділ, його структуру, затверджує положення про його структурні підрозділ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3.Затверджує посадові інструкції працівників Відділу та розподіляє обов'язки між ни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4.Планує роботу Відділу, вносить пропозиції щодо формування планів роботи райдержадміністрації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5.Вживає заходів до удосконалення організації та підвищення ефективності роботи Відділ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6.Звітує перед головою райдержадміністрації про виконання покладених на Відділ завдань та затверджених планів роботи; відповідає за виконання покладених на Відділ завдань з реалізації державної політики у сфері освіти, наукової, інноваційної діяльності, інтелектуальної власності, молоді, фізичної культури та спорт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7.Може входити до складу колегії райдержадміністрації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8.Вносить пропозиції щодо розгляду на засіданнях колегії питань, що належать до компетенції Відділу, та розробляє проекти відповідних рішень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9.Може брати участь у засіданнях органів місцевого самоврядуванн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10.Представляє інтереси Відділу у взаємовідносинах з іншими структурними підрозділами райдержадміністрації, Департаментом освіти і науки Хмельницької обласної державної адміністрації, іншими центральними органами виконавчої влади, органами місцевого самоврядування, підприємствами, установами та організаціями - за дорученням керівництва райдержадміністрації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11.Спрямовує і координує діяльність підпорядкованих загальноосвітніх навчальних закладів та підзвітних устан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2.Видає у межах своїх повноважень накази, організовує контроль за їх виконанням (накази нормативно-правового характеру, які зачіпають права, свободи і законні інтереси 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8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ромадян або мають міжвідомчий характер, підлягають державній реєстрації в Головному територіальному управлінні юстиції в Хмельницькій області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кази начальника Відділу, видані у межах його повноважень, є обов’язковими до виконання освітніми установами і організаціями всіх форм власності та громадянам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кази начальника Відділу, що суперечать Конституції та законам України, актам Президента України, Кабінету Міністрів України, міністерств, інших органів виконавчої влади, можуть бути скасовані головою районної державної адміністрації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13.Подає на затвердження голові райдержадміністрації проекти кошторису та штатного розпису Відділу в межах визначеної граничної чисельності та фонду оплати праці його працівникі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14.Розпоряджається коштами у межах затвердженого головою райдержадміністрації кошторис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15.Здійснює добір кадрі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16.Організовує роботу з підвищення рівня професійної компетентності державних службовців Відділ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17.Призначає на посаду та звільняє з посади у порядку, передбаченому законодавством про державну службу, державних службовців Відділу, присвоює їм ранги державних службовці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изначає на посади та звільняє з посад у порядку передбаченому законодавством про працю працівників Відділу, які не є державними службовцям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керівників навчальних закладів та установ освіти комунальної форми власності за погодженням з районною державною адміністрацією та районною радою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здійснює прийняття та звільнення педагогічних працівників загальноосвітніх навчальних закладів та позашкільних устан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заохочує та накладає дисциплінарні стягнення на працівників Відділу, керівників навчальних закладів та установ освіт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18.Проводить особистий прийом громадян з питань, що належать до повноважень Відділ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19.Забезпечує дотримання працівниками Відділу правил внутрішнього трудового розпорядку та виконавської дисципліни; забезпечує в межах своїх повноважень збереження інформації з обмеженим доступо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20.Здійснює інші повноваження, визначені законодавство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0.Для узгодженого вирішення питань, що належать до компетенції Відділу, в Відділі утворюється колегія у складі начальника Відділу (голова колегії) заступників начальника, а також інших відповідальних працівників Відділу. До складу колегії можуть входити керівники інших місцевих органів виконавчої влади, освітніх закладів, підприємств, установ та організацій, а також у встановленому порядку інші особи. Засідання колегії проводяться в міру потреби, але не рідше ніж один раз на квартал. Рішення колегії затверджуються наказами начальника Відділ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1.Начальник Відділу може мати заступників, які призначаються на посаду та звільняються з посади головою районної держадміністрації за поданням начальника Відділ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2.Виходячи з потреб забезпечення належного функціонування закладів та установ освіти, молоді та спорту при Відділі можуть утворюватися підрозділи (групи, творчі лабораторії, видавничі центри, інші підрозділи, які функціонують в тому числі і на госпрозрахунковій основі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Для розгляду наукових рекомендацій та пропозицій щодо визначення реалізації основних напрямів діяльності Відділу, обговорення найважливіших програм і вирішення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9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інших питань при Відділі можуть утворюватися ради та комісії у складі висококваліфікованих та досвідчених спеціалісті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клад ради і комісій та положення про них затверджує голова районної державної адміністрації за поданням начальника Відділ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5.Управління утримується за рахунок коштів державного бюджет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раничну чисельність, фонд оплати праці працівників Відділу та видатки на їх утримання визначає голова районної державної адміністрації у межах виділених асигнувань та затвердженої для державної адміністрації граничної чисельності працівників. Кошторис, штатний розпис Відділу затверджується головою районної державної адміністрації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6.Відділ освіти, молоді та спорту районної державної адміністрації є юридичною особою, має печатку, штам із зображенням Державного Герба України та своїм найменуванням, канцелярську печатку, рахунки в органах Державної казначейської служби Украї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ерівник апарату адміністрації</w:t>
        <w:tab/>
        <w:tab/>
        <w:t xml:space="preserve">                 </w:t>
        <w:tab/>
        <w:tab/>
        <w:t xml:space="preserve">                                  В.Васеч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6:05:00Z</dcterms:created>
  <dc:creator>Loner</dc:creator>
  <dc:description/>
  <cp:keywords/>
  <dc:language>en-US</dc:language>
  <cp:lastModifiedBy>Work</cp:lastModifiedBy>
  <cp:lastPrinted>2018-06-07T09:01:00Z</cp:lastPrinted>
  <dcterms:modified xsi:type="dcterms:W3CDTF">2018-06-07T06:05:00Z</dcterms:modified>
  <cp:revision>2</cp:revision>
  <dc:subject/>
  <dc:title> </dc:title>
</cp:coreProperties>
</file>