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04.12.2018</w:t>
      </w:r>
      <w:r>
        <w:rPr>
          <w:color w:val="000000"/>
        </w:rPr>
        <w:tab/>
        <w:tab/>
        <w:tab/>
        <w:tab/>
        <w:tab/>
        <w:t>Хмельницький</w:t>
        <w:tab/>
        <w:tab/>
        <w:tab/>
      </w:r>
      <w:r>
        <w:rPr>
          <w:color w:val="000000"/>
          <w:lang w:val="uk-UA"/>
        </w:rPr>
        <w:t xml:space="preserve">           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609/2018-р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ро затвердження гр. Гаркавлюку О.П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екту землеустрою щодо відвед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мельної ділянки зі зміною виду цільового </w:t>
      </w:r>
    </w:p>
    <w:p>
      <w:pPr>
        <w:pStyle w:val="Normal"/>
        <w:jc w:val="both"/>
        <w:rPr/>
      </w:pPr>
      <w:r>
        <w:rPr>
          <w:lang w:val="uk-UA"/>
        </w:rPr>
        <w:t xml:space="preserve">призначення в межах категорії земел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ільськогосподарського призначення з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ежами населених пунктів на території </w:t>
      </w:r>
    </w:p>
    <w:p>
      <w:pPr>
        <w:pStyle w:val="Normal"/>
        <w:jc w:val="both"/>
        <w:rPr/>
      </w:pPr>
      <w:r>
        <w:rPr>
          <w:lang w:val="uk-UA"/>
        </w:rPr>
        <w:t xml:space="preserve">Лісовогринівецької сільської ради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Керуючись ст. 13 Закону України «Про місцеві державні адміністрації», ст. 17, 20, 122, 126, 186-1 Земельного кодексу України, Законом України «Про добровільне об’єднання територіальних громад» від 05.02.2015 року №</w:t>
      </w:r>
      <w:r>
        <w:rPr>
          <w:b/>
          <w:bCs/>
          <w:color w:val="000000"/>
          <w:shd w:fill="FFFFFF" w:val="clear"/>
          <w:lang w:val="uk-UA"/>
        </w:rPr>
        <w:t xml:space="preserve"> </w:t>
      </w:r>
      <w:r>
        <w:rPr>
          <w:bCs/>
          <w:color w:val="000000"/>
          <w:shd w:fill="FFFFFF" w:val="clear"/>
          <w:lang w:val="uk-UA"/>
        </w:rPr>
        <w:t>157-</w:t>
      </w:r>
      <w:r>
        <w:rPr>
          <w:bCs/>
          <w:color w:val="000000"/>
          <w:shd w:fill="FFFFFF" w:val="clear"/>
        </w:rPr>
        <w:t>VIII</w:t>
      </w:r>
      <w:r>
        <w:rPr>
          <w:lang w:val="uk-UA"/>
        </w:rPr>
        <w:t>, враховуючи рішення сесії Хмельницької обласної ради від 13.08.2015 року № 4-33/2015 «Про утворення Лісовогринівецької сільської об’єднаної територіальної  громади і призначення перших місцевих виборів депутатів Лісовогринівецької сільської ради об’єднаної територіальної громади та Лісовогринівецького сільського голови», відповідно до пропозицій Відділу у Хмельницькому районі Головного управління Держгеокадастру у Хмельницькій області, розглянувши проект землеустрою щодо відведення земельної ділянки у зв’язку із зміною виду цільового призначення і подане клопотання (вх. № Г/664-07/027 від 21.11.2018 року)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 Затвердити проект землеустрою щодо відведення земельної ділянки гр. Гаркавлюку Олегу Петровичу у зв’язку із зміною виду цільового призначення із «01.02 – для ведення фермерського господарства» на «01.03 – для ведення особистого селянського господарства» без зміни основної категорії земель – землі сільськогосподарського призначення за межами населених пунктів на території Лісовогринівецької сільської ради Хмельницького району Хмельницької області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2. Змінити вид цільового призначення земельної ділянки площею 1,7200 га (кадастровий номер: 6825083600:03:015:0025), яка належить гр. Гаркавлюку Олегу Петровичу на праві власності на підставі свідоцтв про право на спадщину за заповітом від 19.07.2018 року № 908 та від 19.07.2018 року № 910 та підтверджується Витягом з Державного реєстру речових прав на нерухоме майно про реєстрацію права власності щодо об’єкта нерухомого майна                        №  1647131568250   зареєстрованого   14.09.2018   року,   зарахувавши   її   до   виду   цільового 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изначення «для ведення особистого селянського господарства» за межами населених пунктів на території Лісовогринівецької сільської Хмельницького району Хмельницької області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Відділу у Хмельницькому районі Головного управління Держгеокадастру у Хмельницькій області внести зміни до Державного земельного кадастр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4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left="172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Голова адміністрації</w:t>
        <w:tab/>
        <w:t xml:space="preserve">                                                                                                                Л.Коменда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05:00Z</dcterms:created>
  <dc:creator>USER</dc:creator>
  <dc:description/>
  <cp:keywords/>
  <dc:language>en-US</dc:language>
  <cp:lastModifiedBy>vika</cp:lastModifiedBy>
  <cp:lastPrinted>2018-12-04T17:40:00Z</cp:lastPrinted>
  <dcterms:modified xsi:type="dcterms:W3CDTF">2018-12-04T15:41:00Z</dcterms:modified>
  <cp:revision>44</cp:revision>
  <dc:subject/>
  <dc:title>Про внесення змін до розпорядження</dc:title>
</cp:coreProperties>
</file>