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20.11.2018 </w:t>
        <w:tab/>
        <w:tab/>
        <w:t xml:space="preserve">                                 </w:t>
      </w:r>
      <w:r>
        <w:rPr>
          <w:color w:val="000000"/>
        </w:rPr>
        <w:t>Хмельницький</w:t>
        <w:tab/>
        <w:tab/>
      </w:r>
      <w:r>
        <w:rPr>
          <w:color w:val="000000"/>
          <w:lang w:val="uk-UA"/>
        </w:rPr>
        <w:tab/>
        <w:t xml:space="preserve">     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4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кладання обов’язків 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а апарату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аттями 6, 39 Закону України «Про місцеві державні адміністрації», розпорядженням голови районної державної адміністрації від 17.08.2010 №1015/10-р (зі змінами)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’язку з перебуванням на лікарняному Васечко Вікторії Валентинівни – керівника апарату райдержадміністрації обов’язки керівника апарату райдержадміністрації покласти на начальника загального відділу апарату райдержадміністрації Ратушняк Інну Петрівну з 20 листопада 2018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   </w:t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11:00Z</dcterms:created>
  <dc:creator>Loner</dc:creator>
  <dc:description/>
  <dc:language>en-US</dc:language>
  <cp:lastModifiedBy>vika</cp:lastModifiedBy>
  <cp:lastPrinted>2018-10-01T09:42:00Z</cp:lastPrinted>
  <dcterms:modified xsi:type="dcterms:W3CDTF">2018-11-20T08:11:00Z</dcterms:modified>
  <cp:revision>2</cp:revision>
  <dc:subject/>
  <dc:title/>
</cp:coreProperties>
</file>