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1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61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довження строку</w:t>
      </w:r>
    </w:p>
    <w:p>
      <w:pPr>
        <w:pStyle w:val="Normal"/>
        <w:rPr>
          <w:lang w:val="uk-UA"/>
        </w:rPr>
      </w:pPr>
      <w:r>
        <w:rPr>
          <w:lang w:val="uk-UA"/>
        </w:rPr>
        <w:t>дії договору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Керуючись Законом України «Про місцеві державні адміністрації», ст. 44 Закону України від 5 квітня 2011 року № 2344-ІІІ «Про автомобільний транспорт», п. 53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 грудня 2008 року       № 1081 (зі змінами від 07 лютого 2018 року), розглянувши заяву ФОП Крутенчука М.В. (вх. № 40/980-06/18 від 26.04.2018 року), враховуючи протокол засідання 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Хмельницького району від 24.04.2018 року № 1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1. Продовжити строк дії договору (дозволу) № 16 від 09 липня 2013 року «На перевезення пасажирів автомобільним транспортом загального користування» на маршруті № 1787 «Хмельницький – Шумівці» з ФОП Крутенчуком Миколою Володимировиче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2. Заступнику голови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С.Янчуку укласти договір на перевезення пасажирів автомобільним транспортом загального користування з переможцями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, строком на 5 (п’ять) ро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</w:r>
      <w:r>
        <w:rPr>
          <w:lang w:val="uk-UA"/>
        </w:rPr>
        <w:t xml:space="preserve">            </w:t>
      </w:r>
      <w:r>
        <w:rPr/>
        <w:t>Л.Комен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6-01T17:13:00Z</cp:lastPrinted>
  <dcterms:modified xsi:type="dcterms:W3CDTF">2018-06-01T14:15:00Z</dcterms:modified>
  <cp:revision>63</cp:revision>
  <dc:subject/>
  <dc:title>УКРАЇНА</dc:title>
</cp:coreProperties>
</file>