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05.2018</w:t>
        <w:tab/>
        <w:tab/>
        <w:tab/>
        <w:tab/>
        <w:t xml:space="preserve">        Хмельницький</w:t>
        <w:tab/>
        <w:tab/>
        <w:tab/>
        <w:t xml:space="preserve">                   № 227/2018-р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ходи щодо відзнач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йоні Дня Європ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статті 6 Закону України «Про місцеві державні адміністрації», Указу Президента України від 19 квітня 2003 року № 339/2003 «Про День Європи», розпорядження голови облдержадміністрації від 07 травня 2018 року № 436/2018-р «Про заходи щодо відзначення Дня Європи», з метою більш широкого ознайомлення населення із сутністю та роллю Європейського Союзу в сучасному світі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. Затвердити заходи з відзначення в районі Дня Європи згідно з додатк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руктурним підрозділам районної державної адміністрації, виконкомам сільських, селищної рад та іншим виконавцям забезпечити виконання зазначеного плану районних заходів, про що інформувати сектор інформаційної діяльності та комунікацій з громадськістю апарату районної державної адміністрації до 31 травня 2018 ро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дміністрації </w:t>
        <w:tab/>
        <w:tab/>
        <w:tab/>
        <w:tab/>
        <w:tab/>
        <w:tab/>
        <w:t xml:space="preserve">                                   Л.Коменда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Розпорядження голови районної державної адміністрації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14.05.2018 № 227/2018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відзначення в районі Дня Євро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безпечити проведення в районі урочистих заходів з нагоди відзначення Дня Європи.</w:t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тор культури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вень 2018 року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безпечити проведення в закладах культури і мистецтва району виставок літератури, фото, документів, художніх робіт, декад інформування, лекцій, інтернет-презентацій, віртуальних мандрівок країнами Європи, засідань «круглих столів» та інших інформаційно-пізнавальних заходів за участі учнівської  та студентської молоді,  представників громадських  організацій, засобів масової інформ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тор культури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4111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670" w:hanging="0"/>
        <w:jc w:val="both"/>
        <w:rPr/>
      </w:pPr>
      <w:r>
        <w:rPr>
          <w:sz w:val="24"/>
          <w:szCs w:val="24"/>
        </w:rPr>
        <w:t>Травень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року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Забезпечит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я циклу тематичних уроків, лекцій, семінарів, бесід, годин інформації, тренінгів про європейські цінності та стандарти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я  конкурсів-презентацій  дитячих  малюнків,  рефератів,  конкурсу-захисту учнівських письмових робіт (есе, інтерв’ю, вірш, міні-твір)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гляд серії документальних фільмів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ня в бібліотеках, закладах освіти тематичних книжкових виставок (полиць)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я Днів європейського культурного надбанн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сприяння участі учнів/студентів у днях культури європейських країн, програмах культурно-мистецьких обмінів, участі в міжнародних конкурсах, конференціях, тренінгах з питань європейської та євроатлантичної інтеграції України.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освіти, молоді та спорту адміністрації, виконавчі комітети сільських,    селищної рад 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left" w:pos="4536" w:leader="none"/>
        </w:tabs>
        <w:ind w:left="5670" w:hanging="0"/>
        <w:jc w:val="both"/>
        <w:rPr/>
      </w:pPr>
      <w:r>
        <w:rPr>
          <w:sz w:val="24"/>
          <w:szCs w:val="24"/>
        </w:rPr>
        <w:t>Травень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року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ровести спортивні змагання, інтелектуально-спортивні ігри, європейські спортивні естафети та День футболу.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освіти, молоді та спорту 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left" w:pos="4678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вень 2018 року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6"/>
          <w:sz w:val="24"/>
          <w:szCs w:val="24"/>
        </w:rPr>
        <w:t>Сприяти широкому висвітленню у засобах масової інформації, офіційних веб-сайтах районної державної адміністрації, сільських, селищної рад інформаційних матеріалів щодо державної політики у сфері європейської інтеграції та заходів</w:t>
      </w:r>
      <w:r>
        <w:rPr>
          <w:sz w:val="24"/>
          <w:szCs w:val="24"/>
        </w:rPr>
        <w:t xml:space="preserve"> з відзначення Дня Європи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тор інформаційної діяльності та комунікацій з громадськістю апарату адміністрації, виконавчі комітети сільських, селищної рад, рекомендувати районній газеті «Прибузька зоря»</w:t>
      </w:r>
    </w:p>
    <w:p>
      <w:pPr>
        <w:pStyle w:val="Normal"/>
        <w:tabs>
          <w:tab w:val="clear" w:pos="708"/>
          <w:tab w:val="left" w:pos="3828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4536" w:firstLine="1134"/>
        <w:jc w:val="both"/>
        <w:rPr>
          <w:sz w:val="24"/>
          <w:szCs w:val="24"/>
        </w:rPr>
      </w:pPr>
      <w:r>
        <w:rPr>
          <w:sz w:val="24"/>
          <w:szCs w:val="24"/>
        </w:rPr>
        <w:t>Травень 2018 року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       В.Васечко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basedOn w:val="Style7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8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3:00Z</dcterms:created>
  <dc:creator>boss</dc:creator>
  <dc:description/>
  <cp:keywords/>
  <dc:language>en-US</dc:language>
  <cp:lastModifiedBy>vika</cp:lastModifiedBy>
  <cp:lastPrinted>2018-05-15T10:16:00Z</cp:lastPrinted>
  <dcterms:modified xsi:type="dcterms:W3CDTF">2018-05-15T07:18:00Z</dcterms:modified>
  <cp:revision>30</cp:revision>
  <dc:subject/>
  <dc:title/>
</cp:coreProperties>
</file>