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2.2018</w:t>
        <w:tab/>
        <w:tab/>
        <w:tab/>
        <w:tab/>
        <w:t xml:space="preserve">        Хмельницький</w:t>
        <w:tab/>
        <w:tab/>
        <w:tab/>
        <w:t xml:space="preserve">                   № 68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 райдерж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 11.05.2012 № 57/2012-р/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атей 6, 13, 23 Закону України «Про місцеві  державні адміністрації», на виконання наказу Міністерства соціальної політики за принципом «єдиного вікна» та виїзної роботи «мобільного соціального офісу», з метою підвищення ефективності системи надання громадянам соціальної підтрим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зміни до розпорядження голови районної державної адміністрації від 11.05.2012 року № 57/2012-р/ад «Про створення «мобільного соціального офісу»», виклавши додаток 3 до нього в новій редакц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11.05.2012 № 57/2012-р/ад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(у редакції розпорядження голови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 адміністрації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29.12.2018 № 686/2018-р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боти «мобільного соціального офісу» на 2019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34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населеного пун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та час проведенн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 провед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пистин, Богдан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2019 10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Кописти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л. Богдан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чківці, Олешківці, Гелетин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 10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Жучківці, с. Олешківц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елетин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фчинці, Шпичин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9 10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Стуфчинці, с. Шпичин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івці, Бахмат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архомівці, с. Бахмат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шин, Іванк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9 10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лешин, с. Іванк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чанка- Карпівці Розсоша - Н. Вовк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ужичанка- с. Карпівц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Розсоша – с. Н. Вовк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еськи, Аркадії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ечеськи, с. Аркадії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ківці, Шум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Давидківці, с. Шум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івці, Моломолин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Гнатівці, с. Моломолин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ечка, Мацьк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Шаровечка, с. Мацьк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бани, Хоминці, Даню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19 10-00, 11-00, 12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Чабани, с. Хоминц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Даню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, Манил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4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Миколаїв, с. Ма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ісові Гринівці, Скаржин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ісові Грин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Скаржин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ий Острів, Вовча Г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Чорний Острі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вча Г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чки, Климк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Водички, с. Климк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ійське, Нафтулівка, Райк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9 10-00, 11-00, 12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Гвардійськ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афтулівка, с. Райк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дкодуби, Лапк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Рідкодуби, с. Лапк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ця, Малаш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лиця, с. Малашів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івці, Прибузь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ирогівці, с. Прибузь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34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Калинівка, Череп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лика Калинівк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Череп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шківці, Мала Колибань, Колиб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8 10-00, 11-00, 12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Івашківці, с. Мала Колибань, с. Колиба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’янівка, Марти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Мар’янівка, с. Мартин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евиця, Ост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8.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зевиця, с. Осташ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івці, Тира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сівці, с. Тиран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зденьки, Малі Орлин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9,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зденьки, с. Малі Орлин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івці, Крачки, Ляпин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9 10-00, 11-00, 12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харівці, с. Кра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Ляпин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івка, Катери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, с. Катерин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ківці, Череп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Ходаківці, с. Череп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ченці, Доброгор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емиченц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брогорщ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оси, Береж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, с. Бережа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івці, Редвин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решівці, с. Редвин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івці, Климаш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шківці, с. Климаш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чинці, Польові Грин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вчинці, с. Польові Грин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чі, Кудрин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иничі, с. Кудрин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ківці, Карп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дрійківці, с. Карпі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чі Вовківці, Вищі Вовкі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 10-00, 11-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чі Вовківц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ищі Вовківці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7:00Z</dcterms:created>
  <dc:creator>boss</dc:creator>
  <dc:description/>
  <cp:keywords/>
  <dc:language>en-US</dc:language>
  <cp:lastModifiedBy>vika</cp:lastModifiedBy>
  <cp:lastPrinted>2018-12-29T13:33:00Z</cp:lastPrinted>
  <dcterms:modified xsi:type="dcterms:W3CDTF">2018-12-29T11:33:00Z</dcterms:modified>
  <cp:revision>46</cp:revision>
  <dc:subject/>
  <dc:title/>
</cp:coreProperties>
</file>