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07.06.2018</w:t>
        <w:tab/>
        <w:tab/>
        <w:tab/>
        <w:tab/>
        <w:t xml:space="preserve">        Хмельницький</w:t>
        <w:tab/>
        <w:tab/>
        <w:tab/>
        <w:t xml:space="preserve">                   № 278/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ої ділянки в натурі (на місцевості) </w:t>
      </w:r>
    </w:p>
    <w:p>
      <w:pPr>
        <w:pStyle w:val="Normal"/>
        <w:rPr>
          <w:sz w:val="24"/>
          <w:szCs w:val="24"/>
        </w:rPr>
      </w:pPr>
      <w:r>
        <w:rPr>
          <w:sz w:val="24"/>
          <w:szCs w:val="24"/>
        </w:rPr>
        <w:t>гр. Білику О.А. на території Стуфчинецької</w:t>
      </w:r>
    </w:p>
    <w:p>
      <w:pPr>
        <w:pStyle w:val="Normal"/>
        <w:rPr>
          <w:sz w:val="24"/>
          <w:szCs w:val="24"/>
        </w:rPr>
      </w:pPr>
      <w:r>
        <w:rPr>
          <w:sz w:val="24"/>
          <w:szCs w:val="24"/>
        </w:rPr>
        <w:t xml:space="preserve">сіль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вернення                      (вх. № 40/536-06/18 від 14.03.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відновлення) меж земельної ділянки в натурі (на місцевості) гр. Білику О.А. для ведення товарного сільськогосподарського виробництва на території Стуфчинецької сільської ради, що увійшла до складу Лісовогринівец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ab/>
        <w:t>2. Передати гр. Білику Олександру Анатолійовичу у власність земельну ділянку        № 414 (кадастровий номер 6825088400:04:011:0553) площею 1,7647 га для ведення товарного сільськогосподарського виробництва на території Лісовогринівецької сільської ради за межами с. Стуфчинці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Work</cp:lastModifiedBy>
  <cp:lastPrinted>2018-06-07T15:21:00Z</cp:lastPrinted>
  <dcterms:modified xsi:type="dcterms:W3CDTF">2018-06-07T12:21:00Z</dcterms:modified>
  <cp:revision>29</cp:revision>
  <dc:subject/>
  <dc:title/>
</cp:coreProperties>
</file>