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2.2018</w:t>
        <w:tab/>
        <w:tab/>
        <w:tab/>
        <w:tab/>
        <w:t xml:space="preserve">        Хмельницький</w:t>
        <w:tab/>
        <w:tab/>
        <w:tab/>
        <w:t xml:space="preserve">                     № 6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голови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держадміністрації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8.2016 року № 552/2016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ідповідно до статей 6, 39 Закону України «Про місцеві державні адміністрації», у зв’язку із змінами у складі районної робочої групи з питань сприяння здійсненню контролю за додержанням законодавства у сфері лісових відноси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зміни до розпорядження голови районної державної адміністрації від 05.08.2016 року № 552/2016-р «Про районну робочу групу з питань сприяння здійсненню контролю за додержанням законодавства у сфері лісових відносин», виклавши додаток до нього у новій редакції (додається)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до розпорядження голови районної державної адміністрації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від 05.08.2016 № 552/2016-р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13.02.2018 № 68/2018-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Скла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ї робочої групи з питань сприяння здійсненню контролю за додержанням законодавства у сфері лісових віднос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ій Леонід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районної державної адміністрації, керівник районної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уле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на Володимир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врегулювання відносин власності і дорадництва відділу агропромислового розвитку районної державної адміністрації, секретар районної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Бурк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гор Володими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ржавного підприємства «Хмельницьке лісомисливське господарство»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олов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Ю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в. о. начальника Хмельницького районного відділення поліції Хмельницького відділу поліції Головного управління Національної поліції України в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Денисю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ій Микола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з питань цивільного захисту населення районної державної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ав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гор Анатолі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 відділу містобудування, архітектури, житлово-комунального господарства та будівництва районної державної адміністрації;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врилюк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Микола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 о. директора – головний лісничий ДП «Проскурівське лісове господарство» (за згодою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анач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лерій Іван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 о. начальника відділу у Хмельницькому районі Головного управління Держгеокадастру у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ЕДИ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льона Віктор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юридичного відділу апарату районної державної адміністрації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вір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1-го Державного пожежно-рятувального загону Головного управління Державної служби з надзвичайних ситуацій у Хмельницькій обла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згодо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ab/>
        <w:tab/>
        <w:t xml:space="preserve">                    В. 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6:00Z</dcterms:created>
  <dc:creator>boss</dc:creator>
  <dc:description/>
  <cp:keywords/>
  <dc:language>en-US</dc:language>
  <cp:lastModifiedBy>vika</cp:lastModifiedBy>
  <cp:lastPrinted>2018-02-14T09:55:00Z</cp:lastPrinted>
  <dcterms:modified xsi:type="dcterms:W3CDTF">2018-02-14T08:01:00Z</dcterms:modified>
  <cp:revision>22</cp:revision>
  <dc:subject/>
  <dc:title/>
</cp:coreProperties>
</file>