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jc w:val="left"/>
        <w:rPr>
          <w:sz w:val="22"/>
        </w:rPr>
      </w:pPr>
      <w:r>
        <w:rPr>
          <w:sz w:val="22"/>
          <w:lang w:val="en-US" w:eastAsia="en-US"/>
        </w:rPr>
        <w:t xml:space="preserve">          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5.02.2018          </w:t>
        <w:tab/>
        <w:tab/>
        <w:t xml:space="preserve">                 Хмельницький</w:t>
        <w:tab/>
        <w:tab/>
        <w:t xml:space="preserve">                № 38/2018-р</w:t>
      </w:r>
    </w:p>
    <w:p>
      <w:pPr>
        <w:pStyle w:val="Normal"/>
        <w:ind w:right="-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  <w:szCs w:val="24"/>
        </w:rPr>
        <w:t xml:space="preserve">Про  затвердження  Плану  заходів 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щодо    запобігання     корупції    у 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Хмельницькій районній державній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  <w:szCs w:val="24"/>
        </w:rPr>
        <w:t>адміністрації       на       2018      рік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Закону України «Про запобігання корупції», постанови Кабінету Міністрів України від 04 вересня 2013 року № 706 «Питання запобігання та виявлення корупції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атвердити План заходів щодо запобігання корупції у Хмельницькій районній державній адміністрації у 2018 році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овноваженій особі з питань запобігання та виявлення корупції, керівникам структурних підрозділів районної державної адміністрації забезпечити виконання визначених заход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 xml:space="preserve">                       Л.Комен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sz w:val="24"/>
          <w:szCs w:val="24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05.02.2018 № 38/2018-р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sz w:val="24"/>
          <w:szCs w:val="24"/>
        </w:rPr>
        <w:t xml:space="preserve">ПЛАН ЗАХОДІВ 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sz w:val="24"/>
          <w:szCs w:val="24"/>
        </w:rPr>
        <w:t>щодо запобігання корупції у Хмельницькій районній державній адміністрації на 2018 рік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2835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и вико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оніторингу та аналітичного супроводження стану виконання законів України «Про державну службу», «Про запобігання коруп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повноважена особа з питань запобігання та виявлення корупції райдержадміністрації, керівник апарату адміністрації, керівники структурних підрозділів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ки факту подання посадовими особами адміністрації щорічних декларацій осіб, уповноважених на виконання функцій держави або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з питань запобігання та виявлення корупції райдержадміністрації, відділ організаційно-кадрової роботи апарату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 2018 рок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ефективності заходів, які вживаються для подолання корупції на засіданні колегі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взаємодії з правоохоронними органами, оборонно-мобілізаційної та режимно-секретної роботи апарату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на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вчення на апаратних навчаннях, заняттях, нарадах-семінарах, які проводяться з працівниками структурних підрозділів адміністрації антикорупційного законодавства та законів України «Про державну службу», «Про службу в органах місцевого самоврядування», «Про запобігання коруп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повноважена особа з питань запобігання та виявлення корупції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-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меншення кількості безпосередніх контактів громадян і представників юридичних осіб з державними службовцями, продовжити роботу щодо використання системи електронного документообігу та електронного цифрового підпи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 апарату адміністрації, загальний відділ апарату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2835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истематичного проведення прямих телефонних ліній, під час яких громадяни мають можливість безпосередньо звернутись до керівництва райдержадміністрації та отримати відповіді чи роз’ясн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руктурні підрозділи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функціонування на офіційному веб-сайті адміністрації рубрики «Запобігання проявам корупції» з метою посилення відомчого контролю за додержанням принципів прозорості та відкритості діяльності органів виконавчої вл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інформаційної діяльності та комунікацій з громадськістю апарату адміністрації, сектор взаємодії з правоохоронними органами, оборонно-мобілізаційної та режимно-секретної роботи апарату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-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метою координації зусиль місцевих органів виконавчої влади, органів місцевого самоврядування, громадських організацій та правоохоронних органів у вирішенні питань забезпечення єдиної державної політики у сфері державної служби та запобігання корупції серед державних службов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вноважена особа з питань запобігання та виявлення корупції райдержадміністрації, структурні підрозділи адміні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едення обліку працівників адміністрації, притягнутих до відповідальності за вчинення корупційних або пов’язаних з корупцією правопоруш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з питань запобігання та виявлення корупції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>Керівник апарату адміністрації</w:t>
        <w:tab/>
        <w:t xml:space="preserve">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22:00Z</dcterms:created>
  <dc:creator>Администратор</dc:creator>
  <dc:description/>
  <cp:keywords/>
  <dc:language>en-US</dc:language>
  <cp:lastModifiedBy>vika</cp:lastModifiedBy>
  <cp:lastPrinted>2018-02-05T12:23:00Z</cp:lastPrinted>
  <dcterms:modified xsi:type="dcterms:W3CDTF">2018-02-06T08:43:00Z</dcterms:modified>
  <cp:revision>8</cp:revision>
  <dc:subject/>
  <dc:title>Про  затвердження  Плану  заходів</dc:title>
</cp:coreProperties>
</file>