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11.2018</w:t>
        <w:tab/>
        <w:tab/>
        <w:tab/>
        <w:tab/>
        <w:t xml:space="preserve">        Хмельницький</w:t>
        <w:tab/>
        <w:tab/>
        <w:tab/>
        <w:t xml:space="preserve">                   № 573/2018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детального пла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иторії обслуговуючого кооператив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Дендропарковий – 2», що розташований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ами населених пунктів на територ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ісовогоринівецької сіль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мельницького району Хмельни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метою внесення пропозицій щодо змін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ого плану населеного пун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6, 13, 20, 39, 41 Закону України «Про місцеві державні адміністрації», ст. 8, 10, 16, 19 Закону України «Про регулювання містобудівної діяльності», п. 4.12 розділ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ст. 13 Закону України «Про основи містобудування», відповідно до постанови Кабінету Міністрів України від 25.05.2011 року № 555 «Про затвердження Порядку проведення громадських слухань, щодо врахування громадських інтересів під час розроблення проектів містобудівної документації на місцевому рівні», розпорядження голови Хмельницької районної державної адміністрації від 07.12.2017 року № 592/2017-р «Про розробку детального плану території обслуговуючого кооперативу «Дендропарковий-2», що розташований за межами населених пунктів на території Лісовогоринівецької сільської ради Хмельницького району Хмельницької області з метою внесення пропозицій щодо змін до Генерального плану населеного пункту» (зі змінами), враховуючи, що проект детального плану території пройшов процедуру громадських слухань, що підтверджується «Протоколом проведення громадських слухань з обговорення проекту Детального плану території обслуговуючого кооперативу «Дендропарковий – 2», що розташований за межами населених пунктів на території Лісовогринівецької сільської ради Хмельницького району Хмельницької області з метою внесення пропозицій щодо змін до Генерального плану населеного пункту» від 11.09.2018 року, розглянувши клопотання        гр. Кльоца Анатолія Васильовича (вх. № К/655-07/27 від 14.11.2018 року), з метою визначення планувальної організації, функціонального призначення, просторової композиції та параметрів забудови земельної ділян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твердити детальний план території обслуговуючого кооперативу «Дендропарковий – 2», що розташований за межами населених пунктів на території Лісогринівецької сільської ради Хмельницького району Хмельницької області з метою внесення пропозицій щодо змін до Генерального плану населеного пункту (земельні ділянки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альною площею 2,9347 га</w:t>
      </w:r>
      <w:bookmarkStart w:id="1" w:name="_GoBack"/>
      <w:bookmarkEnd w:id="1"/>
      <w:r>
        <w:rPr>
          <w:sz w:val="24"/>
          <w:szCs w:val="24"/>
        </w:rPr>
        <w:t>) з подальшою зміною цільового призначення з категорії земель сільськогосподарського призначення «01.03. для особистого селянського господарства» на землі громадської забудови «02.01 для будівництва і обслуговування житлового будинку, господарських будівель і споруд» та «03.15 для будівництва та обслуговування інших будівель громадської забудови» (кадастрові номери земельних ділянок додаються, додаток 1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Забудовнику території отримати у відділі містобудування, архітектури, житлово-комунального господарства та будівництва районної державної адміністрації містобудівні умови і обмеження на забудову земельної ділянки, що розташована на території Лісовогринівец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ередати затверджений детальний план території на зберігання у </w:t>
      </w: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районної державної адміністрації як невід’ємну частину схеми планування Хмельницького район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ідділу містобудування, архітектури, житлово-комунального господарства та будівництва районної державної адміністрації врахувати матеріали затвердженого детального плану територій при коригуванні схеми планування території район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Головному спеціалісту з питань інформаційної діяльності та комунікацій з громадськістю апарату районної державної адміністрації оприлюднит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розпорядження «Про затвердження детального плану території обслуговуючого кооперативу        «Дендропарковий – 2», що розташований за межами населених пунктів на території Лісовогоринівецької сільської ради Хмельницького району Хмельницької області з метою внесення пропозицій щодо змін до Генерального плану населеного пункту» на офіційному веб – сайті Хмельницької районної державної адміністрації протягом 10 робочих днів з дня його затвердж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</w:t>
      </w:r>
      <w:r>
        <w:rPr>
          <w:color w:val="000000"/>
          <w:sz w:val="24"/>
          <w:szCs w:val="24"/>
        </w:rPr>
        <w:t>Коменда</w:t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ind w:left="0" w:right="-1" w:firstLine="6096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Style8"/>
        <w:ind w:left="0" w:right="-1" w:firstLine="6096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Style8"/>
        <w:ind w:left="0" w:right="-1" w:firstLine="6096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Style8"/>
        <w:ind w:left="0" w:right="-1" w:firstLine="6096"/>
        <w:rPr>
          <w:sz w:val="24"/>
          <w:szCs w:val="24"/>
        </w:rPr>
      </w:pPr>
      <w:r>
        <w:rPr>
          <w:sz w:val="24"/>
          <w:szCs w:val="24"/>
        </w:rPr>
        <w:t>15.11.2018 № 573/2018-р</w:t>
      </w:r>
    </w:p>
    <w:p>
      <w:pPr>
        <w:pStyle w:val="Style8"/>
        <w:ind w:left="0" w:right="20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20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0" w:right="20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0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(г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825088400:06:002:0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0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400:05:005:1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14T16:16:00Z</cp:lastPrinted>
  <dcterms:modified xsi:type="dcterms:W3CDTF">2018-11-16T07:30:00Z</dcterms:modified>
  <cp:revision>18</cp:revision>
  <dc:subject/>
  <dc:title/>
</cp:coreProperties>
</file>