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08.2018      </w:t>
        <w:tab/>
        <w:tab/>
        <w:t xml:space="preserve">                   Хмельницький</w:t>
        <w:tab/>
        <w:tab/>
        <w:tab/>
        <w:t xml:space="preserve">                   № 43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Деліті В.Р.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Антоні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40/929-06/18 від 20.04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Деліті В.Р. для ведення товарного сільськогосподарського виробництва на території Чорноострівської селищної ради за межами с. Антонівка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Деліті Віктору Романовичу у власність земельні ділянки № 70 (кадастровий номер 6825080600:04:005:0009) площею 1,0106 га та № 500 (кадастровий номер 6825080600:04:010:0142) площею 1,1704 га для ведення товарного сільськогосподарського виробництва на території Чорноострівської селищної ради за межами с. Антонів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8-22T17:32:00Z</cp:lastPrinted>
  <dcterms:modified xsi:type="dcterms:W3CDTF">2018-08-22T14:32:00Z</dcterms:modified>
  <cp:revision>46</cp:revision>
  <dc:subject/>
  <dc:title/>
</cp:coreProperties>
</file>