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11.2018      </w:t>
        <w:tab/>
        <w:tab/>
        <w:t xml:space="preserve">                   Хмельницький</w:t>
        <w:tab/>
        <w:tab/>
        <w:tab/>
        <w:t xml:space="preserve">                   № 569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 громадя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мі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л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Олекс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4:016:01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4:005: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яткі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Михай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кола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8:01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11:02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8:0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11: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іев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адій Воло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3:005:01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6:011:02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6:007:05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6000:04:011: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ієв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2:00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іц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кола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11:02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11: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ьохі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 Валенти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16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и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Ві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2:00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4: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boss</dc:creator>
  <dc:description/>
  <cp:keywords/>
  <dc:language>en-US</dc:language>
  <cp:lastModifiedBy>vika</cp:lastModifiedBy>
  <cp:lastPrinted>2018-11-13T12:13:00Z</cp:lastPrinted>
  <dcterms:modified xsi:type="dcterms:W3CDTF">2018-11-14T08:01:00Z</dcterms:modified>
  <cp:revision>61</cp:revision>
  <dc:subject/>
  <dc:title/>
</cp:coreProperties>
</file>