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19.04.2018</w:t>
        <w:tab/>
        <w:tab/>
        <w:tab/>
        <w:tab/>
        <w:t xml:space="preserve">        Хмельницький</w:t>
        <w:tab/>
        <w:tab/>
        <w:tab/>
        <w:t xml:space="preserve">                   № 197/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 Козуб О.В. на території Лісовогринівецької </w:t>
      </w:r>
    </w:p>
    <w:p>
      <w:pPr>
        <w:pStyle w:val="Normal"/>
        <w:rPr>
          <w:sz w:val="24"/>
          <w:szCs w:val="24"/>
        </w:rPr>
      </w:pPr>
      <w:r>
        <w:rPr>
          <w:sz w:val="24"/>
          <w:szCs w:val="24"/>
        </w:rPr>
        <w:t>сільської ради за межами с. Моломолинці</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у (вх.№ 40/583-06/18 від 16.03.2018 року)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у документацію із землеустрою щодо встановлення (відновлення) меж земельних ділянок в натурі (на місцевості) гр. Козуб О.В. для ведення товарного сільськогосподарського виробництва на території Лісовогринівецької сільської ради за межами с. Моломолинці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ab/>
        <w:t>2. Передати гр. Козуб Ользі Василівні у власність земельні ділянки № 39 (кадастровий номер 6825082100:04:003:0126) площею 2,2498 га та № 288 (кадастровий номер 6825082100:03:008:0159) площею 2,0984 га для ведення товарного сільськогосподарського виробництва на території Лісовогринівецької сільської ради за межами с. Моломолинці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w:t>
        <w:tab/>
        <w:tab/>
        <w:tab/>
        <w:tab/>
        <w:tab/>
        <w:tab/>
        <w:tab/>
        <w:tab/>
        <w:tab/>
        <w:tab/>
        <w:t>Л.Коменда</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vika</cp:lastModifiedBy>
  <cp:lastPrinted>2018-04-19T14:23:00Z</cp:lastPrinted>
  <dcterms:modified xsi:type="dcterms:W3CDTF">2018-04-19T11:25:00Z</dcterms:modified>
  <cp:revision>31</cp:revision>
  <dc:subject/>
  <dc:title/>
</cp:coreProperties>
</file>