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11.2018</w:t>
        <w:tab/>
        <w:tab/>
        <w:tab/>
        <w:tab/>
        <w:t xml:space="preserve">        Хмельницький</w:t>
        <w:tab/>
        <w:tab/>
        <w:tab/>
        <w:t xml:space="preserve">                   № 55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створення коміс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атею 6 Закону України «Про місцеві державні адміністрації», враховуючи розпорядження голови районної державної адміністрації від 24 жовтня 2018 року № 539/2018-р «Про здійснення виконавчим комітетом Давидковецької сільської ради окремих делегованих повноважень органів виконавчої влади», з метою обстеження стихійного сміттєзвалища, яке межує з с. Давидківц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творити комісію з обстеження стихійного сміттєзвалища, яке межує з                     с. Давидківці у складі згідно з додатком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місії до 12 листопада 2018 року здійснити обстеження сміттєзвалища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 результати обстеження проінформувати голову районної державної адміністрації до 15 листопада 2018 року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567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11.2018 № 559/2018-р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лад комісії з обстеження </w:t>
      </w:r>
      <w:r>
        <w:rPr>
          <w:sz w:val="24"/>
          <w:szCs w:val="24"/>
        </w:rPr>
        <w:t>стихійного сміттєзвалищ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center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а відділу містобудування, архітектури, житлово-комунального господарства та будівництва адміністрації, секретар комісії;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і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іна Володимир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відувач сектору організації виробництва, економічного аналізу та фінансово-господарського забезпечення відділу агропромислового розвитк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к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І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идковецький сільський голова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Пет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загального відділу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Анатол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08T17:10:00Z</cp:lastPrinted>
  <dcterms:modified xsi:type="dcterms:W3CDTF">2018-11-08T15:10:00Z</dcterms:modified>
  <cp:revision>29</cp:revision>
  <dc:subject/>
  <dc:title/>
</cp:coreProperties>
</file>