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01.2018</w:t>
        <w:tab/>
        <w:tab/>
        <w:tab/>
        <w:tab/>
        <w:t xml:space="preserve">         Хмельницький</w:t>
        <w:tab/>
        <w:tab/>
        <w:tab/>
        <w:t xml:space="preserve">                 № 2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янам на території Масівец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, п. п. 16, 17 Перехідних положень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заяви громадян ( вх. № К/744-017/08 від 12.12.2017 року, № Л/738-017/08 від 08.12.2017 року та             № В/739-017/08 від 08.12.2017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Масівецької сільської ради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977"/>
        <w:gridCol w:w="141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а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ія Анатолії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а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о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500:02:022:22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500:02:006:36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34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44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шен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500:02:022:23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500:02:006:3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34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сь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на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500:02:022:23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4500:02:006:3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34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Масівецької сільськ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09:00Z</dcterms:created>
  <dc:creator>boss</dc:creator>
  <dc:description/>
  <cp:keywords/>
  <dc:language>en-US</dc:language>
  <cp:lastModifiedBy>vika</cp:lastModifiedBy>
  <cp:lastPrinted>2018-01-31T11:20:00Z</cp:lastPrinted>
  <dcterms:modified xsi:type="dcterms:W3CDTF">2018-02-01T08:43:00Z</dcterms:modified>
  <cp:revision>6</cp:revision>
  <dc:subject/>
  <dc:title/>
</cp:coreProperties>
</file>