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6.07.2018       </w:t>
        <w:tab/>
        <w:t xml:space="preserve"> </w:t>
        <w:tab/>
        <w:tab/>
        <w:t xml:space="preserve">          Хмельницький</w:t>
        <w:tab/>
        <w:tab/>
        <w:tab/>
        <w:t xml:space="preserve">             № 35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ведення в дію рішення район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курсного комітету від 03 липня 2018 ро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до визначення автомобільних перевізни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иміських автобусних маршрутах</w:t>
      </w:r>
    </w:p>
    <w:p>
      <w:pPr>
        <w:pStyle w:val="Normal"/>
        <w:jc w:val="both"/>
        <w:rPr/>
      </w:pPr>
      <w:r>
        <w:rPr>
          <w:sz w:val="24"/>
          <w:szCs w:val="24"/>
        </w:rPr>
        <w:t>загального користування, які не виходя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межі території райо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ті 6 Закону України «Про місцеві державні адміністрації», відповідно до пункту 51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вести в дію рішення районного конкурсного комітету від 03 липня 2018 року (протокол № 3) щодо визначення автомобільних перевізників на приміських автобусних маршрутах загального користування, які не виходять за межі території райо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класти договори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 згідно з додатк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TextBody"/>
        <w:ind w:firstLine="5954"/>
        <w:rPr>
          <w:sz w:val="24"/>
          <w:szCs w:val="24"/>
        </w:rPr>
      </w:pPr>
      <w:r>
        <w:rPr>
          <w:sz w:val="24"/>
          <w:szCs w:val="24"/>
        </w:rPr>
        <w:t>06.07.2018 № 353/2018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276"/>
        <w:gridCol w:w="2481"/>
        <w:gridCol w:w="19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міськ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иміськ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ець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льницький - Колибан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атурн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ротокол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 рок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3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– Доброгорщ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Корицький В.І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ротокол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 рок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оси -Хмельницьки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Чорноострівське АТП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протокол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 рок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/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 - Лапківц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Язева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протокол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  рок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/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- Карпівц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Крутенчук М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 протокол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 року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Начальник загального відділу апарату адміністрації </w:t>
        <w:tab/>
        <w:tab/>
        <w:tab/>
        <w:tab/>
        <w:t xml:space="preserve">           І.Ратушняк</w:t>
      </w:r>
    </w:p>
    <w:p>
      <w:pPr>
        <w:pStyle w:val="Normal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7-09T12:46:00Z</cp:lastPrinted>
  <dcterms:modified xsi:type="dcterms:W3CDTF">2018-07-09T09:46:00Z</dcterms:modified>
  <cp:revision>27</cp:revision>
  <dc:subject/>
  <dc:title/>
</cp:coreProperties>
</file>