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12.2018</w:t>
        <w:tab/>
        <w:tab/>
        <w:tab/>
        <w:tab/>
        <w:t xml:space="preserve">        Хмельницький</w:t>
        <w:tab/>
        <w:tab/>
        <w:tab/>
        <w:t xml:space="preserve">                   № 63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2.2018 року № 49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раховуючи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лист Розсошанського сільського голови                         (вх. № 39/2204-06/18 від 26.10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08.02.2018 року № 49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Розсошанської сільської ради за межами с. Ружичанка», а саме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2 таблиці площу земельної ділянки гр. Шимкової Людмили Василівни № 390 вважати 2,24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7T15:55:00Z</cp:lastPrinted>
  <dcterms:modified xsi:type="dcterms:W3CDTF">2018-12-07T13:55:00Z</dcterms:modified>
  <cp:revision>53</cp:revision>
  <dc:subject/>
  <dc:title/>
</cp:coreProperties>
</file>