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7.2018</w:t>
        <w:tab/>
        <w:tab/>
        <w:tab/>
        <w:tab/>
        <w:t xml:space="preserve">        Хмельницький</w:t>
        <w:tab/>
        <w:tab/>
        <w:tab/>
        <w:t xml:space="preserve">                   № 34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2.2018 року № 37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Р/212-017/08 від 28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5.02.2018 року № 37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с. Антонівка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до розпорядження, в з/п 64 таблиці земельну ділянку гр. Рабієвського Олексія Дмитровича № 516 площею 1,0835 га замінити на № 519 площею 1,0835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4T12:15:00Z</cp:lastPrinted>
  <dcterms:modified xsi:type="dcterms:W3CDTF">2018-07-04T09:16:00Z</dcterms:modified>
  <cp:revision>19</cp:revision>
  <dc:subject/>
  <dc:title/>
</cp:coreProperties>
</file>