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27.06.2018</w:t>
      </w:r>
      <w:r>
        <w:rPr>
          <w:color w:val="000000"/>
        </w:rPr>
        <w:tab/>
        <w:tab/>
        <w:t xml:space="preserve">       </w:t>
      </w:r>
      <w:r>
        <w:rPr>
          <w:color w:val="000000"/>
          <w:lang w:val="uk-UA"/>
        </w:rPr>
        <w:t xml:space="preserve">                            </w:t>
      </w:r>
      <w:r>
        <w:rPr>
          <w:color w:val="000000"/>
        </w:rPr>
        <w:t>Хмельницький</w:t>
        <w:tab/>
        <w:tab/>
        <w:t xml:space="preserve">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336/2018-р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легалізацію зайнятості, </w:t>
      </w:r>
    </w:p>
    <w:p>
      <w:pPr>
        <w:pStyle w:val="Normal"/>
        <w:jc w:val="both"/>
        <w:rPr/>
      </w:pPr>
      <w:r>
        <w:rPr>
          <w:lang w:val="uk-UA"/>
        </w:rPr>
        <w:t xml:space="preserve">оплату праці та забезпечення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lang w:val="uk-UA"/>
        </w:rPr>
      </w:pPr>
      <w:r>
        <w:rPr>
          <w:lang w:val="uk-UA"/>
        </w:rPr>
        <w:t>виплати мінімальної заробітної плати</w:t>
        <w:tab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ставі статей 6, 16, 24, 28 Закону України «Про місцеві державні адміністрації», законів України «Про оплату праці» та «Про Державний Бюджет України», з метою забезпечення виплати заробітної плати працюючим в строки та не менше мінімального розміру, визначених чинним законодавством, підвищення рівня середньої заробітної плати, враховуючи інформацію начальника управління соціального захисту населення райдержадміністрації Н.Гулько (додається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правлінню соціального захисту населення райдержадміністрації продовжи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 Проведення моніторингу стану виплати заробітної плати, щомісячного моніторингу рівня заробітної плати на підприємствах, що входять до кола статистичного спостереження району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 Заслуховування на засіданнях робочої групи</w:t>
      </w:r>
      <w:r>
        <w:rPr>
          <w:color w:val="000000"/>
          <w:lang w:val="uk-UA"/>
        </w:rPr>
        <w:t xml:space="preserve"> з питань легалізації виплати заробітної плати і зайнятості населення </w:t>
      </w:r>
      <w:r>
        <w:rPr>
          <w:lang w:val="uk-UA"/>
        </w:rPr>
        <w:t>суб’єктів підприємницької діяльності з метою забезпечення виконання мінімальних гарантій в оплаті праці для працівників та легалізації «тіньової» зайнятості населенн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uk-UA"/>
        </w:rPr>
      </w:pPr>
      <w:r>
        <w:rPr>
          <w:lang w:val="uk-UA"/>
        </w:rPr>
        <w:t>1.3. Направляти листи управлінню Держпраці у Хмельницькій області для вжиття відповідних санкцій, передбачених КЗпП, у разі невиплати керівниками підприємств мінімального рівня заробітної плати, встановленого чинним законодавство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000000"/>
          <w:lang w:val="uk-UA"/>
        </w:rPr>
      </w:pPr>
      <w:r>
        <w:rPr>
          <w:lang w:val="uk-UA"/>
        </w:rPr>
        <w:t xml:space="preserve">2.  </w:t>
      </w:r>
      <w:r>
        <w:rPr>
          <w:color w:val="000000"/>
          <w:lang w:val="uk-UA"/>
        </w:rPr>
        <w:t>Відділу економічного розвитку, інфраструктури та торгівлі райдержадміністрації сприяти у підвищенні рівня середньої заробітної плати на підприємствах сфери транспортних перевезень, промисловості, торгівлі і послуг та в оформленні легальних трудових відносин і участі у системі загальнообов’язкового державного соціального страхуванн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Відділу агропромислового розвитку райдержадміністрації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рияти у підвищенні рівня середньої заробітної плати 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агропромислових підприємствах району та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оформленні легальних трудових відносин і участі у системі загальнообов’язкового державного соціального страхування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Рекомендувати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1.  Головному управлінню Пенсійного фонду України в Хмельницькій області                продовжувати проведення роз’яснювальної роботи серед працівників та роботодавців щодо розрахунку пенсії з урахуванням середньої заробітної плати та наповнення бюджету Пенсійного фонду України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2.   Головному управлінню Державної фіскальної служби у Хмельницькій області:           </w:t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szCs w:val="26"/>
          <w:lang w:val="uk-UA"/>
        </w:rPr>
      </w:pPr>
      <w:r>
        <w:rPr>
          <w:color w:val="000000"/>
          <w:lang w:val="uk-UA"/>
        </w:rPr>
        <w:t>4.2.1. Щомісячно до 25 числа надавати управлінню соціального захисту населення райдержадміністрації інформацію щодо платників, які нараховують середньомісячну заробітну плату найманим працівникам на рівні та менше мінімального розміру встановленого чинним законодавством;</w:t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>4.2.2. Здійснювати аналіз діяльності суб’єктів господарювання, які працюючи повний робочий день виплачують працівникам заробітну плату в розмірах менше встановленого мінімуму;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color w:val="000000"/>
          <w:szCs w:val="26"/>
          <w:lang w:val="uk-UA"/>
        </w:rPr>
        <w:t>4.2.3.  Покращити роботу щодо обстежень підприємств з питань легалізації виплати заробітної плати і зайнятості населення та дотримання мінімальних гарантій в оплаті праці;</w:t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2.4. Надавати пропозиції керівнику робочої групи з питань легалізації виплати заробітної плати і зайнятості населення  щодо заслуховування на засіданнях районної робочої групи підприємств, фізичних осіб-підприємців, у яких рівень середньої заробітної плати менше мінімальної заробітної плати визначеної чинним законодавством та суб’єктів господарювання, у яких виявлено за результатами перевірок неоформлених працівників, що не оформили трудові відносини згідно чинного законодавства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2.5. Здійснювати контроль за дотриманням суб’єктами господарювання вимог чинного законодавства при нарахуванні та виплаті доходів громадянам з метою легалізації трудових відносин;</w:t>
      </w:r>
    </w:p>
    <w:p>
      <w:pPr>
        <w:pStyle w:val="Normal"/>
        <w:ind w:firstLine="72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4.2.6. При прийманні звітів по єдиному внеску роботодавців району проводити роз’яснювальну роботу щодо необхідності забезпечення мінімальних гарантій в оплаті праці для найманих працівників;</w:t>
      </w:r>
    </w:p>
    <w:p>
      <w:pPr>
        <w:pStyle w:val="Normal"/>
        <w:ind w:firstLine="72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4.2.7.  Здійснювати моніторинг діяльності суб’єктів господарювання, що мають значні валові доходи,  але офіційно виплачують заробітну плату в межах мінімального її розміру встановленого законодавством.</w:t>
      </w:r>
    </w:p>
    <w:p>
      <w:pPr>
        <w:pStyle w:val="Normal"/>
        <w:ind w:firstLine="72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lang w:val="uk-UA"/>
        </w:rPr>
        <w:t>4.3. Чорноострівському селищному, Гвардійському, Лісовогринівецькому, Олешинському, Розсошанському, Шаровечківському сільським головам:</w:t>
      </w:r>
    </w:p>
    <w:p>
      <w:pPr>
        <w:pStyle w:val="Normal"/>
        <w:ind w:firstLine="72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3.1. Виносити питання підвищення мінімального рівня заробітної плати, недопущення виникнення заборгованості з її виплати та легалізації виплати заробітної плати і зайнятості населення на розгляд засідань виконкомів та сесій сільських, селищної рад;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4.3.2. Активізувати діяльність робочих груп з питань сприяння реалізації рішень, спрямованих на підвищення рівня оплати праці та дотримання вимог законодавства у частині мінімальної заробітної плат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4.3.3. Активізувати діяльність робочих груп з питань легалізації зайнятості та заробітної плат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4.3.4. Проводити робочі зустрічі з керівниками підприємств, які виплачують заробітну плату менше або на рівні мінімальної, на предмет недопущення порушення законодавства про оплату праці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5.   Визнати таким, що втратило чинність розпорядження голови райдержадміністрації                      від 28.03.2018 року № 163/2018-р «</w:t>
      </w:r>
      <w:r>
        <w:rPr>
          <w:lang w:val="uk-UA"/>
        </w:rPr>
        <w:t xml:space="preserve">Про легалізацію зайнятості, оплату праці та забезпе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плати мінімальної заробітної плати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  </w:t>
      </w:r>
      <w:r>
        <w:rPr>
          <w:color w:val="000000"/>
        </w:rPr>
        <w:t xml:space="preserve">Контроль за </w:t>
      </w:r>
      <w:r>
        <w:rPr>
          <w:color w:val="000000"/>
          <w:lang w:val="uk-UA"/>
        </w:rPr>
        <w:t>виконанням ць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зпорядж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адміністрації</w:t>
        <w:tab/>
        <w:tab/>
        <w:t xml:space="preserve">                      </w:t>
        <w:tab/>
      </w:r>
      <w:r>
        <w:rPr>
          <w:color w:val="000000"/>
        </w:rPr>
        <w:t xml:space="preserve">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           </w:t>
      </w:r>
      <w:r>
        <w:rPr>
          <w:color w:val="000000"/>
          <w:lang w:val="uk-UA"/>
        </w:rPr>
        <w:t xml:space="preserve">                                 Л.Комен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524" w:hRule="atLeast"/>
        </w:trPr>
        <w:tc>
          <w:tcPr>
            <w:tcW w:w="4110" w:type="dxa"/>
            <w:tcBorders/>
          </w:tcPr>
          <w:p>
            <w:pPr>
              <w:pStyle w:val="TextBody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даток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lang w:eastAsia="ru-RU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7.06.2018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/>
              </w:rPr>
              <w:t xml:space="preserve"> 336/2018-р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легалізацію зайнятості, оплату праці та забезпечення випла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німальної  заробітної плати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            </w:t>
      </w:r>
      <w:r>
        <w:rPr>
          <w:lang w:val="uk-UA" w:eastAsia="en-US"/>
        </w:rPr>
        <w:t>За розрахунковими даними рівень середньої заробітної плати на підприємствах Хмельницького району у травні 2018 року становить 7583,2 грн., що на 1265,8 грн. більше порівняно із відповідним періодом минулого року (6317,4 грн.) та на 2,5 грн. більше ніж у квітні 2018 року (7580,7 грн.). Рівень середньої заробітної плати у Хмельницькому районі у квітні становить 108,3% до середньообласного рівня (6998,0 грн.) та 89,4% до рівня по Україні (8480,0 грн.). Індекс реальної заробітної плати по Хмельницькому району у травні 2018 року до травня 2017 року – 120,0%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t>Рівень середньої заробітної плати у травні 2018 року на підприємствах галузі сільського, лісового господарства складає 11557,2 грн., промисловості – 5489,8 грн., будівництва – 6821,7 грн., транспорту – 5253,6 грн., торгівля та послуги – 5136,9 грн., охорона здоров’я – 5971,9 грн., освіта – 5593,0 грн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 </w:t>
      </w:r>
      <w:r>
        <w:rPr>
          <w:color w:val="000000"/>
          <w:lang w:val="uk-UA" w:eastAsia="en-US"/>
        </w:rPr>
        <w:t>Станом на 01.06.2018 року за оперативними моніторинговими даними заборгованість із заробітної плати на підприємствах кола статистичного спостереження Хмельницького району відсутня.</w:t>
      </w:r>
    </w:p>
    <w:p>
      <w:pPr>
        <w:pStyle w:val="Normal"/>
        <w:ind w:hanging="180"/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Керівники підприємств, фізичні особи-підприємці</w:t>
      </w:r>
      <w:r>
        <w:rPr>
          <w:lang w:val="uk-UA"/>
        </w:rPr>
        <w:t>, які виплачують заробітну плату найманим працівникам нижче мінімального розміру, заслуховуються на засіданні районної робочої групи з питань легалізації виплати заробітної плати і зайнятості населення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Протягом січня-травня 2018 року проведено 6 засідань районної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 та 6 засідань районної робочої групи з питань легалізації виплати заробітної плати і зайнятості населення, на яких розглядалися питання підвищення рівня заробітної плати на підприємствах, у фізичних осіб-підприємців району, на які запрошено та заслухано 198 керівників підприємств різних форм власності, що виплачували заробітну плату менше законодавчо встановленого рівня.</w:t>
      </w:r>
      <w:r>
        <w:rPr>
          <w:color w:val="0000FF"/>
          <w:lang w:val="uk-UA" w:eastAsia="en-US"/>
        </w:rPr>
        <w:t xml:space="preserve"> </w:t>
      </w:r>
      <w:r>
        <w:rPr>
          <w:lang w:val="uk-UA" w:eastAsia="en-US"/>
        </w:rPr>
        <w:t>Даним керівникам підприємств та фізичним особам-підприємцям району вручено інформаційні матеріали «пам’ятка працівника», в якій чітко зазначено права працюючого та обов’язки керівника підприємства і відповідальності перед законом.</w:t>
      </w:r>
    </w:p>
    <w:p>
      <w:pPr>
        <w:pStyle w:val="Normal"/>
        <w:ind w:right="18" w:hanging="36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За результатами проведеної роботи зберігається тенденція до підвищення рівня заробітної плати. Так, з початку </w:t>
      </w:r>
      <w:r>
        <w:rPr>
          <w:color w:val="000000"/>
          <w:lang w:val="uk-UA"/>
        </w:rPr>
        <w:t xml:space="preserve">року </w:t>
      </w:r>
      <w:r>
        <w:rPr>
          <w:lang w:val="uk-UA"/>
        </w:rPr>
        <w:t xml:space="preserve">підвищено рівень середньої заробітної плати у 59 суб’єктів підприємницької діяльності, що використовують працю найманих працівників. Серед причин виплати заробітної плати нижче законодавчо встановленого мінімуму є: сезонний характер виробництва, неповна зайнятість працівників, відпустка без збереження заробітної плати, основна щорічна відпустка та лікарняні листи. 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ab/>
      </w:r>
      <w:r>
        <w:rPr>
          <w:lang w:val="uk-UA"/>
        </w:rPr>
        <w:t>Протягом січня-травня 2018 року року ДПІ у м. Хмельницькому Головного управління державної фіскальної служби у Хмельницькій області, управлінням Держпраці у Хмельницькій області та районною робочою групою з питань легалізації виплати заробітної плати і зайнятості населення було проведено 15 обстежень з метою легалізації виплати заробітної плати у фізичних осіб-підприємців. За результатами обстежень виявлено 4 нелегально працюючих особи, які працювали без оформлення трудових відноси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 початку 2018 року в Хмельницькому районі створено 129 та ліквідовано 82 робочих місця (за даними Хмельницького об'єднаного управління Пенсійного фонду України Хмельницької області).</w:t>
      </w:r>
    </w:p>
    <w:p>
      <w:pPr>
        <w:pStyle w:val="Style20"/>
        <w:ind w:hanging="54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підвищення рівня середньої заробітної плати на підприємствах району, із врахуванням інформації Головного управління Державної фіскальної служби  у Хмельницькій області направлено листи головам селищної, сільських рад щодо проведення інформаційно-роз’яснювальної роботи серед керівників підприємств, фізичних особ-підприємців району щодо необхідності забезпечення мінімальних гарантій в оплаті праці та поступового підвищення рівня середньої заробітної плати відповідно до встановленого законодавством мінімуму.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lang w:val="uk-UA"/>
        </w:rPr>
        <w:t xml:space="preserve">Питання забезпечення своєчасної виплати заробітної плати працюючим та не менше мінімального розміру визначеного чинним законодавством та підвищення рівня середньої заробітної плати працівникам знаходяться на постійному контролі та проводиться роз’яснювальна робота з роботодавцями щодо забезпечення додержання виплати мінімальної заробітної плати в розмірі 3723 грн. з урахуванням міжпосадових і міжкваліфікаційних співвідношень та стимулюючих показників в оплаті праці.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/>
        <w:t xml:space="preserve">Дані питання знаходиться на </w:t>
      </w:r>
      <w:r>
        <w:rPr>
          <w:lang w:val="uk-UA"/>
        </w:rPr>
        <w:t xml:space="preserve">постійному </w:t>
      </w:r>
      <w:r>
        <w:rPr/>
        <w:t>контролі</w:t>
      </w:r>
      <w:r>
        <w:rPr>
          <w:lang w:val="uk-UA"/>
        </w:rPr>
        <w:t xml:space="preserve"> райдержадміністрації</w:t>
      </w:r>
      <w:r>
        <w:rPr/>
        <w:t xml:space="preserve"> та проводиться відповідна робота, в межах наданих повноважень</w:t>
      </w:r>
      <w:r>
        <w:rPr>
          <w:lang w:val="uk-UA"/>
        </w:rPr>
        <w:t>,</w:t>
      </w:r>
      <w:r>
        <w:rPr/>
        <w:t xml:space="preserve"> щодо</w:t>
      </w:r>
      <w:r>
        <w:rPr>
          <w:lang w:val="uk-UA"/>
        </w:rPr>
        <w:t xml:space="preserve"> забезпечення виконання мінімальних гарантій в оплаті пра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 адміністрації</w:t>
        <w:tab/>
        <w:tab/>
        <w:tab/>
        <w:tab/>
        <w:tab/>
        <w:tab/>
        <w:tab/>
        <w:t xml:space="preserve">             В.Васечко</w:t>
      </w:r>
    </w:p>
    <w:p>
      <w:pPr>
        <w:pStyle w:val="Normal"/>
        <w:tabs>
          <w:tab w:val="clear" w:pos="708"/>
          <w:tab w:val="left" w:pos="4005" w:leader="none"/>
          <w:tab w:val="center" w:pos="504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  <w:tab w:val="left" w:pos="8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2:00Z</dcterms:created>
  <dc:creator>Владико</dc:creator>
  <dc:description/>
  <dc:language>en-US</dc:language>
  <cp:lastModifiedBy>Work</cp:lastModifiedBy>
  <cp:lastPrinted>2018-06-27T12:41:00Z</cp:lastPrinted>
  <dcterms:modified xsi:type="dcterms:W3CDTF">2018-06-27T12:22:00Z</dcterms:modified>
  <cp:revision>2</cp:revision>
  <dc:subject/>
  <dc:title>Проект розпорядження</dc:title>
</cp:coreProperties>
</file>