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04.2018</w:t>
        <w:tab/>
        <w:tab/>
        <w:tab/>
        <w:tab/>
        <w:t xml:space="preserve">        Хмельницький</w:t>
        <w:tab/>
        <w:tab/>
        <w:tab/>
        <w:t xml:space="preserve">                   № 20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2.2018 року № 43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К/161-017/08 від 19.02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7.02.2018 року № 43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Гвардійс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1 розпорядження, в з/п 2 таблиці земельну ділянку гр. Кулибаби Галини Дмитрівни № 101 площею 2,17 га замінити на земельну ділянку № 97 площею 2,89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4-19T15:03:00Z</cp:lastPrinted>
  <dcterms:modified xsi:type="dcterms:W3CDTF">2018-04-19T12:05:00Z</dcterms:modified>
  <cp:revision>11</cp:revision>
  <dc:subject/>
  <dc:title/>
</cp:coreProperties>
</file>