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КРАЇН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МЕЛЬНИЦЬКОЇ ОБЛАСТІ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color w:val="000000"/>
          <w:lang w:val="uk-UA"/>
        </w:rPr>
        <w:t xml:space="preserve">23.01.2018 </w:t>
        <w:tab/>
        <w:tab/>
        <w:tab/>
        <w:tab/>
        <w:t xml:space="preserve">               Хмельницький</w:t>
        <w:tab/>
        <w:tab/>
        <w:tab/>
        <w:t>№ 12/2018-р/к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ихід з відпустки бе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береження заробітної пла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догляду за дитиною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ьшої тривалості Н.Остафійчук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>Відповідно до статті 6 Закону України «Про місцеві державні адміністрації»: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зв’язку із закінченням відпустки без збереження заробітної плати для догляду за дитиною більшої тривалості, вважати ОСТАФІЙЧУК Наталію Михайлівну такою, що приступила до виконання посадових обов’язків на посаді начальника служби у справах дітей районної державної адміністрації з 01 лютого 2018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Підстава: заява Н.Остафійчук від 17 січня 2018 року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0"/>
      <w:jc w:val="center"/>
    </w:pPr>
    <w:rPr>
      <w:b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51:00Z</dcterms:created>
  <dc:creator>Ws2</dc:creator>
  <dc:description/>
  <cp:keywords/>
  <dc:language>en-US</dc:language>
  <cp:lastModifiedBy>vika</cp:lastModifiedBy>
  <cp:lastPrinted>2018-01-22T13:56:00Z</cp:lastPrinted>
  <dcterms:modified xsi:type="dcterms:W3CDTF">2018-01-26T08:48:00Z</dcterms:modified>
  <cp:revision>58</cp:revision>
  <dc:subject/>
  <dc:title/>
</cp:coreProperties>
</file>