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80"/>
          <w:lang w:val="uk-UA"/>
        </w:rPr>
      </w:pPr>
      <w:r>
        <w:rPr>
          <w:rFonts w:cs="Times New Roman" w:ascii="Times New Roman" w:hAnsi="Times New Roman"/>
          <w:color w:val="000080"/>
          <w:lang w:val="uk-UA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80"/>
          <w:sz w:val="20"/>
          <w:lang w:val="uk-UA"/>
        </w:rPr>
      </w:pPr>
      <w:r>
        <w:rPr>
          <w:rFonts w:cs="Times New Roman" w:ascii="Times New Roman" w:hAnsi="Times New Roman"/>
          <w:color w:val="000080"/>
          <w:sz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07.02.2018</w:t>
      </w:r>
      <w:r>
        <w:rPr>
          <w:rFonts w:cs="Times New Roman" w:ascii="Times New Roman" w:hAnsi="Times New Roman"/>
          <w:lang w:val="uk-UA"/>
        </w:rPr>
        <w:tab/>
        <w:tab/>
        <w:tab/>
        <w:tab/>
        <w:t xml:space="preserve">           Хмельницький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№ 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41/2018-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112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внесення змін до розпорядження голови райдержадміністрації від 20.12.2017 № 623/2017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 підставі статей 6, 39, 45 Закону України «Про місцеві державні адміністрації», пунктів 6, 12 Регламенту Хмельницької райдержадміністрації, затвердженого розпорядженням голови райдержадміністрації від 17.08.2010 № 1015/10-р (у редакції розпорядження голови районної державної адміністрації від 26.01.2018 № 19/2018-р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Внести зміни до плану роботи Хмельницької районної держаної адміністрації на І квартал 2018 року, затвердженого розпорядженням голови райдержадміністрації від 20.12.2017 № 623/2017-р, доповнивши розділ ІІ абзацом п’ятим такого змісту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44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підсумки діяльності Хмельницької районної державної адміністрації Хмельницької області за 2017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 лю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та заступники голови райдержадміністрації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6"/>
          <w:szCs w:val="26"/>
          <w:lang w:val="uk-UA"/>
        </w:rPr>
        <w:t>зв’язку з цим абзаци 5-14 вважати, відповідно, абзацами 6-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41:00Z</dcterms:created>
  <dc:creator>Admin</dc:creator>
  <dc:description/>
  <cp:keywords/>
  <dc:language>en-US</dc:language>
  <cp:lastModifiedBy>vika</cp:lastModifiedBy>
  <cp:lastPrinted>2018-02-06T17:02:00Z</cp:lastPrinted>
  <dcterms:modified xsi:type="dcterms:W3CDTF">2018-02-07T11:36:00Z</dcterms:modified>
  <cp:revision>3</cp:revision>
  <dc:subject/>
  <dc:title> </dc:title>
</cp:coreProperties>
</file>