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04.01.2018 </w:t>
        <w:tab/>
        <w:tab/>
        <w:t xml:space="preserve">                                Хмельницький</w:t>
        <w:tab/>
        <w:tab/>
        <w:tab/>
        <w:t xml:space="preserve">         №  2/2018-р/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ідпус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Комен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6 Закону України «Про місцеві державні адміністрації», статей 57, 59 Закону України «Про державну службу», статей 6, 12 Закону України «Про відпустк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aps/>
          <w:sz w:val="24"/>
          <w:szCs w:val="24"/>
        </w:rPr>
        <w:t>Вибуваю</w:t>
      </w:r>
      <w:r>
        <w:rPr>
          <w:sz w:val="24"/>
          <w:szCs w:val="24"/>
        </w:rPr>
        <w:t xml:space="preserve"> у частину щорічної основної відпустки за відпрацьований період роботи з 06.10.2015 року по 05.10.2016 року терміном 1 календарний день 05 січня 2018 ро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ідстава: заява Л.Коменди від 03 січня 2018 року, погодження Хмельницької обласної державної адміністр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ідділу фінансово – господарського забезпечення апарату адміністрації (Л.Доброловська) здійснити відповідні розрахун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</w:t>
        <w:tab/>
        <w:tab/>
        <w:t xml:space="preserve">Л.Коменд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9:00Z</dcterms:created>
  <dc:creator>Loner</dc:creator>
  <dc:description/>
  <cp:keywords/>
  <dc:language>en-US</dc:language>
  <cp:lastModifiedBy>vika</cp:lastModifiedBy>
  <cp:lastPrinted>2018-01-04T09:05:00Z</cp:lastPrinted>
  <dcterms:modified xsi:type="dcterms:W3CDTF">2018-01-09T14:47:00Z</dcterms:modified>
  <cp:revision>10</cp:revision>
  <dc:subject/>
  <dc:title> </dc:title>
</cp:coreProperties>
</file>