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6.05.2018     </w:t>
      </w:r>
      <w:r>
        <w:rPr>
          <w:rFonts w:cs="Times New Roman" w:ascii="Times New Roman" w:hAnsi="Times New Roman"/>
          <w:lang w:val="uk-UA"/>
        </w:rPr>
        <w:tab/>
        <w:tab/>
        <w:tab/>
        <w:t xml:space="preserve">          Хмельницький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№  230/2018-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11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несення змін до розпорядження голови райдержадміністрації від 28.03.2018 № 164/2018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підставі статей 6, 39, 45 Закону України «Про місцеві державні адміністрації», пунктів 6, 12 Регламенту Хмельницької райдержадміністрації, затвердженого розпорядженням голови райдержадміністрації від 17.08.2010 № 1015/10-р (у редакції розпорядження голови районної державної адміністрації від 26.01.2018 № 19/2018-р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Внести зміни до плану роботи Хмельницької районної держаної адміністрації на ІІ квартал 2018 року, затвердженого розпорядженням голови райдержадміністрації від 28.03.2018 № 164/2018-р, доповнивши розділ ІІ абзацом шостим такого змісту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126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іст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заходи з утримання та ремонту автомобільних доріг місцевого значення загального користув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метою виконання вимог чинного законодав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31 травн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шпольський М.М. – начальник відділу містобудування, архітектури, житлово-комунального господарства та будівництва адміністрації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зв’язку з цим абзаци 6 – 7 вважати, відповідно, абзацами 7 –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03:00Z</dcterms:created>
  <dc:creator>Admin</dc:creator>
  <dc:description/>
  <dc:language>en-US</dc:language>
  <cp:lastModifiedBy>vika</cp:lastModifiedBy>
  <cp:lastPrinted>2018-05-17T12:03:00Z</cp:lastPrinted>
  <dcterms:modified xsi:type="dcterms:W3CDTF">2018-05-17T09:03:00Z</dcterms:modified>
  <cp:revision>2</cp:revision>
  <dc:subject/>
  <dc:title/>
</cp:coreProperties>
</file>