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07.2018      </w:t>
        <w:tab/>
        <w:tab/>
        <w:t xml:space="preserve">                   Хмельницький</w:t>
        <w:tab/>
        <w:tab/>
        <w:tab/>
        <w:t xml:space="preserve">                   № 38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Хабевич Л.Є.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Антоні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(вх. № 40/831-06/18 від 12.04.2018 року та № 40/832-06/18 від 12.04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гр. Хабевич Л.Є. для ведення товарного сільськогосподарського виробництва на території Чорноострівської селищної ради за межами с. Антонівка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Хабевич Людмилі Євгеніївні у власність земельні ділянки № 189 (кадастровий номер 6825080600:03:004:0103) площею 1,0106 га, № 444 (кадастровий номер 6825080600:03:004:0102) площею 0,8338 га, 188 (кадастровий номер 6825080600:03:004:0101) площею 1,0106 га та № 445 (кадастровий номер 6825080600:03:004:0100) площею 1,1811 га для ведення товарного сільськогосподарського виробництва на території Чорноострівської селищної ради за межами с. Антонів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7-20T15:41:00Z</cp:lastPrinted>
  <dcterms:modified xsi:type="dcterms:W3CDTF">2018-07-20T12:41:00Z</dcterms:modified>
  <cp:revision>48</cp:revision>
  <dc:subject/>
  <dc:title/>
</cp:coreProperties>
</file>