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70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ТОВ «Розсошанське АТП» від 30.03.2018 року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Продовжити строк дії договору (дозволу) № 24 від 10 липня 2013 року «На перевезення пасажирів автомобільним транспортом загального користування» на маршруті № 1756 «Хмельницький – Розсоша» з ТОВ «Розсошанське АТП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7:36:00Z</cp:lastPrinted>
  <dcterms:modified xsi:type="dcterms:W3CDTF">2018-06-01T14:38:00Z</dcterms:modified>
  <cp:revision>62</cp:revision>
  <dc:subject/>
  <dc:title>УКРАЇНА</dc:title>
</cp:coreProperties>
</file>