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  <w:lang w:val="ru-RU" w:eastAsia="en-US"/>
        </w:rPr>
        <w:drawing>
          <wp:inline distT="0" distB="0" distL="0" distR="0">
            <wp:extent cx="332740" cy="491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21.02.2018      </w:t>
        <w:tab/>
        <w:tab/>
        <w:t xml:space="preserve"> </w:t>
        <w:tab/>
        <w:tab/>
        <w:t>Хмельницький</w:t>
        <w:tab/>
        <w:tab/>
        <w:tab/>
        <w:t xml:space="preserve"> №  85/2018-р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 внесення змін</w:t>
      </w:r>
    </w:p>
    <w:p>
      <w:pPr>
        <w:pStyle w:val="Normal"/>
        <w:tabs>
          <w:tab w:val="clear" w:pos="708"/>
          <w:tab w:val="right" w:pos="10026" w:leader="none"/>
        </w:tabs>
        <w:jc w:val="both"/>
        <w:rPr>
          <w:sz w:val="24"/>
        </w:rPr>
      </w:pPr>
      <w:r>
        <w:rPr>
          <w:sz w:val="24"/>
        </w:rPr>
        <w:t>до районного бюджету на 2018 рі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На підставі частини 1 статті 76, статті 78 п.7  Бюджетного кодексу України, керуючись статтями 6,18 Закону України «Про місцеві державні адміністрації», заслухавши інформацію начальника управління фінансів адміністрації Н.Конопко (додається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Схвалити проект рішення сесії районної ради «Про внесення змін до районного бюджету на 2018 рік» і подати районній раді для розгляду та затвердже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Контроль за виконанням  цього розпорядження залишаю за собо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адміністрації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Додаток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до розпорядження голови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районної державної адміністрації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21.02.2018 № 85/2018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ЮВАЛЬНА ЗА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 проекту рішення сесії районної ради про внесення змі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о районного бюджету на 2018 рік </w:t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несення змін до районного бюджету на 2017 рік обумовлено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збільшенням обсягу видаткової частини районного бюджету на 8226421 грн. 31 коп., в тому числі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за рахунок вільних лишків, які утворились станом на 01.01.2018 року по загальному фонду - 5870378 грн. 71коп. (в тому числі залишок власних доходів - 4007140 грн. 00 коп., освітянської субвенції - 1255872 грн.30 коп., медичної субвенції - 607366 грн.41 ко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за рахунок вільного залишку коштів за рахунок субвенції з державного бюджету на соціально-економічний  розвиток територій - 237997 грн.94 коп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спеціальному фонду за рахунок вільного залишку від надходження коштів від відшкодування втрат - 60544 грн. 66 коп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іншої субвенції Олешинської ОТГ - 57500 грн., з них по загальному фонду - 10000 грн., по спеціальному фонду - 47500 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едичної субвенції Чорноострівської ОТГ - 2000000 грн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зменшенням обсягу видаткової частини на 14100 грн. за рахунок зменшення іншої субвенції Лісовогринівецької ОТГ по загальному фонду (в зв’язку з тим, що громада в складі видатків свого бюджету не передбачила дані кош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онується збільшення бюджетних призначен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ідділу освіти, молоді та спорту райдержадміністрації в сумі 3043412 грн.30 коп., які буде спрям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по загальному фонду всього - 201600 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611020 «Загальноосвітні школи»  - 175000 грн.  (в тому числі: на поточний ремонт Пироговецької ЗОШ - 80000  грн. (за рахунок залишку освітньої субвенції), видатки на оздоровлення дітей - 95000 грн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613112 «Служби у справах неповнолітніх» - 25000 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615031 «ДЮСШ» - 1600 грн. на поточне утримання установ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спеціальному фонду всього -2841181 грн. 23 коп., в тому числі:</w:t>
      </w:r>
    </w:p>
    <w:p>
      <w:pPr>
        <w:pStyle w:val="Normal"/>
        <w:ind w:firstLine="708"/>
        <w:jc w:val="both"/>
        <w:rPr/>
      </w:pPr>
      <w:r>
        <w:rPr>
          <w:sz w:val="24"/>
        </w:rPr>
        <w:t>- по КПКВ 1011020 «Загальноосвітні школи» - 1420072 грн. 30 коп. (з них 995872 грн. 30 коп. - за рахунок залишку освітньої субвенції), бюджетні призначення планується спрямувати на: виготовлення проектно-кошторисної документації на проведення капітальних ремонтів та робіт з енергозбереження по ряду шкіл - 95000 грн., капітальний ремонт будівлі Пироговецької ЗОШ із застосуванням заходів тепло реновації (заміна покрівлі) - 1300072 грн. 30 коп., капітальний ремонт вентиляційної системи Пархомовецької  ЗОШ-25000 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611162 «Інші програми та заходи у сфері освіти» - 1080000 грн. на співфінансування на придбання двох шкільних автобусі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по КПКВ 0617363 «Виконання інвестиційних проектів в рамках здійснення заходів щодо соціально-економічного розвитку окремих територій (включаючи співфінансування)» -161740 грн. (з них: співфінансування за рахунок коштів районного бюджету - 4740 грн. та 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7000 грн. за рахунок залишку коштів цільової субвенції на соціально-економічний розвиток територій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617321 «Будівництво освітніх установ та закладів» - 180000 грн. (за рахунок залишку освітньої субвенції) планується спрямувати на: реконструкцію системи газопостачання котельні Малиницького НВК - 170000 грн., виготовлення проектно-кошторисної документації по ряду шкіл -10000 грн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Хмельницькій райдержадміністрації в сумі - 40000 грн., які буде спрямовано  по спеціальному фонду по КПКВ 0218110 «Заходи запобігання та ліквідації надзвичайних ситуацій та наслідків стихійного лиха» на фінансування «Програми захисту населення і територій від надзвичайних ситуацій техногенного та природного характеру у Хмельницькому районі на 2015-2019 роки»,а саме на придбання 5 одиниць автономної акустичної системи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айонній раді в сумі 3773666 грн. 41 коп., які буде спрямовано: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по загальному фонду – 2707600 грн., в тому числі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110150 «Організаційне та матеріально-технічне забезпечення діяльності районних рад» - 433400 грн. (на поточне утримання для забезпечення функціонування установи);</w:t>
      </w:r>
    </w:p>
    <w:p>
      <w:pPr>
        <w:pStyle w:val="Normal"/>
        <w:ind w:firstLine="708"/>
        <w:jc w:val="both"/>
        <w:rPr/>
      </w:pPr>
      <w:r>
        <w:rPr>
          <w:sz w:val="24"/>
        </w:rPr>
        <w:t>- по КПКВ 0110180 «Інша діяльність у сфері державного управління» - 170000 грн., в тому числі: 5000 грн. на поточне утримання трудового архіву, 50000 грн. на фінансування Програми розвитку місцевого самоврядування, на проведення державних свят - 90000 грн. та 25000 грн. на поточні видатки КП «Агенції місцевого розвитку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116030 «Благоустрій» - 7000 грн. на благоустрій території біля меморіалу «Небесної сотні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112111 «Центри ПМСД» - 37200 грн. (на поточне утримання, а саме: страхування транспорту, паливо та запчастини до автомобіля, навчання з охорони праці, прання білизни, обслуговування комп’ютерної техніки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112010 «Лікарні» - 2060000 грн. на поточне утримання закладу, в тому числі за рахунок медичної субвенції Чорноострівської ОТГ- 2000000 грн., на поточний ремонт санвузлів планується спрямувати - 60000 грн.;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по спеціальному фонду 1066066 грн.41 коп., в тому числі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110150 «Організаційне та матеріально-технічне забезпечення діяльності районних рад»- 9000 грн. на здійснення капітальних видатків,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по КПКВ 0112111 «Центри ПМСД» - 117200 грн. </w:t>
      </w:r>
      <w:r>
        <w:rPr>
          <w:sz w:val="24"/>
          <w:lang w:val="en-US"/>
        </w:rPr>
        <w:t>K</w:t>
      </w:r>
      <w:r>
        <w:rPr>
          <w:sz w:val="24"/>
        </w:rPr>
        <w:t>ошти планується спрямувати на придбання твердопаливного котла для Бахматовецької амбулаторії - 49000 грн. та на придбання комп’ютерної техніки - 68200 грн. (з них 10000 грн. за рахунок субвенції Олешинської ОТГ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0112010 «Лікарні» - 939866 грн. 41 коп. (в т.ч.: 607366 грн.41 коп. за рахунок вільного залишку медичної субвенції, 47500 грн. за рахунок іншої субвенції Олешинської ОТГ).Фінансовий ресурс планується спрямувати на придбання апарату штучної вентиляції легень - 285000 грн., заміну трубопроводу центрального тепло-водопостачання -480000 грн., на заміну 21 вікна та 1 дверей в стомат.відділенні - 107600 грн., виготовлення проектно-кошторисної документації - 19766 грн.41 коп.)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528"/>
        <w:jc w:val="both"/>
        <w:rPr>
          <w:sz w:val="24"/>
        </w:rPr>
      </w:pPr>
      <w:r>
        <w:rPr>
          <w:sz w:val="24"/>
        </w:rPr>
        <w:t xml:space="preserve">4. Управлінню соціального захисту населення  в сумі 466600 грн., які буде спрямовано: </w:t>
      </w:r>
    </w:p>
    <w:p>
      <w:pPr>
        <w:pStyle w:val="Normal"/>
        <w:ind w:left="180" w:firstLine="528"/>
        <w:jc w:val="both"/>
        <w:rPr>
          <w:sz w:val="24"/>
        </w:rPr>
      </w:pPr>
      <w:r>
        <w:rPr>
          <w:sz w:val="24"/>
        </w:rPr>
        <w:t>по загальному фонду - 449300 грн., в тому числі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0813050 «Надання пільг на медичне обслуговування чорнобильців» - 20000 грн.;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0813123 «Заходи у галузі сім»ї» - 18000 грн. на фінансування програми «Підтримки сім»ї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0813242 «Інші заходи  у сфері соціального захисту…» - 42900 грн., в тому числі: 5000 грн. на вшанування найстаріших жителів району та 37900 грн. на забезпечення функціонування мобільного офісу (з них: 19800 грн. на придбання паперу та канцелярського приладдя, 8000 грн. - заправка картриджів, на комплектуючі пристрої та комплектуючі - 10100 грн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0813121 «Центри соціальних служб» - 91500 грн. на заробітну плату та відповідні на неї нарахуванн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0813031 «Надання інших пільг» - 20000 грн. (на придбання путівок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0813033 «Коменсаційні виплати на пільговий проїзд автомобільним транспортом окремим категоріям громадян» - 256900 грн.;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по спеціальному фонду по КПКВ 0813242 «Інші заходи  у сфері соціального захисту…» - 17300 грн. для забезпечення функціонування мобільного офісу (придбання мультифункціональних пристроїв та комплектуючих)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528"/>
        <w:jc w:val="both"/>
        <w:rPr>
          <w:sz w:val="24"/>
        </w:rPr>
      </w:pPr>
      <w:r>
        <w:rPr>
          <w:sz w:val="24"/>
        </w:rPr>
        <w:t xml:space="preserve">5. Сектору культури адміністрації  в сумі 97897 грн. 94 коп., які буде спрямовано: 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о загальному фонду – 52900 грн., з ни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1014060 «Клуби» - 48900грн. на поточне утримання установи, а саме на: придбання бензину - 9000 грн., запчастин - 3000 грн., шафи - 2500 грн., крану - 2000 грн., ремонт автомобіля - 5000 грн., заправка картриджа - 2000 грн., ремонт електромережі - 3000 грн., ремонт офісної техніки - 5000 грн., виготовлення документації на ремонт - 5000 грн., оплата енергоносіїв - 11000 грн., видатки на відрядження - 900 грн., сплата штрафів - 500 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1014081 «Інші заклади» - 4000 грн. на поточне утримання установи;</w:t>
      </w:r>
    </w:p>
    <w:p>
      <w:pPr>
        <w:pStyle w:val="Normal"/>
        <w:ind w:left="180" w:firstLine="528"/>
        <w:jc w:val="both"/>
        <w:rPr>
          <w:sz w:val="24"/>
        </w:rPr>
      </w:pPr>
      <w:r>
        <w:rPr>
          <w:sz w:val="24"/>
        </w:rPr>
        <w:t>по спеціальному фонду - 44997 грн. 94 коп.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1014060 «Клуби» - 16000 грн. (придбання воріт для будинку культури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КПКВ 1017363 «Виконання інвестиційних проектів в рамках здійснення заходів щодо соціально-економічного розвитку окремих територій (включаючи співфінансування)» -28997 грн.94 коп. (за рахунок залишку коштів цільової субвенції на соціально-економічний розвиток територій на капітальний ремонт спортзала)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528"/>
        <w:jc w:val="both"/>
        <w:rPr>
          <w:sz w:val="24"/>
        </w:rPr>
      </w:pPr>
      <w:r>
        <w:rPr>
          <w:sz w:val="24"/>
        </w:rPr>
        <w:t>6. Управлінню фінансів адміністрації в сумі - 679300 грн. по загальному фонду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3719770 «Інші субвенції» - 295000 грн. субвенція бюджету Масівецької сільської ради на фінансування програми місцевої пожежної охорон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КПКВ 3719800 «Субвенція на соціально-економічний розвиток» - 332300 грн. на фінансування Програми забезпечення виконання Хмельницькою районною державною адміністрацією повноважень, делегованих Хмельницькою районною радою;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sz w:val="24"/>
        </w:rPr>
        <w:t>-по КПКВ 3719540 «</w:t>
      </w:r>
      <w:r>
        <w:rPr>
          <w:bCs/>
          <w:sz w:val="24"/>
        </w:rPr>
        <w:t>Субвенції з місцевого бюджету іншим місцевим бюджетам на здійснення програм соціально-економічного та культурного розвитку регіонів за рахунок коштів, які надаються з державного бюджету» - 52000 грн. (</w:t>
      </w:r>
      <w:r>
        <w:rPr>
          <w:sz w:val="24"/>
        </w:rPr>
        <w:t>за рахунок залишку коштів субвенції на соціально-економічний розвиток територій, передбаченої для Олешинської ЗОШ, яка з 2018 року знаходиться на балансі Олешинської ОТГ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Відділ агропромислового розвитку адміністраціїв сумі 125544 грн.66 коп., які буде спрямова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по загальному фонду - 65000 грн. по КПКВ 2417110 «Реалізація програм в галузі сільського господарства» на фінансування Програми розвитку агропромислового комплексу району, а саме на: відшкодування витрат за закуплені установки індивідуального доїнн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ів - 35000 грн., організація виставкових заходів - 10000 грн., відзначення свята для працівників с/г виробництва - 20000 грн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 спеціальному фонду - 60544 грн.66 коп. по КПКВ 2417130 «Проведення заходів з землеустрою» на проведення нормативно-грошової оцінки земель сільськогосподарського призначе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ІІ. Зменшення бюджетних призначень в сумі 14100 грн. відображено по КПКВ 0813242 «Інші заходи  у сфері соціального захисту…» (в зв’язку із тим, що Лісовогринівецька ОТГ при затвердженні бюджету на поточний рік не передбачила бюджетні асигнування на забезпечення  функціонування мобільного офіс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ІІІ. По управлінню соціального захисту планується здійснити перерозподіл між кодами програмної класифікації видатків в межах субвенції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рівник апарату адміністрації</w:t>
        <w:tab/>
        <w:tab/>
        <w:tab/>
        <w:tab/>
        <w:tab/>
        <w:tab/>
        <w:tab/>
        <w:t xml:space="preserve">            В.Васеч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44:00Z</dcterms:created>
  <dc:creator>Computer</dc:creator>
  <dc:description/>
  <cp:keywords/>
  <dc:language>en-US</dc:language>
  <cp:lastModifiedBy>station7</cp:lastModifiedBy>
  <cp:lastPrinted>2018-02-21T13:32:00Z</cp:lastPrinted>
  <dcterms:modified xsi:type="dcterms:W3CDTF">2018-02-21T11:32:00Z</dcterms:modified>
  <cp:revision>8</cp:revision>
  <dc:subject/>
  <dc:title>         </dc:title>
</cp:coreProperties>
</file>