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35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ови районної державної адміністрації </w:t>
      </w:r>
    </w:p>
    <w:p>
      <w:pPr>
        <w:pStyle w:val="Normal"/>
        <w:rPr/>
      </w:pPr>
      <w:r>
        <w:rPr>
          <w:sz w:val="24"/>
        </w:rPr>
        <w:t>від 12.06.2018 року № 297/2018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ідповідно до статей 17, 18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орядку </w:t>
      </w:r>
      <w:r>
        <w:rPr>
          <w:bCs/>
          <w:sz w:val="24"/>
        </w:rPr>
        <w:t>провадження органами опіки та піклування діяльності, пов'язаної із захистом прав дитини, затвердженого</w:t>
      </w:r>
      <w:r>
        <w:rPr>
          <w:sz w:val="24"/>
        </w:rPr>
        <w:t xml:space="preserve"> постановою Кабінету Міністрів України від 24 вересня 2008 року № 866  «Про питання діяльності органів опіки та піклування, пов’язаної із захистом прав дитини», на підставі пояснення служби у справах дітей Хмельницької районної державної адміністрації від 10.07.2018 року № 358  про внесення змін до розпорядження голови районної державної адміністрації від 12.06.2018 р</w:t>
      </w:r>
      <w:bookmarkStart w:id="1" w:name="_GoBack"/>
      <w:bookmarkEnd w:id="1"/>
      <w:r>
        <w:rPr>
          <w:sz w:val="24"/>
        </w:rPr>
        <w:t xml:space="preserve">оку № 297/2018-р, з метою захисту прав та інтересів дитини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Внести зміни до розпорядження голови районної державної адміністрації від 12.06.2018 року № 297/2018-р «Про надання дозволу на укладення договору дарування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п. 1, п. 2 розпорядження вираз «с. Мацьківці, вул. Весела, 5 Хмельницького району» замінити на «с. Шаровечка, вул. Весела, 5 Хмельницького району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4"/>
        </w:rPr>
        <w:t>2.  Контроль за виконанням цього розпорядження покласти на заступника голови районної державної адміністрації  відповідно до розподілу обовʼязк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12T15:36:00Z</cp:lastPrinted>
  <dcterms:modified xsi:type="dcterms:W3CDTF">2018-07-12T12:36:00Z</dcterms:modified>
  <cp:revision>28</cp:revision>
  <dc:subject/>
  <dc:title/>
</cp:coreProperties>
</file>