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.07.2018      </w:t>
        <w:tab/>
        <w:tab/>
        <w:t xml:space="preserve">                   Хмельницький</w:t>
        <w:tab/>
        <w:tab/>
        <w:tab/>
        <w:t xml:space="preserve">                   № 389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Моргун Ж.І.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Миколаї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М/313-017/08 від 29.03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гр. Моргун Ж.І.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Моргун Жанні Іванівні у власність земельні ділянки № 259 (кадастровий номер 6825084800:03:011:0226) площею 1,6178 га та № 443 (кадастровий номер 6825084800:04:008:0003) площею 0,6662 га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7-20T15:51:00Z</cp:lastPrinted>
  <dcterms:modified xsi:type="dcterms:W3CDTF">2018-07-20T12:51:00Z</dcterms:modified>
  <cp:revision>46</cp:revision>
  <dc:subject/>
  <dc:title/>
</cp:coreProperties>
</file>