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12.2018</w:t>
        <w:tab/>
        <w:tab/>
        <w:tab/>
        <w:tab/>
        <w:t xml:space="preserve">        Хмельницький</w:t>
        <w:tab/>
        <w:tab/>
        <w:tab/>
        <w:t xml:space="preserve">                   № 665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графіку перевір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ержання законодавства пр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ернення громадян у виконавч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ітетах сільських, селищної рад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них підрозділах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9 рі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Закону України «Про місцеві державні адміністрації», з метою безумовного виконання в районі вимог Закону України «Про звернення громадян», Указу Президента України від 07 лютого 2008 року № 109/ 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оку № 348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графік перевірок додержання законодавства про звернення громадян у виконавчих комітетах сільських, селищної рад, структурних підрозділах адміністрації на 2019 рік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Контроль за виконанням цього розпорядження покласти на </w:t>
      </w:r>
      <w:r>
        <w:rPr>
          <w:sz w:val="24"/>
          <w:szCs w:val="24"/>
          <w:lang w:val="ru-RU"/>
        </w:rPr>
        <w:t xml:space="preserve">заступника голови районної державної адміністрації відповідно до розподілу обов'язків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21.12.2018 № 665/2018-р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ік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вірок додержання законодавства про звернення громадян у виконавчих комітетах сільських, селищної рад, структурних підрозділах адміністрації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9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3686"/>
        <w:gridCol w:w="42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яц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ї, селищної рад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товецька сільська рада Шумовец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огринівец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ковец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ний сектор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івецька сільська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ец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сошанс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організації діяльності центру надання адміністративних послуг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ечківс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державної реєстрації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стинс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острівська селищн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фінансів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овец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цивільного захисту населення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цька сільська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чківс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ійська сільська ра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агропромислового розвитку 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шинська сільська рада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ства та будівництва адміністрації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21T15:06:00Z</cp:lastPrinted>
  <dcterms:modified xsi:type="dcterms:W3CDTF">2018-12-21T13:08:00Z</dcterms:modified>
  <cp:revision>31</cp:revision>
  <dc:subject/>
  <dc:title/>
</cp:coreProperties>
</file>