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350520" cy="499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ХМЕЛЬНИЦЬКОЇ ОБЛАСТІ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21.09.2018</w:t>
      </w:r>
      <w:r>
        <w:rPr>
          <w:rFonts w:cs="Times New Roman" w:ascii="Times New Roman" w:hAnsi="Times New Roman"/>
          <w:lang w:val="uk-UA"/>
        </w:rPr>
        <w:tab/>
        <w:tab/>
        <w:tab/>
        <w:tab/>
        <w:t>Хмельницький</w:t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№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475/2018-р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1112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ро внесення змін до розпорядження голови райдержадміністрації від 27.06.2018 № 337/2018-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а підставі статей 6, 39, 45 Закону України «Про місцеві державні адміністрації», пунктів 6, 12 Регламенту Хмельницької райдержадміністрації, затвердженого розпорядженням голови райдержадміністрації від 17.08.2010 № 1015/10-р (у редакції розпорядження голови районної державної адміністрації від 26.01.2018 № 19/2018-р), з урахуванням розпорядження голови райдержадміністрації від 10.09.2018 № 47/2018-р/к «Про Л.Коменду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ab/>
        <w:t>Внести зміни до плану роботи Хмельницької районної держаної адміністрації на ІІІ квартал 2018 року, затвердженого розпорядженням голови райдержадміністрації від 27.06.2018 № 337/2018-р, доповнивши розділ ІІ абзацом десятим такого змісту: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1440"/>
        <w:gridCol w:w="23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Зміст зах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Термін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о освоєння у 2018 році </w:t>
            </w:r>
            <w:r>
              <w:rPr>
                <w:rFonts w:cs="Times New Roman" w:ascii="Times New Roman" w:hAnsi="Times New Roman"/>
                <w:sz w:val="25"/>
                <w:szCs w:val="25"/>
                <w:shd w:fill="FFFFFF" w:val="clear"/>
                <w:lang w:val="uk-UA"/>
              </w:rPr>
              <w:t xml:space="preserve">коштів Державного фонду регіонального розвитку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та коштів державного бюджету, передбачених на реалізацію інвестиційних проектів соціально-економічного розвитку, формування інфраструктури об'єднаних територіальних гром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 метою аналізу стану освоєння за поточний період 2018 року коштів державного бюджету, передбачених на реалізацію інвестиційних програм соціально-економічного розвитку район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27 верес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Вишпольський М.М. – начальник відділу містобудування, архітектури, житлово-комунального господарства та будівництва адміністрації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Заступник голови адміністрації </w:t>
        <w:tab/>
        <w:tab/>
        <w:tab/>
        <w:tab/>
        <w:tab/>
        <w:tab/>
        <w:tab/>
        <w:tab/>
        <w:t>С.Ян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4:26:00Z</dcterms:created>
  <dc:creator>Admin</dc:creator>
  <dc:description/>
  <dc:language>en-US</dc:language>
  <cp:lastModifiedBy>vika</cp:lastModifiedBy>
  <cp:lastPrinted>2018-09-25T11:13:00Z</cp:lastPrinted>
  <dcterms:modified xsi:type="dcterms:W3CDTF">2018-09-26T14:26:00Z</dcterms:modified>
  <cp:revision>2</cp:revision>
  <dc:subject/>
  <dc:title/>
</cp:coreProperties>
</file>