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1.02.2018</w:t>
        <w:tab/>
        <w:t xml:space="preserve"> </w:t>
        <w:tab/>
        <w:tab/>
        <w:tab/>
        <w:t xml:space="preserve">         Хмельницький</w:t>
        <w:tab/>
        <w:tab/>
        <w:tab/>
        <w:t xml:space="preserve">                     № 8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стан виконання Указу Президента </w:t>
      </w:r>
    </w:p>
    <w:p>
      <w:pPr>
        <w:pStyle w:val="Normal"/>
        <w:jc w:val="both"/>
        <w:rPr>
          <w:sz w:val="24"/>
          <w:szCs w:val="24"/>
        </w:rPr>
      </w:pPr>
      <w:r>
        <w:rPr>
          <w:sz w:val="24"/>
          <w:szCs w:val="24"/>
        </w:rPr>
        <w:t xml:space="preserve">України від 07 лютого 2008 року </w:t>
      </w:r>
    </w:p>
    <w:p>
      <w:pPr>
        <w:pStyle w:val="Normal"/>
        <w:jc w:val="both"/>
        <w:rPr>
          <w:sz w:val="24"/>
          <w:szCs w:val="24"/>
        </w:rPr>
      </w:pPr>
      <w:r>
        <w:rPr>
          <w:sz w:val="24"/>
          <w:szCs w:val="24"/>
        </w:rPr>
        <w:t xml:space="preserve">№ </w:t>
      </w:r>
      <w:r>
        <w:rPr>
          <w:sz w:val="24"/>
          <w:szCs w:val="24"/>
        </w:rPr>
        <w:t xml:space="preserve">109/2008 «Про першочергові заходи щодо </w:t>
      </w:r>
    </w:p>
    <w:p>
      <w:pPr>
        <w:pStyle w:val="Normal"/>
        <w:jc w:val="both"/>
        <w:rPr>
          <w:sz w:val="24"/>
          <w:szCs w:val="24"/>
        </w:rPr>
      </w:pPr>
      <w:r>
        <w:rPr>
          <w:sz w:val="24"/>
          <w:szCs w:val="24"/>
        </w:rPr>
        <w:t xml:space="preserve">забезпечення реалізації та гарантування </w:t>
      </w:r>
    </w:p>
    <w:p>
      <w:pPr>
        <w:pStyle w:val="Normal"/>
        <w:jc w:val="both"/>
        <w:rPr>
          <w:sz w:val="24"/>
          <w:szCs w:val="24"/>
        </w:rPr>
      </w:pPr>
      <w:r>
        <w:rPr>
          <w:sz w:val="24"/>
          <w:szCs w:val="24"/>
        </w:rPr>
        <w:t xml:space="preserve">конституційного права на звернення </w:t>
      </w:r>
    </w:p>
    <w:p>
      <w:pPr>
        <w:pStyle w:val="Normal"/>
        <w:jc w:val="both"/>
        <w:rPr>
          <w:sz w:val="24"/>
          <w:szCs w:val="24"/>
        </w:rPr>
      </w:pPr>
      <w:r>
        <w:rPr>
          <w:sz w:val="24"/>
          <w:szCs w:val="24"/>
        </w:rPr>
        <w:t>до органів державної влади та органів</w:t>
      </w:r>
    </w:p>
    <w:p>
      <w:pPr>
        <w:pStyle w:val="Normal"/>
        <w:jc w:val="both"/>
        <w:rPr>
          <w:sz w:val="24"/>
          <w:szCs w:val="24"/>
        </w:rPr>
      </w:pPr>
      <w:r>
        <w:rPr>
          <w:sz w:val="24"/>
          <w:szCs w:val="24"/>
        </w:rPr>
        <w:t>місцевого самоврядування» у 2017 роц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На підставі статей 6, 25 Закону України «Про місцеві державні адміністрації», з метою безумовного виконання в районі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інформацію з цього питання (додаєть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Роботу структурних підрозділів адміністрації та її апарату, сільських, селищної рад з питань розгляду звернень громадян та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17 році вважати задовільною.</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Керівникам структурних підрозділів адміністрації, рекомендувати сільським, селищному головам:</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 Розглянути на нарадах, засіданнях виконавчих комітетів сільських, селищної рад питання стану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2"/>
        <w:ind w:left="0" w:firstLine="709"/>
        <w:jc w:val="both"/>
        <w:rPr>
          <w:sz w:val="24"/>
          <w:szCs w:val="24"/>
        </w:rPr>
      </w:pPr>
      <w:r>
        <w:rPr>
          <w:sz w:val="24"/>
          <w:szCs w:val="24"/>
        </w:rPr>
        <w:t>2.2. Посилити контроль за повним, об’єктивним і кваліфікованим розглядом звернень громадян, не допускати порушень термінів їх розгляду, фактів надання неконкретних, неповних або неточних відповідей та перебування звернення на розгляді й контролі тривалий час;</w:t>
      </w:r>
    </w:p>
    <w:p>
      <w:pPr>
        <w:pStyle w:val="2"/>
        <w:ind w:left="0" w:firstLine="709"/>
        <w:jc w:val="both"/>
        <w:rPr/>
      </w:pPr>
      <w:r>
        <w:rPr>
          <w:sz w:val="24"/>
          <w:szCs w:val="24"/>
        </w:rPr>
        <w:t>2.3. З метою зменшення кількості повторних звернень і звернень до вищестоящих органів влади, недопущення випадків безпідставної відмови та формалізму в задоволенні законних вимог заявників забезпечити якісний рівень організації розгляду звернень громадян за участі заявників із наданням їм можливості знайомитися із матеріалами при розгляді звернення;</w:t>
      </w:r>
    </w:p>
    <w:p>
      <w:pPr>
        <w:pStyle w:val="2"/>
        <w:ind w:left="0" w:firstLine="709"/>
        <w:jc w:val="center"/>
        <w:rPr>
          <w:sz w:val="24"/>
          <w:szCs w:val="24"/>
        </w:rPr>
      </w:pPr>
      <w:r>
        <w:rPr>
          <w:sz w:val="24"/>
          <w:szCs w:val="24"/>
        </w:rPr>
        <w:t>2</w:t>
      </w:r>
    </w:p>
    <w:p>
      <w:pPr>
        <w:pStyle w:val="2"/>
        <w:ind w:left="0" w:firstLine="709"/>
        <w:jc w:val="both"/>
        <w:rPr>
          <w:sz w:val="24"/>
          <w:szCs w:val="24"/>
        </w:rPr>
      </w:pPr>
      <w:r>
        <w:rPr>
          <w:sz w:val="24"/>
          <w:szCs w:val="24"/>
        </w:rPr>
      </w:r>
    </w:p>
    <w:p>
      <w:pPr>
        <w:pStyle w:val="2"/>
        <w:ind w:left="0" w:firstLine="709"/>
        <w:jc w:val="both"/>
        <w:rPr>
          <w:sz w:val="24"/>
          <w:szCs w:val="24"/>
        </w:rPr>
      </w:pPr>
      <w:r>
        <w:rPr>
          <w:sz w:val="24"/>
          <w:szCs w:val="24"/>
        </w:rPr>
        <w:t>2.4. Звертати особливу увагу на вирішення питань, порушених у колективних зверненнях, котрі можуть викликати негативний суспільний резонанс і дестабілізувати загальну ситуацію у регіоні, а також першочерговий розгляд звернень соціально незахищених верств населення та осіб, які мають особливі заслуги перед Україною;</w:t>
      </w:r>
    </w:p>
    <w:p>
      <w:pPr>
        <w:pStyle w:val="2"/>
        <w:ind w:left="0" w:firstLine="709"/>
        <w:jc w:val="both"/>
        <w:rPr>
          <w:sz w:val="24"/>
          <w:szCs w:val="24"/>
        </w:rPr>
      </w:pPr>
      <w:r>
        <w:rPr>
          <w:sz w:val="24"/>
          <w:szCs w:val="24"/>
        </w:rPr>
        <w:t>2.5. У разі відмови в задоволенні вимог, викладених у заяві (клопотанні), письмово доводити до відома заявника обґрунтовані мотиви відмови з поси</w:t>
        <w:softHyphen/>
        <w:t>ланням на закон та роз’яснювати порядок оскарження прийнятого рішення;</w:t>
      </w:r>
    </w:p>
    <w:p>
      <w:pPr>
        <w:pStyle w:val="2"/>
        <w:ind w:left="0" w:firstLine="709"/>
        <w:jc w:val="both"/>
        <w:rPr>
          <w:sz w:val="24"/>
          <w:szCs w:val="24"/>
        </w:rPr>
      </w:pPr>
      <w:r>
        <w:rPr>
          <w:sz w:val="24"/>
          <w:szCs w:val="24"/>
        </w:rPr>
        <w:t>2.6. Забезпечити неухильне дотримання графіків особистого прийому та виїзного особистого прийому громадян, акцентуючи увагу на належний рівень підготовки і проведення цих прийомів;</w:t>
      </w:r>
    </w:p>
    <w:p>
      <w:pPr>
        <w:pStyle w:val="2"/>
        <w:ind w:left="0" w:firstLine="709"/>
        <w:jc w:val="both"/>
        <w:rPr>
          <w:sz w:val="24"/>
          <w:szCs w:val="24"/>
        </w:rPr>
      </w:pPr>
      <w:r>
        <w:rPr>
          <w:sz w:val="24"/>
          <w:szCs w:val="24"/>
        </w:rPr>
        <w:t>2.7. З метою підвищення довіри людей до місцевих органів виконавчої влади та органів місцевого самоврядування забезпечити систематичне функціонування прямих «гарячих» телефонних ліній та телефонів «довіри» для оперативного реагування на нагальні потреби жителів район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8 Впорядкувати документацію за зверненнями громадян згідно Інструкції з діловодства за зверненнями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2"/>
        <w:ind w:left="0" w:firstLine="709"/>
        <w:jc w:val="both"/>
        <w:rPr>
          <w:rFonts w:ascii="Times New Roman" w:hAnsi="Times New Roman" w:cs="Times New Roman"/>
          <w:sz w:val="24"/>
          <w:szCs w:val="24"/>
        </w:rPr>
      </w:pPr>
      <w:r>
        <w:rPr>
          <w:rFonts w:cs="Times New Roman"/>
          <w:sz w:val="24"/>
          <w:szCs w:val="24"/>
        </w:rPr>
      </w:r>
    </w:p>
    <w:p>
      <w:pPr>
        <w:pStyle w:val="2"/>
        <w:ind w:left="0" w:firstLine="709"/>
        <w:jc w:val="both"/>
        <w:rPr>
          <w:sz w:val="24"/>
          <w:szCs w:val="24"/>
        </w:rPr>
      </w:pPr>
      <w:r>
        <w:rPr>
          <w:sz w:val="24"/>
          <w:szCs w:val="24"/>
        </w:rPr>
        <w:t>3. Загальному відділу апарату райдержадміністрації:</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 Здійснювати моніторинг роботи зі зверненнями громадян в апараті та структурних підрозділах адміністрації, сільських та селищній радах, надавати їм необхідну методичну та практичну допомогу; </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 Забезпечити постійний контроль за своєчасністю розгляду звернень громадян в апараті, управліннях, відділах та структурних підрозділах  адміністрації, функціонуванням прямих «гарячих» телефонних ліній та телефону «довіри», організацією особистих прийомів громадян керівництвом райдержадміністрації та прийомів громадян за місцем проживання;</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3. Забезпечити висвітлення роботи зі зверненнями громадян на офіційному веб-сайті райдержадміністрації та місцевих засобах масової інформації.</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4. Контроль за виконанням цього розпорядження покласти на керівника апарату адміністра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Normal"/>
        <w:tabs>
          <w:tab w:val="clear" w:pos="708"/>
          <w:tab w:val="left" w:pos="6000" w:leader="none"/>
        </w:tabs>
        <w:ind w:firstLine="6096"/>
        <w:rPr>
          <w:sz w:val="24"/>
          <w:szCs w:val="24"/>
        </w:rPr>
      </w:pPr>
      <w:r>
        <w:rPr>
          <w:sz w:val="24"/>
          <w:szCs w:val="24"/>
        </w:rPr>
        <w:t xml:space="preserve">Додаток </w:t>
      </w:r>
    </w:p>
    <w:p>
      <w:pPr>
        <w:pStyle w:val="Normal"/>
        <w:tabs>
          <w:tab w:val="clear" w:pos="708"/>
          <w:tab w:val="left" w:pos="6000" w:leader="none"/>
        </w:tabs>
        <w:ind w:firstLine="6096"/>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096"/>
        <w:rPr>
          <w:sz w:val="24"/>
          <w:szCs w:val="24"/>
        </w:rPr>
      </w:pPr>
      <w:r>
        <w:rPr>
          <w:sz w:val="24"/>
          <w:szCs w:val="24"/>
        </w:rPr>
        <w:t>районної державної адміністрації</w:t>
      </w:r>
    </w:p>
    <w:p>
      <w:pPr>
        <w:pStyle w:val="HTML1"/>
        <w:shd w:fill="FFFFFF" w:val="clear"/>
        <w:ind w:firstLine="6096"/>
        <w:rPr>
          <w:rFonts w:ascii="Times New Roman" w:hAnsi="Times New Roman" w:cs="Times New Roman"/>
          <w:b/>
          <w:b/>
          <w:sz w:val="24"/>
          <w:szCs w:val="24"/>
          <w:lang w:val="uk-UA"/>
        </w:rPr>
      </w:pPr>
      <w:r>
        <w:rPr>
          <w:rFonts w:cs="Times New Roman" w:ascii="Times New Roman" w:hAnsi="Times New Roman"/>
          <w:sz w:val="24"/>
          <w:szCs w:val="24"/>
          <w:lang w:val="uk-UA"/>
        </w:rPr>
        <w:t xml:space="preserve">21.02.2018 </w:t>
      </w:r>
      <w:r>
        <w:rPr>
          <w:rFonts w:cs="Times New Roman" w:ascii="Times New Roman" w:hAnsi="Times New Roman"/>
          <w:sz w:val="24"/>
          <w:szCs w:val="24"/>
        </w:rPr>
        <w:t>№</w:t>
      </w:r>
      <w:r>
        <w:rPr>
          <w:rFonts w:cs="Times New Roman" w:ascii="Times New Roman" w:hAnsi="Times New Roman"/>
          <w:sz w:val="24"/>
          <w:szCs w:val="24"/>
          <w:lang w:val="uk-UA"/>
        </w:rPr>
        <w:t xml:space="preserve"> 86/2018-р</w:t>
      </w:r>
    </w:p>
    <w:p>
      <w:pPr>
        <w:pStyle w:val="HTML1"/>
        <w:shd w:fill="FFFFFF" w:val="clear"/>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FFFFF" w:val="clear"/>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FFFFF" w:val="clear"/>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HTML1"/>
        <w:shd w:fill="FFFFFF" w:val="clear"/>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17 році</w:t>
      </w:r>
    </w:p>
    <w:p>
      <w:pPr>
        <w:pStyle w:val="HTML1"/>
        <w:shd w:fill="FFFFFF" w:val="clear"/>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важливу роль звернень громадян до органів державної влади у забезпеченні реалізації та гарантуванні закріплених Конституцією України прав на звернення, необхідність об’єктивного, всебічного та вчасного розгляду звернень громадян, відповідно до вимог законодавства України, зокрема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далі - Указ) Хмельницькою райдержадміністрацією проведено значну роботу з поліпшення стану розгляду заяв, пропозицій та скарг громадян, вирішення порушених в них питань.</w:t>
      </w:r>
    </w:p>
    <w:p>
      <w:pPr>
        <w:pStyle w:val="HTML1"/>
        <w:shd w:fill="FFFFFF" w:val="clear"/>
        <w:ind w:firstLine="709"/>
        <w:jc w:val="both"/>
        <w:rPr/>
      </w:pPr>
      <w:r>
        <w:rPr>
          <w:rFonts w:cs="Times New Roman" w:ascii="Times New Roman" w:hAnsi="Times New Roman"/>
          <w:sz w:val="24"/>
          <w:szCs w:val="24"/>
          <w:lang w:val="uk-UA"/>
        </w:rPr>
        <w:t>В апараті, управліннях та відділах (секторах) райдержадміністрації, сільських, селищній радах забезпечується належний облік за проходженням заяв та звернень громадян, організовано особистий прийом громадян, ведеться робота по вирішенню піднятих у зверненнях питань, аналізу та усуненню причин, що породжують скарги.</w:t>
      </w:r>
    </w:p>
    <w:p>
      <w:pPr>
        <w:pStyle w:val="HTML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викладених у зверненнях фактів в багатьох випадках здійснюється за участю заявників.</w:t>
      </w:r>
    </w:p>
    <w:p>
      <w:pPr>
        <w:pStyle w:val="HTML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івництвом райдержадміністрації, начальниками управлінь, відділів (секторів) адміністрації, сільськими та селищним головами взято під особистий контроль розгляд звернень та забезпечується проведення першочергового особистого прийому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Протягом 2017 року до Хмельницької райдержадміністрації звернулось 265 громадян, які потребують соціального захисту та підтримки відповідно до Указу Президента України (п.1 Указу).</w:t>
      </w:r>
    </w:p>
    <w:p>
      <w:pPr>
        <w:pStyle w:val="HTML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айоні використовуються різні форми і методи роботи по виконанню вимог Закону України «Про звернення громадян» та Указу Президента України від 07.02.2008 року № 109/2008:</w:t>
      </w:r>
    </w:p>
    <w:p>
      <w:pPr>
        <w:pStyle w:val="HTML1"/>
        <w:numPr>
          <w:ilvl w:val="0"/>
          <w:numId w:val="2"/>
        </w:numPr>
        <w:shd w:fill="FFFFFF" w:val="clea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ся особистий прийом громадян керівництвом райдержадміністрації, начальниками управлінь, відділів (секторів) адміністрації, сільськими та селищним головами;</w:t>
      </w:r>
    </w:p>
    <w:p>
      <w:pPr>
        <w:pStyle w:val="HTML1"/>
        <w:numPr>
          <w:ilvl w:val="0"/>
          <w:numId w:val="2"/>
        </w:numPr>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ся прийоми громадян за місцем проживання;</w:t>
      </w:r>
    </w:p>
    <w:p>
      <w:pPr>
        <w:pStyle w:val="HTML1"/>
        <w:numPr>
          <w:ilvl w:val="0"/>
          <w:numId w:val="2"/>
        </w:numPr>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діють прямі телефонні лінії;</w:t>
      </w:r>
    </w:p>
    <w:p>
      <w:pPr>
        <w:pStyle w:val="HTML1"/>
        <w:numPr>
          <w:ilvl w:val="0"/>
          <w:numId w:val="2"/>
        </w:numPr>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є телефон довіри;</w:t>
      </w:r>
    </w:p>
    <w:p>
      <w:pPr>
        <w:pStyle w:val="HTML1"/>
        <w:numPr>
          <w:ilvl w:val="0"/>
          <w:numId w:val="2"/>
        </w:numPr>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ює постійно діюча комісія з питань розгляду звернень громадян;</w:t>
      </w:r>
    </w:p>
    <w:p>
      <w:pPr>
        <w:pStyle w:val="HTML1"/>
        <w:numPr>
          <w:ilvl w:val="0"/>
          <w:numId w:val="2"/>
        </w:numPr>
        <w:shd w:fill="FFFFFF" w:val="clear"/>
        <w:tabs>
          <w:tab w:val="clear" w:pos="916"/>
          <w:tab w:val="clear" w:pos="1832"/>
          <w:tab w:val="clear" w:pos="2748"/>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ається безоплатна первинна правова допомога;</w:t>
      </w:r>
    </w:p>
    <w:p>
      <w:pPr>
        <w:pStyle w:val="HTML1"/>
        <w:numPr>
          <w:ilvl w:val="0"/>
          <w:numId w:val="2"/>
        </w:numPr>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світлюються актуальні питання, які найчастіше піднімаються заявниками у зверненнях, на сторінках районної газети «Прибузька зоря» та на офіційному веб-сайті адміністрації.</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гідно графіків, затверджених головою райдержадміністрації, проводиться особистий прийом громадян. Протягом 2017 року керівництвом райдержадміністрації під час особистих прийомів прийнято 310 громадян. Розглянуто 265 питань (графіки особистих прийомів виконано на 100 % від запланованих). </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Групами спеціалістів райдержадміністрації, очолюваними керівництвом адміністрації, проводяться прийоми громадян за місцем проживання. З початку поточного року прийоми здійснено у 77 населених пунктах району (що становить 100 % від запланованих), прийнято 213 громадян, розглянуто 216 питань (згідно графіків, затверджених розпорядженнями голови адміністрації від 28.12.2016 № 1026/2016-р та від 20.06.2017 № 345/2017-р) (пп.1 п.6 Указу).</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ab/>
        <w:t>Жителі району мають можливість спілкуватись із керівництвом адміністрації у телефонному режимі (згідно графіків, затверджених розпорядженнями голови адміністрації</w:t>
      </w:r>
      <w:r>
        <w:rPr>
          <w:sz w:val="24"/>
          <w:szCs w:val="24"/>
        </w:rPr>
        <w:t xml:space="preserve"> </w:t>
      </w:r>
      <w:r>
        <w:rPr>
          <w:rFonts w:cs="Times New Roman" w:ascii="Times New Roman" w:hAnsi="Times New Roman"/>
          <w:sz w:val="24"/>
          <w:szCs w:val="24"/>
          <w:lang w:val="uk-UA"/>
        </w:rPr>
        <w:t>від 28.12.2016 № 1026/2016-р та від 20.06.2017 № 345/2017-р). Протягом 2017 року керівництвом адміністрації проведено 36 прямих телефонних ліній (що становить 100 % від запланованих), на які звернулось 77 громадян. Телефоном «довіри» скористалось 12 громадян (пп. 8 п.1 Указу).</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Також зменшилась кількість письмових звернень (316 письмових звернення проти 490 звернень у 2016 р). Найбільша кількість звернень громадян надійшла з питань сільського господарства (земельні питання) – 33% та соціального характеру – 37 %, що становить 70% від загальної кількості звернень.</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виконання п.3 Указу з метою сприяння громадянам у вирішенні за місцем їх проживання питань, з якими вони звертаються до органів державної влади та органів місцевого самоврядування, згідно розпорядження голови адміністрації від 27.04.2011 № 682/11-р (зі змінами) при райдержадміністрації працює постійно діюча комісія з питань розгляду звернень громадян. Протягом звітного року комісією проведено 12 засідань, на яких приділено особливу увагу розгляду звернень громадян, що надійшли з вищих органів влади та звернень, з якими громадяни звертались повторно. Створено умови для участі заявників у розгляді їх звернень та можливість для ознайомлення з матеріалами по відповідним зверненням. (п.1, п.3 Указу).</w:t>
      </w:r>
    </w:p>
    <w:p>
      <w:pPr>
        <w:pStyle w:val="HTML1"/>
        <w:shd w:fill="FFFFFF" w:val="clea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З метою забезпечення реалізації статей 57, 59 Конституції України в районі щоденно працює громадська приймальня, де спеціалістами райдержадміністрації надається безкоштовна консультативно-правова допомога (розпорядження голови адміністрації від 21.04.2017 № 251/2017-р «Про затвердження складу громадської приймальні райдержадміністрації та графіка прийому громадян»).</w:t>
      </w:r>
    </w:p>
    <w:p>
      <w:pPr>
        <w:pStyle w:val="HTML1"/>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Питання роботи апарату та структурних підрозділів райдержадміністрації, виконкомів сільських, селищної рад по забезпеченню належного виконання Указу розглядалось:</w:t>
      </w:r>
    </w:p>
    <w:p>
      <w:pPr>
        <w:pStyle w:val="HTML1"/>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на засіданнях колегії райдержадміністрації у лютому та липні 2017 року, за результатами розгляду яких прийняті розпорядження від 23.02.2017            № 166/2017-р та від 27.07.2017 № 413/2017-р;</w:t>
      </w:r>
    </w:p>
    <w:p>
      <w:pPr>
        <w:pStyle w:val="HTML1"/>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на засіданнях колегії райдержадміністрації щодо перевірки делегованих повноважень у виконавчих комітетах семи сільських рад (два з яких були виїзними) за участі членів виконкомів, депутатів сільських рад та громади;</w:t>
      </w:r>
    </w:p>
    <w:p>
      <w:pPr>
        <w:pStyle w:val="HTML1"/>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на нарадах під головуванням керівників адміністрації.</w:t>
      </w:r>
    </w:p>
    <w:p>
      <w:pPr>
        <w:pStyle w:val="HTML1"/>
        <w:shd w:fill="FFFFFF" w:val="clea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Згідно розпорядження від 21.12.2016 № 1016/2016-р в 2017 році проведено перевірки додержання законодавства про звернення громадян у 16 виконкомах сільських, селищної рад, в 12 структурних підрозділах адміністрації. За результатами перевірок складені довідки, надано методичну та практичну допомоги (пп.1 п.5 Указу).</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Головним спеціалістом щомісяця та щоквартально проводиться аналіз розгляду звернень громадян з наступним інформуванням керівництва адміністрації.</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офіційному веб-сайті адміністрації створено сторінку щодо роботи із зверненнями громадян, на якій щомісяця розміщуються узагальнені матеріали організації роботи із зверненнями громадян, графіки особистих прийомів керівництвом обласної та районної адміністрацій та інші матеріали про стан роботи із зверненнями громадян.</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Особливе значення в роботі із зверненнями громадян відводиться висвітленню, роз’ясненню найбільш проблемних та актуальних питань в районній газеті «Прибузька зоря», на сторінках якої постійно діють рубрики: «На теми дня», «З офіційних джерел», «Актуальні питання», «Соціальний захист» та інші (пп.2 п.5 Указу).</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sz w:val="24"/>
          <w:szCs w:val="24"/>
          <w:lang w:val="uk-UA"/>
        </w:rPr>
      </w:pPr>
      <w:r>
        <w:rPr>
          <w:sz w:val="24"/>
          <w:szCs w:val="24"/>
          <w:lang w:val="uk-UA"/>
        </w:rPr>
      </w:r>
    </w:p>
    <w:p>
      <w:pPr>
        <w:pStyle w:val="Style11"/>
        <w:jc w:val="both"/>
        <w:rPr/>
      </w:pPr>
      <w:r>
        <w:rPr>
          <w:rFonts w:cs="Times New Roman" w:ascii="Times New Roman" w:hAnsi="Times New Roman"/>
          <w:sz w:val="24"/>
          <w:szCs w:val="24"/>
          <w:lang w:val="uk-UA"/>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6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HTML">
    <w:name w:val="Стандартный HTML Знак"/>
    <w:basedOn w:val="Style7"/>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23T12:26:00Z</cp:lastPrinted>
  <dcterms:modified xsi:type="dcterms:W3CDTF">2018-02-23T10:28:00Z</dcterms:modified>
  <cp:revision>17</cp:revision>
  <dc:subject/>
  <dc:title/>
</cp:coreProperties>
</file>