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12.2018</w:t>
        <w:tab/>
        <w:tab/>
        <w:tab/>
        <w:tab/>
        <w:t xml:space="preserve">        Хмельницький</w:t>
        <w:tab/>
        <w:tab/>
        <w:tab/>
        <w:t xml:space="preserve">                   № 639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ризначення уповноважено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и з питань запобігання 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явлення коруп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підставі Закону України «Про місцеві державні адміністрації», Закону України «Про засади запобігання і протидії корупції», постанови Кабінету Міністрів України від 04 вересня 2013 року № 706 «Питання запобігання та виявлення корупції», методичних рекомендацій щодо діяльності уповноважених підрозділів (уповноважених осіб) з питань запобігання та виявлення корупції, затверджених рішенням Національного агентства з питань запобігання корупції від 13 липня 2017 року № 317, з метою організації та проведення заходів з попередження проявів корупційних діян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значити уповноваженою особою з питань запобігання та виявлення корупції Грош Інну Володимирівну – начальника відділу організаційно-кадрової роботи апарату районної державної адміністрації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важати таким, що втратило чинність розпорядження голови районної державної адміністрації від 01 червня 2018 року № 273/2018-р «Про призначення уповноваженої особи з питань запобігання та виявлення корупції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керівника апарату районної державної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11T14:26:00Z</cp:lastPrinted>
  <dcterms:modified xsi:type="dcterms:W3CDTF">2018-12-11T13:02:00Z</dcterms:modified>
  <cp:revision>21</cp:revision>
  <dc:subject/>
  <dc:title/>
</cp:coreProperties>
</file>