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02.2018</w:t>
        <w:tab/>
        <w:tab/>
        <w:tab/>
        <w:tab/>
        <w:t xml:space="preserve">        Хмельницький</w:t>
        <w:tab/>
        <w:tab/>
        <w:tab/>
        <w:t xml:space="preserve">                     № 7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оновленого склад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гії районної державної адміністраці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аттями 6, 39 Закону України «Про місцеві державні адміністрації», пунктом 7 Положення про колегію районної державної адміністрації, затвердженого розпорядженням голови райдержадміністрації від 16.01.2016 № 11/2016-р, з метою узгодженого розгляду питань, що належать до компетенції районної державної адміністрації, обговорення найважливіших напрямів її діяльност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оновлений склад колегії район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Комен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Мирославівна</w:t>
            </w:r>
            <w:r>
              <w:rPr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районної державної адміністрації, голова колег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МЕЛЬ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ій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районної рад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ндрощ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ради по координації діяльності профспілкових органів Хмельницького району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Васечк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кторія Валентинівна</w:t>
            </w:r>
            <w:r>
              <w:rPr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ерівник апарату адміністрації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ЗЕЛІН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дрій Леонідович</w:t>
            </w:r>
            <w:r>
              <w:rPr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ерший заступник голови районної державної адміністрації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Ізбінсь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н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иректор товариства з обмеженою відповідальністю «Нові аграрні технології», с.Олешин Хмельницького району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Коновальчу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Державної податкової інспекції у м.Хмельницькому Головного управління Державної фіскальної служби України у Хмельницькій області 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Коноп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ніла Станіслав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Люльку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ктор Григ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ова Хмельницької районної громадської організації інвалідів «Союз-Чорнобиль України»,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голова громадської ради при районній державній адміністрації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Олій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ина Анатолії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Державної казначейської служби у Хмельницькому район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Чум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о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Хмельницької районної державної лікарні ветеринарної медицин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ій І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изнати таким, що втратило чинність розпорядження голови райдержадміністрації від 09.01.2018 № 2/2018-р «Про затвердження оновленого складу колегії районної державної адміністрації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лова адміністрації</w:t>
        <w:tab/>
        <w:tab/>
        <w:tab/>
        <w:tab/>
        <w:tab/>
        <w:tab/>
        <w:tab/>
        <w:t xml:space="preserve">          </w:t>
        <w:tab/>
        <w:t xml:space="preserve">    Л.Коменда </w:t>
      </w:r>
    </w:p>
    <w:p>
      <w:pPr>
        <w:pStyle w:val="TextBody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Bookman Old Style" w:hAnsi="Bookman Old Style" w:eastAsia="Calibri" w:cs="Bookman Old Style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6:00Z</dcterms:created>
  <dc:creator>boss</dc:creator>
  <dc:description/>
  <cp:keywords/>
  <dc:language>en-US</dc:language>
  <cp:lastModifiedBy>vika</cp:lastModifiedBy>
  <cp:lastPrinted>2018-02-19T15:56:00Z</cp:lastPrinted>
  <dcterms:modified xsi:type="dcterms:W3CDTF">2018-02-19T13:59:00Z</dcterms:modified>
  <cp:revision>26</cp:revision>
  <dc:subject/>
  <dc:title/>
</cp:coreProperties>
</file>