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1.2018</w:t>
        <w:tab/>
        <w:t xml:space="preserve"> </w:t>
        <w:tab/>
        <w:tab/>
        <w:tab/>
        <w:t xml:space="preserve">         Хмельницький</w:t>
        <w:tab/>
        <w:tab/>
        <w:tab/>
        <w:t xml:space="preserve">                   № 566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дозволу на розробку технічно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із землеустрою щодо встановлення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відновлення) меж земельних ділянок в натурі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на місцевості) гр. Медусу С.О. на територ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оострівської селищної ради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межами с. Ставчинц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ст. 17, 29, 125, 126 Земельного кодексу України, п. п. 9, 16, 17 Перехідних положень Земельного кодексу України, ст. ст. 25, 55 Закону України «Про землеустрій», ст. 2, 3 Закону України «Про порядок виділення в натурі (на місцевості) земельних ділянок власникам земельних часток (паїв)»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’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sz w:val="24"/>
          <w:szCs w:val="24"/>
        </w:rPr>
        <w:t>, відповідно до проекту організації території земельних часток (паїв), пропозицій Відділу у Хмельницькому районі Головного управління Держгеокадастру у Хмельницькій області від 12.11.2018 року                                № 14-22-0.33-3561/116-18, розглянувши заяву (вх. № М/650-07/027 від 09.11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 підставі рішення Хмельницького міськрайонного суду від 19.04.2016 року         № 686/24619/15-ц надати гр. Медусу Сергію Олексійовичу дозвіл на виготовлення технічної документації із землеустрою щодо встановлення (відновлення) меж земельних ділянок в натурі (на місцевості) на земельні ділянки № 337 площею 2,36 га та № 974 площею 1,29 га для ведення товарного сільськогосподарського виробництва із земель колективної власності колишнього КСП «ім.Островського» на території Чорноострівської селищної ради за межами с. Ставчинці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 xml:space="preserve">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04:00Z</dcterms:created>
  <dc:creator>boss</dc:creator>
  <dc:description/>
  <cp:keywords/>
  <dc:language>en-US</dc:language>
  <cp:lastModifiedBy>vika</cp:lastModifiedBy>
  <cp:lastPrinted>2018-11-13T17:24:00Z</cp:lastPrinted>
  <dcterms:modified xsi:type="dcterms:W3CDTF">2018-11-13T15:24:00Z</dcterms:modified>
  <cp:revision>29</cp:revision>
  <dc:subject/>
  <dc:title/>
</cp:coreProperties>
</file>