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5.09.2018</w:t>
        <w:tab/>
        <w:tab/>
        <w:tab/>
        <w:tab/>
        <w:t xml:space="preserve">        Хмельницький</w:t>
        <w:tab/>
        <w:tab/>
        <w:tab/>
        <w:t xml:space="preserve">                   № 45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затвердження детального плану території</w:t>
      </w:r>
    </w:p>
    <w:p>
      <w:pPr>
        <w:pStyle w:val="Normal"/>
        <w:jc w:val="both"/>
        <w:rPr>
          <w:sz w:val="24"/>
          <w:szCs w:val="24"/>
        </w:rPr>
      </w:pPr>
      <w:r>
        <w:rPr>
          <w:sz w:val="24"/>
          <w:szCs w:val="24"/>
        </w:rPr>
        <w:t xml:space="preserve">під розташування комплексу по вирощуванню  </w:t>
      </w:r>
    </w:p>
    <w:p>
      <w:pPr>
        <w:pStyle w:val="Normal"/>
        <w:jc w:val="both"/>
        <w:rPr>
          <w:sz w:val="24"/>
          <w:szCs w:val="24"/>
        </w:rPr>
      </w:pPr>
      <w:r>
        <w:rPr>
          <w:sz w:val="24"/>
          <w:szCs w:val="24"/>
        </w:rPr>
        <w:t>та зберіганню ягід на земельній ділянці приватної</w:t>
      </w:r>
    </w:p>
    <w:p>
      <w:pPr>
        <w:pStyle w:val="Normal"/>
        <w:jc w:val="both"/>
        <w:rPr>
          <w:sz w:val="24"/>
          <w:szCs w:val="24"/>
        </w:rPr>
      </w:pPr>
      <w:r>
        <w:rPr>
          <w:sz w:val="24"/>
          <w:szCs w:val="24"/>
        </w:rPr>
        <w:t xml:space="preserve">власності зі зміною цільового призначення земельної </w:t>
      </w:r>
    </w:p>
    <w:p>
      <w:pPr>
        <w:pStyle w:val="Normal"/>
        <w:jc w:val="both"/>
        <w:rPr>
          <w:sz w:val="24"/>
          <w:szCs w:val="24"/>
        </w:rPr>
      </w:pPr>
      <w:r>
        <w:rPr>
          <w:sz w:val="24"/>
          <w:szCs w:val="24"/>
        </w:rPr>
        <w:t xml:space="preserve">ділянки в межах однієї категорії землі на території </w:t>
      </w:r>
    </w:p>
    <w:p>
      <w:pPr>
        <w:pStyle w:val="Normal"/>
        <w:jc w:val="both"/>
        <w:rPr/>
      </w:pPr>
      <w:r>
        <w:rPr>
          <w:sz w:val="24"/>
          <w:szCs w:val="24"/>
        </w:rPr>
        <w:t xml:space="preserve">Лісовогринівецької сільської ради </w:t>
      </w:r>
    </w:p>
    <w:p>
      <w:pPr>
        <w:pStyle w:val="Normal"/>
        <w:jc w:val="both"/>
        <w:rPr/>
      </w:pPr>
      <w:r>
        <w:rPr>
          <w:sz w:val="24"/>
          <w:szCs w:val="24"/>
        </w:rPr>
        <w:t>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06.02.2018 року № 40/2018-р «Про розроблення детального плану території під розташування комплексу по вирощуванню  та зберіганню ягід на земельній ділянці приватної власності на території Лісовогринівец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проведення громадських слухань з обговорення проекту «Детального плану території під розташування комплексу по вирощуванню та зберіганню ягід на земельній ділянці приватної власності на території Лісовогринівецької сільської ради Хмельницького району Хмельницької області» від 18.05.2018 року, висновок відділу містобудування та архітектури Хмельницької обласної державної адміністрації        № 01.14-19/191 від 5.03.2018 року, розглянувши заяву гр. Тухтарова Артема Вікторовича  (вх. № Т/407-07/027 від 01.06.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Затвердити детальний план території під розташування комплексу по вирощуванню  та зберіганню ягід на земельній ділянці приватної власності загальною площею 2,0000 га (кадастровий номер земельної ділянки: 6825088700:03:001:0039) зі зміною цільового призначення земельної ділянки із земель сільськогосподарського призначення «01.03 – для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color w:val="000000"/>
          <w:sz w:val="24"/>
          <w:szCs w:val="24"/>
        </w:rPr>
      </w:pPr>
      <w:r>
        <w:rPr>
          <w:sz w:val="24"/>
          <w:szCs w:val="24"/>
        </w:rPr>
        <w:t>ведення особистого селянського господарства» на землі «01.13 – для іншого сільськогосподарського призначення» в межах однієї категорії землі на території Лісовогринівец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на забудову земельної ділянки, що розташована на території Лісовогринівец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5. Головному спеціалісту з питань інформаційної діяльності та комунікацій з громадськістю апарату районної державної адміністрації оприлюднити розпорядження «Про затвердження детального плану території під розташування комплексу по вирощуванню  та зберіганню ягід на земельній ділянці приватної власності зі зміною цільового призначення земельної ділянки в межах однієї категорії землі на території Лісовогринівецької сільськ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05T13:58:00Z</cp:lastPrinted>
  <dcterms:modified xsi:type="dcterms:W3CDTF">2018-09-05T10:58:00Z</dcterms:modified>
  <cp:revision>37</cp:revision>
  <dc:subject/>
  <dc:title/>
</cp:coreProperties>
</file>