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1.10.2018      </w:t>
        <w:tab/>
        <w:tab/>
        <w:t xml:space="preserve">                   Хмельницький</w:t>
        <w:tab/>
        <w:tab/>
        <w:tab/>
        <w:t xml:space="preserve">                   № 491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sz w:val="24"/>
          <w:szCs w:val="24"/>
        </w:rPr>
        <w:t xml:space="preserve">меж 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адянам на території Чорноострів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щної ради за межами населених пунк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и громадян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 громадя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02"/>
        <w:gridCol w:w="1560"/>
        <w:gridCol w:w="2835"/>
        <w:gridCol w:w="992"/>
        <w:gridCol w:w="85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-дж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і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ндр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3: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4: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ьм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кола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4800:04:008: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ьох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Вале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05:0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80600:04:010: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омадянам у власність земельні ділянки для ведення товарного сільськогосподарського виробництва на території Чорноострівської селищної ради за межами населених пунктів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09-28T15:34:00Z</cp:lastPrinted>
  <dcterms:modified xsi:type="dcterms:W3CDTF">2018-10-02T14:00:00Z</dcterms:modified>
  <cp:revision>50</cp:revision>
  <dc:subject/>
  <dc:title/>
</cp:coreProperties>
</file>