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03.01.2018</w:t>
        <w:tab/>
        <w:t xml:space="preserve"> </w:t>
        <w:tab/>
        <w:t xml:space="preserve">                    </w:t>
        <w:tab/>
        <w:t xml:space="preserve">         Хмельницький</w:t>
        <w:tab/>
        <w:tab/>
        <w:t xml:space="preserve">                                  № 1/201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 відбір громадян України на </w:t>
      </w:r>
    </w:p>
    <w:p>
      <w:pPr>
        <w:pStyle w:val="Normal"/>
        <w:rPr/>
      </w:pPr>
      <w:r>
        <w:rPr/>
        <w:t xml:space="preserve">військову службу за контрактом </w:t>
      </w:r>
    </w:p>
    <w:p>
      <w:pPr>
        <w:pStyle w:val="Normal"/>
        <w:rPr/>
      </w:pPr>
      <w:r>
        <w:rPr/>
        <w:t xml:space="preserve">та службу у військовому резерві </w:t>
      </w:r>
    </w:p>
    <w:p>
      <w:pPr>
        <w:pStyle w:val="Normal"/>
        <w:rPr/>
      </w:pPr>
      <w:r>
        <w:rPr/>
        <w:t xml:space="preserve">у  Збройних  Силах  України  на </w:t>
      </w:r>
    </w:p>
    <w:p>
      <w:pPr>
        <w:pStyle w:val="Normal"/>
        <w:rPr/>
      </w:pPr>
      <w:r>
        <w:rPr/>
        <w:t>2018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ідставі статей 6, 27, 39 Закону України «Про місцеві державні адміністрації», Закону України «Про військовий обов’язок і військову службу», Положення про проходження громадянами України служби у військовому резерві Збройних Сил України, затвердженого Указом Президента України від 29 жовтня 2012 року № 618/2012 та розпорядження голови обласної державної адміністрації від 28 грудня 2017 року                         № 1450/2017-р «Про відбір громадян України на військову службу за контрактом та службу у військовому резерві у Збройних Силах України на 2018 рік»:</w:t>
      </w:r>
    </w:p>
    <w:p>
      <w:pPr>
        <w:pStyle w:val="Normal"/>
        <w:ind w:firstLine="14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1. Сектору взаємодії з правоохоронними органами, оборонно-мобілізаційної та режимно-секретної роботи апарату адміністрації:</w:t>
      </w:r>
    </w:p>
    <w:p>
      <w:pPr>
        <w:pStyle w:val="Normal"/>
        <w:ind w:firstLine="709"/>
        <w:jc w:val="both"/>
        <w:rPr/>
      </w:pPr>
      <w:r>
        <w:rPr/>
        <w:t>1.1. Продовжити роботу щодо надання допомоги Хмельницькому об’єднаному міському військовому комісаріату у виконанні заходів, пов’язаних із комплектуванням Збройних Сил України військовослужбовцями за контрактом та прийняттям військовозобов’язаних громадян на службу у військовому резерві;</w:t>
      </w:r>
    </w:p>
    <w:p>
      <w:pPr>
        <w:pStyle w:val="Normal"/>
        <w:ind w:firstLine="709"/>
        <w:jc w:val="both"/>
        <w:rPr/>
      </w:pPr>
      <w:r>
        <w:rPr/>
        <w:t>1.2. Проводити у районі через засоби масової інформації агітаційну та роз’яснювальну роботу, спрямовану на підняття у суспільстві престижності військової служби, підвищення мотивації військової служби за контрактом та служби у військовому резерв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Сектору інформаційної діяльності та комунікацій з громадськістю апарату адміністрації сприяти висвітленню відомостей про проходження військової служби за контрактом та служби у військовому резерві у Збройних Силах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Відділу освіти, молоді та спорту адміністрації сприяти посадовим особам Хмельницького об’єднаного міського військового комісаріату у проведенні серед учнівської молоді рекламно-агітаційної роботи з питань військової служби за контрактом у Збройних Силах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Рекомендувати директору Хмельницького районного центру зайнятості надавати допомогу Хмельницькому об’єднаному міському військовому комісаріату у розміщені рекламно-агітаційних матеріалів у приміщені районного центру зайнятості щодо проходження військової служби за контрактом та служби у військовому резерві, сприяти проведенню спільних заходів у рекламуванні вакансій військових професі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 Рекомендувати сільським, селищному головам створити пункти з рекламно-агітаційними матеріалами щодо проходження військової служби за контрактом та служби у військовому резерв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 Визнати таким, що втратило чинність розпорядження голови районної державної адміністрації від 04 січня 2017 року № 1/2017-р «Про відбір громадян України на військову  службу  за  контрактом  та  службу  у  військовому  резерві  в  Збройних  Силах України на 2017 рі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 Призначити відповідальним за виконання заходів із залучення на військову службу заступника голови адміністрації С.Янчук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 Контроль за виконанням цього розпорядження покласти на заступника голови адміністрації відповідно до розподілу обов’язків та військового комісара Хмельницького об’єднаного міського військового комісаріату В.Тамбовц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080" w:leader="none"/>
        </w:tabs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Голова адміністрації</w:t>
      </w:r>
      <w:r>
        <w:rPr>
          <w:sz w:val="24"/>
        </w:rPr>
        <w:t xml:space="preserve">     </w:t>
      </w:r>
      <w:r>
        <w:rPr>
          <w:sz w:val="24"/>
          <w:lang w:val="uk-UA"/>
        </w:rPr>
        <w:tab/>
        <w:t xml:space="preserve">                       Л.Коменд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15:00Z</dcterms:created>
  <dc:creator>Loner</dc:creator>
  <dc:description/>
  <cp:keywords/>
  <dc:language>en-US</dc:language>
  <cp:lastModifiedBy>vika</cp:lastModifiedBy>
  <cp:lastPrinted>2018-01-03T12:24:00Z</cp:lastPrinted>
  <dcterms:modified xsi:type="dcterms:W3CDTF">2018-01-03T11:55:00Z</dcterms:modified>
  <cp:revision>11</cp:revision>
  <dc:subject/>
  <dc:title>УКРАЇНА</dc:title>
</cp:coreProperties>
</file>