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8.02.2018</w:t>
        <w:tab/>
        <w:t xml:space="preserve"> </w:t>
        <w:tab/>
        <w:tab/>
        <w:tab/>
        <w:t xml:space="preserve">         Хмельницький</w:t>
        <w:tab/>
        <w:tab/>
        <w:tab/>
        <w:t xml:space="preserve">                № 53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лан заходів щодо реаліз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районі у 2018 році Національно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ратегії сприяння розвитку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ромадянського суспільства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Україні на 2016-2020 ро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підставі статей 6, 39 Закону України «Про місцеві державні адміністрації», Указу Президента України від 26 лютого 2016 року № 68/2016 «Про сприяння розвитку громадянського суспільства в Україні», розпорядження голови облдержадміністрації від 29.01.2018 № 154/2018-р «Про план заходів щодо реалізації  в області у 2018 році Національної стратегії сприяння розвитку громадянського суспільства в Україні на 2016-2020 роки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  Затвердити план заходів щодо реалізації  в районі у 2018 році Національної стратегії сприяння розвитку громадянського суспільства в Україні на 2016-2020 роки (додаєтьс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труктурним підрозділам райдержадміністрації, рекомендувати виконавчим комітетам сільських, селищної рад, іншим виконавцям забезпечити виконання вказаного плану заходів, про що інформувати сектор інформаційної діяльності та комунікацій з громадськістю апарату райдержадміністрації до 15 січня 2019 ро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 xml:space="preserve">                                  Л.Коме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ab/>
        <w:t xml:space="preserve">                                                        </w:t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Розпорядження голови районної</w:t>
      </w:r>
    </w:p>
    <w:p>
      <w:pPr>
        <w:pStyle w:val="Normal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державної адміністрації</w:t>
      </w:r>
    </w:p>
    <w:p>
      <w:pPr>
        <w:pStyle w:val="Normal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08.02.2018 № 53/2018-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 ЗАХОДІВ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щодо реалізації  в районі у 2018 році Національної стратегії сприяння розвитку громадянського суспільства в Україні на 2016-2020 рок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ворення сприятливих умов для формування та інституційного розвитку організацій громадянського суспіль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безпечити проведення конкурсів проектів інститутів громадянського суспільства, на реалізацію яких надаватиметься підтримка з місцевого бюджету, на основі пріоритетів, вироблених за участю громадськості.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ні підрозділи райдержадміністрації,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увати виконавчим комітетам сільських, селищної рад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ягом 2018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прияти запровадженню інших ефективних механізмів надання фінансової підтримки громадським ініціативам, спрямованим на реалізацію в районі Національної стратегії сприяння розвитку громадянського суспільства в Україні на 2016-2020 роки.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/>
      </w:pPr>
      <w:r>
        <w:rPr>
          <w:sz w:val="24"/>
          <w:szCs w:val="24"/>
        </w:rPr>
        <w:t xml:space="preserve">Структурні підрозділи райдержадміністрації, рекомендувати виконавчим комітетам сільських, селищної рад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отягом 2018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рганізувати та провести правоосвітні заходи, спрямовані на підвищення громадянської освіти населення у сфері реалізації конституційного права громадян на участь в управлінні місцевими справами.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Відділ освіти, молоді та спорту, сектор культури райдержадміністрації, рекомендувати виконавчим комітетам сільських, селищної рад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  <w:t>Протягом 2018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рганізувати оформлення у загальноосвітніх та бібліотечних закладах району книжкових виставок, тематичних полиць щодо стану та розвитку громадянського суспіль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Відділ освіти, молоді та спорту, сектор культури райдержадміністрації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  <w:t>рекомендувати виконавчим комітетам сільських, селищної рад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гом 2018 рок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провадження ефективних процедур участі громадськості під час формування та реалізації  державної, регіональної політики, ви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тань місцевого знач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прияти інститутам громадянського суспільства, консультативно-дорадчим органам у проведенні громадської експертизи діяльності органів виконавчої влади. 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Структурні підрозділи райдержадміністрації, рекомендувати виконавчим комітетам сільських, селищної рад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  <w:t>Протягом 2018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вести роз’яснювальну роботу щодо розроблення нових та оновлення чинних статутів територіальних громадах, в яких передбачити  порядок організації громадських слухань, внесення місцевих ініціатив та реалізації інших форм демократії участі.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Структурні підрозділи райдержадміністрації, рекомендувати виконавчим комітетам сільських, селищної рад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ягом 2018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Забезпечити залучення представників інститутів громадянського суспільства до формування та реалізації державної політики шляхом постійного проведення електронних консультацій з громадськістю та публічних громадських обговорень проектів нормативно-правових актів з найважливіших питань життя суспільства та району. 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Структурні підрозділи райдержадміністрації, рекомендувати виконавчим комітетам сільських, селищної рад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ягом 2018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имулювання участі організацій громадянського суспіль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ціально-економічному розвит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Організувати та провести за участю представників місцевих органів виконавчої  влади,  органів  місцевого  самоврядування,  інститутів громадянського  суспільства  форуми,  зустрічі,  засідання  «за  круглим  столом»  щодо обговорення питань соціально-економічного розвитку району.</w:t>
      </w:r>
    </w:p>
    <w:p>
      <w:pPr>
        <w:pStyle w:val="Normal"/>
        <w:tabs>
          <w:tab w:val="clear" w:pos="708"/>
          <w:tab w:val="left" w:pos="2268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  <w:t>Відділ економічного розвитку,  інфраструктури та торгівлі райдержадміністрації</w:t>
      </w:r>
    </w:p>
    <w:p>
      <w:pPr>
        <w:pStyle w:val="Normal"/>
        <w:tabs>
          <w:tab w:val="clear" w:pos="708"/>
          <w:tab w:val="left" w:pos="2268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Протягом 2018 рок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Організувати та провести за участю представників інститутів громадянського суспільства тренінги з питань залучення інститутів громадянського суспільства до надання соціальних послуг.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райдержадміністрації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ягом 2018 року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Залучати інститути громадянського суспільства до розробки та виконання регіональних та місцевих цільових програм. </w:t>
      </w:r>
    </w:p>
    <w:p>
      <w:pPr>
        <w:pStyle w:val="Normal"/>
        <w:tabs>
          <w:tab w:val="clear" w:pos="708"/>
          <w:tab w:val="left" w:pos="426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Структурні підрозділи райдержадміністрації, рекомендувати виконавчим комітетам сільських, селищної рад </w:t>
      </w:r>
    </w:p>
    <w:p>
      <w:pPr>
        <w:pStyle w:val="Normal"/>
        <w:tabs>
          <w:tab w:val="clear" w:pos="708"/>
          <w:tab w:val="left" w:pos="426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ягом 2018 року</w:t>
      </w:r>
    </w:p>
    <w:p>
      <w:pPr>
        <w:pStyle w:val="Normal"/>
        <w:tabs>
          <w:tab w:val="clear" w:pos="708"/>
          <w:tab w:val="left" w:pos="426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ворення сприятливих умов для між секторальної співпра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Включити до навчальних програм загальноосвітніх навчальних закладів курси та теми з питань розвитку громадянського суспіль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  <w:t>Відділ освіти, молоді та спорту райдержадміністрації, рекомендувати виконавчим комітетам сільських, селищної рад</w:t>
      </w:r>
    </w:p>
    <w:p>
      <w:pPr>
        <w:pStyle w:val="Normal"/>
        <w:tabs>
          <w:tab w:val="clear" w:pos="708"/>
          <w:tab w:val="left" w:pos="851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гом 2018 рок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Забезпечити інформаційне висвітлення питань розвитку громадянського суспільства та розміщення відповідної соціальної рекла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  <w:t>Сектор інформаційної діяльності та комунікацій  з  громадськістю апарату райдержадміністрації,  рекомендувати виконавчим комітетам сільських, селищної рад</w:t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отягом 2018 рок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івник апарату адміністрації</w:t>
        <w:tab/>
        <w:tab/>
        <w:tab/>
        <w:tab/>
        <w:tab/>
        <w:tab/>
        <w:t xml:space="preserve">                         В.Васечко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04:00Z</dcterms:created>
  <dc:creator>boss</dc:creator>
  <dc:description/>
  <cp:keywords/>
  <dc:language>en-US</dc:language>
  <cp:lastModifiedBy>vika</cp:lastModifiedBy>
  <cp:lastPrinted>2018-02-08T15:58:00Z</cp:lastPrinted>
  <dcterms:modified xsi:type="dcterms:W3CDTF">2018-02-08T15:22:00Z</dcterms:modified>
  <cp:revision>15</cp:revision>
  <dc:subject/>
  <dc:title/>
</cp:coreProperties>
</file>