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6.07.2018</w:t>
        <w:tab/>
        <w:tab/>
        <w:tab/>
        <w:tab/>
        <w:t xml:space="preserve">        Хмельницький</w:t>
        <w:tab/>
        <w:tab/>
        <w:tab/>
        <w:t xml:space="preserve">                   № 401/2018-р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о підсумки соціально-економічного</w:t>
      </w:r>
    </w:p>
    <w:p>
      <w:pPr>
        <w:pStyle w:val="Normal"/>
        <w:jc w:val="both"/>
        <w:rPr/>
      </w:pPr>
      <w:r>
        <w:rPr/>
        <w:t xml:space="preserve">та культурного розвитку Хмельницького </w:t>
      </w:r>
    </w:p>
    <w:p>
      <w:pPr>
        <w:pStyle w:val="Normal"/>
        <w:jc w:val="both"/>
        <w:rPr/>
      </w:pPr>
      <w:r>
        <w:rPr/>
        <w:t xml:space="preserve">району за І півріччя 2018 року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На підставі статей 6, 17, 35 Закону України «Про місцеві державні адміністрації», враховуючи інформацію начальника відділу економічного розвитку, інфраструктури та торгівлі адміністрації З.Попадіної (додається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Відзначити, що протягом І півріччя 2018 року районною державною адміністрацією вжито заходів щодо забезпечення комплексного соціально-економічного та культурного розвитку району, належного життєвого рівня населення та збереження стабільної суспільно-політичної ситуації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 Керівникам структурних підрозділів районної державної адміністрації, рекомендувати сільським та селищному головам </w:t>
      </w:r>
      <w:r>
        <w:rPr>
          <w:spacing w:val="-4"/>
        </w:rPr>
        <w:t>детально проаналізувати та підвести підсумки роботи за перше півріччя 2018 року у відповідних сферах економічної діяльності та до кінця серпня поточного року вжити дієвих заходів щодо усунення виявлених негативних тенденці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Відділу економічного розвитку, інфраструктури та торгівлі райдержадміністрації:</w:t>
      </w:r>
    </w:p>
    <w:p>
      <w:pPr>
        <w:pStyle w:val="Normal"/>
        <w:ind w:firstLine="709"/>
        <w:jc w:val="both"/>
        <w:rPr/>
      </w:pPr>
      <w:r>
        <w:rPr/>
        <w:t>3.1. Спільно з органами місцевого самоврядування проводити моніторинг показників соціально-економічного розвитку району, виявляти негативні тенденції до зниження показників та вживати заходів щодо їх усунення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3.2. Провести аналіз діяльності підприємств, які функціонують на території району, вжити заходів щодо впровадження нових виробництв та створення нових робочих місць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firstLine="709"/>
        <w:jc w:val="both"/>
        <w:rPr/>
      </w:pPr>
      <w:r>
        <w:rPr/>
        <w:t>4. Відділу освіти, культури, молоді та спорту райдержадміністрації, рекомендувати сільським та селищному головам ОТГ продовжити роботу зі створення опорних навчальних закладів шляхом об’єднання малокомплектних шкіл, зміни їх типу та/або ступеня, реорганізації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Відділу агропромислового розвитку адміністрації:</w:t>
      </w:r>
    </w:p>
    <w:p>
      <w:pPr>
        <w:pStyle w:val="Normal"/>
        <w:ind w:firstLine="709"/>
        <w:jc w:val="both"/>
        <w:rPr/>
      </w:pPr>
      <w:r>
        <w:rPr/>
        <w:t>5.1. Здійснити необхідну організаційну роботу щодо своєчасного проведення комплексу збиральних робіт та сівби озимих культур урожаю 2019 року;</w:t>
      </w:r>
    </w:p>
    <w:p>
      <w:pPr>
        <w:pStyle w:val="Normal"/>
        <w:ind w:firstLine="709"/>
        <w:jc w:val="both"/>
        <w:rPr/>
      </w:pPr>
      <w:r>
        <w:rPr/>
        <w:t>5.2. Сприяти реалізації інвестиційних проектів та збільшенню капітальних інвестицій у розвиток агропромислового комплексу район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2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 Рекомендувати головному лікарю комунального некомерційного підприємства «Центр первинної медико-санітарної допомоги Хмельницького району» продовжити роботу щодо укладання декларацій з населенням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left" w:pos="0" w:leader="none"/>
          <w:tab w:val="left" w:pos="284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о стан виконання розпорядження голови райдержадміністрації поінформувати до 25 січня 2019 року. </w:t>
      </w:r>
    </w:p>
    <w:p>
      <w:pPr>
        <w:pStyle w:val="TextBody"/>
        <w:tabs>
          <w:tab w:val="left" w:pos="0" w:leader="none"/>
          <w:tab w:val="left" w:pos="284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0" w:leader="none"/>
          <w:tab w:val="left" w:pos="284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нтроль за виконанням цього розпорядження покласти на заступників голови райдержадміністрації відповідно до розподілу обов’язків. </w:t>
      </w:r>
    </w:p>
    <w:p>
      <w:pPr>
        <w:pStyle w:val="Normal"/>
        <w:tabs>
          <w:tab w:val="clear" w:pos="709"/>
          <w:tab w:val="left" w:pos="15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  <w:t xml:space="preserve">Голова адміністрації </w:t>
        <w:tab/>
        <w:tab/>
        <w:tab/>
        <w:tab/>
        <w:tab/>
        <w:tab/>
        <w:tab/>
        <w:tab/>
        <w:t xml:space="preserve">            Л.Коменда</w:t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135" w:leader="none"/>
          <w:tab w:val="left" w:pos="6690" w:leader="none"/>
        </w:tabs>
        <w:ind w:firstLine="6096"/>
        <w:jc w:val="both"/>
        <w:rPr/>
      </w:pPr>
      <w:r>
        <w:rPr/>
        <w:t xml:space="preserve">Додаток </w:t>
      </w:r>
    </w:p>
    <w:p>
      <w:pPr>
        <w:pStyle w:val="Normal"/>
        <w:tabs>
          <w:tab w:val="clear" w:pos="709"/>
          <w:tab w:val="left" w:pos="6000" w:leader="none"/>
        </w:tabs>
        <w:ind w:firstLine="6096"/>
        <w:jc w:val="both"/>
        <w:rPr/>
      </w:pPr>
      <w:r>
        <w:rPr/>
        <w:t>до розпорядження голови</w:t>
      </w:r>
    </w:p>
    <w:p>
      <w:pPr>
        <w:pStyle w:val="Normal"/>
        <w:tabs>
          <w:tab w:val="clear" w:pos="709"/>
          <w:tab w:val="left" w:pos="6135" w:leader="none"/>
          <w:tab w:val="left" w:pos="6690" w:leader="none"/>
        </w:tabs>
        <w:ind w:firstLine="6096"/>
        <w:jc w:val="both"/>
        <w:rPr/>
      </w:pPr>
      <w:r>
        <w:rPr/>
        <w:t>районної державної адміністрації</w:t>
      </w:r>
    </w:p>
    <w:p>
      <w:pPr>
        <w:pStyle w:val="Normal"/>
        <w:tabs>
          <w:tab w:val="clear" w:pos="709"/>
          <w:tab w:val="left" w:pos="6690" w:leader="none"/>
        </w:tabs>
        <w:ind w:firstLine="6096"/>
        <w:jc w:val="both"/>
        <w:rPr/>
      </w:pPr>
      <w:r>
        <w:rPr/>
        <w:t>26.07.2018 № 401/2018-р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Інформація</w:t>
      </w:r>
    </w:p>
    <w:p>
      <w:pPr>
        <w:pStyle w:val="Normal"/>
        <w:ind w:right="-1" w:hanging="0"/>
        <w:jc w:val="center"/>
        <w:rPr/>
      </w:pPr>
      <w:r>
        <w:rPr/>
        <w:t>про підсумки соціально-економічного та культурного</w:t>
      </w:r>
    </w:p>
    <w:p>
      <w:pPr>
        <w:pStyle w:val="Normal"/>
        <w:ind w:right="-1" w:hanging="0"/>
        <w:jc w:val="center"/>
        <w:rPr/>
      </w:pPr>
      <w:r>
        <w:rPr/>
        <w:t>розвитку району за І півріччя 2018 року</w:t>
      </w:r>
    </w:p>
    <w:p>
      <w:pPr>
        <w:pStyle w:val="Normal"/>
        <w:ind w:right="-1" w:firstLine="709"/>
        <w:jc w:val="center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Протягом першого півріччя 2018 року райдержадміністрацією разом з органами місцевого самоврядування вживалися заходи щодо забезпечення комплексного розвитку району, належного життєвого рівня населення та стабільної суспільно-політичної ситуації.</w:t>
      </w:r>
    </w:p>
    <w:p>
      <w:pPr>
        <w:pStyle w:val="Normal"/>
        <w:ind w:right="-1" w:firstLine="709"/>
        <w:jc w:val="both"/>
        <w:rPr/>
      </w:pPr>
      <w:r>
        <w:rPr/>
        <w:t>З метою вирішення актуальних питань життєдіяльності району особлива увага приділялася організації виконання завдань і заходів Програми соціально-економічного та культурного розвитку Хмельницького району на 2018 рік.</w:t>
      </w:r>
    </w:p>
    <w:p>
      <w:pPr>
        <w:pStyle w:val="Normal"/>
        <w:ind w:right="-1" w:firstLine="709"/>
        <w:jc w:val="both"/>
        <w:rPr/>
      </w:pPr>
      <w:r>
        <w:rPr/>
        <w:t>Найбільш актуальні для району питання аналізувалися на засіданнях ко</w:t>
        <w:softHyphen/>
        <w:t>легії райдержадміністрації та відповідних нарадах. Вживалися заходи щодо стабілізації соціально-економічної ситуації в районі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shd w:fill="FFFFFF" w:val="clear"/>
        </w:rPr>
        <w:t>За січень-червень 2018 року індекс обсягу сільськогосподарського виробництва основних видів продукції у сільськогосподарських підприємствах становить 103,6% до відповідного періоду минулого року</w:t>
      </w:r>
      <w:r>
        <w:rPr>
          <w:i/>
          <w:shd w:fill="FFFFFF" w:val="clear"/>
        </w:rPr>
        <w:t>.</w:t>
      </w:r>
    </w:p>
    <w:p>
      <w:pPr>
        <w:pStyle w:val="Normal"/>
        <w:shd w:fill="FFFFFF" w:val="clear"/>
        <w:ind w:right="-1" w:firstLine="709"/>
        <w:jc w:val="both"/>
        <w:rPr>
          <w:i/>
          <w:i/>
          <w:shd w:fill="FFFFFF" w:val="clear"/>
        </w:rPr>
      </w:pPr>
      <w:r>
        <w:rPr>
          <w:shd w:fill="FFFFFF" w:val="clear"/>
        </w:rPr>
        <w:t>Обсяг виробництва продукції сільського господарства у сільськогосподарських підприємствах у розрахунку на одну особу сільського населення за січень-червень 2018 року склав 1370 грн.</w:t>
      </w:r>
    </w:p>
    <w:p>
      <w:pPr>
        <w:pStyle w:val="Normal"/>
        <w:ind w:right="-1" w:firstLine="709"/>
        <w:jc w:val="both"/>
        <w:rPr/>
      </w:pPr>
      <w:r>
        <w:rPr>
          <w:shd w:fill="FFFFFF" w:val="clear"/>
        </w:rPr>
        <w:t xml:space="preserve">Згідно структури посівних площ у 2018 році всього в обробітку перебуває </w:t>
      </w:r>
      <w:r>
        <w:rPr/>
        <w:t xml:space="preserve">75,8 </w:t>
      </w:r>
      <w:r>
        <w:rPr>
          <w:shd w:fill="FFFFFF" w:val="clear"/>
        </w:rPr>
        <w:t>тис. га ріллі</w:t>
      </w:r>
      <w:r>
        <w:rPr/>
        <w:t xml:space="preserve">. Під урожай 2018 року посіяно 73,6 тис. га сільськогосподарських культур, з них </w:t>
      </w:r>
      <w:r>
        <w:rPr>
          <w:shd w:fill="FFFFFF" w:val="clear"/>
        </w:rPr>
        <w:t>зернових – 36 тис.га (займають 49% в структурі посівних площ), технічних культур становить 25,8 тис.га (35%), картопля, овочі і кормові займають понад – 11,8 тис.га (16%).</w:t>
      </w:r>
      <w:r>
        <w:rPr>
          <w:i/>
          <w:shd w:fill="FFFFFF" w:val="clear"/>
        </w:rPr>
        <w:t xml:space="preserve"> </w:t>
      </w:r>
      <w:r>
        <w:rPr/>
        <w:t>За підсумками проведених весняно-польових робіт по всіх категоріях господарств району до збирання підлягає понад 25,2 тис.га ранніх зернових і ріпаку, в тому числі по сільгосппідприємствах – 22,2 тис. га. Крім того належить зібрати кукурудзи на зерно – 11,8 тис. га (+3,3 тис. га), цукрових буряків – 2,8 тис.га, соняшнику – 5,5 тис.га., сої – 13,3 тис. га, кукурудзи на силос – 719 га, гречки 2,4 тис. га (+979 га).</w:t>
      </w:r>
    </w:p>
    <w:p>
      <w:pPr>
        <w:pStyle w:val="TextBodyIndent"/>
        <w:spacing w:before="0" w:after="0"/>
        <w:ind w:left="0" w:right="-1" w:firstLine="709"/>
        <w:jc w:val="both"/>
        <w:rPr/>
      </w:pPr>
      <w:r>
        <w:rPr/>
        <w:t>З початку року агропідприємствами району закуплено 12 од. сільськогосподарської техніки на суму понад 32,6 млн. грн., в тому числі 3 зернових комбайни на суму 13,3 млн.грн.</w:t>
      </w:r>
    </w:p>
    <w:p>
      <w:pPr>
        <w:pStyle w:val="Normal"/>
        <w:ind w:right="-1" w:firstLine="709"/>
        <w:jc w:val="both"/>
        <w:rPr/>
      </w:pPr>
      <w:r>
        <w:rPr/>
        <w:t>Всього в районі нараховується 3 хлібоприймальних підприємства з можливістю зберігання 216 тис. тонн. зерна. На сьогоднішній день завершено підготовка матеріально-технічної бази у ТОВ «Хмельницьк-млин». ПАТ «ДПЗКУ» «Богданівецький КХП» та ТОВ «Чорноострівське хлібоприймальне підприємство» готові до приймання, відвантаження, очищення, сушіння, зберігання та переробки зерна на борошно урожаю 2018 року.</w:t>
      </w:r>
    </w:p>
    <w:p>
      <w:pPr>
        <w:pStyle w:val="Style31"/>
        <w:widowControl/>
        <w:spacing w:lineRule="auto" w:line="240"/>
        <w:ind w:right="-1" w:firstLine="709"/>
        <w:jc w:val="both"/>
        <w:rPr>
          <w:lang w:val="uk-UA"/>
        </w:rPr>
      </w:pPr>
      <w:r>
        <w:rPr>
          <w:lang w:val="uk-UA"/>
        </w:rPr>
        <w:t>Для забезпечення потреб тваринництва по всіх категоріях господарств району завершено заготівлю грубих кормів, з них сіна - 12787т, в т.ч. по с/г підприємствах 3233 т, сінажу 6187 т, в т.ч. по с/г підприємствах – 6187 т.</w:t>
      </w:r>
    </w:p>
    <w:p>
      <w:pPr>
        <w:pStyle w:val="Normal"/>
        <w:ind w:right="-1" w:firstLine="709"/>
        <w:jc w:val="both"/>
        <w:rPr/>
      </w:pPr>
      <w:r>
        <w:rPr/>
        <w:t xml:space="preserve">Чисельність поголів’я великої рогатої худоби по сільськогосподарських підприємствах станом на 01.07.2018 року відповідно становить 4434 гол. (+218 гол. До відповідного періоду минулого року), в тому числі корів 1903 гол. (+172 гол.). Поголів’я свиней  складає 47,7 тис. гол. (+ 7,9 тис.гол) і  птиці налічується понад 177,2 тис.гол. За рахунок підвищення продуктивності відбулось збільшення виробництва продукції тваринництва. </w:t>
      </w:r>
      <w:r>
        <w:rPr>
          <w:shd w:fill="FFFFFF" w:val="clear"/>
        </w:rPr>
        <w:t>Вироблено молока – 8,2 тис. тонн – 115,9%, м’яса 4,0 тис.тонн - 101 %, яєць вироблено 6 млн. шт.</w:t>
      </w:r>
    </w:p>
    <w:p>
      <w:pPr>
        <w:pStyle w:val="Normal"/>
        <w:ind w:right="-1" w:firstLine="851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right="-1" w:firstLine="851"/>
        <w:jc w:val="center"/>
        <w:rPr/>
      </w:pPr>
      <w:r>
        <w:rPr/>
        <w:t>2</w:t>
      </w:r>
    </w:p>
    <w:p>
      <w:pPr>
        <w:pStyle w:val="Normal"/>
        <w:ind w:right="-1" w:firstLine="851"/>
        <w:jc w:val="both"/>
        <w:rPr/>
      </w:pPr>
      <w:r>
        <w:rPr/>
      </w:r>
    </w:p>
    <w:p>
      <w:pPr>
        <w:pStyle w:val="Normal"/>
        <w:ind w:right="-1" w:firstLine="851"/>
        <w:jc w:val="both"/>
        <w:rPr/>
      </w:pPr>
      <w:r>
        <w:rPr/>
        <w:t xml:space="preserve">Обсяг реалізованої промислової продукції за січень-травень 2018 року збільшився у порівнянні з 2017 роком на 136,8 відсотка і становить 382 млн. 411 тис. грн. ( 279 млн. 519 тис. грн. – за січень-травень 2017 року). Обсяг реалізованої промислової продукції на одну особу за січень-травень 2018 року склав – 7173,9 гривень. </w:t>
      </w:r>
    </w:p>
    <w:p>
      <w:pPr>
        <w:pStyle w:val="Normal"/>
        <w:spacing w:lineRule="auto" w:line="276"/>
        <w:ind w:right="-1" w:firstLine="851"/>
        <w:jc w:val="both"/>
        <w:rPr/>
      </w:pPr>
      <w:r>
        <w:rPr/>
        <w:t>Найбільші обсяги мають такі підприємства: ТОВ "Хмельницьк-млин", ТОВ «М’ясопереробний комплекс поділля», ТОВ «Компанія агролідер», ПП "Лібо - пласт", ТОВ "Нові аграрні технології", ТОВ «Дар землі», ТОВ "Глобо-ЛТД".</w:t>
      </w:r>
    </w:p>
    <w:p>
      <w:pPr>
        <w:pStyle w:val="Normal"/>
        <w:ind w:right="-1" w:firstLine="709"/>
        <w:jc w:val="both"/>
        <w:rPr/>
      </w:pPr>
      <w:r>
        <w:rPr>
          <w:bCs/>
        </w:rPr>
        <w:t>Обсяг внесених з початку інвестування в економіку району прямих іноземних інвестицій</w:t>
      </w:r>
      <w:r>
        <w:rPr/>
        <w:t xml:space="preserve"> станом на 01 квітня 2018 року становив 3 млн. 617 тис.дол.США., темп росту прямих іноземних інвестицій до початку року складає – 102,6 % (100,8 % - на 01.04.2017 року). Обсяг прямих іноземних інвестицій у розрахунку на одиницю населення з наростаючим підсумком з початку інвестування становить 68,2 доларів США. </w:t>
      </w:r>
    </w:p>
    <w:p>
      <w:pPr>
        <w:pStyle w:val="Normal"/>
        <w:ind w:right="-1" w:firstLine="709"/>
        <w:jc w:val="both"/>
        <w:rPr/>
      </w:pPr>
      <w:r>
        <w:rPr>
          <w:bCs/>
        </w:rPr>
        <w:t>Обсяг експорту зовнішньої торгівлі товарами</w:t>
      </w:r>
      <w:r>
        <w:rPr/>
        <w:t xml:space="preserve"> за січень-березень 2018 року склав 9 млн. 763 тис. дол. США, що становить 463,9 % до відповідного періоду 2017 року. </w:t>
      </w:r>
      <w:r>
        <w:rPr>
          <w:bCs/>
        </w:rPr>
        <w:t>Обсяг експорту товарів</w:t>
      </w:r>
      <w:r>
        <w:rPr/>
        <w:t xml:space="preserve"> на одну особу за січень-березень 2018 року становив 182,9 дол. США. </w:t>
      </w:r>
      <w:r>
        <w:rPr>
          <w:bCs/>
        </w:rPr>
        <w:t>Обсяг імпорту товарів</w:t>
      </w:r>
      <w:r>
        <w:rPr/>
        <w:t xml:space="preserve"> за січень-березень 2018 року становив 2 млн. 37 тис. дол. США, що порівняно із аналогічним періодом минулого року складає 97,0%. </w:t>
      </w:r>
      <w:r>
        <w:rPr>
          <w:bCs/>
        </w:rPr>
        <w:t>Обсяг імпорту товарів</w:t>
      </w:r>
      <w:r>
        <w:rPr/>
        <w:t xml:space="preserve"> на одну особу за січень-березень 2018 року становив 32,1 дол. США. Відповідно сальдо зовнішньоекономічної діяльності позитивне і складає 7 млн. 726 тис.дол.США. </w:t>
      </w:r>
    </w:p>
    <w:p>
      <w:pPr>
        <w:pStyle w:val="Normal"/>
        <w:ind w:right="-1" w:firstLine="851"/>
        <w:jc w:val="both"/>
        <w:rPr/>
      </w:pPr>
      <w:r>
        <w:rPr/>
        <w:t xml:space="preserve">В районі забезпечувалась реалізація житлової політики. Обсяг виконаних будівельних робіт за січень-травень 2018 року склав 41 млн. 118 тис.грн. (1 місце), виконано будівельних робіт на одну особу – 775,2 грн.  Питома вага в загальному обсязі виконаних будівельних робіт по області – 6,5 %. </w:t>
      </w:r>
    </w:p>
    <w:p>
      <w:pPr>
        <w:pStyle w:val="Normal"/>
        <w:ind w:right="-1" w:firstLine="851"/>
        <w:jc w:val="both"/>
        <w:rPr/>
      </w:pPr>
      <w:r>
        <w:rPr/>
        <w:t xml:space="preserve">За січень-березень 2018 року прийнято в експлуатацію 3977 м. кв. житла (1 місце), темп росту склав 161,1 %. Обсяг введеного житла у розрахунку на 10 тис. населення склав 749,7 м.кв. </w:t>
      </w:r>
    </w:p>
    <w:p>
      <w:pPr>
        <w:pStyle w:val="Normal"/>
        <w:spacing w:lineRule="auto" w:line="276"/>
        <w:ind w:right="-1" w:firstLine="709"/>
        <w:jc w:val="both"/>
        <w:rPr/>
      </w:pPr>
      <w:r>
        <w:rPr/>
        <w:t xml:space="preserve">За січень-березень 2018 року </w:t>
      </w:r>
      <w:r>
        <w:rPr>
          <w:bCs/>
        </w:rPr>
        <w:t>освоєно капітальних інвестицій</w:t>
      </w:r>
      <w:r>
        <w:rPr/>
        <w:t xml:space="preserve"> в сумі 78 млн. 567 тис. грн. (за січень-березень 2017 року 69 млн. 146 тис.грн.), обсяг капітальних інвестицій на одну особу склав – 1481,1 гривень (за січень-березень 2017 року – 1312,4 грн.). </w:t>
      </w:r>
    </w:p>
    <w:p>
      <w:pPr>
        <w:pStyle w:val="Normal"/>
        <w:ind w:right="-1" w:firstLine="708"/>
        <w:jc w:val="both"/>
        <w:rPr/>
      </w:pPr>
      <w:r>
        <w:rPr/>
        <w:t xml:space="preserve">На будівництво нових об’єктів водопостачання за рахунок державного та місцевих бюджетів у І півріччі 2018 року передбачено кошти у сумі </w:t>
      </w:r>
      <w:r>
        <w:rPr>
          <w:color w:val="000000"/>
        </w:rPr>
        <w:t>2 млн. 212 тис. грн.,</w:t>
      </w:r>
      <w:r>
        <w:rPr/>
        <w:t xml:space="preserve"> станом на 01 липня 2018 року виконанні роботи та використані кошти з будівництва розвідувально-експлуатаційної свердловини для господарсько-питного водопостачання в с. Бахматівці за рахунок місцевого бюджету на суму 182 тис.грн. та продовжені роботи по будівництву та відновленню водопровідної мережі с. Давидківці на суму 1 млн. 257 тис. грн.(з них 984 тис.грн. - субвенція з обласного бюджету)</w:t>
      </w:r>
    </w:p>
    <w:p>
      <w:pPr>
        <w:pStyle w:val="Normal"/>
        <w:ind w:right="-1" w:firstLine="708"/>
        <w:jc w:val="both"/>
        <w:rPr/>
      </w:pPr>
      <w:r>
        <w:rPr/>
        <w:t>Протягом І півріччя поточного року проведено ремонт доріг загальною вартістю 8 млн. 085 тис.грн., з них за рахунок державного бюджету 3,301 млн.грн. (дорога с.Печески - Моломолинці протяжністю 1,1 км), місцевого бюджету 4,78 млн.грн., а саме: освоєнні кошти в сумі 1,579 млн.грн. (кошти місцевого бюджету) на капітальний ремонт доріг с. Ружичанка, також проведено ямковий ремонт доріг за кошти місцевих бюджетів у селах: Водички, Климківці, Немиченці, Гвардійське, Олешківці, Давидківці, Масівці, Шаровечка, Катеринівка, Миколаїв, М. Орлинці, Везденьки, Антонівка, Олешин, Богданівці, Копистин на загальну суму 3,2057 млн.грн. протяжністю 33,6 км.</w:t>
      </w:r>
    </w:p>
    <w:p>
      <w:pPr>
        <w:pStyle w:val="Normal"/>
        <w:ind w:right="-1" w:firstLine="708"/>
        <w:jc w:val="both"/>
        <w:rPr/>
      </w:pPr>
      <w:r>
        <w:rPr/>
        <w:t>В першому півріччі поточного року в проводились роботи по влаштуванню вуличного освітлення у населених пунктах району: с.Шаровечка, с.Масівці, с.Черепова, с.Черепівка, с.Ружичанка, с.Карпівці, с.Пархомівці, с-ще Богданівці, с.Малиничі, с.Климківці, с. Водички, с. Доброгорща, с. Гвардійське, с. Хоминці та с. Гелетинці на загальну суму 4,034 млн.грн. загальною протяжністю 47 км. Більша частина робіт з влаштування освітлення, забезпечення</w:t>
      </w:r>
    </w:p>
    <w:p>
      <w:pPr>
        <w:pStyle w:val="Normal"/>
        <w:ind w:right="-1" w:firstLine="708"/>
        <w:jc w:val="center"/>
        <w:rPr/>
      </w:pPr>
      <w:r>
        <w:rPr/>
        <w:t>3</w:t>
      </w:r>
    </w:p>
    <w:p>
      <w:pPr>
        <w:pStyle w:val="Normal"/>
        <w:ind w:right="-1" w:firstLine="708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 xml:space="preserve">водопостачання та проведення капітального і поточного ремонту доріг заплановано на ІІ півріччі 2018 року. </w:t>
      </w:r>
    </w:p>
    <w:p>
      <w:pPr>
        <w:pStyle w:val="Normal"/>
        <w:ind w:right="-1" w:firstLine="851"/>
        <w:jc w:val="both"/>
        <w:rPr/>
      </w:pPr>
      <w:r>
        <w:rPr/>
        <w:t>Здійснюються заходи щодо забезпечення</w:t>
      </w:r>
      <w:r>
        <w:rPr>
          <w:spacing w:val="3"/>
        </w:rPr>
        <w:t xml:space="preserve"> </w:t>
      </w:r>
      <w:r>
        <w:rPr/>
        <w:t xml:space="preserve">транспортними перевезеннями населення району. Сучасна автобусна мережа району налічує 50 приміських автобусних маршрутів, які обслуговують 26 перевізників. Щоденно на приміських автобусних маршрутах виконується більше 300 рейсів. За січень-травень 2018 року вантажооборот підприємств транспорту району становив 8,6 млн.ткм, що складає 130,2 %  відповідного періоду минулого року. Перевезено 123,6 тис. тонн вантажів, що складає 333,6 % до січня-травня 2017 року. Усіма видами транспорту виконано пасажирооборот в обсязі 11,6 млн.пас.км, або 104,2% від обсягу відповідного періоду попереднього року. Послугами пасажирського транспорту скористалося 820,7 тис. пасажирів, або 103,3%. </w:t>
      </w:r>
    </w:p>
    <w:p>
      <w:pPr>
        <w:pStyle w:val="TextBody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пільно з сільськими головами постійно ведеться робота по покращенню автобусної маршрутної мережі, забезпеченню якісного та безпечного перевезення пасажирів автомобільним транспортом. За звітний період проведено 3 засідання конкурсних комітетів щодо визначення автомобільних перевізників на приміських автобусних маршрутах загального користування, які не виходять за межі території району укладено 6 договорів на перевезення пасажирів автомобільним транспортом з переможцями конкурсів та затверджено 11 розкладів руху автобусів, які працюють на приміських автобусних маршрутах.</w:t>
      </w:r>
    </w:p>
    <w:p>
      <w:pPr>
        <w:pStyle w:val="Normal"/>
        <w:ind w:left="120" w:right="-1" w:firstLine="482"/>
        <w:jc w:val="both"/>
        <w:rPr/>
      </w:pPr>
      <w:r>
        <w:rPr>
          <w:spacing w:val="4"/>
          <w:kern w:val="2"/>
        </w:rPr>
        <w:t xml:space="preserve">Станом на 01.07.2018 року </w:t>
      </w:r>
      <w:r>
        <w:rPr>
          <w:color w:val="000000"/>
          <w:spacing w:val="4"/>
          <w:kern w:val="2"/>
        </w:rPr>
        <w:t>Центром</w:t>
      </w:r>
      <w:r>
        <w:rPr>
          <w:spacing w:val="4"/>
          <w:kern w:val="2"/>
        </w:rPr>
        <w:t xml:space="preserve"> надання адміністративних послуг надано 2829 адміністративних послуг. В тому числі документів дозвільного характеру 22.</w:t>
      </w:r>
    </w:p>
    <w:p>
      <w:pPr>
        <w:pStyle w:val="TextBodyIndent"/>
        <w:spacing w:before="0" w:after="0"/>
        <w:ind w:left="0" w:right="-1" w:firstLine="602"/>
        <w:jc w:val="both"/>
        <w:rPr>
          <w:lang w:val="uk-UA"/>
        </w:rPr>
      </w:pPr>
      <w:r>
        <w:rPr/>
        <w:t xml:space="preserve">З метою забезпечення належного контролю за суб’єктами господарювання юридичними та фізичними особами в районі платники систематично заслуховуються на засіданнях постійно діючої комісії при райдержадміністрації з питань погашення заборгованості із виплати заробітної плати (грошового забезпечення), пенсій, стипендій та інших соціальних виплат, з’ясовуються причини виплати заробітної плати нижче мінімальної, здійснюється індивідуальна роз’яснювальна робота, проводяться спільні заходи з місцевими органами влади, управлінням Держпраці у Хмельницькій області та Головним управлінням Державної фіскальної служби у Хмельницькій області. </w:t>
      </w:r>
    </w:p>
    <w:p>
      <w:pPr>
        <w:pStyle w:val="Normal"/>
        <w:ind w:right="-1" w:firstLine="709"/>
        <w:jc w:val="both"/>
        <w:rPr/>
      </w:pPr>
      <w:r>
        <w:rPr/>
        <w:t>Станом на 01.07.2018 року за оперативними моніторинговими даними заборгованість із виплати заробітної плати на підприємствах кола статистичного спостереження у Хмельницькому районі відсутня.</w:t>
      </w:r>
    </w:p>
    <w:p>
      <w:pPr>
        <w:pStyle w:val="Normal"/>
        <w:ind w:right="-1" w:firstLine="709"/>
        <w:jc w:val="both"/>
        <w:rPr/>
      </w:pPr>
      <w:r>
        <w:rPr/>
        <w:t>За розрахунковими даними рівень середньої заробітної плати на підприємствах Хмельницького району у червні 2018 року становить 8629,2 грн., що на 1269,2 грн. більше порівняно із відповідним періодом минулого року (7360,0 грн.) та на 1046,0 грн. більше ніж у травні 2018 року (7583,2 грн.). Індекс реальної заробітної плати по Хмельницькому району у червні 2018 року до травня 2018 року становить 113,79 % та до червня 2017 року – 117,2%.</w:t>
      </w:r>
    </w:p>
    <w:p>
      <w:pPr>
        <w:pStyle w:val="Normal"/>
        <w:ind w:right="-1" w:firstLine="709"/>
        <w:jc w:val="both"/>
        <w:rPr/>
      </w:pPr>
      <w:r>
        <w:rPr/>
        <w:t>Рівень середньої заробітної плати у червні 2018 року на підприємствах галузі сільського, лісового господарства складає 11665,1 грн., промисловості – 5659,4 грн., будівництва – 8477,6 грн., транспорту – 6335,8 грн.</w:t>
      </w:r>
    </w:p>
    <w:p>
      <w:pPr>
        <w:pStyle w:val="Normal"/>
        <w:ind w:right="-1" w:firstLine="540"/>
        <w:jc w:val="both"/>
        <w:rPr>
          <w:rFonts w:eastAsia="Calibri"/>
          <w:color w:val="000000"/>
          <w:lang w:eastAsia="en-US"/>
        </w:rPr>
      </w:pPr>
      <w:r>
        <w:rPr/>
        <w:t>Протягом І півріччя 2018 року проведено</w:t>
      </w:r>
      <w:r>
        <w:rPr>
          <w:color w:val="FF0000"/>
        </w:rPr>
        <w:t xml:space="preserve"> </w:t>
      </w:r>
      <w:r>
        <w:rPr/>
        <w:t>7 засідань районної тимчасової комісії з питань погашення заборгованості із виплати заробітної плати (грошового забезпечення), пенсій, стипендій та інших соціальних виплат та</w:t>
      </w:r>
      <w:r>
        <w:rPr>
          <w:color w:val="FF0000"/>
        </w:rPr>
        <w:t xml:space="preserve"> </w:t>
      </w:r>
      <w:r>
        <w:rPr/>
        <w:t xml:space="preserve">7 засідань робочої групи з питань легалізації виплати заробітної плати і зайнятості населення в районі на яких розглядалися питання щодо забезпечення виконання мінімальних гарантій в оплаті праці для найманих працівників згідно вимог чинного законодавства та легалізації «тіньової» зайнятості населення району. </w:t>
      </w:r>
      <w:r>
        <w:rPr>
          <w:rFonts w:eastAsia="Calibri"/>
          <w:color w:val="000000"/>
          <w:lang w:eastAsia="en-US"/>
        </w:rPr>
        <w:t>За результатами проведеної роботи зберігається тенденція до підвищення рівня заробітної плати. Так, з початку року підвищено рівень середньої заробітної плати у 59 суб’єктів підприємницької діяльності, що використовують працю найманих працівників.</w:t>
      </w:r>
    </w:p>
    <w:p>
      <w:pPr>
        <w:pStyle w:val="Normal"/>
        <w:ind w:right="-1"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right="-1" w:firstLine="540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4</w:t>
      </w:r>
    </w:p>
    <w:p>
      <w:pPr>
        <w:pStyle w:val="Normal"/>
        <w:ind w:right="-1"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right="-1" w:firstLine="709"/>
        <w:jc w:val="both"/>
        <w:rPr/>
      </w:pPr>
      <w:r>
        <w:rPr/>
        <w:t>Протягом звітного періоду ДПІ у м. Хмельницькому Головного управління державної фіскальної служби у Хмельницькій області, управлінням Держпраці у Хмельницькій області та районною робочою групою з питань легалізації виплати заробітної плати і зайнятості населення було проведено 18 обстежень з метою легалізації виплати заробітної плати у фізичних осіб-підприємців. За результатами обстежень виявлено 4 нелегально працюючі особи, які працювали без оформлення трудових відносин.</w:t>
      </w:r>
    </w:p>
    <w:p>
      <w:pPr>
        <w:pStyle w:val="Normal"/>
        <w:ind w:right="-1" w:hanging="0"/>
        <w:jc w:val="both"/>
        <w:rPr/>
      </w:pPr>
      <w:r>
        <w:rPr/>
        <w:tab/>
        <w:t>Станом на 01 червня 2018 року в районі зареєстровано 4345 суб’єктів середнього та малого підприємництва, в тому числі: 1712 юридичних осіб; 2633 – підприємців – фізичних осіб (у 2017 році зареєстровано 175 осіб, скасовано – 82 особи).</w:t>
      </w:r>
    </w:p>
    <w:p>
      <w:pPr>
        <w:pStyle w:val="Normal"/>
        <w:ind w:right="-1" w:firstLine="709"/>
        <w:jc w:val="both"/>
        <w:rPr/>
      </w:pPr>
      <w:r>
        <w:rPr/>
        <w:t>По галузі «Освіта» проводиться робота по створенню опорних навчальних закладів. Рішенням 26 сесії Хмельницької районної ради створено опорний заклад Пироговецький ліцей Хмельницької районної ради Хмельницької області. З 01.09.2018 року згідно даного рішення відбудеться реорганізація:</w:t>
      </w:r>
    </w:p>
    <w:p>
      <w:pPr>
        <w:pStyle w:val="Style25"/>
        <w:numPr>
          <w:ilvl w:val="0"/>
          <w:numId w:val="1"/>
        </w:numPr>
        <w:tabs>
          <w:tab w:val="clear" w:pos="709"/>
          <w:tab w:val="left" w:pos="495" w:leader="none"/>
        </w:tabs>
        <w:ind w:left="0" w:right="-1" w:firstLine="709"/>
        <w:jc w:val="both"/>
        <w:rPr>
          <w:lang w:val="uk-UA"/>
        </w:rPr>
      </w:pPr>
      <w:r>
        <w:rPr>
          <w:lang w:val="uk-UA"/>
        </w:rPr>
        <w:t>Бахматовецької загальноосвітньої школи І-ІІ ст. у Бахматовецьку філію Пироговецького ліцею Хмельницької районної ради Хмельницької області;</w:t>
      </w:r>
    </w:p>
    <w:p>
      <w:pPr>
        <w:pStyle w:val="Style25"/>
        <w:numPr>
          <w:ilvl w:val="0"/>
          <w:numId w:val="1"/>
        </w:numPr>
        <w:tabs>
          <w:tab w:val="clear" w:pos="709"/>
          <w:tab w:val="left" w:pos="495" w:leader="none"/>
        </w:tabs>
        <w:ind w:left="0" w:right="-1" w:firstLine="709"/>
        <w:jc w:val="both"/>
        <w:rPr>
          <w:lang w:val="uk-UA"/>
        </w:rPr>
      </w:pPr>
      <w:r>
        <w:rPr>
          <w:lang w:val="uk-UA"/>
        </w:rPr>
        <w:t>Пархомовецької загальноосвітньої школи І-ІІІ ст. у Пархомовецьку філію Пироговецького ліцею Хмельницької районної ради Хмельницькоїобласті.</w:t>
      </w:r>
    </w:p>
    <w:p>
      <w:pPr>
        <w:pStyle w:val="Normal"/>
        <w:tabs>
          <w:tab w:val="clear" w:pos="709"/>
          <w:tab w:val="left" w:pos="495" w:leader="none"/>
        </w:tabs>
        <w:ind w:right="-1" w:hanging="0"/>
        <w:jc w:val="both"/>
        <w:rPr/>
      </w:pPr>
      <w:r>
        <w:rPr/>
        <w:tab/>
        <w:t>В 2018 році для зміцнення матеріально-технічної бази та виконання районної програми з енергозбереження виділено 1600,072 тис. грн. на виготовлення проектно-кошторисної документації на капітальні ремонти в загальноосвітніх навчальних закладах району; протягом першого кварталу виділено 1610,376 тис. грн. на поточне утримання загальноосвітніх навчальних закладів. Виготовлено проект на капітальний ремонт будівлі Пироговецької ЗОШ І-ІІІст. із застосуванням заходів теплореновації (заміна покрівлі та утеплення фасаду)</w:t>
      </w:r>
      <w:r>
        <w:rPr>
          <w:bCs/>
        </w:rPr>
        <w:t xml:space="preserve"> на суму 4581,651 грн. подані на експертизу проекти капітального ремонту будівлі Давидковецької ЗОШ І-ІІІст. із застосуванням заходів теплореновації (заміна покрівлі та утеплення фасаду) та капітального ремонту утеплення фасаду Копистинського НВК.</w:t>
      </w:r>
    </w:p>
    <w:p>
      <w:pPr>
        <w:pStyle w:val="Normal"/>
        <w:tabs>
          <w:tab w:val="clear" w:pos="709"/>
          <w:tab w:val="left" w:pos="495" w:leader="none"/>
        </w:tabs>
        <w:ind w:right="-1" w:firstLine="567"/>
        <w:jc w:val="both"/>
        <w:rPr>
          <w:bCs/>
        </w:rPr>
      </w:pPr>
      <w:r>
        <w:rPr>
          <w:bCs/>
        </w:rPr>
        <w:t>Закуплено шкільний автобус «Атаман» за рахунок коштів субвенції обласного бюджету та районного бюджету на суму 1797,0 тис грн.</w:t>
      </w:r>
    </w:p>
    <w:p>
      <w:pPr>
        <w:pStyle w:val="Normal"/>
        <w:ind w:right="-1" w:firstLine="567"/>
        <w:jc w:val="both"/>
        <w:rPr/>
      </w:pPr>
      <w:r>
        <w:rPr/>
        <w:t>З метою  підвищення рівня обізнаності населення щодо економічної доцільності використання енергозберігаючого обладнання і технологій у власних квартирах та житлових будинках учням навчальних закладів надані  друковані матеріали.</w:t>
      </w:r>
    </w:p>
    <w:p>
      <w:pPr>
        <w:pStyle w:val="Normal"/>
        <w:ind w:right="-1" w:firstLine="567"/>
        <w:jc w:val="both"/>
        <w:rPr/>
      </w:pPr>
      <w:r>
        <w:rPr/>
        <w:t>Розроблена та впроваджується Програма розвитку фізичної культури і спорту в Хмельницькому районі.</w:t>
      </w:r>
    </w:p>
    <w:p>
      <w:pPr>
        <w:pStyle w:val="Normal"/>
        <w:ind w:right="-1" w:firstLine="567"/>
        <w:jc w:val="both"/>
        <w:rPr/>
      </w:pPr>
      <w:r>
        <w:rPr/>
        <w:t xml:space="preserve">Проводиться інформаційно-просвітницька робота серед учнів та дітей закладів освіти району щодо проблем та шляхів збереження здоров’я та формування здорового способу життя. Методичні матеріали з питань здорового способу життя  регулярно розміщуються на сайті відділу. </w:t>
      </w:r>
    </w:p>
    <w:p>
      <w:pPr>
        <w:pStyle w:val="Normal"/>
        <w:ind w:right="-1" w:firstLine="567"/>
        <w:jc w:val="both"/>
        <w:rPr/>
      </w:pPr>
      <w:r>
        <w:rPr/>
        <w:t xml:space="preserve">З метою розвитку фізичної культури та спорту, здійснення національно-патріотичного виховання впроваджуються програми «Програма популяризації фізичної культури та спорту на 2017-2020 роки», «Програма військово-патріотичного виховання дітей та молоді на 2017-2020 роки», прийняті рішенням 19 сесії Хмельницької районної ради. </w:t>
      </w:r>
    </w:p>
    <w:p>
      <w:pPr>
        <w:pStyle w:val="Normal"/>
        <w:ind w:right="-1" w:firstLine="567"/>
        <w:jc w:val="both"/>
        <w:rPr/>
      </w:pPr>
      <w:r>
        <w:rPr/>
        <w:t xml:space="preserve">Здійснюються заходи щодо організації та проведення оздоровлення та відпочинку дітей у 2018 році. Решенням ХХІІІ сесії Хмельницької районної ради виділено 125.0 тис. грн.. для фінансування оздоровчої кампанії. В травні-червні 2018 року на базі Давидковецької ЗОШ І-ІІІ ст. функціонував табір з денним перебування «Ерудит», в якому відпочило 50 дітей. З 26 липня по 15 серпня 2018 року на базі оздоровчого закладу «Подільський Артек» буде оздоровлена 21 дитина з числа дітей соціально незахищених категорій.     </w:t>
      </w:r>
    </w:p>
    <w:p>
      <w:pPr>
        <w:pStyle w:val="Normal"/>
        <w:ind w:right="-1" w:firstLine="708"/>
        <w:jc w:val="both"/>
        <w:rPr/>
      </w:pPr>
      <w:r>
        <w:rPr/>
        <w:t>По галузі «Культура»</w:t>
      </w:r>
    </w:p>
    <w:p>
      <w:pPr>
        <w:pStyle w:val="Normal"/>
        <w:widowControl w:val="false"/>
        <w:ind w:right="-1" w:firstLine="708"/>
        <w:jc w:val="both"/>
        <w:rPr>
          <w:bCs/>
        </w:rPr>
      </w:pPr>
      <w:r>
        <w:rPr>
          <w:bCs/>
        </w:rPr>
        <w:t>По району проведено капітальних та поточних ремонтів сільських будинків культур и та клубів на суму 1 370 тис. грн.</w:t>
      </w:r>
    </w:p>
    <w:p>
      <w:pPr>
        <w:pStyle w:val="Normal"/>
        <w:widowControl w:val="false"/>
        <w:ind w:right="-1" w:firstLine="708"/>
        <w:jc w:val="center"/>
        <w:rPr>
          <w:bCs/>
        </w:rPr>
      </w:pPr>
      <w:r>
        <w:rPr>
          <w:bCs/>
        </w:rPr>
        <w:t>5</w:t>
      </w:r>
    </w:p>
    <w:p>
      <w:pPr>
        <w:pStyle w:val="Normal"/>
        <w:widowControl w:val="false"/>
        <w:ind w:right="-1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right="-1" w:firstLine="709"/>
        <w:jc w:val="both"/>
        <w:rPr>
          <w:bCs/>
        </w:rPr>
      </w:pPr>
      <w:r>
        <w:rPr>
          <w:bCs/>
        </w:rPr>
        <w:t>Забезпечено поповнення бібліотечних фондів центральної районної бібліотеки та публічних бібліотек району всього 65,5 тис. грн.</w:t>
      </w:r>
    </w:p>
    <w:p>
      <w:pPr>
        <w:pStyle w:val="Normal"/>
        <w:ind w:right="-1" w:firstLine="709"/>
        <w:jc w:val="both"/>
        <w:rPr>
          <w:bCs/>
        </w:rPr>
      </w:pPr>
      <w:r>
        <w:rPr>
          <w:bCs/>
        </w:rPr>
        <w:t>Покращено матеріально-технічну базу початкових спеціалізованих дитячих  навчальних  закладів, та закладів культури всього по району на 236,4 тис. грн.</w:t>
      </w:r>
    </w:p>
    <w:p>
      <w:pPr>
        <w:pStyle w:val="Normal"/>
        <w:ind w:right="-1" w:firstLine="708"/>
        <w:jc w:val="both"/>
        <w:rPr/>
      </w:pPr>
      <w:r>
        <w:rPr/>
        <w:t>По галузі «Охорона здоров’я» на І півріччя  2018року затверджено  по Хмельницькій ЦРЛ кошторисні призначення в сумі 31777,7тис. грн., з них:</w:t>
      </w:r>
    </w:p>
    <w:p>
      <w:pPr>
        <w:pStyle w:val="Normal"/>
        <w:ind w:right="-1" w:hanging="0"/>
        <w:jc w:val="both"/>
        <w:rPr/>
      </w:pPr>
      <w:r>
        <w:rPr/>
        <w:t>-  поточні видатки – 30790,1 тис. грн.;</w:t>
      </w:r>
    </w:p>
    <w:p>
      <w:pPr>
        <w:pStyle w:val="Normal"/>
        <w:ind w:right="-1" w:hanging="0"/>
        <w:jc w:val="both"/>
        <w:rPr/>
      </w:pPr>
      <w:r>
        <w:rPr/>
        <w:t>-  капітальні видатки – 987,4 тис.грн.;</w:t>
      </w:r>
    </w:p>
    <w:p>
      <w:pPr>
        <w:pStyle w:val="Normal"/>
        <w:ind w:left="708" w:right="-1" w:hanging="0"/>
        <w:jc w:val="both"/>
        <w:rPr/>
      </w:pPr>
      <w:r>
        <w:rPr/>
        <w:t>1) Медична субвенція по поточних видатках -27 218,7 тис.грн.;</w:t>
      </w:r>
    </w:p>
    <w:p>
      <w:pPr>
        <w:pStyle w:val="Normal"/>
        <w:ind w:left="708" w:right="-1" w:hanging="0"/>
        <w:jc w:val="both"/>
        <w:rPr/>
      </w:pPr>
      <w:r>
        <w:rPr/>
        <w:t>2) Надходження з місцевого бюджету – 4558,8 тис.грн., а саме:</w:t>
      </w:r>
    </w:p>
    <w:p>
      <w:pPr>
        <w:pStyle w:val="Normal"/>
        <w:ind w:right="-1" w:hanging="0"/>
        <w:jc w:val="both"/>
        <w:rPr/>
      </w:pPr>
      <w:r>
        <w:rPr/>
        <w:tab/>
        <w:t>Використано за даний період-14993,9 тис.грн.</w:t>
      </w:r>
    </w:p>
    <w:p>
      <w:pPr>
        <w:pStyle w:val="Normal"/>
        <w:ind w:right="-1" w:firstLine="708"/>
        <w:jc w:val="both"/>
        <w:rPr/>
      </w:pPr>
      <w:r>
        <w:rPr/>
        <w:t>За І півріччя 2018 року використано медикаментів та виробів медичного призначення на суму – 601,8 тис.грн. Вартість ліжко - дня  по  медикаментах становить – 22,54 грн., по харчуванні – 16,03 грн. Закуплено новий апарат для штучної вентиляції легень – 295 тис. грн.</w:t>
      </w:r>
    </w:p>
    <w:p>
      <w:pPr>
        <w:pStyle w:val="Normal"/>
        <w:ind w:right="-1" w:firstLine="708"/>
        <w:jc w:val="both"/>
        <w:rPr/>
      </w:pPr>
      <w:r>
        <w:rPr/>
        <w:t>По програмі «Централізовані заходи з лікування хворих на цукровий та нецукровий діабет» виділено коштів по медичній субвенції – 816,6 тис. грн., з них використано за І півріччя 2018р.- 367,7 тис.грн.</w:t>
      </w:r>
    </w:p>
    <w:p>
      <w:pPr>
        <w:pStyle w:val="Normal"/>
        <w:ind w:right="-1" w:firstLine="709"/>
        <w:jc w:val="both"/>
        <w:rPr/>
      </w:pPr>
      <w:r>
        <w:rPr/>
        <w:t>КЗ «Центр ПМСД Хмельницького району» надає медичну допомогу 42585 жителям, а також  жителям, що проживають на інших територіях, які уклали відповідну угоду з лікарями КЗ «Центр ПМСД Хмельницького району».</w:t>
      </w:r>
    </w:p>
    <w:p>
      <w:pPr>
        <w:pStyle w:val="Normal"/>
        <w:ind w:right="-1" w:firstLine="709"/>
        <w:jc w:val="both"/>
        <w:rPr/>
      </w:pPr>
      <w:r>
        <w:rPr/>
        <w:t xml:space="preserve">У І півріччі у Хмельницькому районі народилося 152 дітей, показник народжуваності становить 3,6‰, померло 357 жителів, що становить 8,3‰. Чисельність проживаючого населення зросла майже на 500 жителів, за рахунок міграції жителів з інших територій та реєстрації за місцем проживання жителів дачних масивів. Показники народжуваності та смертності суттєво не змінилися в порівнянні з аналогічним періодом 2017 року. Померло до 1 року 2 дітей від вродженої вади, показник малюкової смертності становить 13‰. </w:t>
      </w:r>
    </w:p>
    <w:p>
      <w:pPr>
        <w:pStyle w:val="Normal"/>
        <w:ind w:right="-1" w:firstLine="709"/>
        <w:jc w:val="both"/>
        <w:rPr/>
      </w:pPr>
      <w:r>
        <w:rPr/>
        <w:t>За звітний період проведена робота по перетворенню закладу у некомерційне комунальне підприємство відповідно до вимог МОЗ України.</w:t>
      </w:r>
    </w:p>
    <w:p>
      <w:pPr>
        <w:pStyle w:val="Normal"/>
        <w:ind w:right="-1" w:firstLine="709"/>
        <w:jc w:val="both"/>
        <w:rPr/>
      </w:pPr>
      <w:r>
        <w:rPr/>
        <w:t>Усі лікарські заклади забезпечені комп’ютерами, а також підключені до мережі Інтернет. Лікарські амбулаторії укомплектовані лікарями, зокрема – Розсошанська АЗПСМ, Стуфчинецька АЗПСМ, Олешинська АЗПСМ, Шаровечківська АЗПСМ. Приступили до роботи 2 підготовлені в інтернатурі фахівці.</w:t>
      </w:r>
    </w:p>
    <w:p>
      <w:pPr>
        <w:pStyle w:val="Normal"/>
        <w:ind w:right="-1" w:firstLine="709"/>
        <w:jc w:val="both"/>
        <w:rPr/>
      </w:pPr>
      <w:r>
        <w:rPr/>
        <w:t>Кількість укладених декларацій між лікарями та населенням дещо перевищує державний показник (біля 40%).</w:t>
      </w:r>
    </w:p>
    <w:p>
      <w:pPr>
        <w:pStyle w:val="Normal"/>
        <w:ind w:right="-1" w:firstLine="709"/>
        <w:jc w:val="both"/>
        <w:rPr/>
      </w:pPr>
      <w:r>
        <w:rPr/>
        <w:t>Для надання невідкладної допомоги використано 178.2 тис.грн., що становить  з розрахунку на 1 жителя 5.3 грн.</w:t>
      </w:r>
    </w:p>
    <w:p>
      <w:pPr>
        <w:pStyle w:val="Normal"/>
        <w:ind w:right="-1" w:firstLine="709"/>
        <w:jc w:val="both"/>
        <w:rPr/>
      </w:pPr>
      <w:r>
        <w:rPr/>
        <w:t xml:space="preserve">Пільговим категоріям населення, при їх амбулаторному лікуванні, закуплено медикаментів на суму 49.5 тис. грн.. </w:t>
      </w:r>
    </w:p>
    <w:p>
      <w:pPr>
        <w:pStyle w:val="Normal"/>
        <w:ind w:right="-1" w:firstLine="709"/>
        <w:jc w:val="both"/>
        <w:rPr/>
      </w:pPr>
      <w:r>
        <w:rPr/>
        <w:t>Заклади КЗ Центру ПМСД на виконання Урядової Програми «Доступні ліки», яка вступила в дію з другої половини квітня 2017 року, освоїли більше 458.1 тис грн., більше 79%, від плану.</w:t>
      </w:r>
    </w:p>
    <w:p>
      <w:pPr>
        <w:pStyle w:val="Normal"/>
        <w:ind w:right="-1" w:firstLine="709"/>
        <w:jc w:val="both"/>
        <w:rPr/>
      </w:pPr>
      <w:r>
        <w:rPr/>
        <w:t>В серпні 2018 року заплановано укласти договір з національною службою здоров’я України, продовжити підготовку в інтернатурі 2 лікарів інтернів, перевести на інші види альтернативного опалення окремі ФП, що перебувають на балансі районної ради., замінити котел в приміщенні Бахматовецької АЗПСМ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Керівник апарату адміністрації</w:t>
        <w:tab/>
        <w:tab/>
        <w:tab/>
        <w:tab/>
        <w:tab/>
        <w:tab/>
        <w:tab/>
        <w:t xml:space="preserve">           В.Васечко</w:t>
      </w:r>
    </w:p>
    <w:p>
      <w:pPr>
        <w:pStyle w:val="Normal"/>
        <w:ind w:right="-1"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uk-UA"/>
    </w:rPr>
  </w:style>
  <w:style w:type="character" w:styleId="Style16">
    <w:name w:val="Верхний колонтитул Знак"/>
    <w:qFormat/>
    <w:rPr>
      <w:sz w:val="24"/>
      <w:lang w:val="uk-UA"/>
    </w:rPr>
  </w:style>
  <w:style w:type="character" w:styleId="Style17">
    <w:name w:val="Нижний колонтитул Знак"/>
    <w:basedOn w:val="Style14"/>
    <w:qFormat/>
    <w:rPr>
      <w:sz w:val="24"/>
      <w:szCs w:val="24"/>
      <w:lang w:val="uk-UA"/>
    </w:rPr>
  </w:style>
  <w:style w:type="character" w:styleId="Style18">
    <w:name w:val="Основной текст Знак"/>
    <w:basedOn w:val="Style14"/>
    <w:qFormat/>
    <w:rPr>
      <w:sz w:val="28"/>
      <w:lang w:val="uk-UA"/>
    </w:rPr>
  </w:style>
  <w:style w:type="character" w:styleId="Style19">
    <w:name w:val="Основной текст с отступом Знак"/>
    <w:basedOn w:val="Style14"/>
    <w:qFormat/>
    <w:rPr>
      <w:sz w:val="24"/>
      <w:szCs w:val="24"/>
      <w:lang w:val="uk-UA"/>
    </w:rPr>
  </w:style>
  <w:style w:type="character" w:styleId="1">
    <w:name w:val="Основной текст с отступом Знак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  <w:tab w:val="left" w:pos="426" w:leader="none"/>
      </w:tabs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lang w:val="ru-RU"/>
    </w:rPr>
  </w:style>
  <w:style w:type="paragraph" w:styleId="Style2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65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2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3:03:00Z</dcterms:created>
  <dc:creator>UZver</dc:creator>
  <dc:description/>
  <cp:keywords/>
  <dc:language>en-US</dc:language>
  <cp:lastModifiedBy>vika</cp:lastModifiedBy>
  <cp:lastPrinted>2018-07-27T15:09:00Z</cp:lastPrinted>
  <dcterms:modified xsi:type="dcterms:W3CDTF">2018-07-27T12:12:00Z</dcterms:modified>
  <cp:revision>16</cp:revision>
  <dc:subject/>
  <dc:title>Проект</dc:title>
</cp:coreProperties>
</file>