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.11.2018</w:t>
        <w:tab/>
        <w:tab/>
        <w:tab/>
        <w:tab/>
        <w:t xml:space="preserve">        Хмельницький</w:t>
        <w:tab/>
        <w:tab/>
        <w:tab/>
        <w:t xml:space="preserve">                   № 595/2018-р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внесення змін до розпорядженн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и райдержадміністрації</w:t>
      </w:r>
    </w:p>
    <w:p>
      <w:pPr>
        <w:pStyle w:val="Normal"/>
        <w:jc w:val="both"/>
        <w:rPr/>
      </w:pPr>
      <w:r>
        <w:rPr>
          <w:sz w:val="24"/>
          <w:szCs w:val="24"/>
        </w:rPr>
        <w:t>від 06.12.2012 року № 2440/2012-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еруючись ст. 6 Закону України «Про місцеві державні адміністрації», у зв’язку із змінами у складі комісії по визначенню розміру збитків, заподіяних власникам землі та землекористувач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зміни до розпорядження голови районної державної адміністрації від 06.12.2012 року № 2440/2012-р «Про створення комісії по визначенню розміру збитків, заподіяних власникам землі та землекористувачам», виклавши додаток 1 до нього в новій редакції (додаєтьс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адміністрації                                                                                                          Л.Коменда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до розпорядження голови</w:t>
      </w:r>
    </w:p>
    <w:p>
      <w:pPr>
        <w:pStyle w:val="Normal"/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06.12.2012 № 2440/2012-р</w:t>
      </w:r>
    </w:p>
    <w:p>
      <w:pPr>
        <w:pStyle w:val="Normal"/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(в редакції розпорядження голови</w:t>
      </w:r>
    </w:p>
    <w:p>
      <w:pPr>
        <w:pStyle w:val="Normal"/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6096"/>
        <w:jc w:val="both"/>
        <w:rPr/>
      </w:pPr>
      <w:r>
        <w:rPr>
          <w:sz w:val="24"/>
          <w:szCs w:val="24"/>
        </w:rPr>
        <w:t>28.11.2018 № 595/2018-р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лад комісії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изначенню розміру збитків, заподіяних власникам землі та землекористувач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ерший заступник голови районної державної адміністрації, голова комісії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ерх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Ярослав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відділу агропромислового розвитку районної державної адміністрації, заступник голови коміс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еш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на Володимирі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оловний спеціаліст з питань врегулювання відносин власності та дорадництва відділу агропромислового розвитку районної державної адміністрації, секретар коміс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польсь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 Миколай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відділу містобудування, архітектури, житлово − комунального господарства та будівництва районної державної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Григорі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Хмельницького управління Головного управління ДФС у Хмельницькій області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ніла Станіслав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управління фінансів районної державної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ач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ій Іван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ступник начальника Відділу у Хмельницькому районі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ого управління Держгеокадастру у Хмельницькій області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она Вікторі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юридичного відділу апарату районної державної адміністрації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 складу комісії також включаються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асники землі або землекористувачі (орендарі), яким заподіяні збитк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ники підприємств, установ, організацій, які будуть їх відшкодовуват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ромадяни, які будуть відшкодовувати збитк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ники виконавчих комітетів сільських, селищної ра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9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1-30T10:48:00Z</cp:lastPrinted>
  <dcterms:modified xsi:type="dcterms:W3CDTF">2018-11-30T08:48:00Z</dcterms:modified>
  <cp:revision>23</cp:revision>
  <dc:subject/>
  <dc:title/>
</cp:coreProperties>
</file>