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07.2018  </w:t>
        <w:tab/>
        <w:t xml:space="preserve"> </w:t>
        <w:tab/>
        <w:tab/>
        <w:tab/>
        <w:t>Хмельницький</w:t>
        <w:tab/>
        <w:tab/>
        <w:tab/>
        <w:t xml:space="preserve"> №  39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 надання дня відпочинку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.Зелінському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25.06.2018 № 37/2018-р/к «Про чергування у вихідні та святкові дні 28-30 червня, 01 лип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ЗЕЛІНСЬКОМУ Андрію Леонідовичу – першому заступнику голови районної державної адміністрації 1 календарний день відпочинку 27 липня 2018 року за день чергування у святковий та вихідний день 28 черв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А.Зелінського від 24 лип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15:00Z</dcterms:created>
  <dc:creator>Ws2</dc:creator>
  <dc:description/>
  <dc:language>en-US</dc:language>
  <cp:lastModifiedBy>vika</cp:lastModifiedBy>
  <cp:lastPrinted>2018-07-25T09:12:00Z</cp:lastPrinted>
  <dcterms:modified xsi:type="dcterms:W3CDTF">2018-07-26T10:15:00Z</dcterms:modified>
  <cp:revision>2</cp:revision>
  <dc:subject/>
  <dc:title>УКРАЇНА</dc:title>
</cp:coreProperties>
</file>