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04.2018</w:t>
        <w:tab/>
        <w:tab/>
        <w:tab/>
        <w:tab/>
        <w:t xml:space="preserve">        Хмельницький</w:t>
        <w:tab/>
        <w:tab/>
        <w:tab/>
        <w:t xml:space="preserve">                   № 206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30.11.2017 року № 581/2017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Б/165-017/08 від 22.02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30.11.2017 року № 581/2017-р «Про надання громадянам дозволу на розробку технічних документацій із землеустрою щодо встановлення (відновлення) меж земельних ділянок в натурі (на місцевості) на території Лісовогринівецької сільської ради за межами населених пунктів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1 розпорядження, в з/п 1 таблиці земельну ділянку гр. Божок Майї Андріївни № 16 площею 1,82 га замінити на земельну ділянку № 608 площею 1,93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vika</cp:lastModifiedBy>
  <cp:lastPrinted>2018-04-24T09:54:00Z</cp:lastPrinted>
  <dcterms:modified xsi:type="dcterms:W3CDTF">2018-04-24T06:55:00Z</dcterms:modified>
  <cp:revision>11</cp:revision>
  <dc:subject/>
  <dc:title/>
</cp:coreProperties>
</file>