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22.12.2018</w:t>
        <w:tab/>
        <w:tab/>
        <w:tab/>
        <w:tab/>
        <w:t xml:space="preserve">        Хмельницький</w:t>
        <w:tab/>
        <w:tab/>
        <w:tab/>
        <w:t xml:space="preserve">                   № 670/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ої ділянки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 Паюк Ю.Б.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сошанс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с. Ружичанка</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П/698-07/027 від 10.12.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Паюк Юлії Болеслав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169918) на земельну ділянку № 392 площею 1,99 га для ведення товарного сільськогосподарського виробництва із земель колективної власності колишнього КСП «Колос» на території Розсошанської сільської ради за межами                     с. Ружичанка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55:00Z</dcterms:created>
  <dc:creator>boss</dc:creator>
  <dc:description/>
  <cp:keywords/>
  <dc:language>en-US</dc:language>
  <cp:lastModifiedBy>vika</cp:lastModifiedBy>
  <cp:lastPrinted>2018-12-22T16:20:00Z</cp:lastPrinted>
  <dcterms:modified xsi:type="dcterms:W3CDTF">2018-12-22T14:21:00Z</dcterms:modified>
  <cp:revision>18</cp:revision>
  <dc:subject/>
  <dc:title/>
</cp:coreProperties>
</file>