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2.12.2018</w:t>
        <w:tab/>
        <w:tab/>
        <w:tab/>
        <w:tab/>
        <w:t xml:space="preserve">        Хмельницький</w:t>
        <w:tab/>
        <w:tab/>
        <w:tab/>
        <w:t xml:space="preserve">                   № 67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гр. Киричишину В.В.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 40/2615-06/18 від 19.12.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ої ділянки в натурі (на місцевості) гр. Киричишину В.В.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 Киричишину Валерію Володимировичу у власність земельну ділянку № 62 (кадастровий номер: 6825088700:03:002:0097) площею 1,3994 га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2-22T16:33:00Z</cp:lastPrinted>
  <dcterms:modified xsi:type="dcterms:W3CDTF">2018-12-22T14:33:00Z</dcterms:modified>
  <cp:revision>37</cp:revision>
  <dc:subject/>
  <dc:title/>
</cp:coreProperties>
</file>