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11.2018      </w:t>
        <w:tab/>
        <w:tab/>
        <w:t xml:space="preserve">                   Хмельницький</w:t>
        <w:tab/>
        <w:tab/>
        <w:tab/>
        <w:t xml:space="preserve">                   № 56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Тутаревій Л.В. на території Миколаї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Т/565-07/027 від 06.09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Тутаревій Л.В. для ведення товарного сільськогосподарського виробництва на території Миколаївської сільської ради, що увійшла до складу Чорноострівської селищн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Тутаревій Людмилі Вікторівні у власність земельні ділянки № 22 (кадастровий номер: 6825084800:03:001:0059) площею 1,4018 га та № 543 (кадастровий номер: 6825084800:03:011:0236) площею 0,7683 га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1-13T17:30:00Z</cp:lastPrinted>
  <dcterms:modified xsi:type="dcterms:W3CDTF">2018-11-13T15:30:00Z</dcterms:modified>
  <cp:revision>60</cp:revision>
  <dc:subject/>
  <dc:title/>
</cp:coreProperties>
</file>