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27.08.2018</w:t>
      </w:r>
      <w:r>
        <w:rPr>
          <w:color w:val="000000"/>
          <w:sz w:val="24"/>
          <w:szCs w:val="24"/>
        </w:rPr>
        <w:t xml:space="preserve">  </w:t>
        <w:tab/>
        <w:t xml:space="preserve"> </w:t>
        <w:tab/>
        <w:tab/>
        <w:t xml:space="preserve">                  Хмельницький</w:t>
        <w:tab/>
        <w:tab/>
        <w:t xml:space="preserve">                               № 443/2018-р</w:t>
      </w:r>
    </w:p>
    <w:p>
      <w:pPr>
        <w:pStyle w:val="Style11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надання дозволу ТОВ «Агропартнер-1»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 розробку технічної документації із 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емлеустрою щодо встановлення (відновлення) 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еж земельних діляно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 натурі (на місцевості) 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(невитребувані земельні частки (паї)) на території 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Чорноострівської селищної ради за межами 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іл Миколаїв та Манилівка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еруючись ст. 13 Закону України «Про місцеві державні адміністрації», ст. 13 Закону України «Про порядок виділення в натурі (на місцевості) земельних ділянок власникам земельних часток (паїв)», ст. 25 Закону України «Про землеустрій»</w:t>
      </w:r>
      <w:r>
        <w:rPr>
          <w:bCs/>
          <w:color w:val="000000"/>
          <w:sz w:val="24"/>
          <w:szCs w:val="24"/>
          <w:shd w:fill="FFFFFF" w:val="clear"/>
        </w:rPr>
        <w:t xml:space="preserve">, </w:t>
      </w:r>
      <w:r>
        <w:rPr>
          <w:color w:val="000000"/>
          <w:sz w:val="24"/>
          <w:szCs w:val="24"/>
        </w:rPr>
        <w:t>Законом України «Про добровільне об’єднання територіальних громад» від 05.02.2015 року №</w:t>
      </w:r>
      <w:r>
        <w:rPr>
          <w:b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bCs/>
          <w:color w:val="000000"/>
          <w:sz w:val="24"/>
          <w:szCs w:val="24"/>
          <w:shd w:fill="FFFFFF" w:val="clear"/>
        </w:rPr>
        <w:t xml:space="preserve">157-VIII, </w:t>
      </w:r>
      <w:r>
        <w:rPr>
          <w:color w:val="000000"/>
          <w:sz w:val="24"/>
          <w:szCs w:val="24"/>
        </w:rPr>
        <w:t xml:space="preserve">враховуючи рішення сесії Хмельницької обласної ради </w:t>
      </w:r>
      <w:r>
        <w:rPr>
          <w:color w:val="000000"/>
          <w:sz w:val="24"/>
          <w:szCs w:val="24"/>
          <w:shd w:fill="FFFFFF" w:val="clear"/>
        </w:rPr>
        <w:t>від 13 серпня 2015 року № 14-33/2015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«Про утворення Чорноострівської селищної об’єднаної територіальної громади та призначення перших місцевих виборів депутатів Чорноострівської селищної ради об'єднаної територіальної громади та Чорноострівського селищного голови»</w:t>
        </w:r>
      </w:hyperlink>
      <w:r>
        <w:rPr>
          <w:color w:val="000000"/>
          <w:sz w:val="24"/>
          <w:szCs w:val="24"/>
        </w:rPr>
        <w:t xml:space="preserve">, відповідно до </w:t>
      </w:r>
      <w:r>
        <w:rPr>
          <w:sz w:val="24"/>
          <w:szCs w:val="24"/>
        </w:rPr>
        <w:t>Земельного кодексу України, розглянувши звернення (вх. № 40/2304-06/17 від 12.12.2017 року та                            № 40/1477-06/18 від 10.07.2018 року) та подані матеріали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1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Надати дозвіл ТОВ «Агропартнер-1» на розробку технічної документації із землеустрою щодо встановлення (відновлення) меж земельних ділянок в натурі (на місцевості (невитребувані земельні частки (паї)) на території Чорноострівської селищної ради за межами сіл Миколаїв та Манилівка Хмельницького району (згідно з додатком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Контроль за виконанням цього </w:t>
      </w:r>
      <w:r>
        <w:rPr>
          <w:sz w:val="24"/>
          <w:szCs w:val="24"/>
          <w:lang w:val="ru-RU"/>
        </w:rPr>
        <w:t>розпорядження покласти на заступника голови районної адміністрації відповідно до розподілу обов'язкі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лова адміністрац</w:t>
      </w:r>
      <w:r>
        <w:rPr>
          <w:sz w:val="24"/>
          <w:szCs w:val="24"/>
          <w:lang w:val="ru-RU"/>
        </w:rPr>
        <w:t>ії</w:t>
      </w:r>
      <w:r>
        <w:rPr>
          <w:sz w:val="24"/>
          <w:szCs w:val="24"/>
        </w:rPr>
        <w:t xml:space="preserve">                                                                                                Л.Комен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6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8"/>
      </w:tblGrid>
      <w:tr>
        <w:trPr/>
        <w:tc>
          <w:tcPr>
            <w:tcW w:w="36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000" w:leader="none"/>
              </w:tabs>
              <w:autoSpaceDE w:val="false"/>
              <w:snapToGrid w:val="false"/>
              <w:jc w:val="both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00" w:leader="none"/>
              </w:tabs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даток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00" w:leader="none"/>
              </w:tabs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 розпорядження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135" w:leader="none"/>
                <w:tab w:val="left" w:pos="6690" w:leader="none"/>
              </w:tabs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ої державної адміністрації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135" w:leader="none"/>
                <w:tab w:val="left" w:pos="6690" w:leader="none"/>
              </w:tabs>
              <w:autoSpaceDE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.08.2018 № 443/2018-р</w:t>
            </w:r>
          </w:p>
        </w:tc>
      </w:tr>
    </w:tbl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24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ділян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 ділянки, г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67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4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0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0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0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0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0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0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0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0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0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0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9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1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18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8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6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6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38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03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0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8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0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0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0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0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97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0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9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77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84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38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7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19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77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77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4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54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74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81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24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16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2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87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1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39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23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3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07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38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17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6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66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65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65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65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3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6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6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7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66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66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1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42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78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3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44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8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65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65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78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37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6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6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6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6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37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6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6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6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6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6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6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6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6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6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6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6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6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24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6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6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6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9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66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6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6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6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6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67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6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65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20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09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Керівник апарату адміністрації</w:t>
        <w:tab/>
        <w:tab/>
        <w:tab/>
        <w:tab/>
        <w:tab/>
        <w:tab/>
        <w:t xml:space="preserve">                         В.Васечко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basedOn w:val="Style7"/>
    <w:qFormat/>
    <w:rPr>
      <w:sz w:val="18"/>
      <w:szCs w:val="18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drive.google.com/viewerng/viewer?url=http://oblrada.km.ua/userfiles/14_ &#1063;&#1054;&#1056;&#1053;&#1054;&#1054;&#1057;&#1058;&#1056;I&#1042;&#1057;&#1068;&#1050;&#1040; &#1057;&#1045;&#1051;&#1048;&#1065;&#1053;&#1040;(2)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9:43:00Z</dcterms:created>
  <dc:creator>boss</dc:creator>
  <dc:description/>
  <cp:keywords/>
  <dc:language>en-US</dc:language>
  <cp:lastModifiedBy>vika</cp:lastModifiedBy>
  <cp:lastPrinted>2018-10-19T10:40:00Z</cp:lastPrinted>
  <dcterms:modified xsi:type="dcterms:W3CDTF">2018-10-19T07:42:00Z</dcterms:modified>
  <cp:revision>26</cp:revision>
  <dc:subject/>
  <dc:title/>
</cp:coreProperties>
</file>