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0.10.2018      </w:t>
        <w:tab/>
        <w:tab/>
        <w:t xml:space="preserve">                   Хмельницький</w:t>
        <w:tab/>
        <w:tab/>
        <w:tab/>
        <w:t xml:space="preserve">                   № 550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(відновлення) 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омадянам на території Чорноострівс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ищної ради за межами населених пункті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розпорядження голови районної державної адміністрації від 24.10.2018 року № 51/2018-р/к «Про Л.Коменду», відповідно до пропозицій Відділу у Хмельницькому районі Головного управління Держгеокадастру у Хмельницькій області, розглянувши заяви громадян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 громадянам (згідно додатку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ступник голови адміністрації                                                                                            С.Янчу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розпорядження голови </w:t>
      </w:r>
    </w:p>
    <w:p>
      <w:pPr>
        <w:pStyle w:val="Normal"/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6096"/>
        <w:jc w:val="both"/>
        <w:rPr>
          <w:sz w:val="24"/>
          <w:szCs w:val="24"/>
        </w:rPr>
      </w:pPr>
      <w:r>
        <w:rPr>
          <w:sz w:val="24"/>
          <w:szCs w:val="24"/>
        </w:rPr>
        <w:t>30.10.2018 № 550/2018-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02"/>
        <w:gridCol w:w="1560"/>
        <w:gridCol w:w="2835"/>
        <w:gridCol w:w="992"/>
        <w:gridCol w:w="85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-дж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мітк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Тадеуші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б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й Рома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Йосип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авчин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8100:03:001:07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8100:03:001: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6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/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с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ля Ів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апк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7100:04:002:0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б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 Анатолі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01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0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пш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ряна Пет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колаї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3:001:0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3:011: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і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Володими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колаї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4:002:00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4:005: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с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 Йосип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апк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7100:04:002: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7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ор Пет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апк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7100:04:002: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ц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Пет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апк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7100:04:002: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Івані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іно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 І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авчин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8100:04:007:12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8100:04:009:1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5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/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ара Микола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3:002:00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4:0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 Панас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ій Михай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апк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7100:04:002: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іє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іна Гнат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ян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на Пав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здень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1100:03:009:05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1100:03:006: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8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шевс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 І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здень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1100:03:012:04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1100:03:013:05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1100:04:002:09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1100:04:002:0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р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Вікто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колаї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3:011:01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3:001: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т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Андрі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01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02"/>
        <w:gridCol w:w="1560"/>
        <w:gridCol w:w="2835"/>
        <w:gridCol w:w="992"/>
        <w:gridCol w:w="85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ов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Василь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01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варовс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асиль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01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3:002:00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3:004:01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3:002:0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ч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Саве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авчин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8100:03:005:12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8100:04:003:0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1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boss</dc:creator>
  <dc:description/>
  <cp:keywords/>
  <dc:language>en-US</dc:language>
  <cp:lastModifiedBy>vika</cp:lastModifiedBy>
  <cp:lastPrinted>2018-10-30T12:45:00Z</cp:lastPrinted>
  <dcterms:modified xsi:type="dcterms:W3CDTF">2018-10-30T15:09:00Z</dcterms:modified>
  <cp:revision>60</cp:revision>
  <dc:subject/>
  <dc:title/>
</cp:coreProperties>
</file>