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.07.2018</w:t>
        <w:tab/>
        <w:tab/>
        <w:tab/>
        <w:tab/>
        <w:t xml:space="preserve">        Хмельницький</w:t>
        <w:tab/>
        <w:tab/>
        <w:tab/>
        <w:t xml:space="preserve">                   № 339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5.07.2017 року № 374/2017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Д/371-07/27 від 04.05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05.07.2017 року № 374/2017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Лісовогринівецької сільської ради за межами населених пунктів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, в з/п 3 таблиці земельну ділянку гр. Дейнеко Лідії Федорівни  № 206 площею 2,34 га замінити на № 76 площею 2,30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7-02T16:53:00Z</cp:lastPrinted>
  <dcterms:modified xsi:type="dcterms:W3CDTF">2018-07-02T13:54:00Z</dcterms:modified>
  <cp:revision>22</cp:revision>
  <dc:subject/>
  <dc:title/>
</cp:coreProperties>
</file>