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3.06.2018      </w:t>
        <w:tab/>
        <w:tab/>
        <w:t xml:space="preserve">                Хмельницький</w:t>
        <w:tab/>
        <w:tab/>
        <w:tab/>
        <w:t xml:space="preserve">              № 316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натол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ія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віц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дія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7:0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і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Пе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7:0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ь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им Кар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7:0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Юхим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7:0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Яковл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ше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аїда Олександ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1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ту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она Трохим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Євге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5:00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2: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ц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Бори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8:00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ав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Дми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7:0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б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а Як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8:00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зви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 Дми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Осташ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5200:02:005:03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5200:02:005:0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Work</cp:lastModifiedBy>
  <cp:lastPrinted>2018-06-22T16:39:00Z</cp:lastPrinted>
  <dcterms:modified xsi:type="dcterms:W3CDTF">2018-06-23T07:45:00Z</dcterms:modified>
  <cp:revision>33</cp:revision>
  <dc:subject/>
  <dc:title/>
</cp:coreProperties>
</file>