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11.2018</w:t>
        <w:tab/>
        <w:tab/>
        <w:tab/>
        <w:tab/>
        <w:t xml:space="preserve">        Хмельницький</w:t>
        <w:tab/>
        <w:tab/>
        <w:tab/>
        <w:t xml:space="preserve">                   № 580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Про</w:t>
            </w:r>
            <w:r>
              <w:rPr>
                <w:color w:val="FF9900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ходи з відзначення в районі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іжнародного дня осіб з інвалідністю </w:t>
            </w:r>
          </w:p>
        </w:tc>
      </w:tr>
    </w:tbl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 підставі статей 6, 23, 39 Закону України </w:t>
      </w:r>
      <w:r>
        <w:rPr>
          <w:spacing w:val="-4"/>
          <w:sz w:val="24"/>
          <w:szCs w:val="24"/>
          <w:vertAlign w:val="superscript"/>
        </w:rPr>
        <w:t xml:space="preserve"> </w:t>
      </w:r>
      <w:r>
        <w:rPr>
          <w:spacing w:val="-1"/>
          <w:sz w:val="24"/>
          <w:szCs w:val="24"/>
        </w:rPr>
        <w:t xml:space="preserve">«Про місцеві державні адміністрації», </w:t>
      </w:r>
      <w:r>
        <w:rPr>
          <w:sz w:val="24"/>
          <w:szCs w:val="24"/>
        </w:rPr>
        <w:t>у зв’язку з відзначенням в районі 3 грудня Міжнародного дня  осіб з інвалідністю, проголошеного Генеральною Асамблеєю ООН, з метою привернення уваги громадських та інших організацій до проблем осіб з інвалідністю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spacing w:val="-6"/>
          <w:sz w:val="24"/>
          <w:szCs w:val="24"/>
        </w:rPr>
        <w:t xml:space="preserve">Затвердити заходи з відзначення </w:t>
      </w:r>
      <w:r>
        <w:rPr>
          <w:sz w:val="24"/>
          <w:szCs w:val="24"/>
        </w:rPr>
        <w:t>Міжнародного дня людей з інвалідністю в районі згідно з додатком.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/>
      </w:pPr>
      <w:r>
        <w:rPr>
          <w:sz w:val="24"/>
          <w:szCs w:val="24"/>
        </w:rPr>
        <w:t>2. Керівникам структурних підрозділів районної державної адміністрації забезпечити підготовку та проведення зазначених заходів.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</w:t>
      </w:r>
      <w:r>
        <w:rPr>
          <w:sz w:val="24"/>
          <w:szCs w:val="24"/>
          <w:lang w:val="ru-RU"/>
        </w:rPr>
        <w:t>’язкі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олова адміністрації                                                                                                            Л.Комен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21.11.2018 № 580/2018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 А Х О Д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одо відзначення в районі Міжнародного дня осіб з інвалідніст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 xml:space="preserve">1. Організувати безкоштовне відвідування музеїв, бібліотек, концертних програм для осіб з інвалідністю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навчі комітети сільських, селищної рад</w:t>
            </w:r>
            <w:r>
              <w:rPr>
                <w:sz w:val="24"/>
                <w:szCs w:val="24"/>
              </w:rPr>
              <w:t>, рекомендувати територіальному центру соціального обслуговування (надання соціальних послуг) смт. Чорний Острів</w:t>
            </w:r>
          </w:p>
          <w:p>
            <w:pPr>
              <w:pStyle w:val="Normal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2018 рок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2. Провести у навчальних закладах району «уроки доброти» на тему: «Дивіться на нас, як на рівних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146"/>
      </w:tblGrid>
      <w:tr>
        <w:trPr/>
        <w:tc>
          <w:tcPr>
            <w:tcW w:w="5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молоді та спорту адміністрації</w:t>
            </w:r>
          </w:p>
          <w:p>
            <w:pPr>
              <w:pStyle w:val="Normal"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8 ро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дання необхідної соціальної допомоги особам з інвалідністю, які перебувають на обліку в територіальних центрах соціального обслуговування (надання соціальних послуг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4" w:hanging="0"/>
              <w:jc w:val="both"/>
              <w:rPr/>
            </w:pPr>
            <w:r>
              <w:rPr>
                <w:sz w:val="24"/>
                <w:szCs w:val="24"/>
              </w:rPr>
              <w:t>Рекомендувати територіальному центру соціального обслуговування (надання соціальних послуг) смт. Чорний Острів</w:t>
            </w:r>
          </w:p>
          <w:p>
            <w:pPr>
              <w:pStyle w:val="Normal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8 рок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Провести обстеження матеріально-побутових умов проживання осіб з інвалідністю з метою надання їм соціальної допомоги за місцем проживанн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го захисту населення адміністрації, рекомендувати територіальному центру соціального обслуговування (надання соціальних послуг) смт. Чорний Острів</w:t>
            </w:r>
          </w:p>
          <w:p>
            <w:pPr>
              <w:pStyle w:val="Normal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8 рок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Забезпечити висвітлення на офіційному веб – сайті районної державної адміністрації зазначених заходів, присвячених відзначенню в районі Міжнародного дня осіб з інвалідніст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146"/>
      </w:tblGrid>
      <w:tr>
        <w:trPr/>
        <w:tc>
          <w:tcPr>
            <w:tcW w:w="5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jc w:val="both"/>
              <w:rPr/>
            </w:pPr>
            <w:r>
              <w:rPr>
                <w:sz w:val="24"/>
                <w:szCs w:val="24"/>
              </w:rPr>
              <w:t>Головний спеціаліст з питань інформаційної діяльності та комунікацій з громадськістю апарату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8 року.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о. керівника апарату адміністрації                                                                               І.Ратуш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22T12:50:00Z</cp:lastPrinted>
  <dcterms:modified xsi:type="dcterms:W3CDTF">2018-11-22T10:50:00Z</dcterms:modified>
  <cp:revision>21</cp:revision>
  <dc:subject/>
  <dc:title/>
</cp:coreProperties>
</file>