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1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Хмельницьке таксі» (вх. № 40/672-06/18 від 27.03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 Продовжити строк дії договору (дозволу) № 9 від 27 червня 2013 року «На перевезення пасажирів автомобільним транспортом загального користування» на маршруті № 17</w:t>
      </w:r>
      <w:r>
        <w:rPr>
          <w:lang w:val="uk-UA"/>
        </w:rPr>
        <w:t>86</w:t>
      </w:r>
      <w:r>
        <w:rPr/>
        <w:t xml:space="preserve"> «Хмельницький – Стуфчинці» з ТОВ «Хмельницьке такс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44:00Z</cp:lastPrinted>
  <dcterms:modified xsi:type="dcterms:W3CDTF">2018-06-01T13:46:00Z</dcterms:modified>
  <cp:revision>70</cp:revision>
  <dc:subject/>
  <dc:title>УКРАЇНА</dc:title>
</cp:coreProperties>
</file>