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3.02.2018</w:t>
        <w:tab/>
        <w:tab/>
        <w:tab/>
        <w:tab/>
        <w:t xml:space="preserve">         Хмельницький</w:t>
        <w:tab/>
        <w:tab/>
        <w:tab/>
        <w:t xml:space="preserve">                 № 100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 припинення договорів оренди земельн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ілянок (невитребувані земельні частки (паї)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П «Бондар Плюс М» на територі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орноострівської селищної рад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межами с. Педос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еруючись ст. 6, 13 Закону України «Про місцеві державні адміністрації», ст. 13 Закону України «Про порядок виділення в натурі (на місцевості) земельних ділянок власникам земельних часток (паїв)», ст. 31 Закону України «Про оренду землі», Земельним кодексом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року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 серпня 2015 року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'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/>
        <w:t>,</w:t>
      </w:r>
      <w:r>
        <w:rPr>
          <w:sz w:val="24"/>
          <w:szCs w:val="24"/>
        </w:rPr>
        <w:t xml:space="preserve"> відповідно до пропозицій відділу у Хмельницькому районі Головного управління Держгеокадастру у Хмельницькій області, розглянувши заяву (вх. № 40/101-06/18 від 16.01.2018 року)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Припинити  ПП «Бондар Плюс М» дію договорів оренди від 19.09.2016 року                 № б/н на земельні ділянки (невитребувана земельна частка (пай)) № 481 площею 1,8953 га (кадастровий номер: 6825086000:06:007:0580) та № 513 площею 0,6554 га (кадастровий номер: 6825086000:06:011:0285) на території Чорноострівської селищної ради за межами      с. Педоси Хмельницького району в зв’язку з отриманням власником правовстановлюючих документів на земельні ділянки та закінченням строку дії договорів оренд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Юридичному відділу апарату райдержадміністрації підготувати угоди про припинення договорів оренди земельних ділянок від 19.09.2016 року № б/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ПП «Бондар Плюс М» забезпечити в установленому порядку державну реєстрацію припинення права оренд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иконанням</w:t>
      </w:r>
      <w:r>
        <w:rPr>
          <w:sz w:val="24"/>
          <w:szCs w:val="24"/>
          <w:lang w:val="ru-RU"/>
        </w:rPr>
        <w:t xml:space="preserve"> цього </w:t>
      </w:r>
      <w:r>
        <w:rPr>
          <w:sz w:val="24"/>
          <w:szCs w:val="24"/>
        </w:rPr>
        <w:t>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</w:t>
      </w:r>
      <w:r>
        <w:rPr>
          <w:sz w:val="24"/>
          <w:szCs w:val="24"/>
          <w:lang w:val="ru-RU"/>
        </w:rPr>
        <w:t>ії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Л.Коменд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46:00Z</dcterms:created>
  <dc:creator>boss</dc:creator>
  <dc:description/>
  <cp:keywords/>
  <dc:language>en-US</dc:language>
  <cp:lastModifiedBy>vika</cp:lastModifiedBy>
  <cp:lastPrinted>2018-03-03T09:54:00Z</cp:lastPrinted>
  <dcterms:modified xsi:type="dcterms:W3CDTF">2018-03-03T07:57:00Z</dcterms:modified>
  <cp:revision>16</cp:revision>
  <dc:subject/>
  <dc:title/>
</cp:coreProperties>
</file>