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2.2018</w:t>
        <w:tab/>
        <w:tab/>
        <w:tab/>
        <w:tab/>
        <w:t xml:space="preserve">        Хмельницький</w:t>
        <w:tab/>
        <w:tab/>
        <w:tab/>
        <w:t xml:space="preserve">                   № 63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ід 27.05.2013 № 216/2013-р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На підставі статей 6, 31, 39 Закону України «Про місцеві державні адміністрації», у зв’язку із зміною у складі районної робочої групи з питань легалізації виплати заробітної плати і зайнятості населення:</w:t>
      </w:r>
    </w:p>
    <w:p>
      <w:pPr>
        <w:pStyle w:val="TextBodyIndent"/>
        <w:tabs>
          <w:tab w:val="clear" w:pos="708"/>
          <w:tab w:val="left" w:pos="90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27.05.2013 року № 216/2013-р «Про заходи з питань легалізації виплати заробітної плати і зайнятості населення в районі», виклавши додаток 1 до нього в новій редакції (додається).</w:t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изнати таким, що втратило чинність розпорядження голови районної державної адміністрації від 02.03.2018 року № 113/2018-р «Про внесення змін до розпорядження голови райдержадміністрації від 27.05.2013 року № 216/2013-р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Голова адміністрації                           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6096" w:hanging="0"/>
        <w:jc w:val="both"/>
        <w:rPr/>
      </w:pPr>
      <w:r>
        <w:rPr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5580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ind w:left="609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0.12.2018 № 637/2018-р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ї робочої групи </w:t>
      </w:r>
      <w:r>
        <w:rPr>
          <w:spacing w:val="-2"/>
          <w:sz w:val="24"/>
          <w:szCs w:val="24"/>
        </w:rPr>
        <w:t>з питань легалізації виплати заробітної плати і зайнятості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йонної державної адміністрації, керівник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районної державної адміністрації, заступник керівника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з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праці управління соціального захисту населення районної державної адміністрації, секретар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ощ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лова ради по координації діяльності профспілкових організацій Хмельницького району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дир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ступник директора Хмельницького районного центру зайнято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юблю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заступник начальника управління – начальник відділу контролю органів влади, оборони, правоохоронних органів та місцевих бюджетів Західного офісу Держаудитслужб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бінсь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ступник голови Хмельницької районної ради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начальника головного управління Пенсійного фонду Україн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головний спеціаліст з питань врегулювання відносин власності та </w:t>
            </w:r>
            <w:r>
              <w:rPr>
                <w:sz w:val="24"/>
                <w:szCs w:val="24"/>
                <w:lang w:val="en-US" w:eastAsia="en-US"/>
              </w:rPr>
              <w:t>дорадництва</w:t>
            </w:r>
            <w:r>
              <w:rPr>
                <w:sz w:val="24"/>
                <w:szCs w:val="24"/>
              </w:rPr>
              <w:t xml:space="preserve"> відділу агропромислового розвитку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с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відділу публікаційної та інформаційно-аналітичної роботи Головного управління статистики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перший заступник начальника Управління Держпраці у Хмельницькій області (за згодою)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начальник відділу адміністрування податків та зборів з фізичних осіб та єдиного внеску території обслуговування ДПІ у м. Хмельницькому управління податків і зборів з фізичних осіб Головного управління Державної фіскальної служби у Хмельницькій області (за згодою)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ук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й Леоні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головний спеціаліст відділу роботи з страхувальниками та потерпілими бухгалтерського обліку та фінансових питань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начальник ХРВП ГУНП в Хмельницькій області, полковник поліції (за згодою)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в.о. начальника відділу економічного розвитку, інфраструктури та торгівлі районної державної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0T17:44:00Z</cp:lastPrinted>
  <dcterms:modified xsi:type="dcterms:W3CDTF">2018-12-10T15:44:00Z</dcterms:modified>
  <cp:revision>21</cp:revision>
  <dc:subject/>
  <dc:title/>
</cp:coreProperties>
</file>