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4"/>
          <w:szCs w:val="24"/>
        </w:rPr>
        <w:t xml:space="preserve">16.11.2018      </w:t>
        <w:tab/>
        <w:t xml:space="preserve">                               Хмельницький</w:t>
        <w:tab/>
        <w:tab/>
        <w:tab/>
        <w:t xml:space="preserve">                   № 574/2018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Про сектор взаємодії з правоохоронн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ами, оборонно-мобілізаційної 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жимно-секретної роботи апарат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повідно до статей 6, 39 Закону України «Про місцеві державні адміністрації»,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йменувати сектор взаємодії з правоохоронними органами, оборонно-мобілізаційної та режимно-секретної роботи апарату районної державної адміністрації у сектор оборонно-мобілізаційної та режимно-секретної роботи апарату районної державної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йменувати посаду завідувач сектору взаємодії з правоохоронними органами, оборонно-мобілізаційної та режимно-секретної роботи апарату районної державної адміністрації на завідувач сектору оборонно-мобілізаційної та режимно-секретної роботи апарату районної державної адміністрації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в’язки по взаємодії з правоохоронними органами покласти на головного спеціаліста з питань інформаційної діяльності та комунікацій з громадськістю апарату районної державної адміністрації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В.Співак розробити та подати на затвердження в установленому порядку положення про структурний підрозділ та здійснювати всі необхідні заходи, пов’язані з його перейменуванням відповідно до чинного законодав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ділу фінансово-господарського забезпечення апарату райдержадміністрації вжити заходів щодо приведення штатного розпису у відповідні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1 розпорядження голови райдержадміністрації від 13 січня 2016 року № 04/2016-р «Про затвердження структури районної державної адміністрації» викласти в новій редакції (додаєтьс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 xml:space="preserve">     </w:t>
        <w:tab/>
        <w:tab/>
        <w:t xml:space="preserve">         Л.Коменда</w:t>
      </w:r>
      <w:r>
        <w:br w:type="page"/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держадміністрації 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3.01.2016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04/2016-р</w:t>
      </w:r>
    </w:p>
    <w:p>
      <w:pPr>
        <w:pStyle w:val="Normal"/>
        <w:ind w:left="637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 редакції розпорядження голови районної державної адміністрації </w:t>
      </w:r>
    </w:p>
    <w:p>
      <w:pPr>
        <w:pStyle w:val="Normal"/>
        <w:ind w:left="6372" w:firstLine="1"/>
        <w:jc w:val="both"/>
        <w:rPr>
          <w:sz w:val="24"/>
          <w:szCs w:val="24"/>
        </w:rPr>
      </w:pPr>
      <w:r>
        <w:rPr>
          <w:sz w:val="24"/>
          <w:szCs w:val="24"/>
        </w:rPr>
        <w:t>16.11.2018 № 574/2018-р)</w:t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 Т Р У К Т У Р 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районної державної адміністрації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. Апарат районної державної адміністрац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Відділ організаційно-кадрової робо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Відділ фінансово-господарського забезпеч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Загальний  відді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Відділ ведення Державного реєстру виборц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5. Юридичний відді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Сектор оборонно-мобілізаційної та режимно-секретної робо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. Головний спеціаліст з питань інформаційної діяльності та комунікацій з громадськіст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Управління, відділи та інші структурні підрозділи районної державної адміністраці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Управління соціального захисту насел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 Управління фінансі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Відділ агропромислового розвитку</w:t>
      </w:r>
    </w:p>
    <w:p>
      <w:pPr>
        <w:pStyle w:val="Normal"/>
        <w:rPr/>
      </w:pPr>
      <w:r>
        <w:rPr>
          <w:sz w:val="24"/>
          <w:szCs w:val="24"/>
        </w:rPr>
        <w:t>2.4. Відділ освіти, культури, молоді та спор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Відділ з організації діяльності центру надання адміністративних по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Відділ економічного розвитку, інфраструктури та торгівл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 Відділ державної реє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Відділ містобудування,  архітектури, житлово-комунального господарства та будівниц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9. Архівний с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0. Сектор з питань цивільного захисту насел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1. Служба у справах дітей.</w:t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 xml:space="preserve">Керівник апарату адміністрації </w:t>
        <w:tab/>
        <w:tab/>
        <w:tab/>
        <w:t xml:space="preserve">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5:17:00Z</dcterms:created>
  <dc:creator>Loner</dc:creator>
  <dc:description/>
  <dc:language>en-US</dc:language>
  <cp:lastModifiedBy>vika</cp:lastModifiedBy>
  <cp:lastPrinted>2018-11-19T10:37:00Z</cp:lastPrinted>
  <dcterms:modified xsi:type="dcterms:W3CDTF">2018-11-19T15:17:00Z</dcterms:modified>
  <cp:revision>2</cp:revision>
  <dc:subject/>
  <dc:title/>
</cp:coreProperties>
</file>