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0.03.2018</w:t>
        <w:tab/>
        <w:tab/>
        <w:t xml:space="preserve">                               Хмельницький</w:t>
        <w:tab/>
        <w:tab/>
        <w:tab/>
        <w:t xml:space="preserve">                  №  169/2018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Про оптимізацію структур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повідно до статей 5, 6, 44, 47 Закону України «Про місцеві державні адміністрації», Закону України «Про державну службу», постанов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, від 18 квітня 2012 року № 606 «Про затвердження рекомендаційних переліків структурних підрозділів обласної, Київської та Севасто</w:t>
        <w:softHyphen/>
        <w:t>польської міської, районної, районної в мм. Києві та Севастополі державних адміністрацій», від 25 березня 2014 року № 91 «Деякі питання діяльності місцевих державних адміністрацій», на виконання пункту 7 протоколу наради під головуванням Віце-прем’єр-міністра України – Міністра регіонального розвитку, будівництва та житлово-комунального господарства України Г.Зубка від 09 лютого 2018 року, з метою оптимізації структури районної державної адміністрації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оротити в апараті районної державної адміністрації штатну одиницю – оператор комп’ютерного набору ІІ категорії загального відділу апарату районної державної адміністрац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оротити в апараті районної державної адміністрації штатну одиницю – спеціаліст сектору інформаційної діяльності та комунікацій з громадськістю апарату районної державної адміністрац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Ліквідувати сектор інформаційної діяльності та комунікацій з громадськістю апарату районної державної адміністрації, ввівши при цьому в структуру апарату районної державної адміністрації посаду головного спеціаліста з питань інформаційної діяльності та комунікацій з громадськістю апарату районної державної адміністрац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оротити у відділі економічного розвитку, інфраструктури та торгівлі районної державної адміністрації штатну одиницю – оператор комп’ютерного набору ІІ категор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Реорганізувати відділ освіти, молоді та спорту районної державної адміністрації шляхом приєднання до нього сектору культури районної державної адміністрації, скоротивши при цьому дві штатних одиниці головного спеціаліста сектору 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ультури районної державної адміністрації та головного спеціаліста відділу освіти, молоді та спорту районної державної адміністрації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йменувати відділ освіти, молоді та спорту районної державної адміністрації у відділ освіти, культури, молоді та спорту районної державної адміністрац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йменувати посаду начальник відділу освіти, молоді та спорту районної державної адміністрації на посаду начальник відділу освіти, культури, молоді та спорту районної державної адміністрац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ику відділу освіти, молоді та спорту районної державної адміністрації розробити та подати на затвердження в установленому порядку положення про структурний підрозділ та здійснювати всі необхідні заходи, пов’язані з його реорганізацією відповідно до чинного законодав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пинити сектор культури районної державної адміністрації шляхом приєднання до відділу освіти, молоді та спорту районної державної адміністрації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и двомісячний строк для заявлення кредиторами вимог до юридичної особи, що припиняється з дати публікації у спеціалізованому друкованому засобі масової інформації повідомлення щодо прийняття рішення про припинення сектору культури районної державної адміністрації. Встановити термін ліквідації 6 місяці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орити ліквідаційну комісію сектору культури районної державної адміністрації та затвердити її склад згідно з додатк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Відділу організаційно-кадрової роботи апарату райдержадміністрації забезпечити у ході реалізації цього розпорядження дотримання законодавства про працю та державну службу, здійснити необхідні заходи щодо попередження працівників про наступне вивільнення та переведення відповідно до норм чинного законодав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ділу фінансово-господарського забезпечення апарату райдержадміністрації (Л.Доброловська) вжити заходів щодо приведення штатних розписів у відповідні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ки 1, 2 розпорядження голови райдержадміністрації від 13 січня 2016 року № 04/2016-р «Про затвердження структури районної державної адміністрації» викласти в новій редакції (додаютьс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е розпорядження набирає чинності з 31 травня 2018 ро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виконанням розпорядження покласти на заступника голови адміністрації відповідно до розподілу обов’язкі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адміністрації </w:t>
        <w:tab/>
        <w:tab/>
        <w:tab/>
        <w:tab/>
        <w:tab/>
        <w:tab/>
        <w:t xml:space="preserve">     </w:t>
        <w:tab/>
        <w:tab/>
        <w:t xml:space="preserve">         Л.Коменда</w:t>
      </w:r>
      <w:r>
        <w:br w:type="page"/>
      </w:r>
    </w:p>
    <w:p>
      <w:pPr>
        <w:pStyle w:val="Normal"/>
        <w:ind w:left="5664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ind w:left="566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ВЕРДЖЕНО </w:t>
      </w:r>
    </w:p>
    <w:p>
      <w:pPr>
        <w:pStyle w:val="Normal"/>
        <w:ind w:left="566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порядження голови </w:t>
      </w:r>
    </w:p>
    <w:p>
      <w:pPr>
        <w:pStyle w:val="Normal"/>
        <w:ind w:left="566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держадміністрації </w:t>
      </w:r>
    </w:p>
    <w:p>
      <w:pPr>
        <w:pStyle w:val="Normal"/>
        <w:ind w:left="5664" w:firstLine="709"/>
        <w:jc w:val="both"/>
        <w:rPr>
          <w:sz w:val="24"/>
          <w:szCs w:val="24"/>
        </w:rPr>
      </w:pPr>
      <w:r>
        <w:rPr>
          <w:sz w:val="24"/>
          <w:szCs w:val="24"/>
        </w:rPr>
        <w:t>30.03.2018 № 169/2018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іквідаційної комісії сектору культури районної державної адміністрації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1701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ремет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ана Олексіївн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ліквідаційної комісії сектору культури районної державної адміністрації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405404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eastAsia="uk-UA"/>
              </w:rPr>
            </w:pPr>
            <w:r>
              <w:rPr>
                <w:sz w:val="6"/>
                <w:szCs w:val="6"/>
                <w:lang w:eastAsia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ловсь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я Дмит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 ліквідаційної комісії сектору культури районної державної адміністрації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403548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eastAsia="uk-UA"/>
              </w:rPr>
            </w:pPr>
            <w:r>
              <w:rPr>
                <w:sz w:val="6"/>
                <w:szCs w:val="6"/>
                <w:lang w:eastAsia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ю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на Федорівн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ліквідаційної комісії сектору культури районної державної адміністрації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615604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eastAsia="uk-UA"/>
              </w:rPr>
            </w:pPr>
            <w:r>
              <w:rPr>
                <w:sz w:val="6"/>
                <w:szCs w:val="6"/>
                <w:lang w:eastAsia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нсь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она Вікторівн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ліквідаційної комісії сектору культури районної державної адміністрації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817121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eastAsia="uk-UA"/>
              </w:rPr>
            </w:pPr>
            <w:r>
              <w:rPr>
                <w:sz w:val="6"/>
                <w:szCs w:val="6"/>
                <w:lang w:eastAsia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міраз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Федо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ліквідаційної комісії сектору культури районної державної адміністрації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610129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eastAsia="uk-UA"/>
              </w:rPr>
            </w:pPr>
            <w:r>
              <w:rPr>
                <w:sz w:val="6"/>
                <w:szCs w:val="6"/>
                <w:lang w:eastAsia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новсь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 Анатолії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ліквідаційної комісії сектору культури районної державної адміністрації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11604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  <w:t>Ке</w:t>
      </w:r>
      <w:r>
        <w:rPr>
          <w:sz w:val="24"/>
          <w:szCs w:val="24"/>
        </w:rPr>
        <w:t xml:space="preserve">рівник апарату адміністрації </w:t>
        <w:tab/>
        <w:tab/>
        <w:tab/>
        <w:tab/>
        <w:tab/>
        <w:tab/>
        <w:tab/>
        <w:t xml:space="preserve">        В.Васечко</w:t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14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5664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566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порядження голови </w:t>
      </w:r>
    </w:p>
    <w:p>
      <w:pPr>
        <w:pStyle w:val="Normal"/>
        <w:ind w:left="566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держадміністрації </w:t>
      </w:r>
    </w:p>
    <w:p>
      <w:pPr>
        <w:pStyle w:val="Normal"/>
        <w:ind w:left="5664"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13.01.2016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04/2016-р</w:t>
      </w:r>
    </w:p>
    <w:p>
      <w:pPr>
        <w:pStyle w:val="Normal"/>
        <w:ind w:left="637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в редакції розпорядження голови районної державної адміністрації </w:t>
      </w:r>
    </w:p>
    <w:p>
      <w:pPr>
        <w:pStyle w:val="Normal"/>
        <w:ind w:left="6372" w:firstLine="1"/>
        <w:jc w:val="both"/>
        <w:rPr>
          <w:sz w:val="24"/>
          <w:szCs w:val="24"/>
        </w:rPr>
      </w:pPr>
      <w:r>
        <w:rPr>
          <w:sz w:val="24"/>
          <w:szCs w:val="24"/>
        </w:rPr>
        <w:t>30.03.2018 № 169/2018-р)</w:t>
      </w:r>
    </w:p>
    <w:p>
      <w:pPr>
        <w:pStyle w:val="Normal"/>
        <w:ind w:left="566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 Т Р У К Т У Р 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Хмельницької районної державної адміністрації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. Апарат районної державної адміністрації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Відділ організаційно-кадрової робо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Відділ фінансово-господарського забезпеч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Загальний  відді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Відділ ведення Державного реєстру виборц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5. Юридичний відді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 Сектор взаємодії з правоохоронними органами, оборонно-мобілізаційної та режимно-секретної робо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7. Головний спеціаліст з питань інформаційної діяльності та комунікацій з громадськіст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Управління, відділи та інші структурні підрозділи районної державної адміністрації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Управління соціального захисту насел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2. Управління фінансі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 Відділ агропромислового розвитку</w:t>
      </w:r>
    </w:p>
    <w:p>
      <w:pPr>
        <w:pStyle w:val="Normal"/>
        <w:rPr/>
      </w:pPr>
      <w:r>
        <w:rPr>
          <w:sz w:val="24"/>
          <w:szCs w:val="24"/>
        </w:rPr>
        <w:t>2.4. Відділ освіти, культури, молоді та спор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5. Відділ з організації діяльності центру надання адміністративних по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Відділ економічного розвитку, інфраструктури та торгівлі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7. Відділ державної реє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Відділ містобудування,  архітектури, житлово-комунального господарства та будівницт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9. Архівний с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0. Сектор з питань цивільного захисту насел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1. Служба у справах ді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6372"/>
        <w:jc w:val="both"/>
        <w:rPr/>
      </w:pPr>
      <w:r>
        <w:rPr>
          <w:sz w:val="24"/>
          <w:szCs w:val="24"/>
        </w:rPr>
        <w:t xml:space="preserve">Керівник апарату адміністрації </w:t>
        <w:tab/>
        <w:tab/>
        <w:tab/>
        <w:t xml:space="preserve">        В.Васечко</w:t>
      </w:r>
      <w:r>
        <w:br w:type="page"/>
      </w:r>
    </w:p>
    <w:p>
      <w:pPr>
        <w:pStyle w:val="Normal"/>
        <w:ind w:left="5664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Normal"/>
        <w:ind w:left="5664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left="566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порядження голови </w:t>
      </w:r>
    </w:p>
    <w:p>
      <w:pPr>
        <w:pStyle w:val="Normal"/>
        <w:ind w:left="566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держадміністрації </w:t>
      </w:r>
    </w:p>
    <w:p>
      <w:pPr>
        <w:pStyle w:val="Normal"/>
        <w:ind w:left="5664"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13.01.2016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04/2016-р</w:t>
      </w:r>
    </w:p>
    <w:p>
      <w:pPr>
        <w:pStyle w:val="Normal"/>
        <w:ind w:left="637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в редакції розпорядження голови районної державної адміністрації </w:t>
      </w:r>
    </w:p>
    <w:p>
      <w:pPr>
        <w:pStyle w:val="Normal"/>
        <w:ind w:left="6372" w:firstLine="1"/>
        <w:jc w:val="both"/>
        <w:rPr>
          <w:sz w:val="24"/>
          <w:szCs w:val="24"/>
        </w:rPr>
      </w:pPr>
      <w:r>
        <w:rPr>
          <w:sz w:val="24"/>
          <w:szCs w:val="24"/>
        </w:rPr>
        <w:t>30.03.2018 № 169/2018-р)</w:t>
      </w:r>
    </w:p>
    <w:p>
      <w:pPr>
        <w:pStyle w:val="Normal"/>
        <w:ind w:left="6372" w:firstLine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РАНИЧНА ЧИСЕЛЬНІСТЬ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ацівників апарату та структурних підрозділів райдержадміністрації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77"/>
        <w:gridCol w:w="333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з/п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ідрозділу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а чисельність (од.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районна державна адміністрація – всього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3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</w:t>
            </w:r>
            <w:r>
              <w:rPr>
                <w:sz w:val="24"/>
                <w:szCs w:val="24"/>
              </w:rPr>
              <w:t>тому числі: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арат адміністрації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соціального захисту населення 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фінансів 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агропромислового розвитку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, культури, молоді та спорту 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організації діяльності центру надання адміністративних послуг 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економічного розвитку, інфраструктури та торгівлі 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державної реєстрації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ства та будівництв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івний сектор  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 з питань цивільного захисту населення 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hanging="6372"/>
        <w:jc w:val="both"/>
        <w:rPr/>
      </w:pPr>
      <w:r>
        <w:rPr>
          <w:sz w:val="24"/>
          <w:szCs w:val="24"/>
        </w:rPr>
        <w:t xml:space="preserve">Керівник апарату адміністрації </w:t>
        <w:tab/>
        <w:tab/>
        <w:tab/>
        <w:t xml:space="preserve">           В.Васечко</w:t>
      </w:r>
    </w:p>
    <w:p>
      <w:pPr>
        <w:pStyle w:val="Normal"/>
        <w:ind w:left="6372" w:hanging="637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7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30:00Z</dcterms:created>
  <dc:creator>Loner</dc:creator>
  <dc:description/>
  <cp:keywords/>
  <dc:language>en-US</dc:language>
  <cp:lastModifiedBy>vika</cp:lastModifiedBy>
  <cp:lastPrinted>2018-04-18T17:20:00Z</cp:lastPrinted>
  <dcterms:modified xsi:type="dcterms:W3CDTF">2018-04-18T14:20:00Z</dcterms:modified>
  <cp:revision>6</cp:revision>
  <dc:subject/>
  <dc:title> </dc:title>
</cp:coreProperties>
</file>