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8.10.2018                   </w:t>
        <w:tab/>
        <w:t xml:space="preserve">                   Хмельницький</w:t>
        <w:tab/>
        <w:tab/>
        <w:tab/>
        <w:t xml:space="preserve">                   № 508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меж </w:t>
      </w:r>
    </w:p>
    <w:p>
      <w:pPr>
        <w:pStyle w:val="Normal"/>
        <w:rPr/>
      </w:pPr>
      <w:r>
        <w:rPr>
          <w:sz w:val="24"/>
          <w:szCs w:val="24"/>
        </w:rPr>
        <w:t xml:space="preserve">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. Лєвій Т.Ю.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с. Вездень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у (вх. № Л/545-07/027 від 27.08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меж земельних ділянок в натурі (на місцевості) гр. Лєвій Т.Ю. для ведення товарного сільськогосподарського виробництва на території Чорноострівської селищної ради за межами с. Везденьки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Лєвій Тамарі Юріївні у власність земельні ділянки № 179 (кадастровий номер: 6825081100:03:009:0521) площею 1,6248 га та № 630 (кадастровий номер: 6825081100:03:006:0708) площею 0,4538 га для ведення товарного сільськогосподарського виробництва на території Чорноострівської селищної ради за межами с. Везденьк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10-08T17:47:00Z</cp:lastPrinted>
  <dcterms:modified xsi:type="dcterms:W3CDTF">2018-10-08T14:47:00Z</dcterms:modified>
  <cp:revision>56</cp:revision>
  <dc:subject/>
  <dc:title/>
</cp:coreProperties>
</file>