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314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TextBody"/>
        <w:tabs>
          <w:tab w:val="clear" w:pos="708"/>
          <w:tab w:val="left" w:pos="7914" w:leader="none"/>
        </w:tabs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Хмельницька районна рада</w:t>
      </w:r>
    </w:p>
    <w:p>
      <w:pPr>
        <w:pStyle w:val="Normal"/>
        <w:ind w:hanging="142"/>
        <w:jc w:val="center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5585" w:leader="none"/>
        </w:tabs>
        <w:ind w:left="-180" w:firstLine="30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</w:t>
      </w:r>
      <w:r>
        <w:rPr>
          <w:sz w:val="27"/>
          <w:szCs w:val="27"/>
          <w:lang w:val="uk-UA"/>
        </w:rPr>
        <w:t>сесія</w:t>
        <w:tab/>
      </w:r>
    </w:p>
    <w:p>
      <w:pPr>
        <w:pStyle w:val="Normal"/>
        <w:tabs>
          <w:tab w:val="clear" w:pos="708"/>
          <w:tab w:val="left" w:pos="5585" w:leader="none"/>
        </w:tabs>
        <w:ind w:left="-180" w:firstLine="30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b w:val="false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рудня  2018 року                                                     №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айонний бюджет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19 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ст. 77 Бюджетного кодексу України , керуючись  пунктом  17 частини 1 статті 43 Закону України  «Про  місцеве самоврядування  в Україні» районна 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    Визначити на 2019 рік: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266 553 223 грн., в тому числі </w:t>
      </w:r>
      <w:r>
        <w:rPr>
          <w:bCs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265 232 473 грн., доходи спеціального фонду районного бюджету 1 320 750 грн., згідно з додатком №1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районного бюджету у сумі 266 553 223 грн., в тому числі </w:t>
      </w:r>
      <w:r>
        <w:rPr>
          <w:bCs/>
          <w:sz w:val="28"/>
          <w:szCs w:val="28"/>
          <w:lang w:val="uk-UA"/>
        </w:rPr>
        <w:t>видатки загального фонду районного бюджету 264 961 573</w:t>
      </w:r>
      <w:r>
        <w:rPr>
          <w:sz w:val="28"/>
          <w:szCs w:val="28"/>
          <w:lang w:val="uk-UA"/>
        </w:rPr>
        <w:t xml:space="preserve"> грн., видатки спеціального фонду районного  бюджету 1 591 650 грн., згідно з додатком № 2 до  цього рішення ;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-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загальним </w:t>
      </w:r>
      <w:r>
        <w:rPr>
          <w:sz w:val="28"/>
          <w:szCs w:val="28"/>
        </w:rPr>
        <w:t xml:space="preserve">фондом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uk-UA"/>
        </w:rPr>
        <w:t xml:space="preserve"> 270 9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згідно з додатком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2 до цього рішення</w:t>
      </w:r>
      <w:r>
        <w:rPr>
          <w:sz w:val="28"/>
          <w:szCs w:val="28"/>
          <w:lang w:val="uk-UA"/>
        </w:rPr>
        <w:t xml:space="preserve">, напрямком використання якого є </w:t>
      </w:r>
      <w:r>
        <w:rPr>
          <w:bCs/>
          <w:sz w:val="28"/>
          <w:szCs w:val="28"/>
          <w:lang w:val="uk-UA"/>
        </w:rPr>
        <w:t>передача коштів із загального фонду бюджету до бюджету розвитку (спеціального фону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-    </w:t>
      </w:r>
      <w:r>
        <w:rPr>
          <w:sz w:val="28"/>
          <w:szCs w:val="28"/>
        </w:rPr>
        <w:t xml:space="preserve">дефіцит за </w:t>
      </w:r>
      <w:r>
        <w:rPr>
          <w:sz w:val="28"/>
          <w:szCs w:val="28"/>
          <w:lang w:val="uk-UA"/>
        </w:rPr>
        <w:t>спеціальним</w:t>
      </w:r>
      <w:r>
        <w:rPr>
          <w:sz w:val="28"/>
          <w:szCs w:val="28"/>
        </w:rPr>
        <w:t xml:space="preserve"> фондом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270 9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гідно з додатком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2 до цього рішення</w:t>
      </w:r>
      <w:r>
        <w:rPr>
          <w:sz w:val="28"/>
          <w:szCs w:val="28"/>
          <w:lang w:val="uk-UA"/>
        </w:rPr>
        <w:t>, 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9"/>
      <w:bookmarkEnd w:id="0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     Затвердити бюджетні призначення головним розпорядникам коштів районного бюджету на 2019 рік у розрізі відповідальних виконавців за бюджетними програмами, у тому числі по загальному фонду  264 961 573 грн. та спеціальному фонду 1 591 650 грн.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го бюджету  у сумі  100 000 гривень. 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9 рік 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додатком №3 до цього рішення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районного  бюджету на 2019 рік за їх економічною  структурою: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оплата праці працівників бюджетних установ (код 2110)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рахування на заробітну плату (код 2120)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идбання медикаментів та перев'язувальних матеріалів (код 2220)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безпечення продуктами харчування (код 2230)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плата комунальних послуг та енергоносіїв (код 2270)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оціальне забезпечення (код 2700); </w:t>
      </w:r>
    </w:p>
    <w:p>
      <w:pPr>
        <w:pStyle w:val="Style14"/>
        <w:spacing w:before="0" w:after="120"/>
        <w:ind w:firstLine="567"/>
        <w:jc w:val="both"/>
        <w:rPr>
          <w:lang w:val="uk-UA"/>
        </w:rPr>
      </w:pPr>
      <w:r>
        <w:rPr/>
        <w:t xml:space="preserve">- </w:t>
      </w:r>
      <w:r>
        <w:rPr>
          <w:sz w:val="28"/>
          <w:szCs w:val="28"/>
        </w:rPr>
        <w:t>поточні трансферти місцевим бюджетам</w:t>
      </w:r>
      <w:r>
        <w:rPr/>
        <w:t xml:space="preserve"> (</w:t>
      </w:r>
      <w:r>
        <w:rPr>
          <w:sz w:val="28"/>
          <w:szCs w:val="28"/>
        </w:rPr>
        <w:t>2620</w:t>
      </w:r>
      <w:r>
        <w:rPr/>
        <w:t>)</w:t>
      </w:r>
      <w:r>
        <w:rPr>
          <w:lang w:val="uk-UA"/>
        </w:rPr>
        <w:t>.</w:t>
      </w:r>
    </w:p>
    <w:p>
      <w:pPr>
        <w:pStyle w:val="Style14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Затвердити резервний фонд районного бюджету в розмірі 100 000 грн.,що становить 0,04 % загального фонду районного бюджету (із врахуванням міжбюджетних трансфертів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в складі видатків районного бюджету </w:t>
      </w:r>
      <w:r>
        <w:rPr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2 572 300 грн. </w:t>
      </w:r>
      <w:r>
        <w:rPr>
          <w:bCs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 №4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Cs/>
          <w:sz w:val="28"/>
          <w:szCs w:val="28"/>
          <w:lang w:val="uk-UA"/>
        </w:rPr>
        <w:t>Затвердити формулу розподілу обсягу міжбюджетних трансфертів між районним  бюджетом та бюджетами місцевого  самоврядування району згідно додатку № 5.</w:t>
      </w:r>
    </w:p>
    <w:p>
      <w:pPr>
        <w:pStyle w:val="Style1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розподіл коштів бюджету 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дійснення капітальних видаткі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№ 7 до цього ріш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управлінню фінансів районної державної адміністрації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При надходженні у міжсесійний період коштів на видатки  з пільг , субсидій і допомог населенню, що фінансуються за рахунок  субвенцій з державного бюджету та інших субвенцій,які фінансуються з обласного бюджету та бюджетів місцевих рад, понад обсяги, враховані в районному  бюджеті на 2019 рік , дозволити управлінню фінансів райдержадміністрації збільшувати обсяг доходів та видатків районного бюджету  на суму коштів , одержаних з Державного бюджету України та проводити розподіл зазначених видатків між кодами  функціональної та економічної класифікації  видатків, за погодженням з комісією районної ради з питань економічної політики, бюджету і фінансів,торгівлі,розвитку середнього та малого бізнесу 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Надати право управлінню фінансів  райдержадміністрації при надходженні (зменшенні) у міжсесійний період коштів на видатки з пільг,субсидій та допомоги населенню,що фінансуються за рахунок субвенцій з державного бюджету,понад обсяги (менше обсягів),врахованих в районному бюджеті на 2019 рік,збільшувати (зменшувати) обсяг доходів та видатків районного бюджету на суму коштів,одержаних з державного бюджету та проводити розподіл та перерозподіл зазначених трансфертів між кодами програмної класифікації видатків з наступним інформуванням районн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Установити, що у загальному фонді районного  бюджету на 2019 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1" w:name="n39"/>
      <w:bookmarkEnd w:id="1"/>
      <w:r>
        <w:rPr>
          <w:sz w:val="28"/>
          <w:szCs w:val="28"/>
          <w:lang w:val="uk-UA"/>
        </w:rPr>
        <w:t xml:space="preserve">до доходів належать надходження, визначені ст.64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, а також такі надходження:базова дотація,дотація з місцевого бюджету на здійснення переданих з державного бюджету видатків на утримання закладів освіти та охорони здоров’я за рахунок відповідної додаткової дотації з державного бюджету, освітня субвенція та медична субвенція та субвенції територіальних грома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n42"/>
      <w:bookmarkStart w:id="3" w:name="n40"/>
      <w:bookmarkEnd w:id="2"/>
      <w:bookmarkEnd w:id="3"/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районного  бюджету на 2019 рік у частині доходів є надходження, визначені ст.69-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Установити, що джерелами формування спеціального фонду районного бюджету на 2019 рік у частині фінансування є надходження, визначені ст.71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>Дозволити  управлінню фінансів  райдержадміністрації  субвенцію на утримання дошкільних закладів, на утримання закладів культури та пожежну охорону перераховувати,виходячи з розпису районного бюджету, щомісячно до 25 числа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.Додатки № 1-7 до цього рішення є його невід’ємною частиною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>. Рішення набирає чинності з 01 січня 2019 року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ради  </w:t>
        <w:tab/>
        <w:tab/>
        <w:t xml:space="preserve">                                                  Ю.Мельник</w:t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Обычный (веб)"/>
    <w:basedOn w:val="Normal"/>
    <w:qFormat/>
    <w:pPr>
      <w:autoSpaceDE w:val="true"/>
      <w:spacing w:before="240" w:after="24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5:00Z</dcterms:created>
  <dc:creator>khomych</dc:creator>
  <dc:description/>
  <dc:language>en-US</dc:language>
  <cp:lastModifiedBy>vika</cp:lastModifiedBy>
  <dcterms:modified xsi:type="dcterms:W3CDTF">2018-12-10T14:35:00Z</dcterms:modified>
  <cp:revision>2</cp:revision>
  <dc:subject/>
  <dc:title>Типова форма рішення</dc:title>
</cp:coreProperties>
</file>