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1.2018</w:t>
        <w:tab/>
        <w:tab/>
        <w:tab/>
        <w:tab/>
        <w:t xml:space="preserve">        Хмельницький</w:t>
        <w:tab/>
        <w:tab/>
        <w:tab/>
        <w:t xml:space="preserve">                   № 57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атею 6 Закону України «Про місцеві державні адміністрації», враховуючи лист прокуратури Хмельницької області від 29 жовтня 2018 року                        № 05/1-279-вих-18, з метою перевірки дотримання умов договору довгострокового тимчасового користування лісовою ділянкою  площею 2,7 га у лісовому масиві, що знаходиться на території Давидковецької сільської ради Хмельницького району (квартал 46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творити комісію з обстеження дотримання ТОВ «Магазин Сонячний» умов договору довгострокового тимчасового користування лісовою ділянкою площею 2,7 га у лісовому масиві, що знаходиться на території Давидковецької сільської ради Хмельницького району (квартал 46) у складі згідно з додат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місії до 20 листопада 2018 року здійснити обстеження лісової ділянки.</w:t>
      </w:r>
    </w:p>
    <w:p>
      <w:pPr>
        <w:pStyle w:val="Style1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о результати обстеження проінформувати прокуратуру Хмельницької області до 25 листопада 2018 ро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rPr>
          <w:sz w:val="24"/>
          <w:szCs w:val="24"/>
        </w:rPr>
      </w:pPr>
      <w:r>
        <w:rPr>
          <w:sz w:val="24"/>
          <w:szCs w:val="24"/>
        </w:rPr>
        <w:t>13.11.2018 № 570/2018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лад комісії з обстеження дотримання договор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вгострокового тимчасового користування лісовою ділянко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2"/>
        <w:gridCol w:w="5918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голови адміністрації, голова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ч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атолій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юридичного відділу апарату адміністрації, секретар коміс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итлово-комунального господарства та будівництва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ні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Володимир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Хмельницької місцевої прокуратури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кеви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Іван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ковецький сільський голова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ч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Іван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Відділу у Хмельницькому  районі Головного управління Держгеокадастру у Хмельницькій області</w:t>
            </w:r>
            <w:r>
              <w:rPr>
                <w:sz w:val="24"/>
                <w:szCs w:val="24"/>
                <w:lang w:val="ru-RU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Анатолійович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1-14T10:50:00Z</cp:lastPrinted>
  <dcterms:modified xsi:type="dcterms:W3CDTF">2018-11-14T08:51:00Z</dcterms:modified>
  <cp:revision>23</cp:revision>
  <dc:subject/>
  <dc:title/>
</cp:coreProperties>
</file>