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07.2018     </w:t>
        <w:tab/>
        <w:tab/>
        <w:t xml:space="preserve">                                   Хмельницький</w:t>
        <w:tab/>
        <w:t xml:space="preserve">                               № 39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Никитюку В.В.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Ружичан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у (вх. № 40/1375-06/18 від 21.06.2018 року) та подані матері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гр. Никитюку В.В. для ведення товарного сільськогосподарського виробництва на території Розсошанської сільської ради за межами с. Ружичан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 Передати гр. Никитюку Валентину Васильовичу у власність земельну ділянку       № 233 (кадастровий номер 6825087300:03:008:0232) площею 1,5916 га для ведення товарного сільськогосподарського виробництва на території Розсошанської сільської ради за межами   с. Ружичан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4:00Z</dcterms:created>
  <dc:creator>boss</dc:creator>
  <dc:description/>
  <cp:keywords/>
  <dc:language>en-US</dc:language>
  <cp:lastModifiedBy>vika</cp:lastModifiedBy>
  <cp:lastPrinted>2018-07-27T14:18:00Z</cp:lastPrinted>
  <dcterms:modified xsi:type="dcterms:W3CDTF">2018-07-27T11:18:00Z</dcterms:modified>
  <cp:revision>24</cp:revision>
  <dc:subject/>
  <dc:title/>
</cp:coreProperties>
</file>