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05.02.2018</w:t>
      </w:r>
      <w:r>
        <w:rPr>
          <w:color w:val="000000"/>
        </w:rPr>
        <w:t xml:space="preserve"> </w:t>
        <w:tab/>
      </w:r>
      <w:r>
        <w:rPr>
          <w:color w:val="000000"/>
          <w:lang w:val="uk-UA"/>
        </w:rPr>
        <w:t xml:space="preserve">                                          </w:t>
      </w:r>
      <w:r>
        <w:rPr>
          <w:color w:val="000000"/>
        </w:rPr>
        <w:t>Хмельницький</w:t>
        <w:tab/>
        <w:tab/>
      </w:r>
      <w:r>
        <w:rPr>
          <w:color w:val="000000"/>
          <w:lang w:val="uk-UA"/>
        </w:rPr>
        <w:t xml:space="preserve">                           </w:t>
      </w:r>
      <w:r>
        <w:rPr>
          <w:color w:val="000000"/>
        </w:rPr>
        <w:t xml:space="preserve">№  </w:t>
      </w:r>
      <w:r>
        <w:rPr>
          <w:color w:val="000000"/>
          <w:lang w:val="uk-UA"/>
        </w:rPr>
        <w:t>39/2018-р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еренесе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бочих днів у 2018 році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ідставі статей 6, 39 Закону України «Про місцеві державні адміністрації»,  розпорядження Кабінету Міністрів України від 11 січня 2018 року № 1-р «Про перенесення робочих днів у 2018 році», розпорядження голови облдержадміністрації від 26.01.2018 № 11/2018-р/к «Про перенесення робочих днів у 2018 році», з метою створення сприятливих умов для святкування 08 березня – Міжнародного жіночого дня, 01 травня – Дня праці, 28 червня  - Дня Конституції України, 25 грудня – Різдва Христового та у 2019 році 01 січня – Нового року, а також забезпечення  раціонального використання робочого часу, за погодженням з профспілковим комітетом районної державної адміністрації (протокол від 05 лютого 2018 року № 2)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Перенести для працівників апарату районної державної адміністрації у 2018 році в порядку та на умовах, визначених законодавством, робочі дні з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ind w:firstLine="79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’ятниці 09 березня на суботу 03 березня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79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еділка 30 квітня на суботу 05 травня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79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’ятниці 29 червня на суботу 23 червня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79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еділка 24 грудня на суботу 22 грудня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79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еділка 31 грудня на суботу 29 грудня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Рекомендувати керівникам структурних підрозділів районної державної адміністрації перенести працівникам у порядку і на умовах, встановлених законодавством, відповідні робочі дні у 2018 роц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     Л.Коменда </w:t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12:00Z</dcterms:created>
  <dc:creator>Ws2</dc:creator>
  <dc:description/>
  <dc:language>en-US</dc:language>
  <cp:lastModifiedBy>vika</cp:lastModifiedBy>
  <cp:lastPrinted>2018-02-08T17:12:00Z</cp:lastPrinted>
  <dcterms:modified xsi:type="dcterms:W3CDTF">2018-02-08T15:12:00Z</dcterms:modified>
  <cp:revision>2</cp:revision>
  <dc:subject/>
  <dc:title/>
</cp:coreProperties>
</file>