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7.12.2018</w:t>
        <w:tab/>
        <w:tab/>
        <w:tab/>
        <w:tab/>
        <w:t xml:space="preserve">        Хмельницький</w:t>
        <w:tab/>
        <w:tab/>
        <w:tab/>
        <w:t xml:space="preserve">                   № 633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вшанування гр.Дозорець М.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 нагоди 101 річниці від дня народження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14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аттями 6, 39 Закону України «Про місцеві державні адміністрації», Указом Президента України від 17 грудня 1999 року № 1583/99 «Про додаткові заходи щодо впорядкування відзначення пам'ятних дат і ювілеїв», враховуючи розпорядження голови районної державної адміністрації від 26.01.2018 року № 17/2018-р «</w:t>
      </w:r>
      <w:r>
        <w:rPr>
          <w:color w:val="000000"/>
          <w:sz w:val="24"/>
          <w:szCs w:val="24"/>
        </w:rPr>
        <w:t>Про розподіл обов’язків між головою, першим заступником голови, заступником голови, керівником апарату районної державної адміністрації</w:t>
      </w:r>
      <w:r>
        <w:rPr>
          <w:sz w:val="24"/>
          <w:szCs w:val="24"/>
        </w:rPr>
        <w:t>» (зі змінами),</w:t>
      </w:r>
      <w:r>
        <w:rPr>
          <w:spacing w:val="-7"/>
          <w:sz w:val="24"/>
          <w:szCs w:val="24"/>
        </w:rPr>
        <w:t xml:space="preserve"> у зв'язку із відзначенням громадянкою Дозорець Марією Сидорівною, жителькою с. Пархомівці Хмельницького району </w:t>
      </w:r>
      <w:r>
        <w:rPr>
          <w:sz w:val="24"/>
          <w:szCs w:val="24"/>
        </w:rPr>
        <w:t>з нагоди 101 річниці від дня народження</w:t>
      </w:r>
      <w:r>
        <w:rPr>
          <w:spacing w:val="-7"/>
          <w:sz w:val="24"/>
          <w:szCs w:val="24"/>
        </w:rPr>
        <w:t>:</w:t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hd w:fill="FFFFFF" w:val="clear"/>
        <w:ind w:firstLine="71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одноразову грошову допомогу 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>Дозорець Марії Сидорівні</w:t>
      </w:r>
      <w:r>
        <w:rPr>
          <w:rFonts w:cs="Times New Roman" w:ascii="Times New Roman" w:hAnsi="Times New Roman"/>
          <w:sz w:val="24"/>
          <w:szCs w:val="24"/>
          <w:lang w:val="uk-UA"/>
        </w:rPr>
        <w:t>, з нагоди 101 річниці від дня народження, в сумі 750,00 грн., з врученням букету квітів.</w:t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hd w:fill="FFFFFF" w:val="clear"/>
        <w:ind w:firstLine="71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Здійснити виплату поштових витрат в сумі 11,70 грн. для надання одноразової грошової допомоги 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>Дозорець Марії Сидорівн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hd w:fill="FFFFFF" w:val="clear"/>
        <w:ind w:firstLine="71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Головному спеціалісту з питань інформаційної діяльності та комунікацій з громадськістю апарату районної державної адміністрації забезпечити висвітлення події на офіційному веб – сайті адміністрації.</w:t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hd w:fill="FFFFFF" w:val="clear"/>
        <w:ind w:firstLine="71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Затвердити кошторис видатків згідно з додатком.</w:t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hd w:fill="FFFFFF" w:val="clear"/>
        <w:ind w:firstLine="71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Виплату провести за рахунок коштів, передбачених по кошторису управління соціального захисту населення районної державної адміністрації по КПК 0813242 «Інші заходи у сфері соціального захисту і соціального забезпечення».</w:t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/>
      </w:pPr>
      <w:r>
        <w:rPr>
          <w:sz w:val="24"/>
          <w:szCs w:val="24"/>
        </w:rPr>
        <w:t>6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голови адміністрації                                                                             О.Круп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 xml:space="preserve">Розпорядження голови 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07.12.2018 № 633/2018-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шторис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датків для реалізації заходів, пов'язаних з вшануванням </w:t>
      </w:r>
    </w:p>
    <w:p>
      <w:pPr>
        <w:pStyle w:val="Normal"/>
        <w:jc w:val="center"/>
        <w:rPr/>
      </w:pPr>
      <w:r>
        <w:rPr>
          <w:sz w:val="24"/>
          <w:szCs w:val="24"/>
        </w:rPr>
        <w:t>гр. Дозорець М.С. з нагоди 101 річниці від дня наро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72"/>
        <w:gridCol w:w="1260"/>
        <w:gridCol w:w="1669"/>
        <w:gridCol w:w="1637"/>
      </w:tblGrid>
      <w:tr>
        <w:trPr>
          <w:trHeight w:val="7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, грн.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віткової продукції (бук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0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азова грошова допом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*1,56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07T15:57:00Z</cp:lastPrinted>
  <dcterms:modified xsi:type="dcterms:W3CDTF">2018-12-07T13:57:00Z</dcterms:modified>
  <cp:revision>56</cp:revision>
  <dc:subject/>
  <dc:title/>
</cp:coreProperties>
</file>