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7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рутенчука М.В. (вх. № 40/981-06/18 від 26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. Продовжити строк дії договору (дозволу) № 18 від 09 липня 2013 року «На перевезення пасажирів автомобільним транспортом загального користування» на маршруті № 1783/1 «Хмельницький – Карпівці» з ФОП Крутенчуком Миколою Володимировиче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7:03:00Z</cp:lastPrinted>
  <dcterms:modified xsi:type="dcterms:W3CDTF">2018-06-01T14:04:00Z</dcterms:modified>
  <cp:revision>67</cp:revision>
  <dc:subject/>
  <dc:title>УКРАЇНА</dc:title>
</cp:coreProperties>
</file>