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0.07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408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  <w:t>Про затвердження положення про</w:t>
      </w:r>
    </w:p>
    <w:p>
      <w:pPr>
        <w:pStyle w:val="Normal"/>
        <w:shd w:fill="FFFFFF" w:val="clear"/>
        <w:jc w:val="both"/>
        <w:rPr>
          <w:lang w:val="uk-UA"/>
        </w:rPr>
      </w:pPr>
      <w:r>
        <w:rPr/>
        <w:t xml:space="preserve">службу  у справах дітей Хмельницької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>Хмельницької області</w:t>
      </w:r>
    </w:p>
    <w:p>
      <w:pPr>
        <w:pStyle w:val="TextBodyIndent"/>
        <w:spacing w:before="0" w:after="0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ідставі статей 5, 6, 39 Закону України «Про місцеві державні адміністрації», постанови Кабінету Міністрів України від 26 вересня 2012 року № 887 «Про затвердження Типового положення про структурний підрозділ місцевої державної адміністрації» (зі змінами), постанови Кабінету Міністрів України від  30  серпня 2007 року № 1068 «Про затвердження Типових положень про службу у справах дітей»:  </w:t>
      </w:r>
    </w:p>
    <w:p>
      <w:pPr>
        <w:pStyle w:val="Subtitl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Затвердити положення про службу у справах дітей  Хмельницької районної державної адміністрації Хмельницької області (додається).</w:t>
      </w:r>
    </w:p>
    <w:p>
      <w:pPr>
        <w:pStyle w:val="Subtitl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firstLine="709"/>
        <w:jc w:val="both"/>
        <w:rPr/>
      </w:pPr>
      <w:r>
        <w:rPr>
          <w:sz w:val="24"/>
          <w:szCs w:val="24"/>
        </w:rPr>
        <w:t>2.</w:t>
      </w:r>
      <w:r>
        <w:rPr>
          <w:color w:val="000000"/>
          <w:sz w:val="24"/>
          <w:szCs w:val="24"/>
          <w:lang w:val="ru-RU" w:eastAsia="ja-JP"/>
        </w:rPr>
        <w:t> </w:t>
      </w:r>
      <w:r>
        <w:rPr>
          <w:sz w:val="24"/>
          <w:szCs w:val="24"/>
          <w:lang w:val="uk-UA"/>
        </w:rPr>
        <w:t>П. 3</w:t>
      </w:r>
      <w:r>
        <w:rPr>
          <w:sz w:val="24"/>
          <w:szCs w:val="24"/>
        </w:rPr>
        <w:t xml:space="preserve"> розпорядження голови районної державної адміністрації від 12</w:t>
      </w:r>
      <w:r>
        <w:rPr>
          <w:sz w:val="24"/>
          <w:szCs w:val="24"/>
          <w:lang w:val="uk-UA"/>
        </w:rPr>
        <w:t>.11.</w:t>
      </w:r>
      <w:r>
        <w:rPr>
          <w:sz w:val="24"/>
          <w:szCs w:val="24"/>
        </w:rPr>
        <w:t>2007 року № 1274/07-р «Про перейменування служби у справах неповнолітніх Хмельницької районної державної адміністрації в службу у справах дітей Хмельницької районної державної адміністрації»</w:t>
      </w:r>
      <w:r>
        <w:rPr>
          <w:sz w:val="24"/>
          <w:szCs w:val="24"/>
          <w:lang w:val="uk-UA"/>
        </w:rPr>
        <w:t xml:space="preserve"> визнати таким, що втратив чинність</w:t>
      </w:r>
      <w:r>
        <w:rPr>
          <w:sz w:val="24"/>
          <w:szCs w:val="24"/>
        </w:rPr>
        <w:t>.</w:t>
      </w:r>
    </w:p>
    <w:p>
      <w:pPr>
        <w:pStyle w:val="Subtitl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eastAsia="ja-JP"/>
        </w:rPr>
        <w:t>3. </w:t>
      </w:r>
      <w:r>
        <w:rPr/>
        <w:t>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адміністрації                                                                                                          Л.Комен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ind w:firstLine="6096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7080" w:leader="none"/>
        </w:tabs>
        <w:ind w:firstLine="6096"/>
        <w:jc w:val="both"/>
        <w:rPr>
          <w:lang w:val="uk-UA"/>
        </w:rPr>
      </w:pPr>
      <w:r>
        <w:rPr>
          <w:lang w:val="uk-UA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7080" w:leader="none"/>
        </w:tabs>
        <w:ind w:firstLine="6096"/>
        <w:jc w:val="both"/>
        <w:rPr>
          <w:lang w:val="uk-UA"/>
        </w:rPr>
      </w:pPr>
      <w:r>
        <w:rPr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7080" w:leader="none"/>
        </w:tabs>
        <w:ind w:firstLine="6096"/>
        <w:jc w:val="both"/>
        <w:rPr>
          <w:lang w:val="uk-UA"/>
        </w:rPr>
      </w:pPr>
      <w:r>
        <w:rPr>
          <w:lang w:val="uk-UA"/>
        </w:rPr>
        <w:t>30.07.2018 № 408/2018-р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П О Л О Ж Е Н Н Я</w:t>
      </w:r>
    </w:p>
    <w:p>
      <w:pPr>
        <w:pStyle w:val="Normal"/>
        <w:jc w:val="center"/>
        <w:rPr/>
      </w:pPr>
      <w:r>
        <w:rPr/>
        <w:t>про службу у справах дітей</w:t>
      </w:r>
    </w:p>
    <w:p>
      <w:pPr>
        <w:pStyle w:val="Normal"/>
        <w:jc w:val="center"/>
        <w:rPr>
          <w:lang w:val="uk-UA"/>
        </w:rPr>
      </w:pPr>
      <w:r>
        <w:rPr/>
        <w:t xml:space="preserve">Хмельницької районної державної адміністрац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Хмельниц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Служба у справах дітей Хмельницької районної державної адміністрації Хмельницької області (далі – Служба) утворюється головою Хмельницької районної державної адміністрації, входить до складу Хмельницької районної державної адміністрації і в межах Хмельницького району забезпечує виконання покладених на  Службу завдан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2. Служба підпорядкована голові Хмельницької районної державної адміністрації, а також підзвітна і підконтрольна Службі у справах дітей Хмельницької                                 обласної державної адміністрац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 </w:t>
      </w:r>
      <w:r>
        <w:rPr/>
        <w:t xml:space="preserve">Служба у своїй діяльності керується Конституцією  та законами України, актами Президента України, Кабінету Міністрів України, наказами Міністерства соціальної політики (далі – Мінсоцполітики) та Служби у справах дітей Хмельницької обласної державної адміністрації, розпорядженнями голів обласної та районної державних адміністрації, рішеннями сесій Хмельницької районної ради, а також </w:t>
      </w:r>
      <w:r>
        <w:rPr>
          <w:lang w:val="uk-UA"/>
        </w:rPr>
        <w:t>п</w:t>
      </w:r>
      <w:r>
        <w:rPr/>
        <w:t>оложенням про Служб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4. </w:t>
      </w:r>
      <w:r>
        <w:rPr/>
        <w:t xml:space="preserve">Основними завданнями </w:t>
      </w:r>
      <w:r>
        <w:rPr>
          <w:lang w:val="uk-UA"/>
        </w:rPr>
        <w:t>С</w:t>
      </w:r>
      <w:r>
        <w:rPr/>
        <w:t>лужби є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) </w:t>
      </w:r>
      <w:r>
        <w:rPr/>
        <w:t>реалізація на відповідній території державної політики з  питань соціального захисту</w:t>
      </w:r>
      <w:r>
        <w:rPr>
          <w:lang w:val="uk-UA"/>
        </w:rPr>
        <w:t xml:space="preserve"> </w:t>
      </w:r>
      <w:r>
        <w:rPr/>
        <w:t>дітей і запобігання дитячій бездоглядності та вчиненню дітьми правопорушень;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2) розроблення і здійснення самостійно або разом з іншими структурними підрозділами виконавчої влади, органами місцевого самоврядування, підприємствами, установами та організаціями усіх форм власності, громадськими організаціями заходів щодо захисту прав, свобод і законних інтересів ді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1" w:name="84"/>
      <w:bookmarkEnd w:id="1"/>
      <w:r>
        <w:rPr>
          <w:color w:val="000000"/>
          <w:lang w:val="uk-UA"/>
        </w:rPr>
        <w:t>3) координація зусиль місцевих органів виконавчої влади, органів місцевого самоврядування, підприємств, установ та організацій усіх форм  власності у вирішенні питань соціального захисту дітей та організації роботи із запобігання дитячій бездоглядності та безпритульно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2" w:name="85"/>
      <w:bookmarkEnd w:id="2"/>
      <w:r>
        <w:rPr>
          <w:color w:val="000000"/>
          <w:lang w:val="uk-UA"/>
        </w:rPr>
        <w:t>4) забезпечення додержання вимог законодавства щодо встановлення опіки та піклування над дітьми, їх усиновлення, влаштування в дитячі будинки сімейного типу, прийомні сім'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lang w:val="uk-UA"/>
        </w:rPr>
      </w:pPr>
      <w:bookmarkStart w:id="3" w:name="86"/>
      <w:bookmarkEnd w:id="3"/>
      <w:r>
        <w:rPr>
          <w:color w:val="000000"/>
          <w:lang w:val="uk-UA"/>
        </w:rPr>
        <w:t xml:space="preserve">5) </w:t>
      </w:r>
      <w:r>
        <w:rPr>
          <w:color w:val="000000"/>
        </w:rPr>
        <w:t>здійснення контролю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за умовами утримання і виховання дітей у закладах для дітей-сиріт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та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дітей,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озбавлених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батьківського піклування,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пеціальних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установах і закладах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оціальног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захисту для дітей усіх форм власно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lang w:val="uk-UA"/>
        </w:rPr>
      </w:pPr>
      <w:bookmarkStart w:id="4" w:name="87"/>
      <w:bookmarkEnd w:id="4"/>
      <w:r>
        <w:rPr>
          <w:color w:val="000000"/>
          <w:lang w:val="uk-UA"/>
        </w:rPr>
        <w:t xml:space="preserve">6) </w:t>
      </w:r>
      <w:r>
        <w:rPr>
          <w:color w:val="000000"/>
        </w:rPr>
        <w:t>ведення державної статистики щодо ді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lang w:val="uk-UA"/>
        </w:rPr>
      </w:pPr>
      <w:bookmarkStart w:id="5" w:name="88"/>
      <w:bookmarkEnd w:id="5"/>
      <w:r>
        <w:rPr>
          <w:color w:val="000000"/>
          <w:lang w:val="uk-UA"/>
        </w:rPr>
        <w:t xml:space="preserve">7) </w:t>
      </w:r>
      <w:r>
        <w:rPr>
          <w:color w:val="000000"/>
        </w:rPr>
        <w:t>ведення обліку дітей, які опинилися у складних життєвих обставинах,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дітей-сиріт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та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дітей,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озбавлених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батьківського піклування, усиновлених,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лаштованих до прийомних сімей, дитячих будинків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імейног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тип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lang w:val="uk-UA"/>
        </w:rPr>
      </w:pPr>
      <w:bookmarkStart w:id="6" w:name="89"/>
      <w:bookmarkEnd w:id="6"/>
      <w:r>
        <w:rPr>
          <w:color w:val="000000"/>
          <w:lang w:val="uk-UA"/>
        </w:rPr>
        <w:t>8) надання органам виконавчої влади, органам місцевого самоврядування, підприємствам, установам та організаціям усіх форм власності, громадським організаціям, громадянам практичної та методичної допомоги, консультацій з питань соціального захисту дітей, запобігання вчиненню дітьми правопоруше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bookmarkStart w:id="7" w:name="90"/>
      <w:bookmarkStart w:id="8" w:name="90"/>
      <w:bookmarkEnd w:id="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9) влаштування дітей-сиріт та дітей, позбавлених батьківського піклування, під опіку, піклування до дитячих будинків сімейного типу та прийомних сімей, сприяння усиновленн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lang w:val="uk-UA"/>
        </w:rPr>
      </w:pPr>
      <w:bookmarkStart w:id="9" w:name="91"/>
      <w:bookmarkEnd w:id="9"/>
      <w:r>
        <w:rPr>
          <w:color w:val="000000"/>
          <w:lang w:val="uk-UA"/>
        </w:rPr>
        <w:t>10) підготовка інформаційно-аналітичних і статистичних матеріалів, організація дослідження стану соціального захисту дітей, запобігання дитячій бездоглядності та безпритульності, вчиненню дітьми правопоруше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lang w:val="uk-UA"/>
        </w:rPr>
      </w:pPr>
      <w:bookmarkStart w:id="10" w:name="92"/>
      <w:bookmarkEnd w:id="10"/>
      <w:r>
        <w:rPr>
          <w:color w:val="000000"/>
          <w:lang w:val="uk-UA"/>
        </w:rPr>
        <w:t>11) визначення пріоритетних напрямів поліпшення на відповідній території становища дітей, їх соціального захисту, сприяння фізичному, духовному та інтелектуальному розвиткові, запобігання дитячій бездоглядності та безпритульності, вчиненню дітьми правопорушень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2) </w:t>
      </w:r>
      <w:r>
        <w:rPr/>
        <w:t>формування громадської думки щодо поліпшення становища дітей, профілактики їх правопорушень, сприяння реалізації державної політики з питань соціального захисту діт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5. </w:t>
      </w:r>
      <w:r>
        <w:rPr/>
        <w:t>Служба відповідно до покладених на неї завдань:</w:t>
      </w:r>
    </w:p>
    <w:p>
      <w:pPr>
        <w:pStyle w:val="Normal"/>
        <w:ind w:firstLine="709"/>
        <w:jc w:val="both"/>
        <w:rPr/>
      </w:pPr>
      <w:r>
        <w:rPr>
          <w:lang w:val="uk-UA"/>
        </w:rPr>
        <w:t>1) організовує розроблення і здійснення заходів, спрямованих на поліпшення становища дітей, їх фізичного, інтелектуального і духовного розвитку, запобігання бездоглядності і правопорушенням серед дітей на відповідній території;</w:t>
      </w:r>
    </w:p>
    <w:p>
      <w:pPr>
        <w:pStyle w:val="Normal"/>
        <w:ind w:firstLine="709"/>
        <w:jc w:val="both"/>
        <w:rPr/>
      </w:pPr>
      <w:r>
        <w:rPr>
          <w:lang w:val="uk-UA"/>
        </w:rPr>
        <w:t>2) забезпечує здійснення на відповідній території профілактичних заходів щодо виявлення та усунення причин і умов, які сприяють вчиненню дітьми правопорушень, а також вивчення позитивного впливу на поведінку окремих дітей сім’ї, трудових колективів підприємств, установ та організацій усіх форм власності;</w:t>
      </w:r>
    </w:p>
    <w:p>
      <w:pPr>
        <w:pStyle w:val="Normal"/>
        <w:ind w:firstLine="709"/>
        <w:jc w:val="both"/>
        <w:rPr/>
      </w:pPr>
      <w:r>
        <w:rPr>
          <w:lang w:val="uk-UA"/>
        </w:rPr>
        <w:t>3) надає місцевим органам виконавчої влади та органам місцевого самоврядування, підприємствам, установам, організаціям усіх форм власності, громадським організаціям, громадянам у межах своєї компетенції практичну, методичну та консультаційну допомогу і координує їх зусилля у вирішенні питань соціального захисту дітей та профілактики правопорушень серед них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4) </w:t>
      </w:r>
      <w:r>
        <w:rPr/>
        <w:t>подає пропозиції до регіональних програм, планів і прогнозів у частині соціального захисту, забезпечення прав, свобод і законних інтересів дітей та запобігання вчиненню ними правопорушень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5) </w:t>
      </w:r>
      <w:r>
        <w:rPr/>
        <w:t>забезпечує у межах своєї компетенції контроль за виконанням законодавства щодо соціального захисту дітей, запобігання вчиненню ними правопорушень і дотримання законодавства про працю дітей на підприємствах, в установах, організаціях усіх форм власності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6) </w:t>
      </w:r>
      <w:r>
        <w:rPr/>
        <w:t>здійснює контроль за умовами утримання і виховання дітей у спеціальних установах для дітей, організацією виховної роботи у навчальних закладах усіх форм власності та за місцем проживання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7) </w:t>
      </w:r>
      <w:r>
        <w:rPr/>
        <w:t>бере участь у правовому вихованні дітей, їх інформування з питань працевлаштування, навчання, оздоровлення та відпочинку, разом з іншими зацікавленими органами сприяє їх працевлаштуванню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8) </w:t>
      </w:r>
      <w:r>
        <w:rPr/>
        <w:t>проводить разом з працівниками ювенальної превенції роботу з виявлення і обліку осіб, які втягують дітей в антигромадську діяльність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9) </w:t>
      </w:r>
      <w:r>
        <w:rPr/>
        <w:t>організовує правове, соціально-психологічне консультування дітей та їх батьків;</w:t>
      </w:r>
    </w:p>
    <w:p>
      <w:pPr>
        <w:pStyle w:val="Normal"/>
        <w:ind w:firstLine="709"/>
        <w:jc w:val="both"/>
        <w:rPr/>
      </w:pPr>
      <w:r>
        <w:rPr>
          <w:lang w:val="uk-UA"/>
        </w:rPr>
        <w:t>10) аналізує стан справ у сфері соціального захисту дітей, запобігання вчиненню ними правопорушень та подає відповідним органам, підприємствам, установам, організаціям усіх форм власності пропозиції щодо удосконалення роботи з дітьми;</w:t>
      </w:r>
    </w:p>
    <w:p>
      <w:pPr>
        <w:pStyle w:val="Normal"/>
        <w:ind w:firstLine="709"/>
        <w:jc w:val="both"/>
        <w:rPr/>
      </w:pPr>
      <w:r>
        <w:rPr>
          <w:lang w:val="uk-UA"/>
        </w:rPr>
        <w:t>11) організовує і здійснює разом з іншими структурними підрозділами районної державної адміністрації, ювенальною превенцією заходи щодо соціального захисту дітей, виявлення причин та умов, що спричиняють дитячу бездоглядність, та профілактики правопорушень серед дітей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2) </w:t>
      </w:r>
      <w:r>
        <w:rPr/>
        <w:t>здійснює контроль за дотриманням законодавства про працю дітей на підприємствах, в установах та організаціях усіх форм власності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3) </w:t>
      </w:r>
      <w:r>
        <w:rPr/>
        <w:t>залучає до реалізації місцевих програм з питань соціального захисту дітей, творчі спілки, культурно-освітні, фізкультурно-спортивні товариства, дитячі, молодіжні та інші громадські організації;</w:t>
      </w:r>
    </w:p>
    <w:p>
      <w:pPr>
        <w:pStyle w:val="Normal"/>
        <w:ind w:firstLine="709"/>
        <w:jc w:val="both"/>
        <w:rPr/>
      </w:pPr>
      <w:r>
        <w:rPr>
          <w:lang w:val="uk-UA"/>
        </w:rPr>
        <w:t>14) приймає в установленому порядку рішення про направлення до центру медико-соціальної реабілітації дітей, які вживають алкоголь, наркотичні засоби і психотропні речовини, а також тих, які за станом здоров’я не можуть бути направлені до шкіл соціальної реабілітації та професійних училищ соціальної реабілітації;</w:t>
      </w:r>
    </w:p>
    <w:p>
      <w:pPr>
        <w:pStyle w:val="Normal"/>
        <w:ind w:firstLine="709"/>
        <w:jc w:val="both"/>
        <w:rPr/>
      </w:pPr>
      <w:r>
        <w:rPr>
          <w:lang w:val="uk-UA"/>
        </w:rPr>
        <w:t>15) розробляє і подає на розгляд районної державної адміністрації та районної ради пропозиції щодо бюджетних асигнувань на реалізацію програм і здійснення заходів соціального захисту дітей 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6) </w:t>
      </w:r>
      <w:r>
        <w:rPr/>
        <w:t>готує та подає в установленому порядку статистичну звітність відповідно до законодавства та міжнародних стандарті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7) </w:t>
      </w:r>
      <w:r>
        <w:rPr/>
        <w:t>забезпечує розгляд в установленому порядку звернень громадян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8) </w:t>
      </w:r>
      <w:r>
        <w:rPr/>
        <w:t>проводить інформаційно роз’яснювальну роботу в межах своєї компетенції через засоби масової інформації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9) відповідно до Порядку веде Єдиний електронний банк даних дітей–сиріт, дітей, позбавлених батьківського піклування і громадян, які бажають взяти їх на виховання та Єдиний електронний банк даних дітей, які опинилися у складних життєвих обставинах до Єдиної інформаційно–аналітичної системи «Діти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0) розробляє проекти розпоряджень голови районної державної адміністрації, у визначених законом випадках – проекти нормативно-правових актів з питань реалізації галузевих повноважень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1) бере участь у погодженні проектів нормативно-правових актів, розроблених іншими органами виконавчої влад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2) бере участь у розробленні проектів розпоряджень голови районної державної адміністрації, проектів наказів керівника апарату районної державної адміністрації, проектів нормативно-правових актів, головними розробниками яких є інші структурні підрозділ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3) бере участь у підготовці звітів голови районної державної адміністрації для їх розгляду на сесії Хмельницької районної рад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4) готує самостійно або разом з іншими структурними підрозділами інформаційні та аналітичні матеріали для подання голові районної державної адміністрації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5) забезпечує здійснення заходів щодо запобігання і протидії корупції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6) забезпечує доступ до публічної інформації, розпорядником якої він є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6. </w:t>
      </w:r>
      <w:r>
        <w:rPr/>
        <w:t xml:space="preserve">У складі служби у справах дітей створено сектор опіки та піклування, усиновлення та сімейних форм виховання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Його функції: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сприяє своєчасному влаштуванню дітей–сиріт та дітей, позбавлених батьківського піклування, вживає заходів для захисту прав та інтересів дітей, які виховуються в сім’ях опікунів, закладах освіти для дітей, інших закладах, у тому числі приватних, і потребують соціальної допомоги та реабілітації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разом з відділом освіти, культури, молоді та спорту, іншими підрозділами районної державної адміністрації, органами внутрішніх справ, центрами соціальних служб для сім’ї, дітей та молоді та за участю громадськості виявляє і веде облік дітей-сиріт та дітей, позбавлених батьківського піклування, дітей, які виховуються в сім’ях, в опікунів чи піклувальників, які не забезпечують необхідних умов для їх життя, навчання та розвитку, дітей, які залишили заклади освіти чи потребують допомоги у працевлаштуванні, та вживає заходів до їх влаштування;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здійснює інші функції щодо встановлення опіки (піклування) над дітьми та їх майном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готує комісії з питань захисту прав дитини районної державної адміністрації всі необхідні документи  для вирішення питання про встановлення опіки (піклування)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веде облік дітей, які перебувають під опікою (піклуванням)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здійснює контроль за умовами утримання, навчання, виховання дітей, над якими встановлено опіку (піклування), виконанням опікуном (піклувальником) своїх обов’язків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- </w:t>
      </w:r>
      <w:r>
        <w:rPr/>
        <w:t>веде роз’яснювальну роботу серед опікунів (піклувальників) щодо соціально-правового захисту підопічних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вживає заходи щодо захисту особистих та майнових прав дітей-сиріт і дітей, позбавлених батьківського піклування, які знаходяться під опікою у сім’ях громадян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подає пропозиції на розгляд комісії з питань захисту пра дитини про можливість роздільного проживання опікуна і підопічного; про припинення опіки (піклування)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організовує діяльність щодо подальшого влаштування дітей, стосовно яких припинено опіку (піклування)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- </w:t>
      </w:r>
      <w:r>
        <w:rPr/>
        <w:t>веде облік дітей-сиріт, позбавлених батьківського піклування, переданих на виховання у дитячі будинки сімейного типу та прийомні сім’ї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у межах компетенції здійснює нагляд за дотриманням прав дітей, переданих на виховання у прийомні сім’ї та дитячі будинки сімейного типу, виконанням патронатним вихователем своїх обов’язкі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у разі невиконання патронатним вихователем своїх обов’язків подає на розгляд комісії з питань захисту прав дитини пропозиції щодо розірвання договору про патронат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у разі розірвання договору про патронат здійснює діяльність щодо нової форми влаштування дітей-сиріт, позбавлених батьківського піклування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веде облік дітей-сиріт і дітей, позбавлених батьківського піклування, які можуть бути усиновлені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веде первинний облік дітей-сиріт і дітей, позбавлених батьківського піклування, складає анкету дитини, яка залишилася без батьківського піклування, і може бути усиновлена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веде облік осіб, які бажають усиновити дитину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роз’яснює особам, які виявили бажання усиновити дитину, умови усиновлення, права та обов’язки, що виникають внаслідок усиновлення та інші питання, пов’язані з усиновленням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обстежує  житлово-побутові умови осіб, які виявили бажання усиновити дитину та складає акт обстеження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- </w:t>
      </w:r>
      <w:r>
        <w:rPr/>
        <w:t>на основі представлених кандидатом в усиновлювачі документів готує висновок про можливість осіб бути усиновлювачами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- </w:t>
      </w:r>
      <w:r>
        <w:rPr/>
        <w:t>надає кандидатам в усиновлювачі інформацію про дітей, стосовно яких виникли підстави для усиновлення і видає направлення на їх відвідування та знайомство з дитиною за місцем її перебуванн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готує для місцевого суду висновок про доцільність усиновлення дитин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веде облік усиновлених дітей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здійснює нагляд за дотриманням прав дітей, які усиновлені і проживають на території Україн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організовує діяльність щодо влаштування дітей, стосовно яких усиновлення скасовано або визнано недійним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готує необхідні документи для влаштування дітей-сиріт і дітей, позбавлених батьківського піклування, в інтернатні заклади для дітей-сиріт і дітей, позбавлених батьківського піклуванн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5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- </w:t>
      </w:r>
      <w:r>
        <w:rPr/>
        <w:t>веде облік дітей, які направлені в інтернатні заклади для дітей-сиріт і дітей, позбавлених батьківського піклуванн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контролює здійснення опіки над дітьми-сиротами і дітьми, позбавленими батьківського піклування, інтернатними закладами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організовує діяльність щодо подальшого влаштування дітей після закінчення інтернатного закладу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за запитом суду готує висновок про позбавлення батьківських прав, відібрання дитини без позбавлення батьківських прав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- </w:t>
      </w:r>
      <w:r>
        <w:rPr/>
        <w:t>за запитом суду готує висновок про поновлення у батьківських правах, повернення батькам відібраних дітей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представляє на засіданні комісії з питань захисту прав дитини подані особами матеріали щодо усунення суперечок між батьками з питань виховання дітей; усунення перешкод у побаченні з дітьми, право родичів спілкуватися із дітьми, брати участь у їх вихованні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готує вмотивований висновок на запит суду про визначення місця проживання дитини після розлучення батькі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бере участь у судових засіданнях при розгляді суперечок, пов’язаних із вихованням дітей; представляє на засіданні комісії з питань захисту прав дитини подані батьками матеріали щодо зміни прізвища дитин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7. Служба має право:</w:t>
      </w:r>
    </w:p>
    <w:p>
      <w:pPr>
        <w:pStyle w:val="Normal"/>
        <w:ind w:firstLine="709"/>
        <w:jc w:val="both"/>
        <w:rPr/>
      </w:pPr>
      <w:r>
        <w:rPr>
          <w:lang w:val="uk-UA"/>
        </w:rPr>
        <w:t>1) приймати з питань, що належать до її компетенції, рішення, які є обов’язковими для виконання місцевими органами виконавчої влади, органами місцевого самоврядування, підприємствами, установами, організаціями усіх форм власності, посадовими особами, громадянами;</w:t>
      </w:r>
    </w:p>
    <w:p>
      <w:pPr>
        <w:pStyle w:val="Normal"/>
        <w:ind w:firstLine="709"/>
        <w:jc w:val="both"/>
        <w:rPr/>
      </w:pPr>
      <w:r>
        <w:rPr>
          <w:lang w:val="uk-UA"/>
        </w:rPr>
        <w:t>2) отримувати в установленому порядку від інших структурних підрозділів районної державної адміністрації, відповідних органів місцевого самоврядування, підприємств, установ та організацій усіх форм власності інформацію, документи та інші матеріали з питань, що належать до її компетенції, а від місцевих органів державної статистики – статистичні дані, необхідні для виконання покладених на неї завдань;</w:t>
      </w:r>
    </w:p>
    <w:p>
      <w:pPr>
        <w:pStyle w:val="Normal"/>
        <w:ind w:firstLine="709"/>
        <w:jc w:val="both"/>
        <w:rPr/>
      </w:pPr>
      <w:r>
        <w:rPr>
          <w:lang w:val="uk-UA"/>
        </w:rPr>
        <w:t>3) звертатися до місцевих органів виконавчої влади, органів місцевого самоврядування, підприємств, установ та організацій усіх форм власності у разі порушення норм та інтересів дітей, а також з питань працевлаштування, надання їм іншої допомог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4) </w:t>
      </w:r>
      <w:r>
        <w:rPr/>
        <w:t>перевіряти стан виховної роботи з дітьми у навчальних закладах, за місцем проживання, на підприємствах, в установах та організаціях усіх форм власності, де працюють діти;</w:t>
      </w:r>
      <w:bookmarkStart w:id="11" w:name="119"/>
      <w:bookmarkStart w:id="12" w:name="118"/>
      <w:bookmarkEnd w:id="11"/>
      <w:bookmarkEnd w:id="1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) звертатися до місцевих органів виконавчої влади, органів місцевого самоврядування, підприємств, установ та організацій усіх форм власності у разі порушення прав та інтересів ді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lang w:val="uk-UA"/>
        </w:rPr>
      </w:pPr>
      <w:bookmarkStart w:id="13" w:name="120"/>
      <w:bookmarkEnd w:id="13"/>
      <w:r>
        <w:rPr>
          <w:color w:val="000000"/>
          <w:lang w:val="uk-UA"/>
        </w:rPr>
        <w:t xml:space="preserve">6) </w:t>
      </w:r>
      <w:r>
        <w:rPr>
          <w:color w:val="000000"/>
        </w:rPr>
        <w:t>проводити роботу серед дітей, з метою запобігання вчиненню правопоруше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lang w:val="uk-UA"/>
        </w:rPr>
      </w:pPr>
      <w:bookmarkStart w:id="14" w:name="121"/>
      <w:bookmarkEnd w:id="14"/>
      <w:r>
        <w:rPr>
          <w:color w:val="000000"/>
          <w:lang w:val="uk-UA"/>
        </w:rPr>
        <w:t xml:space="preserve">7) </w:t>
      </w:r>
      <w:r>
        <w:rPr>
          <w:color w:val="000000"/>
        </w:rPr>
        <w:t>порушувати перед органами виконавчої влади та органами місцевого самоврядування питання про направлення до спеціальних установ, навчальних закладів усіх форм власності дітей, які опинилися у складних життєвих обставинах, неодноразово самовільно залишали сім'ю та навчальні закл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lang w:val="uk-UA"/>
        </w:rPr>
      </w:pPr>
      <w:bookmarkStart w:id="15" w:name="122"/>
      <w:bookmarkEnd w:id="15"/>
      <w:r>
        <w:rPr>
          <w:color w:val="000000"/>
          <w:lang w:val="uk-UA"/>
        </w:rPr>
        <w:t>8) влаштовувати дітей-сиріт та дітей, позбавлених батьківського піклування, у дитячі будинки сімейного типу, прийомні сім'ї, передавати під опіку, піклування, на усиновл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lang w:val="uk-UA"/>
        </w:rPr>
      </w:pPr>
      <w:bookmarkStart w:id="16" w:name="123"/>
      <w:bookmarkEnd w:id="16"/>
      <w:r>
        <w:rPr>
          <w:color w:val="000000"/>
          <w:lang w:val="uk-UA"/>
        </w:rPr>
        <w:t xml:space="preserve">9) </w:t>
      </w:r>
      <w:r>
        <w:rPr>
          <w:color w:val="000000"/>
        </w:rPr>
        <w:t>вести справи з опіки, піклування над дітьми та усиновлення дітей;</w:t>
      </w:r>
      <w:bookmarkStart w:id="17" w:name="124"/>
      <w:bookmarkEnd w:id="17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0) перевіряти стан роботи із соціально-правового захисту дітей у закладах для дітей-сиріт та дітей, позбавлених батьківського піклування, спеціальних установах і закладах соціального  захисту  для  дітей  усіх  форм  власності,  стан   виховної   роботи   з   дітьми   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</w:rPr>
        <w:t>навчальних закладах, за місцем проживання, а також у разі необхідності - умови роботи працівників молодше 18 років на підприємствах, в установах та організаціях усіх форм власно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lang w:val="uk-UA"/>
        </w:rPr>
      </w:pPr>
      <w:bookmarkStart w:id="18" w:name="125"/>
      <w:bookmarkEnd w:id="18"/>
      <w:r>
        <w:rPr>
          <w:color w:val="000000"/>
          <w:lang w:val="uk-UA"/>
        </w:rPr>
        <w:t xml:space="preserve">11) </w:t>
      </w:r>
      <w:r>
        <w:rPr>
          <w:color w:val="000000"/>
        </w:rPr>
        <w:t>представляти у разі необхідності інтереси дітей в судах, у їх відносинах з підприємствами, установами та організаціями усіх форм власно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lang w:val="uk-UA"/>
        </w:rPr>
      </w:pPr>
      <w:bookmarkStart w:id="19" w:name="126"/>
      <w:bookmarkEnd w:id="19"/>
      <w:r>
        <w:rPr>
          <w:color w:val="000000"/>
          <w:lang w:val="uk-UA"/>
        </w:rPr>
        <w:t>12) запрошувати для бесіди батьків або опікунів, піклувальників, посадових осіб, з метою з'ясування причин та умов, які призвели до порушення прав дітей, бездоглядності та безпритульності, вчинення правопорушень, і вживати заходів до усунення таких прич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bookmarkStart w:id="20" w:name="127"/>
      <w:bookmarkEnd w:id="20"/>
      <w:r>
        <w:rPr>
          <w:color w:val="000000"/>
          <w:lang w:val="uk-UA"/>
        </w:rPr>
        <w:t xml:space="preserve">13) </w:t>
      </w:r>
      <w:r>
        <w:rPr>
          <w:color w:val="000000"/>
        </w:rPr>
        <w:t>порушувати перед органами виконавчої влади та органами місцевого самоврядування питання про накладення дисциплінарних стягнень на посадових осіб у разі невиконання ними рішень, прийнятих спеціально уповноваженим центральним органом виконавчої влади у справах сім'ї, дітей та молоді;</w:t>
      </w:r>
      <w:bookmarkStart w:id="21" w:name="128"/>
      <w:bookmarkEnd w:id="2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4) </w:t>
      </w:r>
      <w:r>
        <w:rPr>
          <w:color w:val="000000"/>
        </w:rPr>
        <w:t>укладати в установленому порядку угоди про співробітництво з науковими установами, жіночими, молодіжними, дитячими та іншими об'єднаннями громадян і благодійними організаці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lang w:val="uk-UA"/>
        </w:rPr>
      </w:pPr>
      <w:bookmarkStart w:id="22" w:name="129"/>
      <w:bookmarkEnd w:id="22"/>
      <w:r>
        <w:rPr>
          <w:color w:val="000000"/>
          <w:lang w:val="uk-UA"/>
        </w:rPr>
        <w:t xml:space="preserve">15) </w:t>
      </w:r>
      <w:r>
        <w:rPr>
          <w:color w:val="000000"/>
        </w:rPr>
        <w:t>скликати в установленному порядку наради, конференції, семінари з питань, що належать до її компетен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lang w:val="uk-UA"/>
        </w:rPr>
      </w:pPr>
      <w:bookmarkStart w:id="23" w:name="130"/>
      <w:bookmarkEnd w:id="23"/>
      <w:r>
        <w:rPr>
          <w:color w:val="000000"/>
          <w:lang w:val="uk-UA"/>
        </w:rPr>
        <w:t xml:space="preserve">16) </w:t>
      </w:r>
      <w:r>
        <w:rPr>
          <w:color w:val="000000"/>
        </w:rPr>
        <w:t>проводити особистий прийом дітей, а також їх батьків, опікунів чи піклувальників, розглядати їх скарги та заяви з питань, що належать до її компетенції;</w:t>
      </w:r>
      <w:bookmarkStart w:id="24" w:name="131"/>
      <w:bookmarkEnd w:id="2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lang w:val="uk-UA"/>
        </w:rPr>
      </w:pPr>
      <w:bookmarkStart w:id="25" w:name="132"/>
      <w:bookmarkEnd w:id="25"/>
      <w:r>
        <w:rPr>
          <w:color w:val="000000"/>
          <w:lang w:val="uk-UA"/>
        </w:rPr>
        <w:t>17) розробляти і реалізовувати власні та підтримувати громадські програми соціального спрямування з метою забезпечення захисту прав, свобод і законних інтересів ді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lang w:val="uk-UA"/>
        </w:rPr>
      </w:pPr>
      <w:bookmarkStart w:id="26" w:name="133"/>
      <w:bookmarkEnd w:id="26"/>
      <w:r>
        <w:rPr>
          <w:color w:val="000000"/>
          <w:lang w:val="uk-UA"/>
        </w:rPr>
        <w:t xml:space="preserve">18) </w:t>
      </w:r>
      <w:r>
        <w:rPr>
          <w:color w:val="000000"/>
        </w:rPr>
        <w:t>відвідувати дітей, які опинилися у складних життєвих обставинах, перебувають на обліку в службі, за місцем їх проживання, навчання і роботи; вживати заходів для соціального захисту ді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8. Служба в установленому законодавством порядку та у межах повноважень взаємодіє з іншими структурними підрозділами районної державної адміністрації та її апаратом,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9. Службу очолює начальник, який призначається на посаду і звільняється з посади головою районної державної адміністрації згідно із законодавством про державну службу за погодженням з Хмельницькою обласною державною адміністрацією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0</w:t>
      </w:r>
      <w:r>
        <w:rPr/>
        <w:t xml:space="preserve">. Начальник </w:t>
      </w:r>
      <w:r>
        <w:rPr>
          <w:lang w:val="uk-UA"/>
        </w:rPr>
        <w:t>С</w:t>
      </w:r>
      <w:r>
        <w:rPr/>
        <w:t>лужб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 xml:space="preserve">здійснює керівництво діяльністю </w:t>
      </w:r>
      <w:r>
        <w:rPr>
          <w:lang w:val="uk-UA"/>
        </w:rPr>
        <w:t>С</w:t>
      </w:r>
      <w:r>
        <w:rPr/>
        <w:t>лужби, несе персональну відповідальність за виконання покладених на неї завдань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здійснює визначені Законом України «Про державну службу» повноваження керівника державної служб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ind w:firstLine="709"/>
        <w:jc w:val="both"/>
        <w:rPr/>
      </w:pPr>
      <w:r>
        <w:rPr>
          <w:lang w:val="uk-UA"/>
        </w:rPr>
        <w:t xml:space="preserve">- </w:t>
      </w:r>
      <w:r>
        <w:rPr/>
        <w:t> призначає  на посади  та  звільняє  з  посад  у  порядку,  передбаченому  законодавством  про державну службу  державних службовців Управління, присвоєння їм рангів державних службовців, їх заохочення та притягнення до дисциплінарної  відповідально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ind w:firstLine="709"/>
        <w:jc w:val="both"/>
        <w:rPr/>
      </w:pPr>
      <w:r>
        <w:rPr>
          <w:lang w:val="uk-UA"/>
        </w:rPr>
        <w:t>-</w:t>
      </w:r>
      <w:r>
        <w:rPr/>
        <w:t> приймає на роботу та звільняє з роботи в порядку, передбаченому законодавством про  працю  працівників  Управління,  які  не  є  державними службовцями, приймає рішення</w:t>
      </w:r>
      <w:r>
        <w:rPr>
          <w:lang w:val="uk-UA"/>
        </w:rPr>
        <w:t xml:space="preserve"> </w:t>
      </w:r>
      <w:r>
        <w:rPr/>
        <w:t>щодо їх заохочення та притягнення до дисциплінарної  відповідальності;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7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здійснює добір кадрі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подає на затвердження голові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 положення про Службу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>
          <w:lang w:val="uk-UA" w:bidi="he-IL"/>
        </w:rPr>
      </w:pPr>
      <w:r>
        <w:rPr>
          <w:lang w:val="uk-UA"/>
        </w:rPr>
        <w:t>- затверджує посадові інструкції працівників Служби та розподіляє обов</w:t>
      </w:r>
      <w:r>
        <w:rPr>
          <w:lang w:val="uk-UA" w:bidi="he-IL"/>
        </w:rPr>
        <w:t>’язки між ними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- </w:t>
      </w:r>
      <w:r>
        <w:rPr/>
        <w:t>організовує роботу з підвищення рівня професійної компетентності державних службовців Служб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видає у межах своєї компетенції накази, організовує і контролює їх виконання; накази нормативно – правового характеру, які зачіпають права, свободи і законні інтереси громадян або мають міжвідомчий характер, підлягають державній реєстрації в Головному територіальному управлінні юстиції у Хмельницькій області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накази начальника Служби, що суперечать Конституції та законам України, актам Президента України, Кабінету Міністрів України, Мінсоцполітики, можуть бути скасовані голою районної державної адміністрації або начальником служби у справах дітей Хмельницької облдержадміністрації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подає на затвердження голови районної державної адміністрації проекти кошторису та штатного розпису Служби в межах граничної чисельності та фонду оплати праці працівникі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затверджує положення про структурні підрозділи і функціональні обов’язки працівників Служб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планує роботу Служби, вносить пропозиції щодо формування планів роботи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вживає заходів до удосконалення організації та підвищення ефективності роботи Служб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звітує перед головою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 про виконання покладених на Службу завдань та затверджених планів робот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вносить пропозиції щодо розгляду на засіданнях колегії питань, що належать до компетенції Служби та розробляє проекти відповідних рішень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- представляє інтереси Служби у взаємовідносинах з іншими структурними підрозділами районної державної адміністрації, з іншими органами виконавчої влади, органами місцевого самоврядування, підприємствами, установами та організаціями за дорученням керівництва районної державної адміністрації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розпоряджається коштами у межах затвердженого кошторису витрат на утримання Служби та реалізацію регіональних цільових програ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>11.</w:t>
      </w:r>
      <w:r>
        <w:rPr>
          <w:color w:val="000000"/>
          <w:lang w:val="uk-UA"/>
        </w:rPr>
        <w:t xml:space="preserve"> Функції щодо проведення процедури усиновлення, влаштування дітей-сиріт та дітей, позбавлених батьківського піклування, під опіку, піклування, до дитячих будинків сімейного типу, прийомних сімей покладаються на окремий підрозділ, який утворюється у складі Служби. Штатна чисельність такого підрозділу встановлюється залежно від кількості дітей-сиріт та дітей, позбавлених батьківського піклування, але не менше двох осіб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2. Для погодженого вирішення питань, що належать до компетенції Служби, при ній можуть створюватися дорадчі органи, наукові, координаційні ради і комісії у складі начальника служби (голова), його заступників за посадою, керівників інших підрозділів районної державної адміністрації та органів внутрішніх справ, представників підприємств, установ, організацій, об’єднань громадян та благодійних організацій.</w:t>
      </w:r>
    </w:p>
    <w:p>
      <w:pPr>
        <w:pStyle w:val="Normal"/>
        <w:ind w:firstLine="709"/>
        <w:jc w:val="both"/>
        <w:rPr>
          <w:lang w:val="uk-UA"/>
        </w:rPr>
      </w:pPr>
      <w:r>
        <w:rPr/>
        <w:t>Склад дорадчого органу затверджується головою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 xml:space="preserve">адміністрації за поданням начальника </w:t>
      </w:r>
      <w:r>
        <w:rPr>
          <w:lang w:val="uk-UA"/>
        </w:rPr>
        <w:t>С</w:t>
      </w:r>
      <w:r>
        <w:rPr/>
        <w:t>лужби.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Рішення дорадчого органу проводяться в життя наказами начальника </w:t>
      </w:r>
      <w:r>
        <w:rPr>
          <w:lang w:val="uk-UA"/>
        </w:rPr>
        <w:t>С</w:t>
      </w:r>
      <w:r>
        <w:rPr/>
        <w:t>лужб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8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Склад наукових і координаційних рад, комісій та положення про них, затверджує</w:t>
      </w:r>
      <w:r>
        <w:rPr>
          <w:lang w:val="uk-UA"/>
        </w:rPr>
        <w:t xml:space="preserve"> </w:t>
      </w:r>
      <w:r>
        <w:rPr/>
        <w:t xml:space="preserve">начальник </w:t>
      </w:r>
      <w:r>
        <w:rPr>
          <w:lang w:val="uk-UA"/>
        </w:rPr>
        <w:t>С</w:t>
      </w:r>
      <w:r>
        <w:rPr/>
        <w:t>лужб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uk-UA"/>
        </w:rPr>
      </w:pPr>
      <w:r>
        <w:rPr/>
        <w:t>1</w:t>
      </w:r>
      <w:r>
        <w:rPr>
          <w:lang w:val="uk-UA"/>
        </w:rPr>
        <w:t>3</w:t>
      </w:r>
      <w:r>
        <w:rPr/>
        <w:t>. Служба утримується за рахунок коштів Державного бюджету України, передбачених на утримання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Гранична чисельність, фонд оплати праці працівників та видатки на утримання Служби затверджуються головою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Матеріально-технічне забезпечення Служби здійснює рай</w:t>
      </w:r>
      <w:r>
        <w:rPr>
          <w:lang w:val="uk-UA"/>
        </w:rPr>
        <w:t xml:space="preserve">онна </w:t>
      </w:r>
      <w:r>
        <w:rPr/>
        <w:t>держ</w:t>
      </w:r>
      <w:r>
        <w:rPr>
          <w:lang w:val="uk-UA"/>
        </w:rPr>
        <w:t xml:space="preserve">авна </w:t>
      </w:r>
      <w:r>
        <w:rPr/>
        <w:t>адміністраці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</w:t>
      </w:r>
      <w:r>
        <w:rPr>
          <w:lang w:val="uk-UA"/>
        </w:rPr>
        <w:t>4.</w:t>
      </w:r>
      <w:r>
        <w:rPr/>
        <w:t xml:space="preserve"> Служба є </w:t>
      </w:r>
      <w:r>
        <w:rPr>
          <w:lang w:val="uk-UA"/>
        </w:rPr>
        <w:t>структурним підрозділом районної державної адміністрації із статусом юридичної особи публічного права</w:t>
      </w:r>
      <w:r>
        <w:rPr/>
        <w:t>, має самостійний баланс, рахунки в установах банків, печатку із зображенням державного Герба України і своїм найменуванням, власні бла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  <w:t xml:space="preserve">Керівник апарату адміністрації                                                                              </w:t>
      </w:r>
      <w:r>
        <w:rPr>
          <w:lang w:val="uk-UA"/>
        </w:rPr>
        <w:t xml:space="preserve">           </w:t>
      </w:r>
      <w:r>
        <w:rPr/>
        <w:t>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/>
    </w:rPr>
  </w:style>
  <w:style w:type="character" w:styleId="Style16">
    <w:name w:val="Подзаголовок Знак"/>
    <w:qFormat/>
    <w:rPr>
      <w:sz w:val="28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7-30T16:11:00Z</cp:lastPrinted>
  <dcterms:modified xsi:type="dcterms:W3CDTF">2018-07-30T13:54:00Z</dcterms:modified>
  <cp:revision>73</cp:revision>
  <dc:subject/>
  <dc:title>УКРАЇНА</dc:title>
</cp:coreProperties>
</file>