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12.2018</w:t>
        <w:tab/>
        <w:t xml:space="preserve"> </w:t>
        <w:tab/>
        <w:tab/>
        <w:t xml:space="preserve">                  Хмельницький</w:t>
        <w:tab/>
        <w:tab/>
        <w:t xml:space="preserve">                               № 651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Про організацію у 2018/2019 навчаль</w:t>
      </w:r>
      <w:r>
        <w:rPr>
          <w:spacing w:val="1"/>
          <w:sz w:val="24"/>
          <w:szCs w:val="24"/>
        </w:rPr>
        <w:t xml:space="preserve">ному 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році допризовної підготовки </w:t>
      </w:r>
      <w:r>
        <w:rPr>
          <w:sz w:val="24"/>
          <w:szCs w:val="24"/>
        </w:rPr>
        <w:t xml:space="preserve">та підготов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овників з військово-техні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іаль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ідставі статей 6, 27, 39 Закону України «Про місцеві державні адміністрації», статей 8-10 Закону України «Про військовий обов'язок і </w:t>
      </w:r>
      <w:r>
        <w:rPr>
          <w:spacing w:val="-1"/>
          <w:sz w:val="24"/>
          <w:szCs w:val="24"/>
        </w:rPr>
        <w:t xml:space="preserve">військову службу», постанови Кабінету Міністрів України від 30 листопада 2000 року № 1770 «Про затвердження положень про допризовну підготовку і </w:t>
      </w:r>
      <w:r>
        <w:rPr>
          <w:sz w:val="24"/>
          <w:szCs w:val="24"/>
        </w:rPr>
        <w:t xml:space="preserve">про підготовку призовників з військово-технічних спеціальностей» та на виконання розпорядження голови Хмельницької обласної державної адміністрації від 31 жовтня 2018 року № 765/2018-р «Про організацію у 2018/2019 навчальному році допризовної підготовки та підготовки призовників з військово-технічних спеціальностей», з метою </w:t>
      </w:r>
      <w:r>
        <w:rPr>
          <w:spacing w:val="-1"/>
          <w:sz w:val="24"/>
          <w:szCs w:val="24"/>
        </w:rPr>
        <w:t xml:space="preserve">поліпшення організації та якості проведення підготовки юнаків до військової </w:t>
      </w:r>
      <w:r>
        <w:rPr>
          <w:spacing w:val="-5"/>
          <w:sz w:val="24"/>
          <w:szCs w:val="24"/>
        </w:rPr>
        <w:t>служби:</w:t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Утворити району комісію з питань сприяння організації та прове</w:t>
      </w:r>
      <w:r>
        <w:rPr>
          <w:spacing w:val="-2"/>
          <w:sz w:val="24"/>
          <w:szCs w:val="24"/>
        </w:rPr>
        <w:t>денню допризовної підготовки та підготовки призовників з військово-</w:t>
      </w:r>
      <w:r>
        <w:rPr>
          <w:spacing w:val="4"/>
          <w:sz w:val="24"/>
          <w:szCs w:val="24"/>
        </w:rPr>
        <w:t xml:space="preserve">технічних спеціальностей у 2018/2019 навчальному році у складі згідно з </w:t>
      </w:r>
      <w:r>
        <w:rPr>
          <w:spacing w:val="-3"/>
          <w:sz w:val="24"/>
          <w:szCs w:val="24"/>
        </w:rPr>
        <w:t>додатком 1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>Затвердити план основних заходів з допризовної підготовки, патріотичного виховання та підго</w:t>
      </w:r>
      <w:r>
        <w:rPr>
          <w:spacing w:val="2"/>
          <w:sz w:val="24"/>
          <w:szCs w:val="24"/>
        </w:rPr>
        <w:t>товки призовників з військово-технічних спеціальностей на 2018/2019 нав</w:t>
      </w:r>
      <w:r>
        <w:rPr>
          <w:spacing w:val="-1"/>
          <w:sz w:val="24"/>
          <w:szCs w:val="24"/>
        </w:rPr>
        <w:t>чальний рік згідно з додатком 2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3. Начальнику відділу освіти, культури, молоді та спорту адміністрації, рекомендувати головам сільських та селищної об’єднаних територіальних громад Хмельницького району</w:t>
      </w:r>
      <w:r>
        <w:rPr>
          <w:spacing w:val="-4"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рганізувати виконання плану основних заходів з допризовної підготовк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2. Надати допомогу керівникам закладів загальної</w:t>
      </w:r>
      <w:r>
        <w:rPr>
          <w:spacing w:val="1"/>
          <w:sz w:val="24"/>
          <w:szCs w:val="24"/>
        </w:rPr>
        <w:t xml:space="preserve"> середньої освіти району </w:t>
      </w:r>
      <w:r>
        <w:rPr>
          <w:spacing w:val="2"/>
          <w:sz w:val="24"/>
          <w:szCs w:val="24"/>
        </w:rPr>
        <w:t xml:space="preserve">в організації та проведенні допризовної підготовки і </w:t>
      </w:r>
      <w:r>
        <w:rPr>
          <w:spacing w:val="1"/>
          <w:sz w:val="24"/>
          <w:szCs w:val="24"/>
        </w:rPr>
        <w:t xml:space="preserve">підготовки призовників з військово-технічних спеціальностей, створенні та </w:t>
      </w:r>
      <w:r>
        <w:rPr>
          <w:spacing w:val="-1"/>
          <w:sz w:val="24"/>
          <w:szCs w:val="24"/>
        </w:rPr>
        <w:t>вдосконаленні навчально-матеріальної бази;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3.3. Забезпечити виконання навчальними закладами Положення про допризовну підготовку, затвердженого постановою Кабінету Міністрів України від 30 листопада 2000 року № 1770 та плану основних заходів з допризовної підготовки, патріотичного виховання та підготовки призовників з військово-технічних спеціальностей на 2018/2019 навчальний рік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 та військового комісара Хмельницького об’єднаного міського військового комісаріату В.Тамбовця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pacing w:val="-1"/>
          <w:sz w:val="24"/>
          <w:szCs w:val="24"/>
        </w:rPr>
        <w:t>Голова адміністрації                                                                                                            Л.Коменда</w:t>
      </w:r>
    </w:p>
    <w:p>
      <w:pPr>
        <w:pStyle w:val="Normal"/>
        <w:jc w:val="both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7.12.2018 № 651/2018-р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bCs/>
          <w:spacing w:val="7"/>
          <w:sz w:val="24"/>
          <w:szCs w:val="24"/>
        </w:rPr>
        <w:t>СКЛАД КОМІСІЇ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 xml:space="preserve">з питань сприяння організації та проведенню допризовної </w:t>
      </w:r>
      <w:r>
        <w:rPr>
          <w:sz w:val="24"/>
          <w:szCs w:val="24"/>
        </w:rPr>
        <w:t>підготовк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а підготовки призовників з військово-технічних </w:t>
      </w:r>
      <w:r>
        <w:rPr>
          <w:spacing w:val="-1"/>
          <w:sz w:val="24"/>
          <w:szCs w:val="24"/>
        </w:rPr>
        <w:t>спеціальностей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 2018/2019 навчальному році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9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250"/>
      </w:tblGrid>
      <w:tr>
        <w:trPr>
          <w:trHeight w:val="515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ступник голови </w:t>
            </w:r>
            <w:r>
              <w:rPr>
                <w:spacing w:val="3"/>
                <w:sz w:val="24"/>
                <w:szCs w:val="24"/>
              </w:rPr>
              <w:t>адміністрації, голова комісії;</w:t>
            </w:r>
          </w:p>
        </w:tc>
      </w:tr>
      <w:tr>
        <w:trPr>
          <w:trHeight w:val="556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ЖЕЛЬ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уард Тадеушович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ст методичного кабінету відділу освіти, культури, молоді та спорту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ний лікар Хмельницької центральної районної лікарні (за згодою);</w:t>
            </w:r>
          </w:p>
        </w:tc>
      </w:tr>
      <w:tr>
        <w:trPr>
          <w:trHeight w:val="556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оборонно-мобілізаційної та режимно-секретної роботи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КО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Серг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військового комісара – начальник відділення комплектування Хмельницького об’єднаного міського військового комісаріату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культури, молоді та спорту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7.12.2018 № 651/2018-р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их заходів з допризовної підготовки, патріотичного вихов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 підготовки призовників з військово-технічних спеціальностей</w:t>
      </w:r>
    </w:p>
    <w:p>
      <w:pPr>
        <w:pStyle w:val="Normal"/>
        <w:jc w:val="center"/>
        <w:rPr/>
      </w:pPr>
      <w:r>
        <w:rPr>
          <w:sz w:val="24"/>
          <w:szCs w:val="24"/>
        </w:rPr>
        <w:t>на 2018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2019 навчальний рі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3"/>
        <w:gridCol w:w="1702"/>
        <w:gridCol w:w="34"/>
        <w:gridCol w:w="2881"/>
      </w:tblGrid>
      <w:tr>
        <w:trPr>
          <w:tblHeader w:val="true"/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</w:tr>
      <w:tr>
        <w:trPr>
          <w:tblHeader w:val="true"/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ізаційні заходи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позаштатних методичних рад з допризовної підготовки при  військовому комісаріаті на 2018/2019 навчальний рі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ОМВК </w:t>
            </w:r>
          </w:p>
        </w:tc>
      </w:tr>
      <w:tr>
        <w:trPr>
          <w:trHeight w:val="17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ація та забезпечення проведення триденних польових занять (зборів) з виконанням початкової вправи з автомата Калашникова бойовим патроном юнаками випускних класів, курсів навчальних закладів, де проводиться допризовна підготовк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, відділ освіти, культури, молоді та спорту  адміністрації, ЦРЛ, ОТГ</w:t>
            </w:r>
          </w:p>
        </w:tc>
      </w:tr>
      <w:tr>
        <w:trPr>
          <w:trHeight w:val="1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та виконання навчальної програми в частині патріотичного виховання юнаків, шефської роботи та зміцнення зв’язків навчальних закладів з військовими частинами, закладами та установ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навчального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адміністрації, Хмельницький ОМВК, ОТГ</w:t>
            </w:r>
          </w:p>
        </w:tc>
      </w:tr>
      <w:tr>
        <w:trPr>
          <w:trHeight w:val="349" w:hRule="atLeast"/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обір та розподіл кадрів викладачів допризовної підготовки, методична робота з ними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бору кандидатів на посади викладачів допризовної підготовки з числа офіцерів запасу або у відставці, які мають вищу освіту, спроможні за віком і станом здоров’я якісно проводити заняття, а також випускників вищих педагогічних навчальних закладів за спеціальністю «викладач допризовної підготовки і фізичного виховання», а у разі їх відсутності – з числа добре підготовлених та досвідчених прапорщиків (мічманів), сержантів (старшин), солдатів (матросів) запасу з вищою освітою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, відділ освіти, культури, молоді та спорту адміністрації, ОТГ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 викладачами допризовної підготовки предмету «Захист Вітчизни»: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щомісячних одноденних методичних заня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 (остання п’ятниця місяця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"/>
        <w:gridCol w:w="5083"/>
        <w:gridCol w:w="1702"/>
        <w:gridCol w:w="34"/>
        <w:gridCol w:w="2881"/>
      </w:tblGrid>
      <w:tr>
        <w:trPr>
          <w:trHeight w:val="67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вчально-методичних зборів перед початком 2019/2020 навчального року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</w:t>
            </w:r>
          </w:p>
        </w:tc>
      </w:tr>
      <w:tr>
        <w:trPr>
          <w:trHeight w:val="32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риденних методичних занять у канікулярний періо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період зимових канікул (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</w:t>
            </w:r>
          </w:p>
        </w:tc>
      </w:tr>
      <w:tr>
        <w:trPr>
          <w:trHeight w:val="484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досконалення навчально-матеріальної бази</w:t>
            </w:r>
          </w:p>
        </w:tc>
      </w:tr>
      <w:tr>
        <w:trPr>
          <w:trHeight w:val="32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зміцненню та вдосконаленню навчально-матеріальної бази навчальних закладі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,  відділ освіти, культури, молоді та спорту  адміністрації, ОТ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вчальні і оборонно-спортивні заходи</w:t>
            </w:r>
          </w:p>
        </w:tc>
      </w:tr>
      <w:tr>
        <w:trPr>
          <w:trHeight w:val="321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районної спартакіади  допризовної молод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світи, культури, молоді та спорту  адміністрації, Хмельницький ОМВК, ТСОУ, Хмельницька районна рада, ОТГ</w:t>
            </w:r>
          </w:p>
        </w:tc>
      </w:tr>
      <w:tr>
        <w:trPr>
          <w:trHeight w:val="94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едставництва команд району для участі у спартакіаді допризовної молоді Україн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адміністрації, Хмельницький ОМВК, ОТГ</w:t>
            </w:r>
          </w:p>
        </w:tc>
      </w:tr>
      <w:tr>
        <w:trPr>
          <w:trHeight w:val="103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ячника оборонно-масової та військово-патріотичної робо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мельницький ОМВК, районна державна адміністрація, Хмельницька районна рада, ОТГ</w:t>
            </w:r>
          </w:p>
        </w:tc>
      </w:tr>
      <w:tr>
        <w:trPr>
          <w:trHeight w:val="148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місячника оборонно-масової та військово-патріотичної роботи, присвяченого 74-й річниці Перемоги у Великій Вітчизняній війн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мельницький ОМВК, районна державна адміністрація, Хмельницька районна рада, ОТГ</w:t>
            </w:r>
          </w:p>
        </w:tc>
      </w:tr>
      <w:tr>
        <w:trPr>
          <w:trHeight w:val="123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рочистих проводів призовників на строкову військову службу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окремим план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, районна рада ветеранів, районна державна адміністрація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Контроль та надання допомоги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вчення стану та надання методичної допомоги з питань допризовної підготовки та військово-патріотичного виховання молоді навчальним закладам рай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навчального року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ОМВК, відділ освіти, культури, молоді та спорту адміністрації, ОТ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boss</dc:creator>
  <dc:description/>
  <cp:keywords/>
  <dc:language>en-US</dc:language>
  <cp:lastModifiedBy>vika</cp:lastModifiedBy>
  <cp:lastPrinted>2018-12-17T17:49:00Z</cp:lastPrinted>
  <dcterms:modified xsi:type="dcterms:W3CDTF">2018-12-17T15:49:00Z</dcterms:modified>
  <cp:revision>63</cp:revision>
  <dc:subject/>
  <dc:title/>
</cp:coreProperties>
</file>