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07.2018</w:t>
        <w:tab/>
        <w:tab/>
        <w:tab/>
        <w:tab/>
        <w:t xml:space="preserve">        Хмельницький</w:t>
        <w:tab/>
        <w:tab/>
        <w:tab/>
        <w:t xml:space="preserve">                   № 372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 внесення змін до 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лови районної державної адміністрації </w:t>
      </w:r>
      <w:bookmarkStart w:id="1" w:name="_GoBack"/>
      <w:bookmarkEnd w:id="1"/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від 24.02.2015 року № 88/2015-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виконання доручення Прем’єр-міністра України, голови державної комісії з питань техногенно-екологічної безпеки та надзвичайних ситуацій Яценюка А.П., наданого під час селекторної наради від 23 січня 2015 року з питань безпеки громадян та найважливіших об’єктів інфраструктури та протокольного рішення комісії з питань техногенно-екологічної безпеки обласної державної адміністрації та обласного оперативного штабу з питань безпеки громадян  та захисту найважливіших об’єктів інфраструктури області від 11 лютого 2015 року (Протокол № 2), розпорядження голови обласної державної адміністрації від 28.01.2015 року № 44/2015-р «Про заходи щодо безпеки громадян та захисту найважливіших об’єктів інфраструктури області» (зі змінами), з метою вдосконалення роботи із забезпечення оперативного реагування на надзвичайні ситуації техногенного характеру на найважливіших об’єктах інфраструктури району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Внести зміни до розпорядження голови районної державної адміністрації від 24.02.2015 року № 88/2015-р «Про створення мобільної групи для забезпечення оперативного реагування на надзвичайні ситуації техногенного характеру на найважливіших об’єктах інфраструктури району», виклавши додатки до нього у новій редакції  (додаютьс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 Контроль за виконання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0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одаток 1</w:t>
      </w:r>
    </w:p>
    <w:p>
      <w:pPr>
        <w:pStyle w:val="Normal"/>
        <w:ind w:firstLine="110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до розпорядження голови </w:t>
      </w:r>
    </w:p>
    <w:p>
      <w:pPr>
        <w:pStyle w:val="Normal"/>
        <w:ind w:firstLine="110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айонної державної адміністрації</w:t>
      </w:r>
    </w:p>
    <w:p>
      <w:pPr>
        <w:pStyle w:val="Normal"/>
        <w:ind w:firstLine="11057"/>
        <w:rPr>
          <w:sz w:val="24"/>
          <w:szCs w:val="24"/>
        </w:rPr>
      </w:pPr>
      <w:r>
        <w:rPr>
          <w:sz w:val="24"/>
          <w:szCs w:val="24"/>
        </w:rPr>
        <w:t>24.02.2015  № 88/2015-р</w:t>
      </w:r>
    </w:p>
    <w:p>
      <w:pPr>
        <w:pStyle w:val="Normal"/>
        <w:ind w:firstLine="11057"/>
        <w:rPr>
          <w:sz w:val="24"/>
          <w:szCs w:val="24"/>
        </w:rPr>
      </w:pPr>
      <w:r>
        <w:rPr>
          <w:sz w:val="24"/>
          <w:szCs w:val="24"/>
        </w:rPr>
        <w:t xml:space="preserve">(в редакції розпорядження голови  </w:t>
      </w:r>
    </w:p>
    <w:p>
      <w:pPr>
        <w:pStyle w:val="Normal"/>
        <w:ind w:firstLine="11057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firstLine="11057"/>
        <w:rPr/>
      </w:pPr>
      <w:r>
        <w:rPr>
          <w:sz w:val="24"/>
          <w:szCs w:val="24"/>
        </w:rPr>
        <w:t>17.07.2018  № 372/2018-р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К Л А Д</w:t>
      </w:r>
    </w:p>
    <w:p>
      <w:pPr>
        <w:pStyle w:val="Normal"/>
        <w:ind w:firstLine="7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більної групи для забезпечення оперативного реагування на надзвичайні ситуації техногенного характеру при комісії з ТЕБ та НС Хмельницького району</w:t>
      </w:r>
    </w:p>
    <w:p>
      <w:pPr>
        <w:pStyle w:val="Normal"/>
        <w:ind w:firstLine="7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3260"/>
        <w:gridCol w:w="3969"/>
        <w:gridCol w:w="33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 спеціаліс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і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ідприємства, адрес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 керівника підприємства, контактний телеф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ц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алій Володимир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791-62-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 групи – заступник начальника 1 ДПРЗ ГУ ДСН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ПРЗ ГУ ДСНС України в Хмельниц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ероїв Чорнобиля, 1</w:t>
            </w:r>
            <w:r>
              <w:rPr>
                <w:sz w:val="24"/>
                <w:szCs w:val="24"/>
                <w:lang w:val="ru-RU"/>
              </w:rPr>
              <w:t>/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вірчу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Олександр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7-489-72-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ій Миколайович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7-660-72-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9-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ідувач сектору з питань цивільного захисту населення адміністрац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районна державна адміністраці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Кам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нецька,</w:t>
            </w:r>
            <w:r>
              <w:rPr>
                <w:sz w:val="24"/>
                <w:szCs w:val="24"/>
                <w:lang w:val="ru-RU"/>
              </w:rPr>
              <w:t xml:space="preserve"> 122/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ен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я Мирославі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-490-87-52</w:t>
            </w:r>
          </w:p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7-09-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ій Авксентійович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7-322-77-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18-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женер по техніці безпеки та цивільному захисту  Хмельницької ЦР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ЦР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Львівське шосе, 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Кост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Олександр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-804-20-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18-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а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о Володимир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-510-58-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5-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й  інженер Р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і районні електромереж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Львівське шосе,5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алій Павл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-331-23-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4-12(11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3260"/>
        <w:gridCol w:w="3969"/>
        <w:gridCol w:w="33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ндабу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алерійТеодор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-114-71-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-32-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танційного цеху комбінованого центру телекомунікацій № 1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бінований центр телекомунікацій № 1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Тернопільська, 13/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 Василь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-114-71-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-45-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 Юрій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-783-74-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17-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 начальника </w:t>
            </w:r>
            <w:r>
              <w:rPr>
                <w:color w:val="000000"/>
                <w:sz w:val="24"/>
                <w:szCs w:val="24"/>
              </w:rPr>
              <w:t>Хмельницького РВП ХВП ГУНП України в Хмельницькій област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 РВП ХВП ГУНП України в Хмельницькій області вул. Коцюбинського, 3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ащу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 Кіндрат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-723-90-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17-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чу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 Юхим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-250-33-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механік Управління механізації та будівниц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ктивне підприємство Управління механізації та будівниц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аровечка, вул. Центральна, 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Дмитр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-250-33-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польсь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 Миколай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-082-50-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9-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містобудування, архітектури, ЖКГ та будівництва адміністрац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районна державна адміністраці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Кам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нецька,</w:t>
            </w:r>
            <w:r>
              <w:rPr>
                <w:sz w:val="24"/>
                <w:szCs w:val="24"/>
                <w:lang w:val="ru-RU"/>
              </w:rPr>
              <w:t xml:space="preserve"> 122/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ен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я Мирославівна</w:t>
            </w:r>
          </w:p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8-490-87-52</w:t>
            </w:r>
          </w:p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7-09-22</w:t>
            </w:r>
          </w:p>
        </w:tc>
      </w:tr>
    </w:tbl>
    <w:p>
      <w:pPr>
        <w:pStyle w:val="Normal"/>
        <w:ind w:firstLine="7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hanging="11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                                                           В.Васечко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ab/>
        <w:tab/>
      </w:r>
    </w:p>
    <w:p>
      <w:pPr>
        <w:pStyle w:val="Normal"/>
        <w:ind w:firstLine="110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одаток 2</w:t>
      </w:r>
    </w:p>
    <w:p>
      <w:pPr>
        <w:pStyle w:val="Normal"/>
        <w:ind w:firstLine="110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до розпорядження голови </w:t>
      </w:r>
    </w:p>
    <w:p>
      <w:pPr>
        <w:pStyle w:val="Normal"/>
        <w:ind w:firstLine="110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айонної державної адміністрації</w:t>
      </w:r>
    </w:p>
    <w:p>
      <w:pPr>
        <w:pStyle w:val="Normal"/>
        <w:ind w:firstLine="11057"/>
        <w:rPr>
          <w:sz w:val="24"/>
          <w:szCs w:val="24"/>
        </w:rPr>
      </w:pPr>
      <w:r>
        <w:rPr>
          <w:sz w:val="24"/>
          <w:szCs w:val="24"/>
        </w:rPr>
        <w:t>24.02.2015  № 88/2015-р</w:t>
      </w:r>
    </w:p>
    <w:p>
      <w:pPr>
        <w:pStyle w:val="Normal"/>
        <w:ind w:firstLine="11057"/>
        <w:rPr>
          <w:sz w:val="24"/>
          <w:szCs w:val="24"/>
        </w:rPr>
      </w:pPr>
      <w:r>
        <w:rPr>
          <w:sz w:val="24"/>
          <w:szCs w:val="24"/>
        </w:rPr>
        <w:t xml:space="preserve">(в редакції розпорядження голови  </w:t>
      </w:r>
    </w:p>
    <w:p>
      <w:pPr>
        <w:pStyle w:val="Normal"/>
        <w:ind w:firstLine="11057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firstLine="11057"/>
        <w:rPr/>
      </w:pPr>
      <w:r>
        <w:rPr>
          <w:sz w:val="24"/>
          <w:szCs w:val="24"/>
        </w:rPr>
        <w:t>17.07.2018  № 372/2018-р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80"/>
        <w:jc w:val="center"/>
        <w:rPr/>
      </w:pPr>
      <w:r>
        <w:rPr>
          <w:b/>
          <w:sz w:val="24"/>
          <w:szCs w:val="24"/>
        </w:rPr>
        <w:t>Табель оснащення мобільної групи для забезпечення оперативного реагування на надзвичайні ситуації техногенного характеру при комісії з ТЕБ та Н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20"/>
        <w:gridCol w:w="1800"/>
        <w:gridCol w:w="2520"/>
        <w:gridCol w:w="2596"/>
        <w:gridCol w:w="2084"/>
        <w:gridCol w:w="26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техніки та облад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, 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ідприємств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 забезпечує технікою, адрес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 керівника підприємства, контактний телефо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а в ПММ та витратних матеріалах *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ий резерв ПММ та витратних матеріалі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іль АЦ 40 (131) 137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ДПРЗ ГУ ДСНС України в Хмельниц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Львівське Шосе 10</w:t>
            </w:r>
            <w:r>
              <w:rPr>
                <w:sz w:val="24"/>
                <w:szCs w:val="24"/>
                <w:lang w:val="ru-RU"/>
              </w:rPr>
              <w:t>/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рчу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лександр Олександр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489-72-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л.</w:t>
            </w:r>
            <w:r>
              <w:rPr>
                <w:sz w:val="24"/>
                <w:szCs w:val="24"/>
                <w:lang w:val="ru-RU"/>
              </w:rPr>
              <w:t>/100</w:t>
            </w:r>
            <w:r>
              <w:rPr>
                <w:sz w:val="24"/>
                <w:szCs w:val="24"/>
              </w:rPr>
              <w:t>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ru-RU"/>
              </w:rPr>
              <w:t xml:space="preserve"> л за 1 год робо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літрів бензин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кран КС-35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каватор ЕО-33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55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ктивне підприємство Управління механізації та будівницт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Шаровечка вул. Центральна,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сю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лодимир Дмитр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-250-33-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5-9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л.</w:t>
            </w:r>
            <w:r>
              <w:rPr>
                <w:sz w:val="24"/>
                <w:szCs w:val="24"/>
                <w:lang w:val="ru-RU"/>
              </w:rPr>
              <w:t>/</w:t>
            </w:r>
            <w:r>
              <w:rPr>
                <w:sz w:val="24"/>
                <w:szCs w:val="24"/>
              </w:rPr>
              <w:t>100 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 роботи 7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дизельного пали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  роботи 7.5 л. дизельного пали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л.</w:t>
            </w:r>
            <w:r>
              <w:rPr>
                <w:sz w:val="24"/>
                <w:szCs w:val="24"/>
                <w:lang w:val="ru-RU"/>
              </w:rPr>
              <w:t xml:space="preserve">/100 </w:t>
            </w:r>
            <w:r>
              <w:rPr>
                <w:sz w:val="24"/>
                <w:szCs w:val="24"/>
              </w:rPr>
              <w:t>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ного палив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00 </w:t>
            </w:r>
            <w:r>
              <w:rPr>
                <w:sz w:val="24"/>
                <w:szCs w:val="24"/>
              </w:rPr>
              <w:t>літрів дизельного пали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20"/>
        <w:gridCol w:w="1800"/>
        <w:gridCol w:w="2520"/>
        <w:gridCol w:w="2596"/>
        <w:gridCol w:w="2084"/>
        <w:gridCol w:w="26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ітарний автомобіль УАЗ 390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ЦР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Львівське Шосе, 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тюк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Олександр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-804-20-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3-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-08-0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3л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100 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літрів бензин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мельницький РВП ХВП ГУНП України в Хмельницькій області вул. Коцюбинського, 3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ащу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 Кіндрат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-723-90-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17-2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z w:val="24"/>
                <w:szCs w:val="24"/>
                <w:lang w:val="en-US"/>
              </w:rPr>
              <w:t>/100</w:t>
            </w:r>
            <w:r>
              <w:rPr>
                <w:sz w:val="24"/>
                <w:szCs w:val="24"/>
              </w:rPr>
              <w:t>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літрів бензину</w:t>
            </w:r>
          </w:p>
        </w:tc>
      </w:tr>
      <w:tr>
        <w:trPr>
          <w:trHeight w:val="9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іль УАЗ 39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і районні електромереж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Львівська, 6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алій Павл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-331-23-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4-1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100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літрів бензину</w:t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іль ІЖ 271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інований центр телекомунікацій №15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Тернопільська, 13/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маню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 Василь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-114-71-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-45-7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л/100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Примітка * - потреба в ПММ та витратних матеріалах для забезпечення роботи техніки (л/км) та обладнання на 1 год. роботи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                                                                                  В.Васечко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3:00Z</dcterms:created>
  <dc:creator>boss</dc:creator>
  <dc:description/>
  <cp:keywords/>
  <dc:language>en-US</dc:language>
  <cp:lastModifiedBy>vika</cp:lastModifiedBy>
  <cp:lastPrinted>2018-07-18T09:52:00Z</cp:lastPrinted>
  <dcterms:modified xsi:type="dcterms:W3CDTF">2018-07-18T06:52:00Z</dcterms:modified>
  <cp:revision>38</cp:revision>
  <dc:subject/>
  <dc:title/>
</cp:coreProperties>
</file>