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1.05.2018</w:t>
      </w:r>
      <w:r>
        <w:rPr>
          <w:color w:val="000000"/>
        </w:rPr>
        <w:tab/>
        <w:tab/>
        <w:tab/>
        <w:tab/>
        <w:tab/>
        <w:t>Хмельницький</w:t>
        <w:tab/>
        <w:tab/>
        <w:tab/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33/2018-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гр. Кушалу Д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екту землеустрою щодо відвед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мельної ділянки у зв’язку зі зміною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цільового призначення на території </w:t>
      </w:r>
    </w:p>
    <w:p>
      <w:pPr>
        <w:pStyle w:val="Normal"/>
        <w:jc w:val="both"/>
        <w:rPr/>
      </w:pPr>
      <w:r>
        <w:rPr>
          <w:lang w:val="uk-UA"/>
        </w:rPr>
        <w:t xml:space="preserve">Лісовогринівецької сіль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 межами с. Стуфчинці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. 13 Закону України «Про місцеві державні адміністрації», ст. 17, 20, 122, 126, 186-1 Земельного кодексу України, Законом України «Про добровільне об’єднання територіальних громад» від 05.02.2015 року №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157-</w:t>
      </w:r>
      <w:r>
        <w:rPr>
          <w:bCs/>
          <w:color w:val="000000"/>
          <w:shd w:fill="FFFFFF" w:val="clear"/>
        </w:rPr>
        <w:t>VIII</w:t>
      </w:r>
      <w:r>
        <w:rPr>
          <w:lang w:val="uk-UA"/>
        </w:rPr>
        <w:t>, враховуючи рішення сесії Хмельницької обласної ради від 13.08.2015 року № 4-33/2015 «Про утворення  Лісовогринівецької сільської об’єднаної територіальної  громади і призначення  перших  місцевих  виборів  депутатів Лісовогринівецької сільської ради об’єднаної територіальної громади та Лісовогринівецького сільського голови», відповідно до пропозицій відділу у Хмельницькому районі Головного управління Держгеокадастру у Хмельницькій області, розглянувши проект землеустрою щодо відведення земельної ділянки у зв’язку зі зміною цільового призначення і подану заяву (вх. № К/380-07/027 від 08.05.2018 року)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атвердити проект землеустрою щодо відведення земельної ділянки гр. Кушалу Денису Вікторовичу у зв’язку зі зміною цільового призначення з категорії земель «землі сільськогосподарського призначення (А 01.03 для ведення особистого селянського господарства)» на категорію земель «землі промисловості, транспорту, зв’язку, енергетики оборони та іншого призначення (</w:t>
      </w:r>
      <w:r>
        <w:rPr>
          <w:lang w:val="en-US"/>
        </w:rPr>
        <w:t>J</w:t>
      </w:r>
      <w:r>
        <w:rPr>
          <w:lang w:val="uk-UA"/>
        </w:rPr>
        <w:t xml:space="preserve"> 11.02 для розміщення та експлуатації основних, підсобних і допоміжних будівель та споруд підприємств переробної, машинобудівної та іншої промисловості)» на території Лісовогринівецької сільської ради за межами с. Стуфчинці Хмельницького район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 Змінити цільове призначення земельної ділянки площею 2,0000 га (кадастровий номер 6825088400:07:001:0156), яка належить гр. Кушалу Денису Вікторовичу на праві власності на підставі наказу Головного управління Держгеокадастру у Хмельницькій області від 07.10.2016 року № 22-26535-СГ та  підтверджується Інформаційною довідкою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ерухомого майна № 1052973568250 зареєстрованого 10.10.2016 року, зарахувавши  її до категорії земель промисловості, транспорту, зв’язку, енергетики, оборони та іншого призначення для розміщення та експлуатації основних, підсобних і допоміжних будівель та споруд підприємств переробної, машинобудівної та іншої промисловості на території Лісовогринівецької сільської ради за межами с. Стуфчинці Хмельницького району Хмельницької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3. Гр. Кушалу Денису Вікторовичу сплатити відшкодування втрат сільськогосподарського виробництва в сумі 158 070 грн. (сто п’ятдесят вісім тисяч сімдесят гривень) у двомісячний термін з дня прийняття даного розпорядж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Відділу у Хмельницькому районі Головного управління Держгеокадастру у Хмельницькій області внести зміни до Державного земельного кадаст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left="17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адміністрації</w:t>
        <w:tab/>
        <w:tab/>
        <w:tab/>
        <w:tab/>
        <w:tab/>
        <w:tab/>
        <w:tab/>
        <w:tab/>
        <w:tab/>
        <w:t xml:space="preserve">                 Л.Коменд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4:05:00Z</dcterms:created>
  <dc:creator>USER</dc:creator>
  <dc:description/>
  <cp:keywords/>
  <dc:language>en-US</dc:language>
  <cp:lastModifiedBy>vika</cp:lastModifiedBy>
  <cp:lastPrinted>2018-05-22T11:42:00Z</cp:lastPrinted>
  <dcterms:modified xsi:type="dcterms:W3CDTF">2018-05-22T08:42:00Z</dcterms:modified>
  <cp:revision>36</cp:revision>
  <dc:subject/>
  <dc:title>Про внесення змін до розпорядження</dc:title>
</cp:coreProperties>
</file>