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12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67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Щавінському О.Л. на території Черепівківської</w:t>
      </w:r>
    </w:p>
    <w:p>
      <w:pPr>
        <w:pStyle w:val="Normal"/>
        <w:rPr/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Олешинс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червня  2017 року № 2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Черепівківської сільської ради від 20 червня 2017 року № 2 «Про добровільне об’єднання територіальних громад», відповідно до пропозицій Відділу у Хмельницькому районі Головного управління Держгеокадастру у Хмельницькій області, розглянувши заяву (вх. № 40/2605-06/18 від 17.12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Щавінському О.Л. для ведення товарного сільськогосподарського виробництва на території Черепівківської сільської ради, що увійшла до складу Олешинської сільськ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Щавінському Олександру Леонідовичу у власність земельні ділянки  № 327 (кадастровий номер: 6825089300:03:003:0902) площею 1,5596 га та № 719 (кадастровий номер: 6825089300:03:003:0901) площею 0,2755 га для ведення товарного сільськогосподарського виробництва на території Олешинської сільської ради за межами     с. Черепів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6:00Z</dcterms:created>
  <dc:creator>boss</dc:creator>
  <dc:description/>
  <cp:keywords/>
  <dc:language>en-US</dc:language>
  <cp:lastModifiedBy>vika</cp:lastModifiedBy>
  <cp:lastPrinted>2018-12-22T16:40:00Z</cp:lastPrinted>
  <dcterms:modified xsi:type="dcterms:W3CDTF">2018-12-22T14:40:00Z</dcterms:modified>
  <cp:revision>28</cp:revision>
  <dc:subject/>
  <dc:title/>
</cp:coreProperties>
</file>