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5.06.2018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          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№  305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несення змін до розпорядження голови райдержадміністрації від 28.03.2018 № 164/201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Внести зміни до плану роботи Хмельницької районної держаної адміністрації на ІІ квартал 2018 року, затвердженого розпорядженням голови райдержадміністрації від 28.03.2018 № 164/2018-р, доповнивши розділ ІІ абзацом </w:t>
      </w:r>
      <w:r>
        <w:rPr>
          <w:rFonts w:cs="Times New Roman" w:ascii="Times New Roman" w:hAnsi="Times New Roman"/>
          <w:color w:val="000080"/>
          <w:sz w:val="26"/>
          <w:szCs w:val="26"/>
          <w:lang w:val="uk-UA"/>
        </w:rPr>
        <w:t xml:space="preserve">дев’ятим </w:t>
      </w:r>
      <w:r>
        <w:rPr>
          <w:rFonts w:cs="Times New Roman" w:ascii="Times New Roman" w:hAnsi="Times New Roman"/>
          <w:sz w:val="26"/>
          <w:szCs w:val="26"/>
          <w:lang w:val="uk-UA"/>
        </w:rPr>
        <w:t>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тан здійснення заходів з пожежної безпеки на період збирання врожаю зернових в агроформуваннях та хлібоприймальних підприємствах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недопущення виникнення пожеж та надзвичайних ситуацій під час жнивної кампанії 2018 ро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 чер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строверха М.Я. – начальник відділу агропромислового розвитку адміністрації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7:00Z</dcterms:created>
  <dc:creator>Admin</dc:creator>
  <dc:description/>
  <cp:keywords/>
  <dc:language>en-US</dc:language>
  <cp:lastModifiedBy>Work</cp:lastModifiedBy>
  <cp:lastPrinted>2018-06-15T16:12:00Z</cp:lastPrinted>
  <dcterms:modified xsi:type="dcterms:W3CDTF">2018-06-15T13:13:00Z</dcterms:modified>
  <cp:revision>4</cp:revision>
  <dc:subject/>
  <dc:title> </dc:title>
</cp:coreProperties>
</file>