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2.04.2018   </w:t>
        <w:tab/>
        <w:t xml:space="preserve"> </w:t>
        <w:tab/>
        <w:tab/>
        <w:t xml:space="preserve">                       Хмельницький</w:t>
        <w:tab/>
        <w:tab/>
        <w:tab/>
        <w:t xml:space="preserve">   №  18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Мазуруку А.В. на території </w:t>
      </w:r>
    </w:p>
    <w:p>
      <w:pPr>
        <w:pStyle w:val="Normal"/>
        <w:rPr/>
      </w:pPr>
      <w:r>
        <w:rPr>
          <w:sz w:val="24"/>
          <w:szCs w:val="24"/>
        </w:rPr>
        <w:t>Копистинс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40/324-06/18 від 12.02.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Мазуруку А.В. для ведення товарного сільськогосподарського виробництва на території Копистин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Мазуруку Анатолію Васильовичу у власність земельні ділянки № 250 (кадастровий номер 6825083300:06:014:1092) площею 1,0559 га, № 793 (кадастровий номер 6825083300:06:014:1091) площею 0,7627 га та № 323 (кадастровий номер 6825083300:10:002:1365) площею 0,3107 га для ведення товарного сільськогосподарського виробництва на території Копистин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04-13T09:33:00Z</cp:lastPrinted>
  <dcterms:modified xsi:type="dcterms:W3CDTF">2018-04-13T06:34:00Z</dcterms:modified>
  <cp:revision>12</cp:revision>
  <dc:subject/>
  <dc:title/>
</cp:coreProperties>
</file>