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06.2018</w:t>
        <w:tab/>
        <w:tab/>
        <w:tab/>
        <w:tab/>
        <w:t xml:space="preserve">     Хмельницький</w:t>
        <w:tab/>
        <w:tab/>
        <w:tab/>
        <w:t xml:space="preserve">              № 31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2835"/>
        <w:gridCol w:w="113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-ження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01:0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Мар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і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0:0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6:0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ро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01: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2835"/>
        <w:gridCol w:w="113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4:0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ди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сія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9000:04:005:0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то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0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0:0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ш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10: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       Л.Коме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Work</cp:lastModifiedBy>
  <cp:lastPrinted>2018-06-22T15:16:00Z</cp:lastPrinted>
  <dcterms:modified xsi:type="dcterms:W3CDTF">2018-06-23T07:36:00Z</dcterms:modified>
  <cp:revision>24</cp:revision>
  <dc:subject/>
  <dc:title/>
</cp:coreProperties>
</file>