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08.2018</w:t>
        <w:tab/>
        <w:tab/>
        <w:tab/>
        <w:tab/>
        <w:t xml:space="preserve">        Хмельницький</w:t>
        <w:tab/>
        <w:tab/>
        <w:tab/>
        <w:t xml:space="preserve">                   № 441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6.12.2017 року № 589/2017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К/511-07/027 від 07.08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06.12.2017 року № 589/2017-р «Про надання громадянам дозволу на розробку технічних документацій із землеустрою щодо встановлення (відновлення) меж земельних ділянок в натурі (на місцевості) на території Чорноострівської селищної ради за межами населених пунктів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, в з/п 3 таблиці земельні ділянки гр. Кашуби Віктора Павловича та гр. Шабатури Галини Павлівни № 192 площею 1,40 га замінити на № 291 площею 1,45 га та № 365 площею 0,38 га замінити на № 206 площею 1,40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8-27T17:06:00Z</cp:lastPrinted>
  <dcterms:modified xsi:type="dcterms:W3CDTF">2018-08-27T14:06:00Z</dcterms:modified>
  <cp:revision>37</cp:revision>
  <dc:subject/>
  <dc:title/>
</cp:coreProperties>
</file>