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16.08.2018</w:t>
        <w:tab/>
        <w:tab/>
        <w:t xml:space="preserve"> </w:t>
        <w:tab/>
        <w:tab/>
        <w:t xml:space="preserve">        Хмельницький</w:t>
        <w:tab/>
        <w:tab/>
        <w:tab/>
        <w:t xml:space="preserve">                 №  42/2018-р/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чергування у вихідні та святкові дні 24-26 серпня 2018 року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повідно до статей 6, 39 Закону України «Про місцеві державні адміністрації», пункту 4 статті 56 Закону України «Про державну службу», статей 71, 72 Кодексу законів про працю України, за погодженням з профспілковим комітетом районної державної адміністрації (протокол від 15 серпня 2018 року № 18), з метою забезпечення вирішення невідкладних питань 24-26 серпня 2018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Затвердити графік чергування першого заступника голови, заступника голови адміністрації, керівника апарату, керівників структурних підрозділів районної державної адміністрації та її апарату у вихідні та святкові дні 24-26 серпня 2018 року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Протягом місяця надати відповідні дні відпочинку за заявами державних службовц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цього розпорядження покласти на заступника голови адміністрації відповідно до розподілу обов’язків, керівника апарату адміністра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 xml:space="preserve"> </w:t>
        <w:tab/>
        <w:tab/>
        <w:tab/>
        <w:t xml:space="preserve">       Л.Коменда </w:t>
      </w:r>
      <w:r>
        <w:br w:type="page"/>
      </w:r>
    </w:p>
    <w:p>
      <w:pPr>
        <w:pStyle w:val="Normal"/>
        <w:ind w:left="5954" w:hanging="0"/>
        <w:rPr/>
      </w:pPr>
      <w:r>
        <w:rPr>
          <w:caps/>
          <w:sz w:val="26"/>
          <w:szCs w:val="26"/>
          <w:lang w:val="uk-UA"/>
        </w:rPr>
        <w:t xml:space="preserve">Затверджено </w:t>
      </w:r>
      <w:r>
        <w:rPr>
          <w:caps/>
          <w:lang w:val="uk-UA"/>
        </w:rPr>
        <w:t xml:space="preserve">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Розпорядження голови райдержадміністрації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16.08.2018 №  42/2018-р/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гування першого заступника голови, заступника голови адміністрації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ерівника апарату, керівників структурних підрозділів районної державн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адміністрації та її апарату у вихідні та святкові дні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4-26 серпня 2018 рок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120"/>
        <w:gridCol w:w="1800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lang w:val="uk-UA"/>
              </w:rPr>
              <w:t>24 серп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лінський Андрій Леонідович – перший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6"/>
                <w:lang w:val="uk-UA"/>
              </w:rPr>
            </w:pPr>
            <w:r>
              <w:rPr>
                <w:lang w:val="uk-UA"/>
              </w:rPr>
              <w:t>Марчак В’ячеслав Олександрович - начальник відділу ведення Державного реєстру виборців апарат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-09-21</w:t>
            </w:r>
          </w:p>
          <w:p>
            <w:pPr>
              <w:pStyle w:val="Normal"/>
              <w:jc w:val="right"/>
              <w:rPr>
                <w:szCs w:val="26"/>
                <w:lang w:val="uk-UA"/>
              </w:rPr>
            </w:pPr>
            <w:r>
              <w:rPr>
                <w:bCs/>
                <w:lang w:val="uk-UA"/>
              </w:rPr>
              <w:t>66-49-82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6"/>
                <w:szCs w:val="6"/>
                <w:lang w:val="uk-UA" w:eastAsia="uk-UA"/>
              </w:rPr>
            </w:pPr>
            <w:r>
              <w:rPr>
                <w:b/>
                <w:i/>
                <w:sz w:val="6"/>
                <w:szCs w:val="6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5 серпня 2018 року</w:t>
            </w:r>
          </w:p>
        </w:tc>
      </w:tr>
      <w:tr>
        <w:trPr>
          <w:trHeight w:val="417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чук Сергій Іванович -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опадіна Заряна Володимирівна - начальник відділу економічного розвитку, інфраструктури та торгівлі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67-09-24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napToGrid w:val="false"/>
              <w:spacing w:before="60" w:after="60"/>
              <w:jc w:val="both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6 серп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асечко Вікторія Валентинівна - керівник апарат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3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Cs/>
                <w:szCs w:val="26"/>
                <w:lang w:val="uk-UA"/>
              </w:rPr>
            </w:pPr>
            <w:r>
              <w:rPr>
                <w:bCs/>
                <w:szCs w:val="26"/>
                <w:lang w:val="uk-UA"/>
              </w:rPr>
              <w:t>Островерха Михайло Ярославович -</w:t>
            </w:r>
            <w:r>
              <w:rPr>
                <w:szCs w:val="26"/>
                <w:lang w:val="uk-UA"/>
              </w:rPr>
              <w:t xml:space="preserve"> начальник відділу агропромислового розвитк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bCs/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67-09-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ab/>
        <w:tab/>
        <w:tab/>
        <w:t xml:space="preserve">В.Васеч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55:00Z</dcterms:created>
  <dc:creator>Ws2</dc:creator>
  <dc:description/>
  <cp:keywords/>
  <dc:language>en-US</dc:language>
  <cp:lastModifiedBy>vika</cp:lastModifiedBy>
  <cp:lastPrinted>2018-08-16T15:58:00Z</cp:lastPrinted>
  <dcterms:modified xsi:type="dcterms:W3CDTF">2018-08-16T12:58:00Z</dcterms:modified>
  <cp:revision>4</cp:revision>
  <dc:subject/>
  <dc:title> </dc:title>
</cp:coreProperties>
</file>