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6.12.2018</w:t>
        <w:tab/>
        <w:tab/>
        <w:tab/>
        <w:tab/>
        <w:t xml:space="preserve">        Хмельницький</w:t>
        <w:tab/>
        <w:tab/>
        <w:tab/>
        <w:t xml:space="preserve">                   № 62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внесення змін до 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ви районної державної адміністрації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 24.02.2015 року № 88/2015-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виконання доручення Прем’єр-міністра України, голови державної комісії з питань техногенно-екологічної безпеки та надзвичайних ситуацій Яценюка А.П., наданого під час селекторної наради від 23 січня 2015 року з питань безпеки громадян та найважливіших об’єктів інфраструктури та протокольного рішення комісії з питань техногенно-екологічної безпеки обласної державної адміністрації та обласного оперативного штабу з питань безпеки громадян та захисту найважливіших об’єктів інфраструктури області від 11 лютого 2015 року (Протокол № 2), розпорядження голови обласної державної адміністрації від 28.01.2015 року № 44/2015-р «Про заходи щодо безпеки громадян та захисту найважливіших об’єктів інфраструктури області» (зі змінами), враховуючи розпорядження голови районної державної адміністрації від 26.01.2018 року № 17/2018-р «</w:t>
      </w:r>
      <w:r>
        <w:rPr>
          <w:color w:val="000000"/>
          <w:sz w:val="24"/>
          <w:szCs w:val="24"/>
        </w:rPr>
        <w:t>Про розподіл обов’язків між головою, першим заступником голови, заступником голови, керівником апарату районної державної адміністрації</w:t>
      </w:r>
      <w:r>
        <w:rPr>
          <w:sz w:val="24"/>
          <w:szCs w:val="24"/>
        </w:rPr>
        <w:t xml:space="preserve">» (зі змінами), з метою вдосконалення роботи із забезпечення оперативного реагування на надзвичайні ситуації техногенного характеру на найважливіших об’єктах інфраструктури району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Внести зміни до розпорядження голови районної державної адміністрації від 24.02.2015 року № 88/2015-р «Про створення мобільної групи для забезпечення оперативного реагування на надзвичайні ситуації техногенного характеру на найважливіших об’єктах інфраструктури району», виклавши додаток 1 до нього у новій редакції (додаєтьс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ерший заступник голови адміністрації                                                                             О.Крупа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057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firstLine="11057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11057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11057"/>
        <w:rPr/>
      </w:pPr>
      <w:r>
        <w:rPr>
          <w:sz w:val="24"/>
          <w:szCs w:val="24"/>
        </w:rPr>
        <w:t>24.02.2015 № 88/2015-р</w:t>
      </w:r>
    </w:p>
    <w:p>
      <w:pPr>
        <w:pStyle w:val="Normal"/>
        <w:ind w:firstLine="11057"/>
        <w:rPr>
          <w:sz w:val="24"/>
          <w:szCs w:val="24"/>
        </w:rPr>
      </w:pPr>
      <w:r>
        <w:rPr>
          <w:sz w:val="24"/>
          <w:szCs w:val="24"/>
        </w:rPr>
        <w:t>(в редакції розпорядження голови</w:t>
      </w:r>
    </w:p>
    <w:p>
      <w:pPr>
        <w:pStyle w:val="Normal"/>
        <w:ind w:firstLine="11057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11057"/>
        <w:rPr/>
      </w:pPr>
      <w:r>
        <w:rPr>
          <w:sz w:val="24"/>
          <w:szCs w:val="24"/>
        </w:rPr>
        <w:t>06.12.2018 № 621/2018-р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К Л А Д</w:t>
      </w:r>
    </w:p>
    <w:p>
      <w:pPr>
        <w:pStyle w:val="Normal"/>
        <w:ind w:firstLine="780"/>
        <w:jc w:val="center"/>
        <w:rPr>
          <w:sz w:val="24"/>
          <w:szCs w:val="24"/>
        </w:rPr>
      </w:pPr>
      <w:r>
        <w:rPr>
          <w:sz w:val="24"/>
          <w:szCs w:val="24"/>
        </w:rPr>
        <w:t>мобільної групи для забезпечення оперативного реагування на надзвичайні ситуації техногенного характеру при комісії з ТЕБ та НС Хмельницького району</w:t>
      </w:r>
    </w:p>
    <w:p>
      <w:pPr>
        <w:pStyle w:val="Normal"/>
        <w:ind w:firstLine="7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260"/>
        <w:gridCol w:w="3969"/>
        <w:gridCol w:w="33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 спеціалі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иємства, адрес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 керівника підприємства, контактний телеф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ц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Володими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791-62-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групи – заступник начальника 1 ДПРЗ ГУ ДСН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ПРЗ ГУ ДСНС України в Хмельниц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Чорнобиля, 1</w:t>
            </w:r>
            <w:r>
              <w:rPr>
                <w:sz w:val="24"/>
                <w:szCs w:val="24"/>
                <w:lang w:val="ru-RU"/>
              </w:rPr>
              <w:t>/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вірч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7-489-72-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щу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Валерії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-230-68-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завідувача сектору з питань цивільного захисту населення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Ка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нецька,</w:t>
            </w:r>
            <w:r>
              <w:rPr>
                <w:sz w:val="24"/>
                <w:szCs w:val="24"/>
                <w:lang w:val="ru-RU"/>
              </w:rPr>
              <w:t xml:space="preserve"> 122/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Мирославі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-490-87-52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-09-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ій Авксентійович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7-322-77-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8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женер по техніці безпеки та цивільному захисту Хмельницької ЦР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ЦР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ьвівське шосе, 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ст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804-20-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8-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а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 Володими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510-58-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5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ідний інженер Р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і районні електромереж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ьвівське шосе,5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Павл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331-23-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4-12(11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260"/>
        <w:gridCol w:w="3969"/>
        <w:gridCol w:w="33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ндаб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алерій Теодо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-114-71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32-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танційного цеху комбінованого центру телекомунікацій № 1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ий центр телекомунікацій № 1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ернопільська, 13/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Василь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-114-71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45-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Миколай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657-02-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7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начальника </w:t>
            </w:r>
            <w:r>
              <w:rPr>
                <w:color w:val="000000"/>
                <w:sz w:val="24"/>
                <w:szCs w:val="24"/>
              </w:rPr>
              <w:t>Хмельницького РВП ХВП ГУНП України в Хмельницькій обла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 РВП ХВП ГУНП України в Хмельницькій області вул. Коцюбинського, 3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ащ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Кіндрат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723-90-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7-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ч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Юхим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250-33-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механік Управління механізації та бу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не підприємство Управління механізації та бу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аровечка, вул. Центральна, 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Дмит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250-33-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колай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-082-50-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містобудування, архітектури, ЖКГ та будівництва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Ка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нецька,</w:t>
            </w:r>
            <w:r>
              <w:rPr>
                <w:sz w:val="24"/>
                <w:szCs w:val="24"/>
                <w:lang w:val="ru-RU"/>
              </w:rPr>
              <w:t xml:space="preserve"> 122/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Мирославівна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8-490-87-52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-09-2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                                                                В.Васеч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06T12:48:00Z</cp:lastPrinted>
  <dcterms:modified xsi:type="dcterms:W3CDTF">2018-12-06T10:48:00Z</dcterms:modified>
  <cp:revision>46</cp:revision>
  <dc:subject/>
  <dc:title/>
</cp:coreProperties>
</file>