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4.12.2018</w:t>
        <w:tab/>
        <w:tab/>
        <w:tab/>
        <w:tab/>
        <w:t xml:space="preserve">         Хмельницький</w:t>
        <w:tab/>
        <w:tab/>
        <w:tab/>
        <w:t xml:space="preserve">                 № 61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Орловій Г.А. на території Масівец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у          (вх. № О/644-07/027 від 02.1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Орловій Г.А. для ведення товарного сільськогосподарського виробництва на території Масівецької сільськ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Орловій Галині Анатоліївні у власність земельні ділянки № 220 (кадастровий номер: 6825084500:02:024:0259) площею 1,5348 га, № 220а (кадастровий номер: 6825084500:02:020:2427) площею 0,6349 га та № 220б (кадастровий номер: 6825084500:02:020:2426) площею 0,1295 га для ведення товарного сільськогосподарського виробництва на території Масівецької сільськ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9:00Z</dcterms:created>
  <dc:creator>boss</dc:creator>
  <dc:description/>
  <cp:keywords/>
  <dc:language>en-US</dc:language>
  <cp:lastModifiedBy>vika</cp:lastModifiedBy>
  <cp:lastPrinted>2018-12-04T18:36:00Z</cp:lastPrinted>
  <dcterms:modified xsi:type="dcterms:W3CDTF">2018-12-04T16:36:00Z</dcterms:modified>
  <cp:revision>10</cp:revision>
  <dc:subject/>
  <dc:title/>
</cp:coreProperties>
</file>