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1.2018</w:t>
        <w:tab/>
        <w:tab/>
        <w:tab/>
        <w:tab/>
        <w:t xml:space="preserve">        Хмельницький</w:t>
        <w:tab/>
        <w:tab/>
        <w:tab/>
        <w:t xml:space="preserve">                   № 58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ерерозподіл  видат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ого 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6 Закону України «Про місцеві державні адміністрації», п. 8      ст. 23 Бюджетного кодексу України, постанови Кабінету Міністрів України від 12.01.2011 року № 18 «Про затвердження Порядку передачі бюджетних призначень та перерозподілу видатків бюджету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овести перерозподіл видатків за бюджетними програмами у межах загального обсягу бюджетних призначень головного розпорядника коштів районного бюджету по спеціальному фонду – відділу освіти, культури, молоді та спорту Хмельниц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Зменшити бюджетні призначення по спеціальному фонду по КПКВ 0611020 «Надання загальної середньої освіти загальноосвітніми навчальними закладами (в т.ч. школою-дитячим садком, інтернатом при школі)» по КЕКВ 3110 «Придбання обладнання і предметів довгострокового користування» на суму 540 гр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Збільшити бюджетні призначення по спеціальному фонду по КПКВ 0617363 «Виконання інвестиційних проектів в рамках здійснення заходів, щодо соціально-економічного розвитку окремих територій» по КЕКВ 3110 «Придбання обладнання і предметів довгострокового користування» на суму 540 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правлінню фінансів районної державної адміністрації внести зміни до річного розпису видатків районного бюджету на 2018 рік та врахувати зазначені зміни при проведенні фінансува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1T15:49:00Z</cp:lastPrinted>
  <dcterms:modified xsi:type="dcterms:W3CDTF">2018-11-21T13:49:00Z</dcterms:modified>
  <cp:revision>20</cp:revision>
  <dc:subject/>
  <dc:title/>
</cp:coreProperties>
</file>