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07.2018      </w:t>
        <w:tab/>
        <w:tab/>
        <w:t xml:space="preserve">                   Хмельницький</w:t>
        <w:tab/>
        <w:tab/>
        <w:tab/>
        <w:t xml:space="preserve">                   № 40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Антоні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с. Антонівка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ат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и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іла Дми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с. Антонів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7-26T14:41:00Z</cp:lastPrinted>
  <dcterms:modified xsi:type="dcterms:W3CDTF">2018-07-27T11:48:00Z</dcterms:modified>
  <cp:revision>42</cp:revision>
  <dc:subject/>
  <dc:title/>
</cp:coreProperties>
</file>