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3.07.2018</w:t>
        <w:tab/>
        <w:tab/>
        <w:tab/>
        <w:tab/>
        <w:t xml:space="preserve">        Хмельницький</w:t>
        <w:tab/>
        <w:tab/>
        <w:tab/>
        <w:t xml:space="preserve">                   № 350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розпорядження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и райдержадміністрації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7.06.2014 року № 349/2014-р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ст. 13 Закону України «Про місцеві державні адміністрації», враховуючи пропозиції відділу у Хмельницькому районі Головного управління Держгеокадастру у Хмельницькій області, розглянувши заяву (вх. № Л/327-07/27 від 06.04.2018 року) та подані матеріал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Внести зміни до розпорядження голови районної державної адміністрації від 27.06.2014 року № 349/2014-р «Про надання дозволу на розробку технічної документації із землеустрою щодо встановлення меж земельної ділянки в натурі (на місцевості) гр. Лущевському Б.П. на території Терешовецької сільської ради»: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п. 1 розпорядження земельну ділянку гр. Лущевського Богдана Петровича № 285 площею 2,9825 га замінити на № 283 площею 2,98 га.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</w:t>
        <w:tab/>
        <w:tab/>
        <w:tab/>
        <w:tab/>
        <w:tab/>
        <w:tab/>
        <w:tab/>
        <w:tab/>
        <w:tab/>
        <w:tab/>
        <w:t>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23:00Z</dcterms:created>
  <dc:creator>boss</dc:creator>
  <dc:description/>
  <cp:keywords/>
  <dc:language>en-US</dc:language>
  <cp:lastModifiedBy>Work</cp:lastModifiedBy>
  <cp:lastPrinted>2018-07-04T12:25:00Z</cp:lastPrinted>
  <dcterms:modified xsi:type="dcterms:W3CDTF">2018-07-04T09:26:00Z</dcterms:modified>
  <cp:revision>28</cp:revision>
  <dc:subject/>
  <dc:title/>
</cp:coreProperties>
</file>