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16"/>
      <w:bookmarkEnd w:id="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9.07.2018       </w:t>
        <w:tab/>
        <w:t xml:space="preserve"> </w:t>
        <w:tab/>
        <w:tab/>
        <w:t xml:space="preserve">          Хмельницький</w:t>
        <w:tab/>
        <w:tab/>
        <w:tab/>
        <w:t xml:space="preserve">       № 35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ерерозподіл  видатк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ного бюдже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ті 6 Закону України «Про місцеві державні адміністрації», п.8 ст. 23 Бюджетного кодексу України, постанови Кабінету Міністрів України від 12.01.2011 року    № 18 «Про затвердження Порядку передачі бюджетних призначень та перерозподілу видатків бюджету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овести перерозподіл видатків за бюджетними програмами у межах загального обсягу бюджетних призначень головного розпорядника коштів районного бюджету по спеціальному фонду – відділу освіти, культури, молоді та спорту Хмельницької районної державної адміністрації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Зменшити бюджетні призначення по спеціальному фонду по КПКВК 0611162 «Інші програми та заходи у сфері освіти»  КЕКВ 3110 «Придбання обладнання і предметів довгострокового користування» на суму 21000 грн.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2. Збільшити бюджетні призначення по спеціальному фонду по КПКВК  0617363 «Виконання інвестиційних проектів в рамках здійснення заходів, щодо соціально-економічного розвитку окремих територій» КЕКВ 3132 «Капітальний ремонт інших об’єктів»  на суму  13000 грн., по КЕКВ 3142 «Реконструкція та реставрація інших об’єктів» на суму 8000 грн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правлінню фінансів рай</w:t>
      </w:r>
      <w:r>
        <w:rPr>
          <w:sz w:val="24"/>
          <w:szCs w:val="24"/>
          <w:lang w:val="ru-RU"/>
        </w:rPr>
        <w:t>онн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ржавної адміністрації внести зміни до річного розпису видатків районного бюджету на 2018 рік та врахувати зазначені зміни при проведенні фінансува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лова адміністрації                                                                                                          Л.Комен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6:00Z</dcterms:created>
  <dc:creator>boss</dc:creator>
  <dc:description/>
  <cp:keywords/>
  <dc:language>en-US</dc:language>
  <cp:lastModifiedBy>vika</cp:lastModifiedBy>
  <cp:lastPrinted>2018-07-09T14:23:00Z</cp:lastPrinted>
  <dcterms:modified xsi:type="dcterms:W3CDTF">2018-07-09T11:49:00Z</dcterms:modified>
  <cp:revision>25</cp:revision>
  <dc:subject/>
  <dc:title/>
</cp:coreProperties>
</file>