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2.02.2018      </w:t>
        <w:tab/>
        <w:tab/>
        <w:t xml:space="preserve">                   Хмельницький</w:t>
        <w:tab/>
        <w:tab/>
        <w:tab/>
        <w:t xml:space="preserve">                 № 96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з землеустрою щодо встановлення (відновлення)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/>
      </w:pPr>
      <w:r>
        <w:rPr>
          <w:sz w:val="24"/>
          <w:szCs w:val="24"/>
        </w:rPr>
        <w:t xml:space="preserve">громадянам на території Чорноострів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ищної ради за межами населених пункті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.08.2015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/>
        <w:t xml:space="preserve">, </w:t>
      </w:r>
      <w:r>
        <w:rPr>
          <w:sz w:val="24"/>
          <w:szCs w:val="24"/>
        </w:rPr>
        <w:t>відповідно до пропозицій відділу у Хмельницькому районі Головного управління Держгеокадастру у Хмельницькій області, розглянувши заяви громадян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на території Чорноострівської селищної ради за межами населених пунктів Хмельницького району громадян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559"/>
        <w:gridCol w:w="2835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-</w:t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ходження діл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-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5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етни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ксій 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Грузевиц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55500:06:006:1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5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орнобай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ь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Захар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3000:04:001:030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3000:04:001:030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3000:04:001:030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3000:06:002: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021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457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310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омадянам у власність земельні ділянки для ведення товарного сільськогосподарського виробництва на території Чорноострівської селищної ради за межами населених пунктів Хмельницького району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ab/>
        <w:tab/>
        <w:t>Л.Коменда</w:t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0:00Z</dcterms:created>
  <dc:creator>boss</dc:creator>
  <dc:description/>
  <cp:keywords/>
  <dc:language>en-US</dc:language>
  <cp:lastModifiedBy>vika</cp:lastModifiedBy>
  <cp:lastPrinted>2018-02-21T17:01:00Z</cp:lastPrinted>
  <dcterms:modified xsi:type="dcterms:W3CDTF">2018-02-23T12:47:00Z</dcterms:modified>
  <cp:revision>14</cp:revision>
  <dc:subject/>
  <dc:title/>
</cp:coreProperties>
</file>