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5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район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від       року    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ФОРМУЛА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у обсягу міжбюджетних трансфертів між районним бюджетом та бюджетами місцевого самоврядування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ля розрахунку обсягів видатків по галузі культура застосувати формулу </w:t>
      </w:r>
    </w:p>
    <w:p>
      <w:pPr>
        <w:pStyle w:val="Normal"/>
        <w:spacing w:lineRule="auto" w:line="360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=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*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*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b</w:t>
      </w:r>
      <w:r>
        <w:rPr>
          <w:sz w:val="26"/>
          <w:szCs w:val="26"/>
          <w:vertAlign w:val="subscript"/>
          <w:lang w:val="uk-UA"/>
        </w:rPr>
        <w:t xml:space="preserve">  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  <w:vertAlign w:val="subscript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+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фінансовий норматив забезпеченості видатків на культурні заходи, що надаються клубними закладами із розрахунку на одного працівника клубних установ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lang w:val="uk-UA"/>
        </w:rPr>
        <w:t xml:space="preserve"> – фінансовий норматив забезпеченості видатків на культурноосвітні заходи, що надаються бібліотеками в розрахунку на одного працівника бібліотек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lang w:val="uk-UA"/>
        </w:rPr>
        <w:t xml:space="preserve"> –  кількість штатних одиниць в клубних закладах станом на 1.01.2018р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кількість штатних одиниць в бібліотеках станом на 1.01.2018р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й норматив на 2018р.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35500 грн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й норматив на 2018р.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51400 грн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= 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vertAlign w:val="subscript"/>
          <w:lang w:val="uk-UA"/>
        </w:rPr>
        <w:t xml:space="preserve"> 18 </w:t>
      </w: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vertAlign w:val="subscript"/>
          <w:lang w:val="uk-UA"/>
        </w:rPr>
        <w:t xml:space="preserve"> 17</w:t>
      </w:r>
      <w:r>
        <w:rPr>
          <w:sz w:val="26"/>
          <w:szCs w:val="26"/>
          <w:lang w:val="uk-UA"/>
        </w:rPr>
        <w:t>)  - різниця між розрахунковими показниками на утримання закладів культури на 2017 – 2018 роки</w:t>
      </w:r>
      <w:r>
        <w:rPr>
          <w:sz w:val="26"/>
          <w:szCs w:val="26"/>
          <w:vertAlign w:val="subscript"/>
          <w:lang w:val="uk-UA"/>
        </w:rPr>
        <w:t xml:space="preserve">             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ля розрахунку видатків по галузі освіта застосовувати формулу для сільських  бюджетів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>ддз</w:t>
      </w:r>
      <w:r>
        <w:rPr>
          <w:sz w:val="26"/>
          <w:szCs w:val="26"/>
          <w:lang w:val="uk-UA"/>
        </w:rPr>
        <w:t xml:space="preserve"> *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*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*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) +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od</w:t>
      </w:r>
      <w:r>
        <w:rPr>
          <w:sz w:val="26"/>
          <w:szCs w:val="26"/>
          <w:lang w:val="uk-UA"/>
        </w:rPr>
        <w:t xml:space="preserve"> *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 )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 xml:space="preserve">ддз -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lang w:val="uk-UA"/>
        </w:rPr>
        <w:t xml:space="preserve"> розрахунковий коефіцієнт на одного вихованця 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>ддз = 15,558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– різниця між розрахунковими показниками на утримання дошкільних закладів в 2017 році і в 2018 році   за умови, що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2018 &lt;</w:t>
      </w:r>
      <w:r>
        <w:rPr>
          <w:sz w:val="26"/>
          <w:szCs w:val="26"/>
          <w:vertAlign w:val="subscript"/>
          <w:lang w:val="uk-UA"/>
        </w:rPr>
        <w:t xml:space="preserve">  </w:t>
      </w:r>
      <w:r>
        <w:rPr>
          <w:sz w:val="26"/>
          <w:szCs w:val="26"/>
          <w:lang w:val="uk-UA"/>
        </w:rPr>
        <w:t>1,5 х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2017р. (без врахування додаткового обсягу видатків на дошкільну освіту).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od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- додатковий обсяг видатків на дошкільну освіту, який виділяється сільським радам, що мають індекс податкоспроможності менше  ніж 0.3  до середнього по району за 11 місяців 2017 року і передбачений в сумі 245,0 тис грн.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– коефіцієнт застосування впливу фактора кількості груп у дитячих садках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 xml:space="preserve"> – кількість груп у дитячих садках в і-му селі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– кількість груп у дитячих садках в цілому по селах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– коефіцієнт впливу кількості дітей, що відвідують дошкільний заклад, який визначається за формулою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= 1 - 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 xml:space="preserve"> – кількість дітей, що відвідують дошкільний заклад в і-му селі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– кількість дітей, що відвідують дошкільний заклад по всіх селах району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На 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– 0,</w:t>
      </w:r>
      <w:r>
        <w:rPr>
          <w:sz w:val="26"/>
          <w:szCs w:val="26"/>
        </w:rPr>
        <w:t>3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– 0,</w:t>
      </w:r>
      <w:r>
        <w:rPr>
          <w:sz w:val="26"/>
          <w:szCs w:val="26"/>
        </w:rPr>
        <w:t>7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олова ради</w:t>
        <w:tab/>
        <w:tab/>
        <w:tab/>
        <w:tab/>
        <w:tab/>
        <w:tab/>
        <w:tab/>
        <w:tab/>
        <w:t xml:space="preserve">                            Ю.Мельни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16:00Z</dcterms:created>
  <dc:creator>www.PHILka.RU</dc:creator>
  <dc:description/>
  <cp:keywords/>
  <dc:language>en-US</dc:language>
  <cp:lastModifiedBy>station7</cp:lastModifiedBy>
  <cp:lastPrinted>2017-12-15T12:30:00Z</cp:lastPrinted>
  <dcterms:modified xsi:type="dcterms:W3CDTF">2018-02-20T20:12:00Z</dcterms:modified>
  <cp:revision>29</cp:revision>
  <dc:subject/>
  <dc:title/>
</cp:coreProperties>
</file>