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31.05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254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одовження строку</w:t>
      </w:r>
    </w:p>
    <w:p>
      <w:pPr>
        <w:pStyle w:val="Normal"/>
        <w:rPr>
          <w:lang w:val="uk-UA"/>
        </w:rPr>
      </w:pPr>
      <w:r>
        <w:rPr>
          <w:lang w:val="uk-UA"/>
        </w:rPr>
        <w:t>дії договору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lang w:val="uk-UA"/>
        </w:rPr>
        <w:t>Керуючись Законом України «Про місцеві державні адміністрації», ст. 44 Закону України від 5 квітня 2011 року № 2344-ІІІ «Про автомобільний транспорт», п. 53 постанови Кабінету Міністрів України «Про затвердження порядку проведення конкурсу з перевезення пасажирів на автобусному маршруті загального користування» від 03 грудня 2008 року       № 1081 (зі змінами від 07 лютого 2018 року), розглянувши заяву ТОВ «Хмельницьке таксі» (вх. № 40/669-06/18 від 27.03.2018 року), враховуючи протокол засідання районного конкурсного комітету з підготовки та проведення конкурсів щодо визначення автомобільних перевізників на приміських автобусних маршрутах загального користування, які не виходять за межі території Хмельницького району від 24.04.2018 року № 1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1. Продовжити строк дії договору (дозволу) № 7 від 27 червня 2013 року «На перевезення пасажирів автомобільним транспортом загального користування» на маршруті № 1765 «Хмельницький – Давидківці» з ТОВ «Хмельницьке таксі»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2. Заступнику голови рай</w:t>
      </w:r>
      <w:r>
        <w:rPr>
          <w:lang w:val="uk-UA"/>
        </w:rPr>
        <w:t xml:space="preserve">он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ї С.Янчуку укласти договір на перевезення пасажирів автомобільним транспортом загального користування з переможцями конкурсу щодо визначення автомобільних перевізників на приміських автобусних маршрутах загального користування, які не виходять за межі території району, строком на 5 (п’ять) рок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>Голова адміністрації</w:t>
        <w:tab/>
        <w:tab/>
      </w:r>
      <w:r>
        <w:rPr>
          <w:lang w:val="uk-UA"/>
        </w:rPr>
        <w:t xml:space="preserve">            </w:t>
      </w:r>
      <w:r>
        <w:rPr/>
        <w:t>Л.Комен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vika</cp:lastModifiedBy>
  <cp:lastPrinted>2018-06-01T16:53:00Z</cp:lastPrinted>
  <dcterms:modified xsi:type="dcterms:W3CDTF">2018-06-01T13:54:00Z</dcterms:modified>
  <cp:revision>69</cp:revision>
  <dc:subject/>
  <dc:title>УКРАЇНА</dc:title>
</cp:coreProperties>
</file>