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08.2018</w:t>
        <w:tab/>
        <w:tab/>
        <w:tab/>
        <w:tab/>
        <w:t xml:space="preserve">        Хмельницький</w:t>
        <w:tab/>
        <w:tab/>
        <w:tab/>
        <w:t xml:space="preserve">                   № 44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.11.2017 року № 553/2017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Г/512-07/027 від 07.08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15.11.2017 року № 553/2017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Чорноострівської селищн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5 таблиці земельну ділянку гр. Григи Василя Івановича    № 239 площею 1,94 га замінити на № 440 площею 1,84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8-27T17:00:00Z</cp:lastPrinted>
  <dcterms:modified xsi:type="dcterms:W3CDTF">2018-08-27T14:01:00Z</dcterms:modified>
  <cp:revision>36</cp:revision>
  <dc:subject/>
  <dc:title/>
</cp:coreProperties>
</file>