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07.2018</w:t>
        <w:tab/>
        <w:tab/>
        <w:t xml:space="preserve">                              Хмельницький</w:t>
        <w:tab/>
        <w:tab/>
        <w:tab/>
        <w:t xml:space="preserve">                   № 37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и районної державної адміністрації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ід 21.05.2018 року № 234/2018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атті 6, пункту 9 статті 39 Закону України «Про місцеві державні адміністрації», статті 19 Кодексу цивільного захисту України, на виконання розпорядження голови обласної державної адміністрації від 14.05.2018 року № 445/2018-р «Про утворення обласного оперативного штабу з координації дій щодо проведення заходів з попередження та мінімізації можливих негативних наслідків надзвичайних ситуацій, пов’язаних з пожежною небезпекою у 2018 році», з ме</w:t>
        <w:softHyphen/>
        <w:t>тою забезпечення пожежної безпеки у природних екосистемах, лісових маси</w:t>
        <w:softHyphen/>
        <w:t>вах та координації дій місцевих органів виконавчої влади, органів місцевого самоврядування, підприємств, установ та організацій, розташованих на тери</w:t>
        <w:softHyphen/>
        <w:t>торії району щодо проведення заходів з попередження та мінімізації можливих негативних наслідків надзвичайних ситуацій, пов’язаних з пожежною небез</w:t>
        <w:softHyphen/>
        <w:t>пекою у 2018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році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зміни до розпорядження голови районної державної адміністрації від 21.05.2018 року № 234/2018-р «Про утворення районного оперативного штабу з координації дій щодо проведення заходів з попередження та мінімізації можливих негативних наслідків надзвичайних ситуацій, пов’язаних з пожежною небезпекою у 2018 році», виклавши додаток до нього у новій редакції  (додається)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21.05.2018 № 234/2018-р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(в редакції розпорядження голови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54"/>
        <w:rPr/>
      </w:pPr>
      <w:r>
        <w:rPr>
          <w:sz w:val="24"/>
          <w:szCs w:val="24"/>
        </w:rPr>
        <w:t>18.07.2018 № 374/2018-р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pacing w:val="40"/>
          <w:sz w:val="24"/>
          <w:szCs w:val="24"/>
        </w:rPr>
      </w:pPr>
      <w:r>
        <w:rPr>
          <w:bCs/>
          <w:spacing w:val="40"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районного оперативного штабу з координації </w:t>
      </w:r>
      <w:r>
        <w:rPr>
          <w:sz w:val="24"/>
          <w:szCs w:val="24"/>
        </w:rPr>
        <w:t>дій місцевих органів виконавчої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влади, органів місцевого самоврядування, підприємств, установ та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організацій, розташованих на території району щодо проведення заходів з попередження та мінімізації можливих негативних наслідків надзвичайних ситуацій, пов’язаних з пожежною небезпекою у 2018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лінсь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ндрій Леонідович</w:t>
            </w:r>
          </w:p>
          <w:p>
            <w:pPr>
              <w:pStyle w:val="Normal"/>
              <w:ind w:left="7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ерший заступник голови адміністрації, керівник штаб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ірч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лександр Олександрович</w:t>
            </w:r>
          </w:p>
          <w:p>
            <w:pPr>
              <w:pStyle w:val="Normal"/>
              <w:ind w:left="7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начальник 1 ДПРЗ  ГУ ДСНС України в Хмельницькій області, заступник  керівника штабу (за згодо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нисю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завідувач сектору з питань цивільного захисту населення адміністрації;</w:t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урковсь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Ігор Володимирович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урковсь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адим Ігорович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директор </w:t>
            </w:r>
            <w:r>
              <w:rPr>
                <w:bCs/>
                <w:sz w:val="24"/>
                <w:szCs w:val="24"/>
                <w:lang w:val="ru-RU"/>
              </w:rPr>
              <w:t>ДП «Хмельницьке лісомисливське господарство» (за згодою)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директор ДП «Проскурівське лісове господарство» (за згодо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тащ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асиль Кіндрат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чальник Хмельницького РВП ХВП ГУНП України в Хмельницькій області (за згодою);</w:t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строверх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ихайло Ярославович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начальник відділу агропромислового розвитку адміністрації;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ко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олодимир Степ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начальник філії «Хмельницький райавтодор» (за згодою);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43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Братков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талій Пав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чальник Хмельницького РЕМ (за згодою);</w:t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оп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оніла Станіслав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начальник управління фінансів адміністрації;</w:t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амбовец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іктор Ів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військовий комісар Хмельницького об’єднаного військового комісаріату (за згодою);</w:t>
            </w:r>
          </w:p>
          <w:p>
            <w:pPr>
              <w:pStyle w:val="Normal"/>
              <w:ind w:left="-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052"/>
      </w:tblGrid>
      <w:tr>
        <w:trPr/>
        <w:tc>
          <w:tcPr>
            <w:tcW w:w="3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Ліщу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лег Іванович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 начальник відділу інструментально-лабораторного контролю – старший державний інспектор з охорони навколишнього природного середовища Хмельницької області (за згодою)</w:t>
            </w:r>
          </w:p>
        </w:tc>
      </w:tr>
    </w:tbl>
    <w:p>
      <w:pPr>
        <w:pStyle w:val="Normal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rPr/>
      </w:pPr>
      <w:r>
        <w:rPr>
          <w:bCs/>
          <w:sz w:val="24"/>
          <w:szCs w:val="24"/>
          <w:lang w:eastAsia="uk-UA"/>
        </w:rPr>
        <w:t>Керівник апарату адміністрації</w:t>
        <w:tab/>
        <w:tab/>
        <w:t xml:space="preserve">                                                                        В.Васечко</w:t>
      </w:r>
    </w:p>
    <w:p>
      <w:pPr>
        <w:pStyle w:val="Normal"/>
        <w:shd w:fill="FFFFFF" w:val="clear"/>
        <w:ind w:right="4315" w:hanging="0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Подзаголовок Знак"/>
    <w:basedOn w:val="Style7"/>
    <w:qFormat/>
    <w:rPr>
      <w:sz w:val="28"/>
      <w:lang w:val="uk-U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5:00Z</dcterms:created>
  <dc:creator>boss</dc:creator>
  <dc:description/>
  <cp:keywords/>
  <dc:language>en-US</dc:language>
  <cp:lastModifiedBy>vika</cp:lastModifiedBy>
  <cp:lastPrinted>2018-07-18T16:40:00Z</cp:lastPrinted>
  <dcterms:modified xsi:type="dcterms:W3CDTF">2018-07-18T13:40:00Z</dcterms:modified>
  <cp:revision>55</cp:revision>
  <dc:subject/>
  <dc:title/>
</cp:coreProperties>
</file>