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5" w:hanging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54330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5.01.2018    </w:t>
        <w:tab/>
        <w:tab/>
        <w:t xml:space="preserve">                                   Хмельницький</w:t>
        <w:tab/>
        <w:tab/>
        <w:t xml:space="preserve">                № 25/2018-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 перерозподіл  видатк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йонного бюдж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ідповідно до статті 6 Закону України «Про місцеві державні адміністрації», п.8 ст.23 Бюджетного кодексу України, постанови Кабінету Міністрів України від 12.01.2011 року № 18 «Про затвердження Порядку передачі бюджетних призначень та перерозподілу видатків бюджету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Провести перерозподіл видатків за бюджетними програмами у межах загального обсягу бюджетних призначень головному розпоряднику коштів районного бюджету по загальному фонду Хмельницькій районній раді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. Зменшити бюджетні призначення по загальному фонду по КПКВК 0112111 «Первинна медична допомога населенню, що надається центрами первинної медичної (медико-санітарної) допомоги» КЕКВ 2282 «Окремі заходи по реалізації державних                        (регіональних) програм, не віднесені до заходів розвитку» на суму 581000 грн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Збільшити бюджетні призначення по загальному фонду по КПКВК 0112146 «Відшкодування вартості лікарських засобів для лікування окремих захворювань» КЕКВ 2730 «Інші виплати населенню» на суму  58100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Управлінню фінансів райдержадміністрації внести зміни до річного розпису видатків районного бюджету на 2018 рік та врахувати зазначені зміни при проведенні фінанс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Контроль за виконанням цього розпорядження залишаю за собо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а адміністрації                                                                                                    Л.Коме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lang w:val="ru-RU"/>
    </w:rPr>
  </w:style>
  <w:style w:type="paragraph" w:styleId="A3">
    <w:name w:val="a3"/>
    <w:basedOn w:val="Normal"/>
    <w:qFormat/>
    <w:pPr>
      <w:spacing w:before="280" w:after="280"/>
    </w:pPr>
    <w:rPr>
      <w:sz w:val="24"/>
      <w:lang w:val="ru-RU"/>
    </w:rPr>
  </w:style>
  <w:style w:type="paragraph" w:styleId="A4">
    <w:name w:val="a4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lang w:val="ru-RU"/>
    </w:rPr>
  </w:style>
  <w:style w:type="paragraph" w:styleId="A0">
    <w:name w:val="a0"/>
    <w:basedOn w:val="Normal"/>
    <w:qFormat/>
    <w:pPr>
      <w:spacing w:before="280" w:after="28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31:00Z</dcterms:created>
  <dc:creator>Admin</dc:creator>
  <dc:description/>
  <cp:keywords/>
  <dc:language>en-US</dc:language>
  <cp:lastModifiedBy>vika</cp:lastModifiedBy>
  <cp:lastPrinted>2018-01-29T17:20:00Z</cp:lastPrinted>
  <dcterms:modified xsi:type="dcterms:W3CDTF">2018-01-29T15:20:00Z</dcterms:modified>
  <cp:revision>35</cp:revision>
  <dc:subject/>
  <dc:title> </dc:title>
</cp:coreProperties>
</file>