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.04.2018</w:t>
        <w:tab/>
        <w:tab/>
        <w:tab/>
        <w:tab/>
        <w:t xml:space="preserve">         Хмельницький</w:t>
        <w:tab/>
        <w:tab/>
        <w:tab/>
        <w:t xml:space="preserve">                 № 215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проведення районного свята 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годи Дня Матері та Міжнарод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ня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 підставі статті 6 Закону України «Про місцеві державні адміністрації», на виконання районної програми «Підтримки сім'ї» на 2017 – 2020 роки, затвердженої </w:t>
      </w:r>
      <w:r>
        <w:rPr>
          <w:color w:val="000000"/>
          <w:sz w:val="24"/>
          <w:szCs w:val="24"/>
        </w:rPr>
        <w:t>рішення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п'ятнадцятої сесії Хмельницької районної ради від 22.12.2016 року № 1-15/2016 та в зв’язку з відзначенням Дня Матері та Міжнародного Дня сім'ї: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spacing w:val="-6"/>
          <w:sz w:val="24"/>
          <w:szCs w:val="24"/>
        </w:rPr>
        <w:t> </w:t>
      </w:r>
      <w:r>
        <w:rPr>
          <w:sz w:val="24"/>
          <w:szCs w:val="24"/>
        </w:rPr>
        <w:t>Управлінню соціального захисту населення адміністрації провести 11 травня 2018 року районне свято з нагоди Дня Матері та Міжнародного Дня сім'ї.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2"/>
        <w:numPr>
          <w:ilvl w:val="0"/>
          <w:numId w:val="0"/>
        </w:numPr>
        <w:ind w:left="0" w:firstLine="709"/>
        <w:jc w:val="both"/>
        <w:rPr/>
      </w:pPr>
      <w:r>
        <w:rPr>
          <w:lang w:val="uk-UA"/>
        </w:rPr>
        <w:t xml:space="preserve">2. Відділу освіти, молоді та спорту адміністрації та </w:t>
      </w:r>
      <w:r>
        <w:rPr>
          <w:spacing w:val="-6"/>
          <w:lang w:val="uk-UA"/>
        </w:rPr>
        <w:t xml:space="preserve">сектору культури адміністрації розробити сценарій заходу та провести святковий концерт. </w:t>
      </w:r>
    </w:p>
    <w:p>
      <w:pPr>
        <w:pStyle w:val="Style12"/>
        <w:numPr>
          <w:ilvl w:val="0"/>
          <w:numId w:val="0"/>
        </w:numPr>
        <w:ind w:left="0" w:firstLine="709"/>
        <w:jc w:val="both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Сектору інформаційної діяльності та комунікацій з громадськістю апарату адміністрації, рекомендувати редакції районної газети «Прибузька зоря» забезпечити висвітлення на офіційному веб-сайті адміністрації та у засобах масової інформації районного свята з нагоди Дня Матері та Міжнародного Дня сім'ї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Затвердити кошторис видатків на проведення свята згідно з додатком 1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ручити подарункові набори багатодітним матерям Хмельницького району згідно з додатком 2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ридбання подарункових наборів здійснити за рахунок коштів, передбачених по кошторису управління соціального захисту населення адміністрації по КПК 0813123 «Заходи державної політики з питань сім'ї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7. Контроль за виконанням цього розпорядження покласти на заступника голови районної державної адміністрації відповідно до розподілу обов'язків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 xml:space="preserve">            </w:t>
        <w:tab/>
        <w:t>Л.Коменда</w:t>
        <w:tab/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29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</w:tblGrid>
      <w:tr>
        <w:trPr/>
        <w:tc>
          <w:tcPr>
            <w:tcW w:w="4429" w:type="dxa"/>
            <w:tcBorders/>
          </w:tcPr>
          <w:p>
            <w:pPr>
              <w:pStyle w:val="Normal"/>
              <w:ind w:firstLine="5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501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Додаток 1</w:t>
            </w:r>
          </w:p>
          <w:p>
            <w:pPr>
              <w:pStyle w:val="Normal"/>
              <w:ind w:firstLine="5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розпорядженням голови </w:t>
            </w:r>
          </w:p>
          <w:p>
            <w:pPr>
              <w:pStyle w:val="Normal"/>
              <w:ind w:firstLine="5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ї державної адміністрації</w:t>
            </w:r>
          </w:p>
          <w:p>
            <w:pPr>
              <w:pStyle w:val="Normal"/>
              <w:ind w:firstLine="5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8 № 215/2018-р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ШТОРИ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трат на проведення районного свя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 нагоди Дня Матері та Міжнародного Дня сім’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1260"/>
        <w:gridCol w:w="1260"/>
      </w:tblGrid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, грн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набору стаканів «Класі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00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набору стаканів «Со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00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одарункових куль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tbl>
      <w:tblPr>
        <w:tblW w:w="4429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</w:tblGrid>
      <w:tr>
        <w:trPr/>
        <w:tc>
          <w:tcPr>
            <w:tcW w:w="442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01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Додаток 2</w:t>
            </w:r>
          </w:p>
          <w:p>
            <w:pPr>
              <w:pStyle w:val="Normal"/>
              <w:ind w:firstLine="5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розпорядженням голови </w:t>
            </w:r>
          </w:p>
          <w:p>
            <w:pPr>
              <w:pStyle w:val="Normal"/>
              <w:ind w:firstLine="5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ї державної адміністрації</w:t>
            </w:r>
          </w:p>
          <w:p>
            <w:pPr>
              <w:pStyle w:val="Normal"/>
              <w:ind w:firstLine="5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8 № 215/2018-р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агатодітних матерів Хмельницького району</w:t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ля вручення подарункових набор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0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59"/>
        <w:gridCol w:w="2410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Яковлєва Наталія Олександрівна, матір 4 дітей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Давидк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зюбак Ольга Іванівна, матір 5 дітей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 Давидк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Буга Ірина Олександрівна, матір 4 дітей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.Давидк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натюк Марія Юріївна, матір 5 ді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.Велика Колибань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Лобанова Світлана Валеріївна, матір 4 дітей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Копистин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марницька Алла Вікторівна, матір 4 ді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 Копистин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Горенко Галина Михайлівна, матір 8 дітей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с.Малиничі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евчук Раїса Анатоліївна, матір 7 ді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с.Малиничі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олова Ганна Борисівна, матір 4 ді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.Малинич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ас Ірина Яківна, матір 4 ді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.Кудрин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овська Світлана Степанівна</w:t>
            </w:r>
            <w:r>
              <w:rPr>
                <w:color w:val="000000"/>
                <w:sz w:val="24"/>
                <w:szCs w:val="24"/>
                <w:lang w:eastAsia="uk-UA"/>
              </w:rPr>
              <w:t>, матір 4 ді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.Мас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тушняк Ліна Володимирівна</w:t>
            </w:r>
            <w:r>
              <w:rPr>
                <w:color w:val="000000"/>
                <w:sz w:val="24"/>
                <w:szCs w:val="24"/>
                <w:lang w:eastAsia="uk-UA"/>
              </w:rPr>
              <w:t>, матір 4 ді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.Мас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Гордей Наталія Миколаївна, матір 5 дітей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.Мас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ра Катерина Євгенівна, матір 4 ді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.Мас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равченко Людмила Олександрівна, матір 4 ді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.Мас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стахова Олена Володимирівна, матір 4 ді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.Мас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єва Юлія Олександрівна, матір 4 ді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.Мас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дько Оксана Іванівна, матір 4 ді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Мас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Горбань Олена Віталіївна</w:t>
            </w:r>
            <w:r>
              <w:rPr>
                <w:color w:val="000000"/>
                <w:sz w:val="24"/>
                <w:szCs w:val="24"/>
                <w:lang w:eastAsia="uk-UA"/>
              </w:rPr>
              <w:t>, матір 5 ді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Пархом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Водяна Тетяна Анатоліївна, матір 4 дітей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Пархом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кабура Наталія Василівна, матір 4 ді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Пархом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Лавкай Марина Сергіївна, матір 4 дітей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Пархом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Олексійчук Оксана Віталіївна, матір 4 дітей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Пархом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Царенкова Оксана Василівна, матір 5 дітей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.Прибузьке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Савчук Маргарита Володимирівна, матір 4 дітей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.Пирог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Чорна Леся Миколаївна, матір 4 дітей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.Пирог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Шимкова Марія Олегівна, матір 5 дітей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Шум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Касян Тетяна Михайлівна, матір 6 дітей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Шум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Висілик Ірина Анатоліївна, матір 4 дітей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Шум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арламова Марина Вікторівна, матір 4 ді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Шум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Тлуста Наталія Миколаївна, матір 4 дітей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Шум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Матвійчук Леся Миколаївна, матір 4 дітей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Водичк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Пастух Тетяна Володимирівна, матір 3 дітей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Водичк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Томащишина Аліса Альбертівна, матір 3 дітей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Бахматів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шул Юлія Миколаївна, матір 3 ді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с.Бахматівці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  <w:lang w:val="ru-RU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46:00Z</dcterms:created>
  <dc:creator>boss</dc:creator>
  <dc:description/>
  <cp:keywords/>
  <dc:language>en-US</dc:language>
  <cp:lastModifiedBy>vika</cp:lastModifiedBy>
  <cp:lastPrinted>2018-04-26T15:27:00Z</cp:lastPrinted>
  <dcterms:modified xsi:type="dcterms:W3CDTF">2018-04-26T12:28:00Z</dcterms:modified>
  <cp:revision>28</cp:revision>
  <dc:subject/>
  <dc:title/>
</cp:coreProperties>
</file>