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0АСТІ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6"/>
          <w:szCs w:val="26"/>
        </w:rPr>
        <w:t>27.06.2018</w:t>
      </w:r>
      <w:r>
        <w:rPr/>
        <w:tab/>
        <w:tab/>
        <w:tab/>
        <w:tab/>
        <w:tab/>
        <w:t>Хмельницький</w:t>
        <w:tab/>
        <w:tab/>
        <w:tab/>
        <w:tab/>
      </w:r>
      <w:r>
        <w:rPr>
          <w:sz w:val="26"/>
          <w:szCs w:val="26"/>
        </w:rPr>
        <w:t>№  337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лан роботи район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4"/>
          <w:szCs w:val="24"/>
        </w:rPr>
        <w:t>на ІІІ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ідставі статей 6, 39, 45 Закону України «Про місцеві державні адміністрації», пунктів 6, 12 регламенту Хмельницької районної державної адміністрації Хмельницької області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твердити план роботи Хмельницької районної державної адміністрації Хмельницької області на ІІІ квартал 2018 року (додаєть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Контроль за виконанням заходів, передбачених планом роботи, покласти на заступників голови, керівника апарату, відділ організаційно-кадрової роботи та загальний відділ апарату райдерж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>п/о</w:t>
        <w:tab/>
        <w:tab/>
        <w:tab/>
        <w:tab/>
        <w:tab/>
        <w:t>Л.Коменда</w:t>
      </w:r>
      <w:r>
        <w:br w:type="page"/>
      </w:r>
    </w:p>
    <w:p>
      <w:pPr>
        <w:pStyle w:val="Normal"/>
        <w:ind w:left="5663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Затверджено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7.06.2018 № 337/2018-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мельницької районної державної адміністрації Хмельницької області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ІІІ квартал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Питання для внесення на розгляд сесії районної ради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бюджету н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атеріальної допомоги жителям райо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 жител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итання для внесення на розгл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ідань колегії районної державної 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соціально-економічного та культурного розвитку Хмельницького району за І півріччя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подальшого соціально-економічного та культурного розвитку району, поліпшення рівня життя населення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липн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адіна З.В. - начальник відділу економічного розвитку, інфраструктури та торгівлі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бюджету району за I півріччя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ип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ефективність забезпечення громадського порядку, боротьби зі злочинністю і корупцією та вплив місцевих органів виконавчої влади, органів місцевого самоврядування, правоохоронних органів на криміногенні процеси в райо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чинного законодавства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ип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С.І. – заступник голови адміністрації 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нання районної Програми військово-патріотич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Законів України «Про освіту», «Про загальну середню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липня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Шеремета С.О. – начальник відділу  освіти, культури,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иховання дітей та молоді на 2017-202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сві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Cs/>
                <w:sz w:val="24"/>
              </w:rPr>
              <w:t>молоді та спор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готовність навчальних закладів до нового 2018/2019 навчального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онання законів України «Про освіту», «Про загальну середню осві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Шеремета С.О. – начальник відділу освіти, культури, молоді та спорту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/>
            </w:pPr>
            <w:r>
              <w:rPr>
                <w:sz w:val="24"/>
              </w:rPr>
              <w:t>Про стан підготовки об’єктів житлово-комунального господарства та соціально-культурної сфери району до роботи в осінньо-зимовий період 2018/2019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 метою забезпечення безперебійного проходження осінньо-зимового періоду 2018/2019 року та належну підготовку об’єктів житлово-комунального господарства та соціально-культурної сфери району в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серп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7 вересня)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озпорядження голови ОДА від 25.12.2015 № 657/2015-р «Про стан погашення заборгованості із виплати заробітної плати та підвищення  рівня  заробітної плати  працюючим обла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вересн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районної державної адміністрації на ІV квартал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ункту 6 Регламент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вересня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сечко В.В. – керівник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заступників голови, керівників структурних підрозділів райдержадміністрації в роботі сесій, депутатських комісій рай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ів України «Про місцеві державні 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, керівник апарату адміністрації,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ня спільних організаційно-масових заходів, визначених 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розділі плану роботи райдерж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тупники голови, керівник апарату адміністрації,  керівники структурних підрозділ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здійсненням органами місцевого самоврядування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, керівник апарату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гованих повноважень органів виконавчої вл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и: організаційно-кадрової роботи, юридичний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Плану комплектування Навчально-методичного центру цивільного захисту та безпеки життєдіяльності Хмельницької області слухачами з функціонального навчання у сфері ЦЗ на 2018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удосконалення системи підготовки, перепідготовки та підвищення кваліфікації керівних кадрів і фахівців у сфері цивільного захист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исюк А.М. – завідувач сектору з питань цивільного захисту населення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криміногенної ситуації в районі та стану взаємодії райдержадміністрації та органів місцевого самоврядування з правоохоронними орган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озпорядження голови облдержадміністрації від 27.09.2013 № 305/2013-р «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ак В.П. – завідувач сектору взаємодії з правоохоронними органами, оборонно-мобілізаційної та режимно-секретної роботи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V. Питання для вивчення з наступним інформуванням по них в оперативному порядку заступників голови, керівника апарату райдержадміністрації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звернень громадян, що надійшли до рай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 вимог Закону України «Про звернення громад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в апараті та структурних підрозділах рай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підвищення виконавської дисципліни серед працівників апарату райдержадміністрації та її структурних підрозд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 І.П. – начальник загального відділу апарат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аналітичної інформації щодо статистичних даних надання адміністративних послуг через центр надання адміністративних послуг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ера Т.Б. – начальник відділу з організації діяльності центру надання адміністративних послуг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позиції щодо удосконалення процедур надання адміністративних послуг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ера Т.Б. – начальник відділу з організації діяльності центру надання адміністративних послуг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з органами місцевого самоврядування в частині виконання ст.22 Закону України «Про Державний реєстр виборців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, а саме вчасного та повного наповнення Державного реєстру виборц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В.О. – начальник відділу ведення Державного реєстру виборців апарату адміністрації 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введення в централізований банк даних з проблем інвалідності індивідуальні програми реабілітації інвалід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Закону України від 06.10.2005 № 2961-ІУ «Про реабілітацію інвалідів в Україні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статусу ветеранів війн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2.10.1993 № 3551-XII «Про статус ветеранів війни, гарантії їх соціального захист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сновні засади соціального захисту ветеранів праці та інших громадян похилого віку в Україн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16.12.1993 № 3721-XII «Про основні засади соціального захисту ветеранів праці та інших громадян похилого віку в Україн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державної соціальної допомоги інвалідам з дитинства і дітям інвалід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 метою виконання вимог Закону України від 16.11.2000 № 2109-ІІІ «Про державну соціальну допомогу інвалідам з дитинства і дітям інваліда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4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рав і свобод внутрішньо переміщених осіб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0.10.2014 № 1706-VII «Про забезпечення прав і свобод внутрішньо переміщених осіб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у державної соціальної допомоги малозабезпеченим сім’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01.06.2000 № 1768-ІІІ «Про державну соціальну допомогу малозабезпеченим сім’ям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та виплати допомоги по догляду за інвалідом І чи ІІ групи внаслідок психічного розлад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2.05.2012 № 4795-VI «Про внесення зміни до статті 5 Закону України «Про психіатричну допомогу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тус і соціальний захист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8.02.1991 № 796-XII «Про статус і соціальний захист громадян, які постраждали внаслідок Чорнобильської катастроф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реалізації громадянами Конституційного права на зверн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метою виконання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органами виконавчої влади доступу до публічної інформ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Указу Президента України від 05.11.2011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шочергові заходи щодо створення сприятливих умов життєдіяльності осіб з обмеженими фізичними можливост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указів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, від 18.12.2007 № 1228/2007 «Про додаткові невідкладні заходи щодо створення сприятливих умов життєдіяльності осіб з обмеженими фізичними можливостями» та від 19.05.2011 № 588/2011 «Про заходи щодо розв’язання актуальних проблем осіб з обмеженими фізичними можливост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вічні державні іменні стипендії громадян України, які зазнали переслідувань за правозахисну діяльні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Указу Президента України від 26.11.2001 № 1147 «Про довічні державні іменні стипендії громадян України, які зазнали переслідувань за правозахисну діяльність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Указу Президента України від 12.05.2018 № 123/2018 «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пільг населенню на придбання твердого палива т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Н.І. – начальник управління соціального захисту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апленого га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7 № 77 «Про затвердження Порядку надання пільг на придбання твердого палива та скрапленого газу за рахунок субвенцій з державного бюджету місцевим бюджет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ік пільговиків шляхом формування персональних облікових карто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9.01.2003 № 117 «Про Єдиний державний автоматизований реєстр осіб, які мають право на пільг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дачу направлень на забезпечення технічними та іншими засобами реабілітації інвалідів, дітей-інвалідів та інших окремих категорій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путівками на санаторно-курортне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 інвалідам та працюючим малозабезпеченими особ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8.02.2011 № 158 «Про 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інвалідів автомобіл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9.07.2006 № 999 «Про затвердження Порядку забезпечення інвалідів автомобіл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грошових компенсацій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 України 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46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иплати грошової компенсації вартості санаторно-курортного лікування деяким категоріям громадян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7.06.2004 № 785 «Про затвердження Порядку виплати грошової компенсації вартості санаторно-курортного лікування деяким категоріям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0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санаторно-курортними путівками учасників антитерористичної операції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31.03.2015 № 200 «Про затвердження Порядку використання коштів, передбачених у державному бюджеті на забезпеченн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ждалих учасників антитерористичної операц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20.09.2005 № 936 "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 зі змінами від 14.01.2015 № 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6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щорічну допомогу на оздоровлення громадянам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12.07.2005 № 562 "Про щорічну допомогу на оздоровлення громадянам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оздоровле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постанова Кабінету Міністрів України від 23.11.2016 № 854 "Деякі питання санаторно-курортного лікування та відпочинку громадян, які постраждали внаслідок Чорнобильської катастрофи"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досконалення порядку надання житлових субсидій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постанови Кабінету Міністрів України від 27.04.2018 № 329 «Про внесення змін до деяких постанов Кабінету Міністрів України та визнання такою, що втратила чинність постанова Кабінету Міністрів України від 28.12.2016 № 1022»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1.10.2014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инку праці та шляхи підвищення рівня зайнятості насел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ДА від 20.05.2014 № 203/2014-р «Про стан ринку праці та шляхи підвищення рівня зайнятості населення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евідкладні заходи щодо попередження насильства в сім’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5/2013-р «Про невідкладні заходи щодо попередження насильства в сім’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багатодітних сімей в районі, поліпшення їх державної підтримки та створення сприятливих умов для виховання дітей у таких сім’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облдержадміністрації 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егалізацію зайнятості, оплату праці та забезпечення виплати мінімальної заробітної пла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розпорядження голови райдержадміністрації від 28.03.2018 № 163/2018-р «Про легалізацію зайнятості, оплату праці та забезпечення виплати</w:t>
            </w:r>
            <w:r>
              <w:rPr>
                <w:sz w:val="22"/>
                <w:szCs w:val="22"/>
              </w:rPr>
              <w:t xml:space="preserve"> мінімальної заробітної плат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 Н.І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І півріччя 2018 року та подання інформації районній рад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Бюджетного кодексу Украї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81" w:hRule="atLeast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ристання субвенцій державного бюджет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 аналізу  стану погашення  податкового боргу до державного та  місцевого бюдже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налізу виконання дохідної частини бюджетів сільських рад в розрізі податків та платеж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налізу надходження та використання коштів місцевих фондів охорони навколишнього природного середовища, використання інших коштів бюджету на природоохоронні заходи, виконання цільових прогр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воєчасність нарахування та виплати відпускних працівникам бюджетної сфери, зокрема педагогічним працівник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-серп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авильність комплектування мережі навчальних закладів на 2018/2019 навчальний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-верес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озроблення інструкції з підготовки бюджетних запитів та граничних обсягів видатків на 2019 рік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Бюджетного кодексу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-вересень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фактично нараховані суми пільг, субсидій, допомог, які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своєчасного виконання фінансування соціальних випла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 Н.С. – начальник управління фінансів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уються за рахунок субвенції з Державного бюджету України та заборгованості місцевих бюджетів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ймання на державне зберіг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, Положення «Про архівний сектор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сідання комісії ЕК архівного сектору по відбору документів на розгляд комісії ЕПК Державного архіву області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«Про Національний архівний фонд» та Положення про архівний сектор райдержадміністр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завідувач архівного сектор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ходів власниками ставків, водоймищ спрямованих на запобігання загибелі людей на водних об’єктах в паводковий період 2018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едопущення загибелі людей на водних об’єкта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 А.М. – завідувач сектору з питань цивільного захисту населення адміністрації спільно з сільськими головами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пасажирських перевезен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З.В. – начальник відділу економічного розвитку, інфраструктури та торгівлі адміністрації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ходів з енергозбереже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 З.В. – 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моніторингу стану підготовки об’єктів житлово-комунального господарства та соціального сфери до опалювального сезону 2018/2019 рок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належної підготовки об’єктів житлово-комунального господарства та соціальної сфери до опалювального сезону 2018/2019 року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станом виконання капіталь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забезпечення вчасного освоєння державних кошті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М.М. – начальник відділу містобудування,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оточного ремонту доріг комунальної власності за рахунок субвенцій з державного та місцевих бюдже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ми розпорядниками в ході виконання ремонтних робіт на дорогах комунальної власності в населених пунктах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вжиттям заходів щодо належного поводження з твердими побутовими відходами на території району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еалізації Закону України «Про відхо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належною експлуатацією балансоутримувачами очисних споруд району, проведення їх ремонту та реконструкції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додержання вимог природоохоронного законодавства Україн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дійснення контролю за станом розроблення схеми планування територій сільських рад та генеральних планів забудови населених пунктів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еалізації Закону України «Про регулювання містобудівної діяльност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шочергові заходи щодо створення сприятливих умов життєдіяльності осіб з обмеженими фізичними можливостям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указів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, від 18.12.2007 № 1228/2007 «Про додаткові невідкладні заходи щодо створення сприятливих умов життєдіяльності осіб з обмеженими фізичними можливостями» та від 19.05.2011 № 588/2011 «Про заходи щодо розв’язання актуальних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 М.М. – начальник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44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 осіб з обмеженими фізичними можливост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икористання земель, агроформуваннями району, хід проведення комплексу весняно-польових робіт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роведення весняно-польових робі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кладання та виконання угод про соціальне партнерство між інвесторами, які орендують землю та органами січневого самовряд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розвитку соціальної інфраструктури населених пунктів район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 адміністрації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ярмаркових заходів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безпечення жителів району та м.Хмельницького продуктами харчува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 М.Я. – начальник відділу агропромислового розвитку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Стан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олів обласної та районної державних адміністрацій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нормативно-правових актів, реалізація яких буде контролюватися, визначено в додатку 1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ість здійснення постійного контролю за виконанням зазначених нормативно-правов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 адміністрації та її апар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І. Надання методичної і практичної допомог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4"/>
                <w:szCs w:val="24"/>
              </w:rPr>
              <w:t>сільським, селищній радам</w:t>
            </w:r>
          </w:p>
        </w:tc>
      </w:tr>
      <w:tr>
        <w:trPr/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щодо надання методичної і практичної допомоги, визначені в додатку 2 до даног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удосконалення роботи виконкомів сільських, селищної рад, сільськогосподарськ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голови адміністрації, начальники структурних підрозділів райдержадміністрації та її апарату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Організаційно-масові заход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1. Організація в районі заходів, пов’язаних відзначенн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липень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нь архітектури (0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Івана Купала (06)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серпень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нь Державного Прапора України (23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нь Незалежності України (24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Вересень</w:t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нь Знань (01)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нь фізичної культури і спорту України (09)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нь пам’яті жертв нацизму (09)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ня партизанської слави (22)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ня пам’яті трагедії Бабиного Яру (29)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сеукраїнський День бібліотек (30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u w:val="single"/>
        </w:rPr>
        <w:t>7.2. Засідання: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ійної ради з питань соціального захисту бездомних громадян та безпритульних дітей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ійної ради з питань сім’ї, гендерної рівності, демографічного розвитку та протидії торгівлі з людьми 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групи з питань надання комплексної соціально-психологічної допомоги для членів сімей, в яких вчинили насильство в сім’ї або існує реальна загроза його вчинення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моніторингової групи з питань виявлення та збору інформації щодо потреб вимушених переселенців з метою їх соціального захисту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по розгляду питань, пов’язаних з наданням одноразової матеріальної допомоги з коштів з районного бюджету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ня щодо включення до Єдиного державного автоматизованого реєстру осіб, які мають право на пільги, інформації про пільговиків за місцем проживання, які не зареєстровані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ня проведення безоплатного капітального ремонту власних житлових будинків і квартир осіб, що мають право на таку пільг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йонної тимчасової комісії з питань погашення заборгованості заробітної плати (грошового забезпечення), пенсій, стипендій та інших соціальних випла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йонної робочої групи з питань легалізації виплати заробітної плати і зайнятості населенн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исторонньої соціально-економічної ради в Хмельницькому район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я по розгляду питань, пов’язаних із встановленням статусу учасників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spacing w:before="0" w:after="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бочої групи з питань сприяння відновленню платоспроможності суб’єктів господарювання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Щомісяч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розгляду звернень громадян щодо надання кредитів на будівництво, добудову, реконструкцію, купівлю житлових будинків та обладнання інженерних мереж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По мірі надходження зая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алузевої ради підприємців з питань торгівлі при райдержадміністрації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пла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що не виходять за межі території Хмельницького району </w:t>
      </w:r>
    </w:p>
    <w:p>
      <w:pPr>
        <w:pStyle w:val="Normal"/>
        <w:ind w:left="424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ірі необхідності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інфраструктури та торгівлі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ісії з питань захисту прав дитини Хмельницької райдерж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Щомісячно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омадської ради при райдерж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питань інформаційної діяльності та комунікацій з громадськістю апарату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ісії з питань ТЕБ та НС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роведен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легії відділу освіти, культури, молоді та спорт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ідання ради методичного кабінету відділу освіти, культури, молоді та спорт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ди керівників освітніх закладів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Прямі "гарячі» телефонні лінії, особисті прийоми, прийоми громадян за місцем проживання керівництвом райдержадміністрації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гідно затверджених графіків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Інформування населення району через районну газету «Прибузька зоря», сайт райдержадміністрації з питань, що відносяться до ведення Державного реєстру виборців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ab/>
        <w:t xml:space="preserve">В.Васечко </w:t>
      </w:r>
      <w:r>
        <w:br w:type="page"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лану роботи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 xml:space="preserve">на ІІІ квартал 2018 року 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 w:val="24"/>
          <w:szCs w:val="24"/>
        </w:rPr>
        <w:t>ПЕРЕЛІК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их актів, виконання яких буде здійснюватись</w:t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>
          <w:sz w:val="24"/>
          <w:szCs w:val="24"/>
        </w:rPr>
        <w:t>в порядку контролю протягом ІІІ кварталу 2018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и Україн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8.02.1991 № 796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і соціальний захист громадян, які постраждали внаслідок Чорнобильської катастроф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2.10.1993 № 355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татус ветеранів війни, гарантії їх соціального захист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6.12.1993 № 3721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основні засади соціального захисту ветеранів праці та інших громадян похилого віку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00 № 1768-ІІІ «Про державну соціальну допомогу малозабезпеченим сім’ям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6.11.2000 № 2109-ІІІ «Про державну соціальну допомогу інвалідам з дитинства і дітям інвалідам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6.10. 2005 № 2961-IV «Про реабілітацію інвалідів в Україн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від 22.05.2012 № 479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 «Про внесення зміни до статті 5 Закону України «Про психіатричну допомог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20.10.2014 № 1706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Про забезпечення прав і свобод внутрішньо переміщених осіб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Про Державний бюджет України 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ік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 Національний архівний фонд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Архівний відділ адміністрації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освіт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агальну середню освіт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позашкільну освіту»</w:t>
      </w:r>
    </w:p>
    <w:p>
      <w:pPr>
        <w:pStyle w:val="Normal"/>
        <w:tabs>
          <w:tab w:val="clear" w:pos="709"/>
          <w:tab w:val="left" w:pos="53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оздоровлення та відпочинок дітей»</w:t>
      </w:r>
    </w:p>
    <w:p>
      <w:pPr>
        <w:pStyle w:val="Normal"/>
        <w:tabs>
          <w:tab w:val="clear" w:pos="709"/>
          <w:tab w:val="left" w:pos="53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ержавну підтримку розвитку фізичної культури і спорту України»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"Про звернення громадян"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ий відділ апарату адміністрації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9.04.1999 № 586-XIV "Про місцеві державні адміністрації"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1.09.2003 N 1160-IV «Про засади державної регуляторної політики у сфері господарської діяльності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7.12.1993 № 3747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пожежну безпеку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12.1999  № 1281-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«Про аварійно-рятувальні служб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6.03.2000 № 1550-ІІІ «Про правові режими надзвичайного стан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від 13.01.2005 N 2342-IV «Про забезпечення організаційно-правових умов соціального захисту дітей-сиріт та дітей, позбавлених батьківського піклування»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ісцеві державні адміністрац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регулювання містобудівної діяльності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вернення громадя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озвільну систему у сфері господарської діяльності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ро відход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о об’єднання співвласників багатоквартирного будинку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обілізаційну підготовку та мобілізаці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військовий обов’язок та військову службу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державну таємниц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запобігання корупції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ро місцеві державні адміністрації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9.04.1999 № 586-XIV «Про місцеві державні адміністрації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 06.09.2012 № 5203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адміністративні послуг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2.02.2015 № 191-VIII  «Про внесення змін до деяких законодавчих актів України щодо спрощення умов ведення бізнесу (дерегуляція)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12.2015 № 88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</w:p>
    <w:p>
      <w:pPr>
        <w:pStyle w:val="Normal"/>
        <w:ind w:left="4961" w:hanging="0"/>
        <w:jc w:val="both"/>
        <w:rPr/>
      </w:pPr>
      <w:r>
        <w:rPr>
          <w:sz w:val="24"/>
          <w:szCs w:val="24"/>
        </w:rPr>
        <w:t xml:space="preserve">Відділ з організації діяльності центру надання адміністративних послуг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«Про звернення громадян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22.02.2007 № 698-V «Про Державний реєстр виборців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01.06.2010 № 2297-VI «Про захист персональних даних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0.07.2010 № 2487-VІ «Про вибори депутатів Верховної Ради Автономної Республіки Крим, сільських, селищних, міських голів» (із змінами та доповненням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 17.11.2011 № 4061-VI «Про вибори народних депутатів Украї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 14.07.2015 № 59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 Про місцеві вибори»</w:t>
      </w:r>
    </w:p>
    <w:p>
      <w:pPr>
        <w:pStyle w:val="Normal"/>
        <w:ind w:left="5103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01.07.2004 № 1952-</w:t>
      </w:r>
      <w:r>
        <w:rPr>
          <w:rFonts w:eastAsia="MS Mincho;ＭＳ 明朝"/>
          <w:sz w:val="24"/>
          <w:szCs w:val="24"/>
          <w:lang w:val="en-US"/>
        </w:rPr>
        <w:t>IV</w:t>
      </w:r>
      <w:r>
        <w:rPr>
          <w:rFonts w:eastAsia="MS Mincho;ＭＳ 明朝"/>
          <w:sz w:val="24"/>
          <w:szCs w:val="24"/>
        </w:rPr>
        <w:t xml:space="preserve"> "Про державну реєстрацію речових прав на нерухоме майно та їх обтяжень"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</w:rPr>
        <w:t>від 15.05.2003 № 1774-</w:t>
      </w:r>
      <w:r>
        <w:rPr>
          <w:rFonts w:eastAsia="MS Mincho;ＭＳ 明朝"/>
          <w:sz w:val="24"/>
          <w:szCs w:val="24"/>
          <w:lang w:val="en-US"/>
        </w:rPr>
        <w:t>V</w:t>
      </w:r>
      <w:r>
        <w:rPr>
          <w:rFonts w:eastAsia="MS Mincho;ＭＳ 明朝"/>
          <w:sz w:val="24"/>
          <w:szCs w:val="24"/>
        </w:rPr>
        <w:t>ІІІ "Про державну реєстрацію юридичних осіб, фізичних осіб-підприємців та громадських формувань"</w:t>
      </w:r>
    </w:p>
    <w:p>
      <w:pPr>
        <w:pStyle w:val="Normal"/>
        <w:ind w:left="4963" w:hanging="0"/>
        <w:jc w:val="both"/>
        <w:rPr/>
      </w:pPr>
      <w:r>
        <w:rPr>
          <w:rFonts w:eastAsia="MS Mincho;ＭＳ 明朝"/>
          <w:sz w:val="24"/>
          <w:szCs w:val="24"/>
        </w:rPr>
        <w:t>Відділ державної реєстрації райдержадміністрації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 xml:space="preserve">2. Кодекси України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ий кодекс України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3. Укази Президента Україн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1.2001 № 1147 «Про довічні державні іменні стипендії громадян України, які зазнали переслідувань за правозахисну діяльність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6.2005 № 900/2005 «Про першочергові заходи щодо створення сприятливих умов життєдіяльності осіб з обмеженими фізичними можливостям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8.12.2007 № 1228/2007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9.05.2011 № 588/2011 «Про заходи щодо розв’язання актуальних проблем осіб з обмеженими фізичними можливост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11.2011 № 547/2011 «Питання забезпечення органами виконавчої влади доступу до публічної інформації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2.05.2018 № 123/2018 «Про підтримку розвитку системи спортивної реабілітації учасників бойових дій, які брали участь в анти терористичній операції, у заходах із забезпечення національної безпеки і оборони,відсічі і стримування збройної агресії Російської Федерації у Донецькій та Луганській областях»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10.2005 № 1513/2005 "Про заходи щодо поліпшення інвестиційного клімату в Україні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4.2007 № 363/2007 "Про деякі заходи щодо вдосконалення регулювання підприємницької діяльності"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"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"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льний відділ апарату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1.2016 № 523/2016 «Про заходи у зв’язку з 85 –ми роковинами Голодомору 1932-1933 років в Україні – геноциду Українського народу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03.2017 № 75/2017 «Про заходи у зв’язку з  80-ми роковинами Великого терору - масових політичних репресій 1937-1938 років»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/>
      </w:pPr>
      <w:r>
        <w:rPr>
          <w:sz w:val="24"/>
          <w:szCs w:val="24"/>
        </w:rPr>
        <w:t xml:space="preserve">Головний спеціаліст з питань  інформаційної діяльності та комунікацій з громадськістю апарату адміністр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4. Розпорядження Президента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5. Постанови Верховної Ради Україн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2.10.2012 № 540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 прийняття «Кодексу цивільного захисту України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6. Постанови Кабінету Міністрів України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1.2003 № 117 «Про Єдиний державний автоматизований реєстр осіб, які мають право на пільг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06.2004 № 785 «Про затвердження Порядку виплати грошової компенсації вартості санаторно-курортного лікування деяким категоріям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2.07.2005 № 562 "Про щорічну допомогу на оздоровлення громадянам, які постраждали внаслідок Чорнобильської катастроф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9.2005 № 936 "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"зі змін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2.2006 № 187 «Порядок забезпечення санаторно-курортними путівками деяких категорій громадян органами праці та соціального захисту населе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9.07.2006 № 999 «Про затвердження Порядку забезпечення інвалідів автомобілям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07 № 77 «Про затвердження Порядку надання пільг на придбання твердого палива за рахунок субвенцій з державного бюджету місцевим бюджет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1 № 158 «Про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10.2014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3.11.2016 № 854 «Деякі питання санаторно-курортного лікування та відпочинку громадян, які постраждали внаслідок Чорнобильської катастроф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4.2018 № 329 «Про внесення змін до деяких постанов Кабінету Міністрів України та визнання такою, що втратила чинність постанова Кабінету Міністрів України від 28.12.2016 № 1022»</w:t>
      </w:r>
    </w:p>
    <w:p>
      <w:pPr>
        <w:pStyle w:val="Normal"/>
        <w:tabs>
          <w:tab w:val="clear" w:pos="709"/>
          <w:tab w:val="left" w:pos="4140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(із змінами)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5.10.1998 № 1597 "Про затвердження Правил надання довгострокових кредитів індивідуальним забудовникам житла на селі"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9.03.2002 № 415 "Про затвердження Порядку використання коштів резервного фонду бюджету"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 xml:space="preserve">Відділ економічного розвитку, інфраструктури та торгівлі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7.10.2007 № 1228 "Питання організації виконання законодавства щодо опіки, піклування над дітьми - сиротами та дітьми, позбавленими батьківського піклування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4.09.2008 № 866 "Питання діяльності органів опіки та піклування, пов’язаної із захистом прав дитин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10.2008 № 905 «Про Порядок провадження діяльності з усиновлення та здійснення нагляду за дотриманням прав усиновлених дітей»</w:t>
      </w:r>
    </w:p>
    <w:p>
      <w:pPr>
        <w:pStyle w:val="Normal"/>
        <w:ind w:left="42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0.05.1994 № 299 «Про затвердження Положення про цивільну оборону Україн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3.08.1998 № 1198 «Про затвердження Положення про Єдину державну систему запобігання і реагування на надзвичайні ситуації техногенного та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03.2001 № 308 «Про порядок створення і використання матеріальних резервів для запобігання, ліквідації надзвичайних ситуацій природного характеру та їх наслідкі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07.2001 № 874 «Про удосконалення системи підготовки, перепідготовки та підвищення кваліфікації керівних кадрів та фахівців у сфері цивільного захист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12.10.2010 № 927 «Про затвердження типового положення про регіональну та місцеву комісію з питань-техногенно-екологічної безпеки і надзвичайних ситуаці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03.2012 № 270 «Про затвердження порядку розслідування  та обліку нещасних випадків невиробничого характеру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09.10.2013 № 738 «Про затвердження порядку ведення обліку надзвичайних ситуацій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райдержадміністрації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0.02.2013 № 118 «Про затвердження Примірного положення про центр надання адміністративних послуг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588 «Про затвердження Примірного регламенту центру надання адміністративних послуг» із внесеними змінами від 22.09.2016 № 652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1.2014 № 15 «Про внесення змін у додатки 1 і 2 до постанови КМУ від 18.04.2012 № 606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 25.12.2015 № 1127 "Про державну реєстрацію речових прав на нерухоме майно та їх обтяжень"</w:t>
      </w:r>
    </w:p>
    <w:p>
      <w:pPr>
        <w:pStyle w:val="Normal"/>
        <w:ind w:left="4963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ідділ державної реєстрації райдержадміністрації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11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8.12.2013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7. Розпорядження Кабінету Міністрів Україн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6.05.2014 № 523-р «Деякі питання надання адміністративних послуг органів виконавчої влади через центри надання адміністративних послуг» із внесеними змінами від 11.10.2017 № 782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з організації діяльності центру надання адміністративних послуг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4.04.2015 № 17598/1/1-15 щодо проведення консультацій з громадськістю </w:t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8. Розпорядження (доручення) голови облас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2.2013 № 45/2013-р «Про невідкладні заходи щодо попередження насильства в сім’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8.02.2013 № 46/2013-р «Про соціальний захист багатодітних сімей в області, поліпшення їх державної підтримки та створення сприятливих умов для виховання дітей у таких сім’ях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0.05.2014 № 203/2014-р «Про стан ринку праці та шляхи підвищення рівня зайнятості населення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30.11.2017 № 09-7/2017-пр протокольне рішення за підсумками розширеного засідання колегії обласної державної адміністрації з питання «Про стан виконання завдань у сфері державної кадрової політики, визначених актами і дорученнями Президента України» 28 листопада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9.2013 № 305/2013-р « Про стан взаємодії місцевих державних адміністрацій з органами внутрішніх справ обласного та районного рівня у сфері забезпечення дотримання норм Конституції та законів України, забезпечення правопорядку, захисту прав та свобод громадя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8.12.2017 № 1450/2017-р «Про відбір громадян України на військову службу за контрактом та службу у військовому резерві у Збройних Сил України на 2018 рік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31.01.2018 № 165/2018-р «Про стан військового обліку за 2017 рік та заходи щодо підвищення ефективності його ведення в місцевих органах виконавчої влади, органах місцевого самоврядування, підприємствах, установах, організаціях у 2018 році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3.2018 № 278/2018-р «Про організацію в області чергових призовів громадян України на строкову службу у 2018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 оборонно-мобілізаційної та режимно-секретної роботи апарату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8.09.2010 № 462/2010-р «Про організацію евакуації населення та вивозу сільгосптварин із зони спостереження Хмельницької АЕС у випадку загрози або виникнення комунальної або радіаційної аварії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 20.11.2017 № 1183/2017-р 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8 навчальному році»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9.10.2015 № 534/2015-р «Про обласні заходи з увічнення пам’яті захисників України на період до 2020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2.12.2016 № 619/2016-р «Про план обласних заходів з відзначення 100-річчя подій Української революції 1917-1921 років та вшанування пам’яті її учасників на період до 2021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04.2017 № 316/2017-р «Про затвердження плану обласних заходів щодо зміцнення національності єдності та консолідації українського суспільства, підтримки працівників громадськості у цій сфері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від 11.05.2017 № 345/2017-р «Про обласний план заходів у зв’язку з 80-ми роковинами Великого терору - масових політичних репресій 1937-1938 років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7.03.2018 № 279/2018-р «Про обласні заходи щодо реалізації Концепції вдосконалення інформування громадськості з питань євроатлантичної інтеграції України у Хмельницькій області на 2018 рік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6.04.2018 № 406/2018-р «Про план обласних заходів з підготовки та відзначення 22-ї річниці Конституції України» 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16.05.2018 № 459/2018-р «Про відзначення в області 27-ї річниці незалежності України» 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питань інформаційної діяльності та комунікацій з громадськістю апарату адміністрації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u w:val="single"/>
        </w:rPr>
        <w:t>9. Рішення сесії обласної рад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0. Розпорядження (протокольні рішення, доручення) голови районної державної адміністрації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ід 28.03.2018 № 163/2018-р «Про легалізацію зайнятості, оплату праці та забезпечення виплати мінімальної заробітної плати» 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375/2013-р «Про комісії ТЕБ та НС райдерж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7.08.2013 № 401/2013-р «Про районну евакуаційну комісію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18 навчальному році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з питань цивільного захисту населення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6.12.2016 № 1023/2016 «Про план районних заходів з відзначення 100-річчя подій Української революції 1917-1921 років та вшанування пам’яті її учасників на період до 2021 року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15.05.2017 № 289/2017-р «Про план районних заходів у зв’язку з 80-ми роковинами Великого терору-масових політичних репресій 1937-1938 років на 2017-2018 роки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>від 20.03.2018 № 148/2018-р «Про обласні заходи щодо реалізації Концепції вдосконалення інформування громадськості з питань євроатлантичної інтеграції України у Хмельницькій області на 2018 рік»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03.05.2018 № 220/2018-р «Про план районних заходів з підготовки та відзначення 22-ї річниці Конституції України» 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3.05.2018 № 238/2018-р «Про відзначення в районі 27-ї річниці незалежності України» </w:t>
      </w:r>
    </w:p>
    <w:p>
      <w:pPr>
        <w:pStyle w:val="Normal"/>
        <w:tabs>
          <w:tab w:val="clear" w:pos="709"/>
          <w:tab w:val="left" w:pos="2280" w:leader="none"/>
        </w:tabs>
        <w:ind w:left="51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питань інформаційної діяльності та комунікацій з громадськістю апарату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 28.09.2017 № 37/01.01-2407/17 протокольне рішення за підсумками розширеного засідання колегії районної державної адміністрації з питання «Про стан кадрової роботи та дотримання вимог Закону України «Про державну службу» в апараті та структурних підрозділах райдержадміністрації»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рганізаційно-кадрової роботи апарату адміністрації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11. Рішення сесії районної ради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 районний бюджет на 2018 рік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 xml:space="preserve"> </w:t>
        <w:tab/>
        <w:t xml:space="preserve"> В.Васечко</w:t>
      </w:r>
      <w:r>
        <w:br w:type="page"/>
      </w:r>
    </w:p>
    <w:p>
      <w:pPr>
        <w:pStyle w:val="Normal"/>
        <w:ind w:left="63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до плану роботи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райдержадміністрації</w:t>
      </w:r>
    </w:p>
    <w:p>
      <w:pPr>
        <w:pStyle w:val="Normal"/>
        <w:ind w:left="6613" w:firstLine="468"/>
        <w:jc w:val="both"/>
        <w:rPr>
          <w:sz w:val="24"/>
          <w:szCs w:val="24"/>
        </w:rPr>
      </w:pPr>
      <w:r>
        <w:rPr>
          <w:sz w:val="24"/>
          <w:szCs w:val="24"/>
        </w:rPr>
        <w:t>на ІІІ квартал 2018 року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27.06.2018 № 337/2018-р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 А Х О Д 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щодо надання методичної і практичної допомо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иконкомам сільських, селищної рад, підприємства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дання практичної і методичної допомоги виконкомам сільських, селищних рад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ні підрозділи адміністрації та її апара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ання методичної і практичної допомоги сільським, селищній радам в т.ч. об’єднаним громадам по питаннях використання землі, виробництва сільськогосподарської продукції в господарствах населення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кварталу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агропромислового розвитку адміністрації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мінари, нарад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 бухгалтерами сільських рад та розпорядниками коштів районного бюджету по питанню ведення бухгалтерського обліку, ефективності використання коштів та сплати орендної плати та інш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Серпень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фінансів адміністрації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 керівниками установ, які подають відомості для періодичного поновлення Державного реєстру виборців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оведення інструктажів з питань охорони державної таємниці особам, допущених до державної таємниці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кварталу 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>п/о</w:t>
        <w:tab/>
        <w:tab/>
        <w:tab/>
        <w:t xml:space="preserve">           В.Васеч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29:00Z</dcterms:created>
  <dc:creator>Loner</dc:creator>
  <dc:description/>
  <dc:language>en-US</dc:language>
  <cp:lastModifiedBy>Work</cp:lastModifiedBy>
  <cp:lastPrinted>2018-06-27T16:12:00Z</cp:lastPrinted>
  <dcterms:modified xsi:type="dcterms:W3CDTF">2018-06-27T13:29:00Z</dcterms:modified>
  <cp:revision>2</cp:revision>
  <dc:subject/>
  <dc:title>ХМЕЛЬНИЦЬКА РАЙОННА ДЕРЖАВНА АДМІНІСТРАЦІЯ</dc:title>
</cp:coreProperties>
</file>