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.07.2018      </w:t>
        <w:tab/>
        <w:tab/>
        <w:t xml:space="preserve">                   Хмельницький</w:t>
        <w:tab/>
        <w:tab/>
        <w:tab/>
        <w:t xml:space="preserve">                   № 387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меж </w:t>
      </w:r>
    </w:p>
    <w:p>
      <w:pPr>
        <w:pStyle w:val="Normal"/>
        <w:rPr/>
      </w:pPr>
      <w:r>
        <w:rPr>
          <w:sz w:val="24"/>
          <w:szCs w:val="24"/>
        </w:rPr>
        <w:t xml:space="preserve">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Миколаї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ільської рад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и (вх. № Л/314-017/08 від 29.03.2018 року та № С/316-017/08 від 29.03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меж земельних ділянок в натурі (на місцевості) для ведення товарного сільськогосподарського виробництва на території Миколаївської сільської ради, що увійшла до складу Чорноострівської селищної ради Хмельницького району громадян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976"/>
        <w:gridCol w:w="198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ушин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на Володимир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11:01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01:00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ія Іван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5:00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5:00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Чорноострівської селищної ради за межами с. Миколаїв Хмельницького району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vika</cp:lastModifiedBy>
  <cp:lastPrinted>2018-07-20T09:26:00Z</cp:lastPrinted>
  <dcterms:modified xsi:type="dcterms:W3CDTF">2018-07-20T12:22:00Z</dcterms:modified>
  <cp:revision>24</cp:revision>
  <dc:subject/>
  <dc:title/>
</cp:coreProperties>
</file>