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1.11.2018</w:t>
        <w:tab/>
        <w:tab/>
        <w:tab/>
        <w:tab/>
        <w:t xml:space="preserve">        Хмельницький</w:t>
        <w:tab/>
        <w:tab/>
        <w:tab/>
        <w:t xml:space="preserve">                   № 554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детального плану територі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ід розташування станції техн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слуговування з автомийкою та автомагазино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території Лісовогринівецької сільської рад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Хмельницького району Хмельницької област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еруючись ст. 6, 13, 20, 39, 41 Закону України «Про місцеві державні адміністрації», ст. 8, 10, 16, 19 Закону України «Про регулювання містобудівної діяльності», п. 4.12 розділу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казу Міністерства регіонального розвитку, будівництва та житлово-комунального господарства України від 16.11.2011 року № 290 «Про затвердження порядку розроблення містобудівної документації», ст. 13 Закону України «Про основи містобудування», Законом України «Про добровільне об’єднання територіальних громад» від 05.02.2015 року               № 157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, враховуючи рішення сесії Хмельницької обласної ради від 13 серпня 2015 року № 4-33/2015 «Про утворення Лісовогринівецької сільської об’єднаної територіальної громади і призначення перших місцевих виборів депутатів Лісовогринівецької сільської ради об’єднаної територіальної громади та Лісовогринівецького сільського голови», відповідно до постанови Кабінету Міністрів України від 25.05.2011 року № 555 «Про затвердження Порядку проведення громадських слухань, щодо врахування громадських інтересів під час розроблення проектів містобудівної документації на місцевому рівні», розпоряджень голови Хмельницької районної державної адміністрації від 30.03.2018 року № 166/2018-р «Про розроблення детального плану території під розташування станції технічного обслуговування з автомийкою та автомагазином на території Лісовогринівецької сільської ради Хмельницького району Хмельницької області» та від 24.10.2018 року № 51/2018-р/к «Про Л.Коменду», враховуючи, що проект детального плану території пройшов процедуру громадських слухань (обговорень) та в ході проведення процедури заперечень із сторони громадськості не надходило, що підтверджується «Протоколом проведення громадських слухань з обговорення проекту Детального плану території під розташування СТО з мийкою та автомагазином на території Лісовогринівецької сільської ради Хмельницького району Хмельницької області» від 19.10.2018 року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исновок відділу містобудування та архітектури Хмельницької обласної державної адміністрації від 11.10.2018 року № 01.14-19/695 розглянувши заяву товариства з обмеженою відповідальністю «СБ ПРО–Сервіс»,                (вх. № 40/2218-06/18 від 29.10.2018 року), з метою визначення планувальної організації, функціонального призначення, просторової композиції та параметрів забудови земельної ділян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numPr>
          <w:ilvl w:val="0"/>
          <w:numId w:val="0"/>
        </w:numPr>
        <w:ind w:left="0" w:firstLine="709"/>
        <w:jc w:val="center"/>
        <w:outlineLvl w:val="0"/>
        <w:rPr>
          <w:lang w:val="uk-UA"/>
        </w:rPr>
      </w:pPr>
      <w:r>
        <w:rPr>
          <w:lang w:val="uk-UA"/>
        </w:rPr>
        <w:t>2</w:t>
      </w:r>
    </w:p>
    <w:p>
      <w:pPr>
        <w:pStyle w:val="Style12"/>
        <w:numPr>
          <w:ilvl w:val="0"/>
          <w:numId w:val="0"/>
        </w:numPr>
        <w:ind w:left="0" w:firstLine="709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yle12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lang w:val="uk-UA"/>
        </w:rPr>
        <w:t>1. Затвердити детальний план території під розташування станції технічного обслуговування з автомийкою та автомагазином на території Лісовогринівецької сільської ради Хмельницького району Хмельницької області (кадастровий номер земельної ділянки: 6825088400:05:002:0303) площею 0,1200 га, яка перебуває в приватній власності на підставі правовстановлюючого документу на право власності на земельну ділянку.</w:t>
      </w:r>
    </w:p>
    <w:p>
      <w:pPr>
        <w:pStyle w:val="Style12"/>
        <w:numPr>
          <w:ilvl w:val="0"/>
          <w:numId w:val="0"/>
        </w:numPr>
        <w:ind w:left="709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Забудовнику території отримати у відділі містобудування, архітектури, житлово-комунального господарства та будівництва районної державної адміністрації містобудівні умови і обмеження на забудову земельної ділянки, що розташована на території Лісовогринівецької сільської ради Хмельницького району Хмельницької області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ередати затверджений детальний план території на зберігання у </w:t>
      </w:r>
      <w:r>
        <w:rPr>
          <w:sz w:val="24"/>
          <w:szCs w:val="24"/>
        </w:rPr>
        <w:t>відділ містобудування, архітектури, житлово-комунального господарства та будівництва районної державної адміністрації як невід’ємну частину схеми планування Хмельницького район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ідділу містобудування, архітектури, житлово-комунального господарства та будівництва районної державної адміністрації врахувати матеріали затвердженого детального плану територій при коригуванні схеми планування території район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5. Головному спеціалісту з питань інформаційної діяльності та комунікацій з громадськістю апарату рай</w:t>
      </w:r>
      <w:r>
        <w:rPr/>
        <w:t xml:space="preserve">онної </w:t>
      </w:r>
      <w:r>
        <w:rPr>
          <w:sz w:val="24"/>
          <w:szCs w:val="24"/>
        </w:rPr>
        <w:t>держ</w:t>
      </w:r>
      <w:r>
        <w:rPr/>
        <w:t xml:space="preserve">авної </w:t>
      </w:r>
      <w:r>
        <w:rPr>
          <w:sz w:val="24"/>
          <w:szCs w:val="24"/>
        </w:rPr>
        <w:t>адміністрації оприлюднит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зпорядження </w:t>
      </w:r>
      <w:r>
        <w:rPr/>
        <w:t>«</w:t>
      </w:r>
      <w:r>
        <w:rPr>
          <w:sz w:val="24"/>
          <w:szCs w:val="24"/>
        </w:rPr>
        <w:t>Про затвердження детального плану території під розташування станції технічного обслуговування з автомийкою та автомагазином на території Лісовогринівецької сільської ради Хмельницького району Хмельницької області</w:t>
      </w:r>
      <w:r>
        <w:rPr/>
        <w:t>»</w:t>
      </w:r>
      <w:r>
        <w:rPr>
          <w:sz w:val="24"/>
          <w:szCs w:val="24"/>
        </w:rPr>
        <w:t xml:space="preserve"> на офіційному веб–сайті Хмельницької районної державної адміністрації протягом 10 робочих днів з дня його затвердженн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голови адміністрації                                                                                            С.Я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01T17:05:00Z</cp:lastPrinted>
  <dcterms:modified xsi:type="dcterms:W3CDTF">2018-11-01T15:05:00Z</dcterms:modified>
  <cp:revision>22</cp:revision>
  <dc:subject/>
  <dc:title/>
</cp:coreProperties>
</file>