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0" w:name="16"/>
      <w:bookmarkEnd w:id="0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6.09.2018       </w:t>
        <w:tab/>
        <w:t xml:space="preserve"> </w:t>
        <w:tab/>
        <w:tab/>
        <w:t xml:space="preserve">          Хмельницький</w:t>
        <w:tab/>
        <w:tab/>
        <w:tab/>
        <w:t xml:space="preserve">       № 460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ої документації</w:t>
      </w:r>
    </w:p>
    <w:p>
      <w:pPr>
        <w:pStyle w:val="Normal"/>
        <w:rPr/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омадянам на території Олеши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ільської ради за межами с. Черепі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, Земельного кодексу України, п. п. 16, 17 Перехідних положень Земельного кодексу України, </w:t>
      </w:r>
      <w:r>
        <w:rPr>
          <w:color w:val="000000"/>
          <w:sz w:val="24"/>
          <w:szCs w:val="24"/>
        </w:rPr>
        <w:t>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Олешинської сільської ради </w:t>
      </w:r>
      <w:r>
        <w:rPr>
          <w:color w:val="000000"/>
          <w:sz w:val="24"/>
          <w:szCs w:val="24"/>
          <w:shd w:fill="FFFFFF" w:val="clear"/>
        </w:rPr>
        <w:t xml:space="preserve">від 20 червня  2017 року № 2 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добровільне об’єднання територіальних громад» та</w:t>
        </w:r>
      </w:hyperlink>
      <w:r>
        <w:rPr>
          <w:sz w:val="24"/>
          <w:szCs w:val="24"/>
        </w:rPr>
        <w:t xml:space="preserve"> рішення сесії Черепівківської сільської ради від 20 червня 2017 року № 2 «Про добровільне об’єднання територіальних громад», відповідно до пропозицій Відділу у Хмельницькому районі Головного управління Держгеокадастру у Хмельницькій області,  розглянувши заяву (вх. № 40/1713-06/18 від 13.08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Затвердити технічну документацію із землеустрою щодо встановлення (відновлення) меж земельних ділянок в натурі (на місцевості) гр. Колеснік Л.М. та               гр. Бех Н.М. для ведення товарного сільськогосподарського виробництва на території Олешинської сільської ради за межами с. Черепівка Хмельницького район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ередати гр. Колеснік Людмилі Миколаївні та гр. Бех Нілі Миколаївні по 1/2 у власність земельні ділянки № 212 (кадастровий номер 6825089300:03:003:0827) площею 1,6215 га та № 604 (кадастровий номер 6825089300:03:020:0008) площею 0,1794 га для ведення товарного сільськогосподарського виробництва на території Олешинської сільської ради за межами с. Черепівка Хмельницького рай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  Контроль за виконанням</w:t>
      </w:r>
      <w:r>
        <w:rPr>
          <w:sz w:val="24"/>
          <w:szCs w:val="24"/>
          <w:lang w:val="ru-RU"/>
        </w:rPr>
        <w:t xml:space="preserve"> цього </w:t>
      </w:r>
      <w:r>
        <w:rPr>
          <w:sz w:val="24"/>
          <w:szCs w:val="24"/>
        </w:rPr>
        <w:t>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</w:t>
      </w:r>
      <w:r>
        <w:rPr>
          <w:sz w:val="24"/>
          <w:szCs w:val="24"/>
          <w:lang w:val="ru-RU"/>
        </w:rPr>
        <w:t>ії</w:t>
      </w:r>
      <w:r>
        <w:rPr>
          <w:sz w:val="24"/>
          <w:szCs w:val="24"/>
        </w:rPr>
        <w:t xml:space="preserve">                                                                                                          Л.Коменда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3_ &#1056;&#1086;&#1079;&#1089;&#1086;&#1096;&#1072;&#1085;&#1089;&#1100;&#1082;&#1072; &#1089;&#1110;&#1083;&#1100;&#1089;&#1100;&#1082;&#1072;-1(1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6:00Z</dcterms:created>
  <dc:creator>boss</dc:creator>
  <dc:description/>
  <cp:keywords/>
  <dc:language>en-US</dc:language>
  <cp:lastModifiedBy>vika</cp:lastModifiedBy>
  <cp:lastPrinted>2018-09-06T15:18:00Z</cp:lastPrinted>
  <dcterms:modified xsi:type="dcterms:W3CDTF">2018-09-10T06:48:00Z</dcterms:modified>
  <cp:revision>23</cp:revision>
  <dc:subject/>
  <dc:title/>
</cp:coreProperties>
</file>