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02.07.2018 </w:t>
        <w:tab/>
        <w:t xml:space="preserve"> </w:t>
        <w:tab/>
        <w:tab/>
        <w:t xml:space="preserve">                       Хмельницький</w:t>
        <w:tab/>
        <w:tab/>
        <w:tab/>
        <w:t xml:space="preserve">       № 342/2018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змін до розпорядження</w:t>
      </w:r>
    </w:p>
    <w:p>
      <w:pPr>
        <w:pStyle w:val="Normal"/>
        <w:rPr/>
      </w:pPr>
      <w:r>
        <w:rPr/>
        <w:t xml:space="preserve">голови районної державної адміністрації </w:t>
      </w:r>
    </w:p>
    <w:p>
      <w:pPr>
        <w:pStyle w:val="Normal"/>
        <w:rPr/>
      </w:pPr>
      <w:r>
        <w:rPr/>
        <w:t>від 06.06.2011 року № 847/11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Керуючись статтею 6 Закону України «Про місцеві державні адміністрації», Законом України «Про доступ до публічної інформації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Пункт 2 розпорядження голови районної державної адміністрації від                 06.06.2011 року № 847/11-р «Про організацію виконання Указу Президента України від 05.05.2011 № 547/2011» викласти у новій редак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«2. Визначити Артемчук Світлану Миколаївну  – головного спеціаліста загального відділу апарату адміністрації відповідальною особою з питань запитів на інфор</w:t>
        <w:softHyphen/>
        <w:t>мацію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 Пункт 2.1  розпорядження голови районної державної адміністрації від 06.06.2011 року № 847/11-р «Про організацію виконання Указу Президента України від 05.05.2011       № 547/2011» викласти у новій редакції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«2.1. Виконання обов’язків відповідальної особи з питань запитів на інформацію на період тимчасової відсутності (відпустка, хвороба тощо) Артемчук С.М. – головного спеціаліста загального відділу апарату адміністрації, покласти на  Кирик Тетяну Павлівну – спеціаліста загального відділу апарату адміністрації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Визнати таким, що втратило чинність розпорядження голови районної державної адміністрації від 23.05.2017 року № 299/2017-р «Про внесення змін до розпорядження голови районної державної адміністрації від 06.06.2011 року № 847/11-р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Контроль за виконанням розпорядження покласти на керівника апарату районної державної адміністрації 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адміністрації                                                                                                          Л.Коменда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5:00Z</dcterms:created>
  <dc:creator>user</dc:creator>
  <dc:description/>
  <cp:keywords/>
  <dc:language>en-US</dc:language>
  <cp:lastModifiedBy>Work</cp:lastModifiedBy>
  <cp:lastPrinted>2018-07-02T16:58:00Z</cp:lastPrinted>
  <dcterms:modified xsi:type="dcterms:W3CDTF">2018-07-02T13:58:00Z</dcterms:modified>
  <cp:revision>20</cp:revision>
  <dc:subject/>
  <dc:title>відповідно до розпорядження голови райдержадміністрації від 18</dc:title>
</cp:coreProperties>
</file>