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04.2018     </w:t>
        <w:tab/>
        <w:tab/>
        <w:t xml:space="preserve">                                   Хмельницький</w:t>
        <w:tab/>
        <w:t xml:space="preserve">                               № 18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Гуцалюк О.М.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Ружичан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у (вх. № 40/323-06/18 від 12.02.2018 року) та подані матері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гр. Гуцалюк О.М. для ведення товарного сільськогосподарського виробництва на території Розсошанської сільської ради за межами с. Ружичанка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 Передати гр. Гуцалюк Олені Михайлівні у власність земельну ділянку № 449 (кадастровий номер 6825087300:04:016:0480) площею 1,8410 га для ведення товарного сільськогосподарського виробництва на території Розсошанської сільської ради за межами   с. Ружичанка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34:00Z</dcterms:created>
  <dc:creator>boss</dc:creator>
  <dc:description/>
  <cp:keywords/>
  <dc:language>en-US</dc:language>
  <cp:lastModifiedBy>vika</cp:lastModifiedBy>
  <cp:lastPrinted>2018-04-13T09:30:00Z</cp:lastPrinted>
  <dcterms:modified xsi:type="dcterms:W3CDTF">2018-04-13T06:31:00Z</dcterms:modified>
  <cp:revision>12</cp:revision>
  <dc:subject/>
  <dc:title/>
</cp:coreProperties>
</file>