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lang w:val="uk-UA"/>
        </w:rPr>
      </w:pPr>
      <w:r>
        <w:rPr>
          <w:color w:val="000000"/>
          <w:lang w:val="en-US" w:eastAsia="en-US"/>
        </w:rPr>
        <w:drawing>
          <wp:inline distT="0" distB="0" distL="0" distR="0">
            <wp:extent cx="350520" cy="499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350520" cy="499110"/>
                    </a:xfrm>
                    <a:prstGeom prst="rect">
                      <a:avLst/>
                    </a:prstGeom>
                  </pic:spPr>
                </pic:pic>
              </a:graphicData>
            </a:graphic>
          </wp:inline>
        </w:drawing>
      </w:r>
    </w:p>
    <w:p>
      <w:pPr>
        <w:pStyle w:val="Normal"/>
        <w:tabs>
          <w:tab w:val="clear" w:pos="708"/>
          <w:tab w:val="left" w:pos="709" w:leader="none"/>
        </w:tabs>
        <w:spacing w:lineRule="auto" w:line="240" w:before="0" w:after="0"/>
        <w:jc w:val="center"/>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КРАЇНА</w:t>
      </w:r>
    </w:p>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МЕЛЬНИЦЬКА РАЙОННА ДЕРЖАВНА АДМІНІСТРАЦІЯ</w:t>
      </w:r>
    </w:p>
    <w:p>
      <w:pPr>
        <w:pStyle w:val="Normal"/>
        <w:pBdr>
          <w:bottom w:val="thinThickSmallGap" w:sz="24" w:space="0" w:color="000000"/>
        </w:pBdr>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МЕЛЬНИЦЬКОЇ ОБЛАСТІ</w:t>
      </w:r>
    </w:p>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ОЗПОРЯДЖЕННЯ</w:t>
      </w:r>
    </w:p>
    <w:p>
      <w:pPr>
        <w:pStyle w:val="Normal"/>
        <w:tabs>
          <w:tab w:val="clear" w:pos="708"/>
          <w:tab w:val="left" w:pos="70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09"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04.2018</w:t>
        <w:tab/>
      </w:r>
      <w:r>
        <w:rPr>
          <w:rFonts w:cs="Times New Roman" w:ascii="Times New Roman" w:hAnsi="Times New Roman"/>
          <w:color w:val="000000"/>
          <w:sz w:val="24"/>
          <w:szCs w:val="24"/>
        </w:rPr>
        <w:tab/>
      </w:r>
      <w:r>
        <w:rPr>
          <w:rFonts w:cs="Times New Roman" w:ascii="Times New Roman" w:hAnsi="Times New Roman"/>
          <w:color w:val="000000"/>
          <w:sz w:val="24"/>
          <w:szCs w:val="24"/>
          <w:lang w:val="uk-UA"/>
        </w:rPr>
        <w:tab/>
        <w:tab/>
        <w:tab/>
      </w:r>
      <w:r>
        <w:rPr>
          <w:rFonts w:cs="Times New Roman" w:ascii="Times New Roman" w:hAnsi="Times New Roman"/>
          <w:color w:val="000000"/>
          <w:sz w:val="24"/>
          <w:szCs w:val="24"/>
        </w:rPr>
        <w:t>Хмельницький</w:t>
        <w:tab/>
        <w:tab/>
        <w:tab/>
        <w:t xml:space="preserve"> № </w:t>
      </w:r>
      <w:r>
        <w:rPr>
          <w:rFonts w:cs="Times New Roman" w:ascii="Times New Roman" w:hAnsi="Times New Roman"/>
          <w:color w:val="000000"/>
          <w:sz w:val="24"/>
          <w:szCs w:val="24"/>
          <w:lang w:val="uk-UA"/>
        </w:rPr>
        <w:t>216/2018-р</w:t>
      </w:r>
    </w:p>
    <w:p>
      <w:pPr>
        <w:pStyle w:val="Normal"/>
        <w:tabs>
          <w:tab w:val="clear" w:pos="708"/>
          <w:tab w:val="left" w:pos="709" w:leader="none"/>
        </w:tabs>
        <w:spacing w:lineRule="auto" w:line="240"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tabs>
          <w:tab w:val="clear" w:pos="708"/>
          <w:tab w:val="left" w:pos="709" w:leader="none"/>
        </w:tabs>
        <w:spacing w:lineRule="auto" w:line="240"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bl>
      <w:tblPr>
        <w:tblW w:w="4140" w:type="dxa"/>
        <w:jc w:val="left"/>
        <w:tblInd w:w="0" w:type="dxa"/>
        <w:tblLayout w:type="fixed"/>
        <w:tblCellMar>
          <w:top w:w="0" w:type="dxa"/>
          <w:left w:w="108" w:type="dxa"/>
          <w:bottom w:w="0" w:type="dxa"/>
          <w:right w:w="108" w:type="dxa"/>
        </w:tblCellMar>
      </w:tblPr>
      <w:tblGrid>
        <w:gridCol w:w="4140"/>
      </w:tblGrid>
      <w:tr>
        <w:trPr>
          <w:trHeight w:val="1484" w:hRule="atLeast"/>
        </w:trPr>
        <w:tc>
          <w:tcPr>
            <w:tcW w:w="4140" w:type="dxa"/>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здійснення виконавчим комітетом Копистинської сільської ради окремих делегованих повноважень органів виконавчої влади </w:t>
            </w:r>
          </w:p>
        </w:tc>
      </w:tr>
    </w:tbl>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709"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pPr>
      <w:r>
        <w:rPr>
          <w:rFonts w:cs="Times New Roman" w:ascii="Times New Roman" w:hAnsi="Times New Roman"/>
          <w:color w:val="000000"/>
          <w:sz w:val="24"/>
          <w:szCs w:val="24"/>
          <w:lang w:val="uk-UA"/>
        </w:rPr>
        <w:t>На підставі статей 6, 35 Закону України «Про місцеві державні адміністрації», постанови Кабінету Міністрів України від 09.03.1999 № 339 «Про затвердження Порядку контролю за здійсненням органами місцевого самоврядування делегованих повноважень органів виконавчої влади», розпоряджень голови райдержадміністрації від 10.11.2003 № 823/03-р «Про заходи щодо організації контролю за здійсненням органами місцевого самоврядування району делегованих повноважень органів виконавчої влади», від 28.03.2018 № 164/2018-р «Про план роботи районної державної адміністрації на ІІ квартал 2018 року», враховуючи інформацію про здійснення виконавчим комітетом Копистинської сільської ради окремих делегованих повноважень органів виконавчої влади (додається):</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pPr>
      <w:r>
        <w:rPr>
          <w:rFonts w:cs="Times New Roman" w:ascii="Times New Roman" w:hAnsi="Times New Roman"/>
          <w:color w:val="000000"/>
          <w:sz w:val="24"/>
          <w:szCs w:val="24"/>
          <w:lang w:val="uk-UA"/>
        </w:rPr>
        <w:t>1. Інформацію про здійснення виконавчим комітетом Копистинської сільської ради окремих делегованих повноважень органів виконавчої влади прийняти до відома.</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pPr>
      <w:r>
        <w:rPr>
          <w:rFonts w:cs="Times New Roman" w:ascii="Times New Roman" w:hAnsi="Times New Roman"/>
          <w:color w:val="000000"/>
          <w:sz w:val="24"/>
          <w:szCs w:val="24"/>
          <w:lang w:val="uk-UA"/>
        </w:rPr>
        <w:t>2. Копистинському сільському голові Матюхіну А.М.:</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 Забезпечувати своєчасне використання коштів по загальному та спеціальному фондах бюджету сільської ради.</w:t>
      </w:r>
    </w:p>
    <w:p>
      <w:pPr>
        <w:pStyle w:val="Normal"/>
        <w:spacing w:lineRule="auto" w:line="240" w:before="0" w:after="0"/>
        <w:ind w:firstLine="709"/>
        <w:jc w:val="both"/>
        <w:rPr/>
      </w:pPr>
      <w:r>
        <w:rPr>
          <w:rFonts w:cs="Times New Roman" w:ascii="Times New Roman" w:hAnsi="Times New Roman"/>
          <w:color w:val="000000"/>
          <w:sz w:val="24"/>
          <w:szCs w:val="24"/>
          <w:lang w:val="uk-UA"/>
        </w:rPr>
        <w:t>2.2. Вжити заходів щодо:</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ї очисних споруд, системи водопостачання та водовідведення в с-щі Богданівці;</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повнення книжкових фондів сільських бібліотек;</w:t>
      </w:r>
    </w:p>
    <w:p>
      <w:pPr>
        <w:pStyle w:val="Style16"/>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оведення ремонту Будинку культури с.Копистин;</w:t>
      </w:r>
    </w:p>
    <w:p>
      <w:pPr>
        <w:pStyle w:val="Style16"/>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формлення права користування на земельні ділянки для облаштування та обслуговування сміттєзвалищ відповідно до вимог законодавства;</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ищення розміру орендної плати за договорами оренди землі;</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ення, підприємствами, установами та організаціями, розташованих на території сільської ради, умов для безперешкодного доступу осіб з інвалідністю (у тому числі осіб з інвалідністю, які використовують засоби пересування) до об'єктів фізичного оточення;</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val="uk-UA"/>
        </w:rPr>
        <w:t xml:space="preserve">заслуховування суб’єктів господарювання, що знаходяться на території сільської ради на засіданні сесії сільської ради з питань підвищення рівня заробітної плати, недопущення заборгованості та виплати </w:t>
      </w:r>
      <w:r>
        <w:rPr>
          <w:rFonts w:cs="Times New Roman" w:ascii="Times New Roman" w:hAnsi="Times New Roman"/>
          <w:color w:val="000000"/>
          <w:sz w:val="24"/>
          <w:szCs w:val="24"/>
          <w:lang w:val="uk-UA" w:eastAsia="uk-UA"/>
        </w:rPr>
        <w:t>меншої встановленого законодавством мінімуму, а також</w:t>
      </w:r>
      <w:r>
        <w:rPr>
          <w:rFonts w:cs="Times New Roman" w:ascii="Times New Roman" w:hAnsi="Times New Roman"/>
          <w:color w:val="000000"/>
          <w:sz w:val="24"/>
          <w:szCs w:val="24"/>
          <w:lang w:val="uk-UA"/>
        </w:rPr>
        <w:t xml:space="preserve"> легалізації тіньової зайнятості.</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3. Винести на розгляд сесії Копистинської сільської ради питання щодо: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ведення тарифів на житлово-комунальні послуги до економічно обґрунтованого рівня;</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ділення коштів для зміцнення матеріально-технічної бази Копистинського навчально-виховного комплексу «Загальноосвітня школа І-ІІІ ступенів, центр розвитку творчих здібностей дитини» Хмельницької районної ради Хмельницької області з метою належної підготовки до роботи в рамках нової української школи.</w:t>
      </w:r>
    </w:p>
    <w:p>
      <w:pPr>
        <w:pStyle w:val="Normal"/>
        <w:spacing w:lineRule="auto" w:line="240" w:before="0" w:after="0"/>
        <w:ind w:firstLine="709"/>
        <w:jc w:val="both"/>
        <w:rPr/>
      </w:pPr>
      <w:r>
        <w:rPr>
          <w:rFonts w:cs="Times New Roman" w:ascii="Times New Roman" w:hAnsi="Times New Roman"/>
          <w:color w:val="000000"/>
          <w:sz w:val="24"/>
          <w:szCs w:val="24"/>
          <w:lang w:val="uk-UA"/>
        </w:rPr>
        <w:t>2.4. Забезпечувати виконання вимог Закону України «Про звернення громадян».</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Про результати проведеної роботи Копистинському сільському голові А.Матюхіну інформувати райдержадміністрацію до 01 серпня 2018 року.</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pPr>
      <w:r>
        <w:rPr>
          <w:rFonts w:cs="Times New Roman" w:ascii="Times New Roman" w:hAnsi="Times New Roman"/>
          <w:color w:val="000000"/>
          <w:sz w:val="24"/>
          <w:szCs w:val="24"/>
          <w:lang w:val="uk-UA"/>
        </w:rPr>
        <w:t>4. Контроль за виконанням розпорядження покласти на заступника голови райдержадміністрації відповідно до розподілу обов’язків.</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pPr>
      <w:r>
        <w:rPr>
          <w:rFonts w:cs="Times New Roman" w:ascii="Times New Roman" w:hAnsi="Times New Roman"/>
          <w:color w:val="000000"/>
          <w:sz w:val="24"/>
          <w:szCs w:val="24"/>
          <w:lang w:val="uk-UA"/>
        </w:rPr>
        <w:t xml:space="preserve">Голова адміністрації </w:t>
        <w:tab/>
        <w:tab/>
        <w:tab/>
        <w:tab/>
        <w:tab/>
        <w:tab/>
        <w:tab/>
        <w:tab/>
        <w:t xml:space="preserve">       Л.Коменда </w:t>
      </w:r>
      <w:r>
        <w:br w:type="page"/>
      </w:r>
    </w:p>
    <w:p>
      <w:pPr>
        <w:pStyle w:val="Normal"/>
        <w:tabs>
          <w:tab w:val="clear" w:pos="708"/>
          <w:tab w:val="left" w:pos="1066" w:leader="none"/>
        </w:tabs>
        <w:spacing w:lineRule="auto" w:line="240" w:before="0" w:after="0"/>
        <w:ind w:left="6372" w:firstLine="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даток </w:t>
      </w:r>
    </w:p>
    <w:p>
      <w:pPr>
        <w:pStyle w:val="Normal"/>
        <w:spacing w:lineRule="auto" w:line="240" w:before="0" w:after="0"/>
        <w:ind w:left="6372" w:firstLine="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розпорядження </w:t>
      </w:r>
    </w:p>
    <w:p>
      <w:pPr>
        <w:pStyle w:val="Normal"/>
        <w:spacing w:lineRule="auto" w:line="240" w:before="0" w:after="0"/>
        <w:ind w:left="6372"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голови райдержадміністрації </w:t>
      </w:r>
    </w:p>
    <w:p>
      <w:pPr>
        <w:pStyle w:val="Normal"/>
        <w:spacing w:lineRule="auto" w:line="240" w:before="0" w:after="0"/>
        <w:ind w:left="6372"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04.2018  № 216/2018-р</w:t>
      </w:r>
    </w:p>
    <w:p>
      <w:pPr>
        <w:pStyle w:val="Normal"/>
        <w:tabs>
          <w:tab w:val="clear" w:pos="708"/>
          <w:tab w:val="left" w:pos="1066"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формація</w:t>
      </w:r>
    </w:p>
    <w:p>
      <w:pPr>
        <w:pStyle w:val="Normal"/>
        <w:tabs>
          <w:tab w:val="clear" w:pos="708"/>
          <w:tab w:val="left" w:pos="1066" w:leader="none"/>
        </w:tabs>
        <w:spacing w:lineRule="auto" w:line="240" w:before="0" w:after="0"/>
        <w:jc w:val="center"/>
        <w:rPr/>
      </w:pPr>
      <w:r>
        <w:rPr>
          <w:rFonts w:cs="Times New Roman" w:ascii="Times New Roman" w:hAnsi="Times New Roman"/>
          <w:color w:val="000000"/>
          <w:sz w:val="24"/>
          <w:szCs w:val="24"/>
          <w:lang w:val="uk-UA"/>
        </w:rPr>
        <w:t xml:space="preserve">про здійснення виконавчим комітетом Копистинської сільської ради </w:t>
      </w:r>
    </w:p>
    <w:p>
      <w:pPr>
        <w:pStyle w:val="Normal"/>
        <w:tabs>
          <w:tab w:val="clear" w:pos="708"/>
          <w:tab w:val="left" w:pos="1066"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кремих делегованих повноважень органів виконавчої влади</w:t>
      </w:r>
    </w:p>
    <w:p>
      <w:pPr>
        <w:pStyle w:val="Normal"/>
        <w:tabs>
          <w:tab w:val="clear" w:pos="708"/>
          <w:tab w:val="left" w:pos="1066"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709" w:leader="none"/>
        </w:tabs>
        <w:spacing w:lineRule="auto" w:line="240" w:before="0" w:after="0"/>
        <w:jc w:val="both"/>
        <w:rPr/>
      </w:pPr>
      <w:r>
        <w:rPr>
          <w:rFonts w:cs="Times New Roman" w:ascii="Times New Roman" w:hAnsi="Times New Roman"/>
          <w:color w:val="000000"/>
          <w:sz w:val="24"/>
          <w:szCs w:val="24"/>
          <w:lang w:val="uk-UA"/>
        </w:rPr>
        <w:tab/>
        <w:t>Відповідно до статей 119, 143 Конституції України, пункту 2 статті 76 Закону України «Про місцеве самоврядування», постанови Кабінету Міністрів України від 09.03.1999 № 339 «Про затвердження Порядку контролю за здійсненнями органами місцевого самоврядування делегованих повноважень органів виконавчої влади», плану роботи Хмельницької районної державної адміністрації Хмельницької області на ІІ квартал 2018 року робочою групою вивчено стан здійснення виконавчим комітетом Копистинської сільської ради окремих делегованих повноважень органів виконавчої влади.</w:t>
      </w:r>
    </w:p>
    <w:p>
      <w:pPr>
        <w:pStyle w:val="Normal"/>
        <w:tabs>
          <w:tab w:val="clear" w:pos="708"/>
          <w:tab w:val="left" w:pos="709"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Встановлено, що зазначеним виконавчим комітетом проводиться робота в цьому напрямі.</w:t>
      </w:r>
    </w:p>
    <w:p>
      <w:pPr>
        <w:pStyle w:val="Normal"/>
        <w:tabs>
          <w:tab w:val="clear" w:pos="708"/>
          <w:tab w:val="left" w:pos="851" w:leader="none"/>
        </w:tabs>
        <w:spacing w:lineRule="auto" w:line="240" w:before="0" w:after="0"/>
        <w:ind w:firstLine="709"/>
        <w:jc w:val="both"/>
        <w:rPr/>
      </w:pPr>
      <w:r>
        <w:rPr>
          <w:rFonts w:cs="Times New Roman" w:ascii="Times New Roman" w:hAnsi="Times New Roman"/>
          <w:color w:val="000000"/>
          <w:sz w:val="24"/>
          <w:szCs w:val="24"/>
          <w:lang w:val="uk-UA"/>
        </w:rPr>
        <w:t>Бюджет Копистинської сільської ради на 2017 рік затверджено по доходах загального фонду в сумі 6763,4 тис. грн. в тому числі власні надходження становлять 4965,8 тис. грн., офіційні трансферти 1797,6 тис. грн.. Станом на 01.01.2018 року надходження становлять 7450,2 тис. грн., в тому числі власні доходи 5652,5 тис.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12 місяців 2017 року до загального фонду бюджету сільської ради надійшло доходів в сумі 5652,5 тис. грн. (без врахування трансфертів), виконання 113,8 % до призначень затверджених на 2017 рік.</w:t>
      </w:r>
    </w:p>
    <w:p>
      <w:pPr>
        <w:pStyle w:val="Normal"/>
        <w:spacing w:lineRule="auto" w:line="240" w:before="0" w:after="0"/>
        <w:ind w:firstLine="709"/>
        <w:jc w:val="both"/>
        <w:rPr/>
      </w:pPr>
      <w:r>
        <w:rPr>
          <w:rFonts w:cs="Times New Roman" w:ascii="Times New Roman" w:hAnsi="Times New Roman"/>
          <w:color w:val="000000"/>
          <w:sz w:val="24"/>
          <w:szCs w:val="24"/>
          <w:lang w:val="uk-UA"/>
        </w:rPr>
        <w:t>Темп приросту по загальному та спеціальному фондах до 2016 року становить 44,9 % тобто доходи зросли порівняно з позаминулим роком в цілому на 1790,1 тис.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йбільшу питому вагу в загальній сумі надходжень до бюджету сільської ради займають місцеві податки – 88,7 %.</w:t>
      </w:r>
    </w:p>
    <w:p>
      <w:pPr>
        <w:pStyle w:val="Normal"/>
        <w:spacing w:lineRule="auto" w:line="240" w:before="0" w:after="0"/>
        <w:ind w:firstLine="709"/>
        <w:jc w:val="both"/>
        <w:rPr/>
      </w:pPr>
      <w:r>
        <w:rPr>
          <w:rFonts w:cs="Times New Roman" w:ascii="Times New Roman" w:hAnsi="Times New Roman"/>
          <w:color w:val="000000"/>
          <w:sz w:val="24"/>
          <w:szCs w:val="24"/>
          <w:lang w:val="uk-UA"/>
        </w:rPr>
        <w:t>За 12 місяців 2017 року в бюджет сільської ради поступило місцевих податків 5011,9 тис. грн., при планових призначеннях 4395,8 тис. грн., виконання становить 114,0 %, в тому числі податку на нерухоме майно поступило 126,3 тис. грн., при планових призначеннях 132,1 тис. грн. виконання становить 95,6 %, плати за землю поступило 2902,1 тис. грн. при планових призначеннях 2762,0 тис. грн., виконання 105,1 % (в тому числі орендної плати за землю надійшло 1766,1 тис. грн. при плані 1731,2 тис. грн., виконання 102,0 %), єдиного податку поступило 1983,4 тис. грн. при планових призначеннях 1501,7 тис. грн., виконання становить 132,1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ього по сільській раді укладено 64 договори оренди землі в тому числі в межах населеного пункту - 43 договори, за межами населеного пункту - 21. Середньорічний розмір орендної плати земель сільськогосподарського призначення станом на 01.01.18 р. за межами населеного пункту по Хмельницькому району становить 1022,24 грн. за 1 га., по Копистинській сільській раді 382,2 грн.. Середньорічний розмір орендної плати земель водного фонду за межами населеного пункту по Хмельницькому району становить 410,27 грн. за 1 га., по Копистинській сільській раді 484,78 грн.. Середньорічний розмір орендної плати земель комерційного характеру за межами  населеного пункту по Хмельницькому району становить 2,53 грн. за 1 га., по Копистинській сільській раді 5,17 грн., в межах населеного пункту по Хмельницькому району становить 3,04 грн. за 1 га., по Копистинській сільській раді 3,23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таном на 01.01.2018 р. за даними ДПІ у м.Хмельницькому по Копистинській сільській раді заборгованість по орендній платі за земельні ділянки становить 73,1 тис. грн., </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тому числі ПАТ «Компанія Райз» 43,7 тис. грн., Зозуля М.С. 28,3 тис. грн., Пупкін Г.І. 0,1 тис. грн., Богданов Ф.М. 0,6 тис. грн., Білань Г.А. 0,4 тис.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нутрішніх податків на товари та послуги (акцизний податок) надійшло 540,9 тис. грн. при плані 568,2 тис. грн. виконання становить 95,2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ших податків та зборів надійшло 70,7 тис.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податкових надходжень надійшло 28,1 тис. грн., при плані 1,8 тис.грн., виконання становить зверх 100 %.</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юджет Копистинської сільської ради на 2017 рік затверджено по доходах спеціального фонду (без трансфертів) в сумі 90,9 тис. грн.. Станом на 01.01.2018 року надходження становлять 128,2 тис. грн., (в тому числі батьківська плата по дитячому садочку становить 77,0 тис. грн.) виконання становить 141,1 %.</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юджет Копистинської сільської ради на 2018 рік затверджено по доходах загального фонду в сумі 7812,2 тис. грн. в тому числі власні надходження становлять 5734,1 тис. грн., офіційні трансферти 2078,1 тис. грн.. Станом на 01.04.2018 року надходження становлять 2897,8 тис. грн., в тому числі власні доходи 2378,2 тис.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три місяці 2018 року до загального фонду бюджету сільської ради надійшло доходів в сумі 2378,2 тис. грн. (без врахування трансфертів), виконання 193,2 % до призначень затверджених на 3 місяці 2018 року.</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мп приросту по загальному та спеціальному фондах до трьох місяців 2017 року становить 101,9 % тобто доходи зросли порівняно з минулим роком в цілому на 1229,3 тис.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йбільшу питому вагу в загальній сумі надходжень до бюджету сільської ради займають  місцеві податки - 94,2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три місяці 2018 року в бюджет сільської ради поступило місцевих податків 2240,7 тис. грн., при планових призначеннях 1108,1 тис. грн., виконання становить 202,2 %, в тому числі податку на нерухоме майно поступило 32,0 тис. грн., при планових призначеннях 28,0 тис.грн. виконання становить 114,3 % плати за землю поступило 489,1 тис. грн. при планових призначеннях 534,0 тис. грн., виконання 91,6 % (в тому числі орендної плати за землю надійшло 360,3 тис. грн. при плані 408,0 тис. грн., виконання 88,3 %), єдиного податку поступило 1719,9 тис. грн. при планових призначеннях 546, 1 тис. грн., виконання становить зверх 100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ього по сільській раді укладено 61 договір оренди землі в тому числі в межах населеного пункту - 43 договори, за межами населеного пункту - 18. Середньорічний розмір орендної плати земель сільськогосподарського призначення станом на 01.04.18 р. за межами населеного пункту по Хмельницькому району становить 1079,88 грн. за 1 га., по Копистинській сільській раді 301,34 грн.. Середньорічний розмір орендної плати земель водного фонду за межами населеного пункту по Хмельницькому району становить 404,45 грн. за 1 га., по Копистинській сільській раді 484,78 грн.. Середньорічний розмір орендної плати земель комерційного характеру за межами населеного пункту по Хмельницькому району становить 2,65 грн. за 1 га., по Копистинській сільській раді 5,64 грн., в межах населеного пункту по Хмельницькому району становить 3,12 грн. за 1 га., по Копистинській сільській раді 3,23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01.04.2018 р. за даними ДПІ у м.Хмельницькому по Копистинській сільській раді заборгованість по орендній платі за земельні ділянки становить 145,7 тис. грн., в тому числі ПАТ «Компанія Райз» 109,1 тис. грн., Зозуля М.С. 28,3 тис. грн., Пупкін Г.І. 0,1 тис. грн., Богданов Ф.М. 0,6 тис. грн., Навроцька В.Й. 2,3 тис. грн., ТОВ «ЛТЛ» 5,3 тис.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нутрішніх податків на товари та послуги (акцизний податок) надійшло 131,8 тис. грн. при плані 121,9 тис. грн. виконання становить 108,1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податкових надходжень надійшло 4,2 тис. грн., при плані 1,0 тис. грн., виконання становить зверх 100 %.</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юджет Копистинської сільської ради на 2018 рік затверджено по доходах спеціального фонду в сумі 74,7 тис. грн.. Станом на 01.04.2018 року надходження становлять 57,2 тис. грн., (в тому числі батьківська плата по дитячому садочку становить 52,1 тис. грн.) виконання становить зверх 100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даткова частина загального фонду сільського бюджету за 2017 рік виконана на 92,1 % до річних призначень (план 6 млн. 435,0 тис. грн. - факт 5 млн. 928,5 тис. грн.). Видатки на оплату праці та відповідні нарахування на неї становлять 3 млн. 703,0 тис. грн., або 62,5 % загального обсягу видатків на галузь, на оплату енергоносіїв 628,4 тис. грн., або 10,6 % обсягу касових видатків.</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розрізі галузей освоєння коштів наступне:</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о галузі «Органи місцевого самоврядування» касові видатки становлять 1 млн. 745,1 тис. грн., або 97,4 % до уточнених річних кошторисних призначень. По даній галузі видатки на заробітну плату та відповідні на неї нарахування становлять 1 млн. 506,0 тис. грн., або 86,3 % загального обсягу видатків по даній галузі;</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на утримання дошкільного навчального закладу спрямовано 2 млн. 438,4 тис. грн., або 95,1 % до уточнених річних кошторисних призначень. На заробітну плату та відповідні нарахування на неї спрямовано 1 млн. 777,5 тис. грн. (72,9 % загального обсягу видатків на галузь), на придбання продуктів харчування - 246,9 тис. грн. (10,1 % загального обсягу видатків на галузь), на оплату енергоносіїв - 394,0 тис. грн. (16,2 % загального обсягу видатків на галузь);</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о галузі «Культура та мистецтво» касові видатки склали 545,1 тис. грн., або 91,2 % до уточнених річних планових показників. На заробітну плату та відповідні нарахування на неї спрямовано 419,5 тис. грн. (77 % загального обсягу касових видатків на галузь).</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ахунок коштів загального фонду сільського бюджету за 2017 рік на благоустрій було використано 512,0 тис. грн. (в тому числі: на поточний ремонт доріг - 319,9 тис. грн., на оплату вуличного освітлення – 170,0 тис.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 галузі «Соціальний захист населення» касові видатки становлять 232,9 тис. грн. при уточнених кошторисних призначеннях на рік - 238,8 тис. грн. (видатки освоєно на 97,5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утримання та розвиток інфраструктури доріг в 2017 році по загальному фонду спрямовано бюджетні асигнування в сумі 97,4 тис. грн., або 64,9 % до планових показників на галузь.</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відшкодування різниці в тарифах КП «Комунальник СБ» спрямовано 255,5 тис. грн., або 62,3 % до планових показників.</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лишок коштів загального фонду станом на 01.01.2018 року становить 2 млн. 240,6 тис.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 спеціальному фонду за 2017 рік касові видатки склали 2 млн. 443,2 тис.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 галузі «Органи місцевого самоврядування» відображено касові видатки в сумі 309,0 тис. грн., які було спрямовано на придбання службового автомобіля.</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проведення капітального ремонту пішохідних доріжок Богданівецького дитячого садка було спрямовано 1 млн. 263,1 тис. грн. (в тому числі - 700,0 тис. грн. за рахунок коштів субвенції з державного бюджету на соціально-економічний розвиток окремих територій).</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 галузі «Культура і мистецтво» касові видатки на придбання предметів довгострокового користування склали - 22,3 тис. грн., були спрямовані на поповнення бібліотечного фонду в сумі 9,2 тис. грн. та на придбання музичних інструментів - 13,1 тис. грн..</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реалізацію заходів щодо інвестиційного розвитку території в 2017 році спрямовано 662,4 тис. грн. при річних кошторисних призначеннях в сумі 1 млн. 249,7 тис. грн. (видатки освоєно на 53,0 %). Дані бюджетні асигнування були використані на: будівництво зовнішніх мереж водопостачання с.Івашківці - 290,6 тис. грн. (з них: 286,6 тис. грн. за рахунок коштів субвенції з державного бюджету на соціально-економічний розвиток окремих територій); будівництво футбольного поля - 271,6 тис. грн., виготовлення проектно-кошторисної документації та оплату робіт по будівництву водопроводу с.Колибань - 43,3 тис. грн., виготовлення проектно-кошторисної документації на будівництво дороги з с.Богданівці до с.Івашківці - 56,9 тис.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здійснення внесків до статутного капіталу суб’єктів господарювання спрямовано 100,0 тис. грн..</w:t>
      </w:r>
    </w:p>
    <w:p>
      <w:pPr>
        <w:pStyle w:val="Normal"/>
        <w:spacing w:lineRule="auto" w:line="240" w:before="0" w:after="0"/>
        <w:ind w:firstLine="709"/>
        <w:jc w:val="both"/>
        <w:rPr/>
      </w:pPr>
      <w:r>
        <w:rPr>
          <w:rFonts w:cs="Times New Roman" w:ascii="Times New Roman" w:hAnsi="Times New Roman"/>
          <w:color w:val="000000"/>
          <w:sz w:val="24"/>
          <w:szCs w:val="24"/>
          <w:lang w:val="uk-UA"/>
        </w:rPr>
        <w:t>Залишок коштів станом на 01 січня 2018 року по спеціальному фонду становить 353,0 тис. грн., з них: бюджет розвитку - 10,3 тис. грн., транспортний податок - 7,0 тис. грн., екологічний податок - 234,7 тис. грн., інші надходження спеціального фонду - 101,0 тис.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1 січня 2018 року ні по загальному, ні по спеціальному фондах зареєстрованих, але неоплачених фінансових зобов’язань немає. Кредиторська заборгованість відсутня.</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даткова частина загального фонду сільського бюджету за 3 місяці 2018 року виконана на 23,4 % до річних призначень (план 6 млн. 729,3 тис. грн. - факт 1 млн. 575,4 тис. грн.). Видатки на оплату праці та відповідні нарахування на неї становлять 961,8 тис. грн., або 61,1 % загального обсягу видатків на галузь, на оплату енергоносіїв 319,6 тис. грн., або 20,3 % обсягу касових видатків.</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розрізі галузей освоєння коштів наступне:</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о галузі «Органи місцевого самоврядування» касові видатки становлять 405,9 тис. грн., або 25,6 % до уточнених річних кошторисних призначень. По даній галузі видатки на заробітну плату та відповідні на неї нарахування становлять 350,5 тис. грн., або 86,4 % загального обсягу видатків по даній галузі;</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на утримання дошкільного навчального закладу спрямовано 785,6 тис. грн., або 25,6 % до уточнених річних кошторисних призначень. На заробітну плату та відповідні нарахування на неї спрямовано 486,3 тис. грн. (61,9 % загального обсягу видатків на галузь), на придбання продуктів харчування - 75,2 тис. грн. (9,6 % загального обсягу видатків на галузь), на оплату енергоносіїв - 222,2 тис. грн. (28,3 % загального обсягу видатків на галузь);</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о галузі «Культура та мистецтво» касові видатки склали 127,2 тис. грн., або 23,2 % до уточнених річних планових показників. На заробітну плату та відповідні нарахування на неї спрямовано 125,0 тис. грн. (98,3 % загального обсягу касових видатків на галузь).</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ахунок коштів загального фонду сільського бюджету за січень-березень поточного року на благоустрій територій було використано 97,3 тис. грн. (в тому числі на оплату вуличного освітлення - 64,2 тис.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 галузі «Соціальний захист населення» касові видатки становлять 9,5 тис. грн. при уточнених кошторисних призначеннях на рік - 209,8 тис. грн. (видатки освоєно на 4,5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відшкодування різниці в тарифах КП «Комунальник СБ» спрямовано 150 тис. грн., або 70,4 % до планових показників.</w:t>
      </w:r>
    </w:p>
    <w:p>
      <w:pPr>
        <w:pStyle w:val="Normal"/>
        <w:spacing w:lineRule="auto" w:line="240" w:before="0" w:after="0"/>
        <w:ind w:firstLine="709"/>
        <w:jc w:val="both"/>
        <w:rPr/>
      </w:pPr>
      <w:r>
        <w:rPr>
          <w:rFonts w:cs="Times New Roman" w:ascii="Times New Roman" w:hAnsi="Times New Roman"/>
          <w:color w:val="000000"/>
          <w:sz w:val="24"/>
          <w:szCs w:val="24"/>
          <w:lang w:val="uk-UA"/>
        </w:rPr>
        <w:t>Залишок коштів загального фонду станом на 01.04.2018 року становить 3 млн. 433,0 тис.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 спеціальному фонду за три місяці поточного року касові видатки склали 129,8 тис.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асові видатки, спрямовані на організацію благоустрою населених пунктів, становлять 121,0 тис. грн. (аванс за капітальний ремонт тротуару).</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 коду видатків «Будівництво об’єктів житлово-комунального господарства» кошти освоєні в сумі 8,8 тис. грн. (виготовлення проектно-кошторисної документації по двом об’єктам).</w:t>
      </w:r>
    </w:p>
    <w:p>
      <w:pPr>
        <w:pStyle w:val="Normal"/>
        <w:spacing w:lineRule="auto" w:line="240" w:before="0" w:after="0"/>
        <w:ind w:firstLine="709"/>
        <w:jc w:val="both"/>
        <w:rPr/>
      </w:pPr>
      <w:r>
        <w:rPr>
          <w:rFonts w:cs="Times New Roman" w:ascii="Times New Roman" w:hAnsi="Times New Roman"/>
          <w:color w:val="000000"/>
          <w:sz w:val="24"/>
          <w:szCs w:val="24"/>
          <w:lang w:val="uk-UA"/>
        </w:rPr>
        <w:t>Залишок коштів станом на 01 квітня 2018 року по спеціальному фонду становить 358,2 тис. грн., з них: бюджет розвитку – 10,3 тис. грн., транспортний податок – 7,0 тис. грн., екологічний податок - 239,9 тис. грн., інші надходження спеціального фонду - 101,0 тис.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1 квітня 2018 року ні по загальному, ні по спеціальному фондах зареєстрованих, але неоплачених фінансових зобов’язань немає. Кредиторська заборгованість відсутня.</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ListParagraph"/>
        <w:ind w:left="0" w:firstLine="680"/>
        <w:jc w:val="both"/>
        <w:rPr/>
      </w:pPr>
      <w:r>
        <w:rPr>
          <w:color w:val="000000"/>
          <w:lang w:val="uk-UA"/>
        </w:rPr>
        <w:t>На ст.Богданівці по вул. Першотравнева виконаний ремонт дороги на загальну суму – 60255,62 грн., за рахунок місцевого бюджету. Виготовлено проект на будівництво дороги ст. Богданівці до с. Івашківці – 56866 грн.. Проведено капітальний ремонт пішохідних доріжок Богданівецького дитячого садка - видатки становлять 1263096 грн. (в т.ч. 700000 грн. – субвенція з державного бюджету на соціально-економічний розвиток окремих територій)</w:t>
      </w:r>
      <w:r>
        <w:rPr>
          <w:color w:val="000000"/>
        </w:rPr>
        <w:t>.</w:t>
      </w:r>
      <w:r>
        <w:rPr>
          <w:color w:val="000000"/>
          <w:lang w:val="uk-UA"/>
        </w:rPr>
        <w:t xml:space="preserve"> Проведено закупівлю щебня для покращення стану і проведення поточного ремонту доріг на суму 206135 грн.. При планових показниках 321799 грн. (видатки освоєні на 64,1 %). В с. Івашківці виконано будівництво зовнішніх мереж водопостачання на загальну суму 339226,00 грн.. В с.Івашківці виконано будівництво мереж водопостачання на суму 290606 грн. (з них 286578 грн. за рахунок коштів субвенції з державного бюджету на соціально економічний розвиток окремих територій). Виготовлено проект та будівництво водопроводу с. Колибань – 43320 грн.. Поповнений бібліотечний фонд, реалізовані заходи щодо інвестиційного розвитку території.</w:t>
      </w:r>
    </w:p>
    <w:p>
      <w:pPr>
        <w:pStyle w:val="Normal"/>
        <w:spacing w:lineRule="auto" w:line="240" w:before="0" w:after="0"/>
        <w:ind w:firstLine="6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68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Для виготовлення п’яти генеральних планів населених пунктів Копистинської сільської ради було використано кошти в розмірі 61790 грн..</w:t>
      </w:r>
    </w:p>
    <w:p>
      <w:pPr>
        <w:pStyle w:val="Normal"/>
        <w:spacing w:lineRule="auto" w:line="240" w:before="0" w:after="0"/>
        <w:ind w:firstLine="68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tabs>
          <w:tab w:val="left" w:pos="708" w:leader="none"/>
          <w:tab w:val="left" w:pos="1416" w:leader="none"/>
          <w:tab w:val="left" w:pos="2124" w:leader="none"/>
          <w:tab w:val="left" w:pos="2832" w:leader="none"/>
          <w:tab w:val="left" w:pos="3540"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території Копистинської сільської ради знаходяться Копистинський НВК та Богданівецький ДНЗ.</w:t>
      </w:r>
    </w:p>
    <w:p>
      <w:pPr>
        <w:pStyle w:val="Normal"/>
        <w:tabs>
          <w:tab w:val="left" w:pos="708" w:leader="none"/>
          <w:tab w:val="left" w:pos="1416" w:leader="none"/>
          <w:tab w:val="left" w:pos="2124" w:leader="none"/>
          <w:tab w:val="left" w:pos="2832" w:leader="none"/>
          <w:tab w:val="left" w:pos="3540" w:leader="none"/>
        </w:tabs>
        <w:spacing w:lineRule="auto" w:line="240" w:before="0" w:after="0"/>
        <w:ind w:firstLine="709"/>
        <w:jc w:val="both"/>
        <w:rPr/>
      </w:pPr>
      <w:r>
        <w:rPr>
          <w:rFonts w:cs="Times New Roman" w:ascii="Times New Roman" w:hAnsi="Times New Roman"/>
          <w:color w:val="000000"/>
          <w:sz w:val="24"/>
          <w:szCs w:val="24"/>
          <w:lang w:val="uk-UA"/>
        </w:rPr>
        <w:t xml:space="preserve">Копистинський навчально-виховний комплекс «Загальноосвітня школа І-ІІІ ступенів, центр розвитку творчих здібностей дитини» Хмельницької районної ради Хмельницької області очолює директор Бойко Алла Тимофіївна. Заклад функціонує на підставі Статуту навчального закладу, затвердженого розпорядженням голови Хмельницької районної ради № 67-р від 18.04.2005, свідоцтва про державну реєстрацію юридичної особи серія АОО № 241771  від 22.06.1999 р., довідки з єдиного державного реєстру підприємств та організацій серія АД № 478811 від 22.06.1999 р., свідоцтва про атестацію серія ЗІ – ПЗСО № 230821 реєстраційний № 821 від 15.02.2010 року.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2017/2018 навчальному році  в школі навчається 205 учнів, працює 33 працівники (21 педагогічний та 13 технічних).</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адровий склад 21 педагогічного працівника є таким: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чителі:</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 – спеціалістів вищої категорії;</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 спеціаліста першої категорії;</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 спеціаліста другої категорії;</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 спеціаліста.</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з них:</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 «Вчитель-методист»;</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 «Старший учитель»;</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 «Відмінник освіти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оціальний склад дітей є таким: </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 дітей із багатодітних сімей;</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дитини живуть у неповних сім’ях, через смерть одного із батьків;</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ітей позбавлених батьківського піклування - немає.</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ділено кошти у навчальному році:</w:t>
      </w:r>
    </w:p>
    <w:p>
      <w:pPr>
        <w:pStyle w:val="Normal"/>
        <w:spacing w:lineRule="auto" w:line="240" w:before="0" w:after="0"/>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на оплату послуг та на придбання предметів, матеріалів та обладнання – 234 422 грн.;</w:t>
      </w:r>
    </w:p>
    <w:p>
      <w:pPr>
        <w:pStyle w:val="Normal"/>
        <w:spacing w:lineRule="auto" w:line="240" w:before="0" w:after="0"/>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на закупівлю продуктів харчування - 196 350 грн.;</w:t>
      </w:r>
    </w:p>
    <w:p>
      <w:pPr>
        <w:pStyle w:val="Normal"/>
        <w:spacing w:lineRule="auto" w:line="240" w:before="0" w:after="0"/>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на оплату комунальних послуг – 544 512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left" w:pos="708" w:leader="none"/>
          <w:tab w:val="left" w:pos="1416" w:leader="none"/>
          <w:tab w:val="left" w:pos="2124" w:leader="none"/>
          <w:tab w:val="left" w:pos="2832" w:leader="none"/>
          <w:tab w:val="left" w:pos="3540" w:leader="none"/>
        </w:tabs>
        <w:spacing w:lineRule="auto" w:line="240" w:before="0" w:after="0"/>
        <w:ind w:firstLine="709"/>
        <w:jc w:val="both"/>
        <w:rPr/>
      </w:pPr>
      <w:r>
        <w:rPr>
          <w:rFonts w:cs="Times New Roman" w:ascii="Times New Roman" w:hAnsi="Times New Roman"/>
          <w:color w:val="000000"/>
          <w:sz w:val="24"/>
          <w:szCs w:val="24"/>
          <w:shd w:fill="FFFFFF" w:val="clear"/>
          <w:lang w:val="uk-UA"/>
        </w:rPr>
        <w:t xml:space="preserve">Богданівецький дошкільний навчальний заклад «Вербиченька» очолює директор Онищак Людмила Анатоліївна. Заклад </w:t>
      </w:r>
      <w:r>
        <w:rPr>
          <w:rFonts w:cs="Times New Roman" w:ascii="Times New Roman" w:hAnsi="Times New Roman"/>
          <w:color w:val="000000"/>
          <w:sz w:val="24"/>
          <w:szCs w:val="24"/>
          <w:lang w:val="uk-UA"/>
        </w:rPr>
        <w:t>функціонує на підставі Статуту дошкільного навчального закладу, затвердженого рішенням сесії Копистинської сільської ради № 01 від 23.01.2008,</w:t>
      </w:r>
      <w:r>
        <w:rPr>
          <w:rFonts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lang w:val="uk-UA"/>
        </w:rPr>
        <w:t>ВИПИСКА з Єдиного державного реєстру юридичних осіб, фізичних осіб-підприємців та громадських формувань (Серія АД №478868). Ідентифікаційний код юридичної особи: 35861014. Відомості з ЄДРПОУ: дата первинної реєстрації 23.04.208, дата та номер останньої реєстраційної дії № 16681020000002803.</w:t>
      </w:r>
    </w:p>
    <w:p>
      <w:pPr>
        <w:pStyle w:val="Normal"/>
        <w:suppressAutoHyphens w:val="true"/>
        <w:spacing w:lineRule="auto" w:line="240" w:before="0" w:after="0"/>
        <w:ind w:firstLine="709"/>
        <w:jc w:val="both"/>
        <w:rPr/>
      </w:pPr>
      <w:r>
        <w:rPr>
          <w:rFonts w:cs="Times New Roman" w:ascii="Times New Roman" w:hAnsi="Times New Roman"/>
          <w:color w:val="000000"/>
          <w:sz w:val="24"/>
          <w:szCs w:val="24"/>
          <w:shd w:fill="FFFFFF" w:val="clear"/>
          <w:lang w:val="uk-UA"/>
        </w:rPr>
        <w:t>У 2017/2018 навчальному році у дошкільному навчальному закладі з 01.09.2017 року</w:t>
      </w:r>
      <w:r>
        <w:rPr>
          <w:rFonts w:cs="Times New Roman" w:ascii="Times New Roman" w:hAnsi="Times New Roman"/>
          <w:color w:val="000000"/>
          <w:sz w:val="24"/>
          <w:szCs w:val="24"/>
          <w:lang w:val="uk-UA"/>
        </w:rPr>
        <w:t xml:space="preserve"> функціонує 5 одновікових груп, які </w:t>
      </w:r>
      <w:r>
        <w:rPr>
          <w:rFonts w:cs="Times New Roman" w:ascii="Times New Roman" w:hAnsi="Times New Roman"/>
          <w:color w:val="000000"/>
          <w:sz w:val="24"/>
          <w:szCs w:val="24"/>
          <w:shd w:fill="FFFFFF" w:val="clear"/>
          <w:lang w:val="uk-UA"/>
        </w:rPr>
        <w:t>відвідує 120 дітей; працює 26 працівників (9 педагогічних та 16 технічних).</w:t>
      </w:r>
    </w:p>
    <w:p>
      <w:pPr>
        <w:pStyle w:val="Normal"/>
        <w:suppressAutoHyphens w:val="true"/>
        <w:spacing w:lineRule="auto" w:line="240" w:before="0" w:after="0"/>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xml:space="preserve">Кадровий склад 9 педагогічних працівників є таким: </w:t>
      </w:r>
    </w:p>
    <w:p>
      <w:pPr>
        <w:pStyle w:val="Normal"/>
        <w:suppressAutoHyphens w:val="true"/>
        <w:spacing w:lineRule="auto" w:line="240" w:before="0" w:after="0"/>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3 – спеціалісти;</w:t>
      </w:r>
    </w:p>
    <w:p>
      <w:pPr>
        <w:pStyle w:val="Normal"/>
        <w:suppressAutoHyphens w:val="true"/>
        <w:spacing w:lineRule="auto" w:line="240" w:before="0" w:after="0"/>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xml:space="preserve">4 — спеціалісти з максимальним посадовим окладом; </w:t>
      </w:r>
    </w:p>
    <w:p>
      <w:pPr>
        <w:pStyle w:val="Normal"/>
        <w:suppressAutoHyphens w:val="true"/>
        <w:spacing w:lineRule="auto" w:line="240" w:before="0" w:after="0"/>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1 - спеціаліст ІІ категорії;</w:t>
      </w:r>
    </w:p>
    <w:p>
      <w:pPr>
        <w:pStyle w:val="Normal"/>
        <w:suppressAutoHyphens w:val="true"/>
        <w:spacing w:lineRule="auto" w:line="240" w:before="0" w:after="0"/>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1 – спеціаліст вищої категорії.</w:t>
      </w:r>
    </w:p>
    <w:p>
      <w:pPr>
        <w:pStyle w:val="Normal"/>
        <w:suppressAutoHyphens w:val="true"/>
        <w:spacing w:lineRule="auto" w:line="240" w:before="0" w:after="0"/>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Соціальний склад дітей є таким:</w:t>
      </w:r>
    </w:p>
    <w:p>
      <w:pPr>
        <w:pStyle w:val="Normal"/>
        <w:suppressAutoHyphens w:val="true"/>
        <w:spacing w:lineRule="auto" w:line="240" w:before="0" w:after="0"/>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7 - дітей із багатодітних сімей;</w:t>
      </w:r>
    </w:p>
    <w:p>
      <w:pPr>
        <w:pStyle w:val="Normal"/>
        <w:suppressAutoHyphens w:val="true"/>
        <w:spacing w:lineRule="auto" w:line="240" w:before="0" w:after="0"/>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1 – дитина з малозабезпеченої сім’ї;</w:t>
      </w:r>
    </w:p>
    <w:p>
      <w:pPr>
        <w:pStyle w:val="Normal"/>
        <w:suppressAutoHyphens w:val="true"/>
        <w:spacing w:lineRule="auto" w:line="240" w:before="0" w:after="0"/>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1 – дитина-сирота;</w:t>
      </w:r>
    </w:p>
    <w:p>
      <w:pPr>
        <w:pStyle w:val="Normal"/>
        <w:suppressAutoHyphens w:val="true"/>
        <w:spacing w:lineRule="auto" w:line="240" w:before="0" w:after="0"/>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4 – дитини - батьки учасники АТО.</w:t>
      </w:r>
    </w:p>
    <w:p>
      <w:pPr>
        <w:pStyle w:val="Normal"/>
        <w:suppressAutoHyphens w:val="true"/>
        <w:spacing w:lineRule="auto" w:line="240" w:before="0" w:after="0"/>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У 2017 році за підтримки народного депутата Лабазюка С.П. та сільського голови Матюхіна А.М. було проведено благоустрій території ДНЗ (укладання бруківки) на суму 1 млн. 300 тис. гривень.</w:t>
      </w:r>
    </w:p>
    <w:p>
      <w:pPr>
        <w:pStyle w:val="Normal"/>
        <w:suppressAutoHyphens w:val="true"/>
        <w:spacing w:lineRule="auto" w:line="240" w:before="0" w:after="0"/>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території Копистинської сільської ради надання первинної медичної допомоги забезпечує Богдановецька амбулаторія загальної практики сімейної медицини, а також ФП в с.с. Копистин, Івашківці, В. Колибань, в с. Мала Колибань медична допомога забезпечується виїздами лікарів Богданівецької АЗПСМ.</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огдановецька АЗПСМ працює згідно штатного розпису, первинну медичну допомогу надає 2 лікаря, що мають підготовку по сімейній медицині та відповідні категорії, а також 4 молодших медичних працівника. Амбулаторія укомплектована електрокардіографом, гінекологічним кріслом, ростомірами, вагою, лабораторним обладнанням та забезпечує проведення лабораторних обстежень. В амбулаторії є денний стаціонар та фізіотерапевтичне обладнання. Амбулаторія має санітарний автомобіль УАЗ, капітально відремонтований у 2016 році. Амбулаторія розміщена в 3-поверховій будівлі (1 поверх займають підрозділи Центру надання соціальних послуг). Обігрівається котлом на твердому паливі, для цього на роботу приймаються сезоні працівники.</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Всього амбулаторія обслуговує 4153 жителі, в тому числі жителі с. Масівці, що закріплені за амбулаторією для надання первинної медичної допомоги.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с. Копистин функціонує фельдшерський пункт, посада завідуючої ФП укомплектована, має необхідне обладнання. В 2016-2017 роках зроблено ремонт приміщення</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 благоустрій території, обігрівається газовими конвекторам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с. Велика Колибань працює фельдшерський пункт, посада завідуючого ФП укомплектована, є необхідне обладнання. Фельдшерський пункт розміщений у відремонтованому приміщенні, завдяки голові Копистинської сільської ради Матюхіна А.М.. Опалення приміщення – пічне.</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с. Івашківці функціонує фельдшерський пункт, посада завідуючого ФП укомплектована, є необхідне обладнання. Опалення приміщення – електричне (електротопік). Будівля ФП в задовільному стані.</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а Копистинської сільської ради приділяє належну увагу роботі закладів охорони здоров’я, допомагає в покращенні матеріально-технічної бази, так, спільними зусиллями, Центру ПМСД та сільської ради, було здійснено капітальний ремонт санітарного автомобіля Богдановецької АЗПСМ.</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попередні роки одному сімейному лікарю було надано житло-квартиру, іншому виділено земельну ділянку для індивідуального будівництва.</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території Копистинської сільської ради діють 5 закладів культури: 3 сільських бібліотеки та 2 клубних заклад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огдановецька сільська бібліотека. Заклад очолює завідуюча Венгер Галина Андріївна, освіта середня фахова, стаж бібліотечної роботи становить 18 років. Працює на повну ставку.</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13.04.2018 р. фонд становить 7 697 документів, в тому числі 7 472 книги, 224 періодичних видання та одне електронне видання, бібліотека обслуговує 708 читачів, з них дітей – 154.</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2018 році до бібліотеки надійшло 7 книг на суму 675 грн. за Державною програмою.</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 бюджету сільської ради виділено 821 грн. на передплату періодичних видань. До бібліотеки надходить 5 назв: газети «Подільські вісті», «Прибузька зоря» та журнали «Зайчик», «Зернятко» та «Малятко».</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ібліотека не оснащена комп’ютерною технікою.</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пистинська сільська бібліотека. Бібліотекар Павельчук Світлана Вікторівна, освіта середня фахова, стаж бібліотечної роботи становить 27 років. Працює на повну ставку.</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01.04.2018 р. фонд становить 9 704 документи, в тому числі 9437 книг, 266 періодичних видання та одне електронне видання.</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пистинська сільська бібліотека обслуговує 709 читачів, з них дітей – 165. Відвідування становить 5 118. Книговидача – 14 224, з них книг – 12 900, періодичних видань – 1 324.</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2018 році до бібліотеки надійшло 9 книг на суму 791 грн. з обмінного фонду ОУНБ та Державної програм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 бюджету сільської ради виділено 908 грн. на передплату періодичних видань. До бібліотеки надходять: газети «Подільські вісті», «Прибузька зоря», «Кузя» та журнали «Шкільна бібліотека», «Стежинка».</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ібліотека оснащена багатофункціональним пристроєм (ксерокс, принтер, сканер), мультимедійним обладнанням.</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удинок культури с.Копистин. Заклад очолює директор Соловей Володимир Дем’янович, освіта середня-спеціальна. На посаді директора з 1986 року. Працює на повну ставку.</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Художній керівник – Панчук Лілія Василівна. На посаді художнього керівника з 2008 року. Працює на повну ставку.</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базі будинку культури, згідно звітної інформації цього закладу, станом на 01.04.2018 року, діють 6 аматорських гуртків і колективів (фольклорний колектив "Подільські вечорниці", троїсті музики, гуртки естрадної пісні (1 - для дітей, 1 - для дорослих), вокальний дует і гурток сучасного танцю в навчально-творчій роботі яких, задіяні до 50 учасників.</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01.01.2018 року на базі клубного закладу проведено понад 70 культурно-масових заходів, (під час яких були відзначені окремі державні та народні свята, проведено тематичні вечори і зустрічі, святкові концерти, молодіжно-розважальні вечори і розваги та деякі інші культурно-масові заходи цього року), на яких побувало 3,4 тис. відвідувачів.</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тягом 2017 року, за рахунок бюджетних коштів Копистинської сільської ради, для клубного закладу придбано мікшерний пульт, підсилювач, сучасну радіосистему і 2 мікрофони, комплект сценічного одягу та деякі інші матеріальні засоби на загальну суму, в понад – 27,0 тис.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либанська сільська бібліотека. Бібліотекар Волкова Інна Вікторівна, освіта вища. Стаж бібліотечної роботи становить 10 місяців. Працює на повну ставку. Станом на 01.04.2018 р. фонд становить 8 092 документи, в тому числі 7 711 книг, 371 періодичне видання.</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либанська сільська бібліотека обслуговує 398 читачів, з них дітей – 25. Відвідування становить 1 895.</w:t>
      </w:r>
    </w:p>
    <w:p>
      <w:pPr>
        <w:pStyle w:val="Normal"/>
        <w:spacing w:lineRule="auto" w:line="240" w:before="0" w:after="0"/>
        <w:ind w:firstLine="709"/>
        <w:jc w:val="both"/>
        <w:rPr/>
      </w:pPr>
      <w:r>
        <w:rPr>
          <w:rFonts w:cs="Times New Roman" w:ascii="Times New Roman" w:hAnsi="Times New Roman"/>
          <w:color w:val="000000"/>
          <w:sz w:val="24"/>
          <w:szCs w:val="24"/>
          <w:lang w:val="uk-UA"/>
        </w:rPr>
        <w:t>За поточний період 2018 року до бібліотеки надійшло 74 книги на суму 3,5 тис. грн. за Державною програмою.</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 бюджету сільської ради виділено 939 грн. на передплату періодичних видань на 2018 рік. В бібліотеку надходять: газети «Подільські вісті», «Прибузька зоря» та журнали «Життя і жінка», «Люди та долі», «Колосок».</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Бібліотека не оснащена комп’ютерною технікою та мультимедійним обладнанням.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ільський клуб с.Велика Колибань. Заклад очолює завідувач Панченко Людмила Йосипівна, освіта загальна-середня. На посаді завідувача з 1968 року. Працює на повну ставку.</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балансі сільського клубу є мінімальний набір технічних засобів: підсилювач, 2 колонки, мікрофон, сценічний одяг, освітлювальна апаратура та деякі інші матеріальні засоби. Згідно звітної інформації цього закладу, станом на 01.04.2018 року, діють 3 аматорських гуртки (вокальна група, гурток художнього слова та гурток народної вишивки, в навчально-творчій роботі яких задіяні до 20 учасників.</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01.01.2018 року на базі клубного закладу проведено понад 50 культурно-масових заходів, на яких побувало 1,5 тис. відвідувачів.</w:t>
      </w:r>
    </w:p>
    <w:p>
      <w:pPr>
        <w:pStyle w:val="Normal"/>
        <w:tabs>
          <w:tab w:val="clear" w:pos="708"/>
          <w:tab w:val="left" w:pos="2670" w:leader="none"/>
        </w:tabs>
        <w:spacing w:lineRule="auto" w:line="240" w:before="0" w:after="0"/>
        <w:ind w:firstLine="709"/>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пистинська сільська рада знаходиться на території Хмельницького району Хмельницької області і розташована на відстані 7 км від районного та обласного центру. Адміністративно-територіальними одиницями Копистинської сільської ради є с.Копистин площею 412,40 га, с.Мала Колибань площею 41,9 га, с.Колибань площею 171,30 га, с.Івашківці площею 54,80 га, ст.Богданівці площею 89,50 га. За матеріалами економічної оцінки земель територія, на якій розташовані населені пункти відносяться до природно-сільськогосподарського району. Територія сільської ради займає площу 6443,2 га.</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руктура земель Копистинської сільської ради складає: всього земель в межах населених пунктів – 769,9 га, всього земель за межами населених пунктів – 5426,20 га, з них: сільськогосподарські землі – 4169,05 га, ліси та інші лісовкриті землі – 408,50 га, забудовані землі – 1139,8 га, землі під водою 73,3 га, болотами 171,7 га, під шляхами – 182,0 га.</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результаті перевірки виконання делегованих повноважень в сфері земельних відносин на території Копистинської сільської ради встановлено:</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межами населених пунктів нараховується 5426,20 га земель державної власності, з них:</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емлі сільськогосподарського призначення:</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едані в постійне користування для ведення фермерського господарства: ФГ «Зелений Гай» - площею 33,1 га, ФГ «Мрія» площею 8,0 га, ФГ «Садгора» площею 14,38 га, ФГ «Промінь» площею 50 га, Федорук В.А. площею 5 га, Федорук О.А. площею 5 га;</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едані в оренду юридичних осіб (ПП «Альбатрос», ПП «Центр») для ведення товарного сільськогосподарського виробництва площею 82,28 га,</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емельні ділянки для ведення садівництва – площею 36,9 га., решта земель сільськогосподарського призначення передана у власність громадян для сільськогосподарського використання (площа невизначена);</w:t>
      </w:r>
    </w:p>
    <w:p>
      <w:pPr>
        <w:pStyle w:val="Normal"/>
        <w:spacing w:lineRule="auto" w:line="240" w:before="0" w:after="0"/>
        <w:ind w:left="708"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емлі категорії транспорту, зв’язку енергетики, оборони та іншого призначення: в межах населених пунктів: оренда – ТОВ «Інвесирегіони» площею 0,3857 га; </w:t>
      </w:r>
    </w:p>
    <w:p>
      <w:pPr>
        <w:pStyle w:val="Normal"/>
        <w:spacing w:lineRule="auto" w:line="240" w:before="0" w:after="0"/>
        <w:ind w:left="708"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емлі водного фонду - в межах населених пунктів землі водного фонду відсутні, </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межами: оренда: 3,67 га – Денисюк О.С., 3,97 га – Медвідь Ю.Г., 2,52 га - Бурячинський Л.Д., 9,5 га - Вавринчук С.М..</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території Копистинської сільської ради знаходяться 2 магазини від Хмельницького районного споживчого товариства (с.Копистин, с.Колибань), право користування земельними ділянками посвідчується актами на постійне користування землею.</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емельні ділянки для обслуговування школи площею 2,80 га, дошкільним навчальним закладом площею 0,50 га, будинком культури площею 0,55 га станом на квітень 2018 року перебувають на стадії оформлення.</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території сільської ради діють організовані сміттєзвалища, право користування на земельні ділянки для облаштування та обслуговування сміттєзвалищ сільською радою не оформлено.</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емельні ділянки площею 0,40 га для розміщення кладовища в с.Колибань, 2,90 га – с. Копистин також не оформлені, документи, що посвідчують право користування відсутні.</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результаті перевірки протоколів рішень сесії сільської ради в сфері земельних відносин порушень норм земельного законодавства не виявлено.</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гляд звернень, скарг громадян по вирішенню земельних питань проводиться в рамках чинного законодавства.</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обслуговуванні у Територіальному центрі соціального обслуговування (надання соціальних послуг) смт Чорний Острів перебуває 22 одинокі особи (с.Копистин - 12, с. Колибань – 10), яких обслуговує 2 соціальних робітника.</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території  Копистинської сільської ради проживає 18 багатодітних сімей, яким видано посвідчення батьків та дитини з багатодітної сім’ї.</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 початку 2018 року за даними Хмельницького районного відділення поліції Хмельницького відділу поліції Головного управління Національної поліції України в Хмельницькій області на території сільської ради виявлено 3 випадки скоєння насильства в сім’ї. Здійснено виїзди дільничними інспекторами за місцем проживання 3 порушників, складено протоколи за фактом скоєння насильства та винесено офіційні попередження.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01.04.2018 р. в управлінні соціального захисту населення перебуває на обліку 200 осіб, що одержують державні соціальні допомоги, 562 сім’ї отримують субсидію на відшкодування витрат на житлово-комунальні послуг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імей, що отримують державну соціальну допомогу як малозабезпечені, на обліку 13.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території сільської ради проживають 11 жінок, яким присвоєно почесне звання «Мати-героїня».</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ржавну соціальну допомогу на дитину, що перебуває під опікою, отримує 3 особи.</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pPr>
      <w:r>
        <w:rPr>
          <w:rFonts w:cs="Times New Roman" w:ascii="Times New Roman" w:hAnsi="Times New Roman"/>
          <w:color w:val="000000"/>
          <w:sz w:val="24"/>
          <w:szCs w:val="24"/>
          <w:lang w:val="uk-UA"/>
        </w:rPr>
        <w:t>На обліку по забезпеченню інвалідними візками перебуває 4 чоловіка, з них 1 – особа з інвалідністю І-Б групи загального захворювання, мешканець с.Івашківці; 1 – особа з інвалідністю ІІ групи загального захворювання, мешканець ст.Богданівці; 2 – особи з інвалідністю І групи загального захворювання, мешканці сіл Колибань та Івашківці.</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обліку на санаторно-курортне лікування перебуває 17 осіб.</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2017 році надано матеріальної допомоги з коштів районного бюджету 40 особам на суму 28500,0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І кварталі 2018 року надано матеріальної допомоги з коштів районного бюджету 5 особам на суму 8000,0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10.04.2018 року в управлінні соціального захисту населення райдержадміністрації перебуває на обліку 7 осіб</w:t>
      </w:r>
      <w:r>
        <w:rPr>
          <w:rFonts w:cs="Times New Roman" w:ascii="Times New Roman" w:hAnsi="Times New Roman"/>
          <w:bCs/>
          <w:color w:val="000000"/>
          <w:sz w:val="24"/>
          <w:szCs w:val="24"/>
          <w:lang w:val="uk-UA"/>
        </w:rPr>
        <w:t>, які потерпіли внаслідок аварії на Чорнобильській АЕС, з них 1 потерпілий 1 категорії, 6 потерпілих 2 категорії.</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pacing w:val="-2"/>
          <w:sz w:val="24"/>
          <w:szCs w:val="24"/>
          <w:lang w:val="uk-UA"/>
        </w:rPr>
        <w:t>Відповідно до Закону України «Про статус та соціальний захист громадян, які постраждали внаслідок Чорнобильської катастрофи» потерпілим внаслідок Чорнобильської катастрофи 1 та 2 категорії передбачено виплати щомісячної грошової допомоги у зв’язку з обмеженням споживання продуктів харчування місцевого виробництва та щорічної допомоги на оздоровлення, а також пільги на безоплатне забезпечення лікарськими засобами, безоплатне позачергове зубопротезування та забезпечення безкоштовними санаторно-курортними путівками або путівками на  відпочинок.</w:t>
      </w:r>
    </w:p>
    <w:p>
      <w:pPr>
        <w:pStyle w:val="Normal"/>
        <w:shd w:fill="FFFFFF" w:val="clear"/>
        <w:spacing w:lineRule="auto" w:line="240" w:before="0" w:after="0"/>
        <w:ind w:firstLine="709"/>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За 3 місяці 2018 року виплачено щомісячну грошову допомогу на харчування в сумі 4,7 тис.грн..</w:t>
      </w:r>
    </w:p>
    <w:p>
      <w:pPr>
        <w:pStyle w:val="Normal"/>
        <w:shd w:fill="FFFFFF" w:val="clear"/>
        <w:spacing w:lineRule="auto" w:line="240" w:before="0" w:after="0"/>
        <w:ind w:firstLine="709"/>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Грошова компенсація на харчування у 2018 році для учасників ліквідації аварії на ЧАЕС 1 категорії щомісячно складає – 391,8 грн., 2 категорії – 195,9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території сільської ради наявні підприємства із шкідливими умовами праці, а саме: Філія ПАТ “Державна продовольчо-зернова корпорація України “Богданівецький комбінат хлібопродуктів”, ТОВ “Хмельницька універсальна компанія”, ТДВ “Управління механізації №1”, ТОВ “ТПП Універсал”, ТОВ “Глобо-ЛТД”, ТОВ “Будіндустрія”.</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вень середньої заробітної плати менше встановленого законодавством мінімуму в лютому місяці 2018 року спостерігався на наступних підприємствах:</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695" w:type="dxa"/>
        <w:jc w:val="left"/>
        <w:tblInd w:w="-5" w:type="dxa"/>
        <w:tblLayout w:type="fixed"/>
        <w:tblCellMar>
          <w:top w:w="15" w:type="dxa"/>
          <w:left w:w="108" w:type="dxa"/>
          <w:bottom w:w="15" w:type="dxa"/>
          <w:right w:w="108" w:type="dxa"/>
        </w:tblCellMar>
      </w:tblPr>
      <w:tblGrid>
        <w:gridCol w:w="540"/>
        <w:gridCol w:w="1260"/>
        <w:gridCol w:w="1800"/>
        <w:gridCol w:w="1701"/>
        <w:gridCol w:w="1539"/>
        <w:gridCol w:w="1080"/>
        <w:gridCol w:w="827"/>
        <w:gridCol w:w="948"/>
      </w:tblGrid>
      <w:tr>
        <w:trPr>
          <w:trHeight w:val="300" w:hRule="atLeast"/>
        </w:trPr>
        <w:tc>
          <w:tcPr>
            <w:tcW w:w="96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Копистинська с/рада</w:t>
            </w:r>
          </w:p>
          <w:p>
            <w:pPr>
              <w:pStyle w:val="Normal"/>
              <w:spacing w:lineRule="auto" w:line="240" w:before="0" w:after="0"/>
              <w:jc w:val="center"/>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r>
      <w:tr>
        <w:trPr>
          <w:trHeight w:val="1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val="uk-UA" w:eastAsia="uk-UA"/>
              </w:rPr>
            </w:pPr>
            <w:r>
              <w:rPr>
                <w:rFonts w:cs="Times New Roman" w:ascii="Times New Roman" w:hAnsi="Times New Roman"/>
                <w:bCs/>
                <w:color w:val="000000"/>
                <w:sz w:val="20"/>
                <w:szCs w:val="20"/>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К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Наз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Назва виду діяльності</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0"/>
                <w:szCs w:val="20"/>
                <w:lang w:val="uk-UA"/>
              </w:rPr>
              <w:t>Середньооблік. Кіл-ть</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Штатна чисел</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Середня з/п Лютий</w:t>
            </w:r>
          </w:p>
        </w:tc>
      </w:tr>
      <w:tr>
        <w:trPr>
          <w:trHeight w:val="14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21670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ОВАРИСТВО З ОБМЕЖЕНОЮ ВIДПОВIДАЛЬНIСТЮ «ЛТ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iяльнiсть посередникiв у торгiвлi товарами широкого асортимент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иченко</w:t>
            </w:r>
          </w:p>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Юрій Євген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00,0</w:t>
            </w:r>
          </w:p>
        </w:tc>
      </w:tr>
      <w:tr>
        <w:trPr>
          <w:trHeight w:val="6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824144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Кравецький </w:t>
            </w:r>
          </w:p>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икола Миколай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антажний автомобiльний транспорт</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равецький Микола Микола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30,0</w:t>
            </w:r>
          </w:p>
        </w:tc>
      </w:tr>
      <w:tr>
        <w:trPr>
          <w:trHeight w:val="6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6230306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пиридонова Алла Борисі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оздрiбна торгiвля в неспецiалiзованих магазинах переважно</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пиридонова Алла Борис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62,5</w:t>
            </w:r>
          </w:p>
        </w:tc>
      </w:tr>
    </w:tbl>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695" w:type="dxa"/>
        <w:jc w:val="left"/>
        <w:tblInd w:w="-5" w:type="dxa"/>
        <w:tblLayout w:type="fixed"/>
        <w:tblCellMar>
          <w:top w:w="15" w:type="dxa"/>
          <w:left w:w="108" w:type="dxa"/>
          <w:bottom w:w="15" w:type="dxa"/>
          <w:right w:w="108" w:type="dxa"/>
        </w:tblCellMar>
      </w:tblPr>
      <w:tblGrid>
        <w:gridCol w:w="540"/>
        <w:gridCol w:w="1260"/>
        <w:gridCol w:w="1800"/>
        <w:gridCol w:w="1701"/>
        <w:gridCol w:w="1539"/>
        <w:gridCol w:w="1080"/>
        <w:gridCol w:w="827"/>
        <w:gridCol w:w="948"/>
      </w:tblGrid>
      <w:tr>
        <w:trPr>
          <w:trHeight w:val="12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одуктами харчування, напоями та тютюновими вироб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2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90814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ОВ "АГРІКО ФАЙН КЕМІКАЛ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робництво пестицидiв та iншої агрохiмiчної продукцiї</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ішра Амі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00,0</w:t>
            </w:r>
          </w:p>
        </w:tc>
      </w:tr>
      <w:tr>
        <w:trPr>
          <w:trHeight w:val="6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2379174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Дутко </w:t>
            </w:r>
          </w:p>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ксана Михайлі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робництво взутт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Дутко </w:t>
            </w:r>
          </w:p>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ксана Михайл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903,9</w:t>
            </w:r>
          </w:p>
        </w:tc>
      </w:tr>
      <w:tr>
        <w:trPr>
          <w:trHeight w:val="18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21670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П "XXI ВІК ПЛЮ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iяльнiсть посередникiв у торгiвлi деревиною, будiвельними матерiалами та санiтарно-технiчними вироб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Томчук </w:t>
            </w:r>
          </w:p>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гій Олег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249,0</w:t>
            </w:r>
          </w:p>
        </w:tc>
      </w:tr>
      <w:tr>
        <w:trPr>
          <w:trHeight w:val="16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8410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ОВ ТПП "УНІВЕРС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еспецiалiзована оптова торгiвля продуктами  харчування, напоями та тютюновими вироб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ернацький Володимир Людвик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6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6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510,5</w:t>
            </w:r>
          </w:p>
        </w:tc>
      </w:tr>
    </w:tbl>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Забезпеченість безбар’єрного доступу для людей з обмеженими фізичними можливостями та інших маломобільних груп населення:</w:t>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5000" w:type="pct"/>
        <w:jc w:val="left"/>
        <w:tblInd w:w="-45" w:type="dxa"/>
        <w:tblLayout w:type="fixed"/>
        <w:tblCellMar>
          <w:top w:w="0" w:type="dxa"/>
          <w:left w:w="40" w:type="dxa"/>
          <w:bottom w:w="0" w:type="dxa"/>
          <w:right w:w="40" w:type="dxa"/>
        </w:tblCellMar>
      </w:tblPr>
      <w:tblGrid>
        <w:gridCol w:w="1936"/>
        <w:gridCol w:w="1038"/>
        <w:gridCol w:w="1491"/>
        <w:gridCol w:w="1144"/>
        <w:gridCol w:w="1931"/>
        <w:gridCol w:w="2098"/>
      </w:tblGrid>
      <w:tr>
        <w:trPr>
          <w:trHeight w:val="1406" w:hRule="exact"/>
          <w:cantSplit w:val="true"/>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єкти інфраструктури</w:t>
            </w:r>
          </w:p>
        </w:tc>
        <w:tc>
          <w:tcPr>
            <w:tcW w:w="103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w:t>
            </w:r>
          </w:p>
        </w:tc>
        <w:tc>
          <w:tcPr>
            <w:tcW w:w="14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штовано відповідно до ДБН</w:t>
            </w:r>
          </w:p>
        </w:tc>
        <w:tc>
          <w:tcPr>
            <w:tcW w:w="114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што-вано</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хнічно неможливо облаштувати відповідно до ДБН</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мітки</w:t>
            </w:r>
          </w:p>
        </w:tc>
      </w:tr>
      <w:tr>
        <w:trPr>
          <w:trHeight w:val="709" w:hRule="exact"/>
          <w:cantSplit w:val="true"/>
        </w:trPr>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Адміністративні будівлі</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506" w:hRule="exact"/>
          <w:cantSplit w:val="true"/>
        </w:trPr>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bCs/>
                <w:color w:val="000000"/>
                <w:sz w:val="24"/>
                <w:szCs w:val="24"/>
                <w:lang w:val="uk-UA"/>
              </w:rPr>
            </w:pPr>
            <w:r>
              <w:rPr>
                <w:rFonts w:cs="Times New Roman" w:ascii="Times New Roman" w:hAnsi="Times New Roman"/>
                <w:color w:val="000000"/>
                <w:sz w:val="24"/>
                <w:szCs w:val="24"/>
                <w:lang w:val="uk-UA"/>
              </w:rPr>
              <w:t>ЗОШ</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79" w:hRule="exact"/>
          <w:cantSplit w:val="true"/>
        </w:trPr>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НЗ</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50" w:hRule="exact"/>
          <w:cantSplit w:val="true"/>
        </w:trPr>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АП</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о безбар’єрний доступ</w:t>
            </w:r>
          </w:p>
        </w:tc>
      </w:tr>
      <w:tr>
        <w:trPr>
          <w:trHeight w:val="331" w:hRule="exact"/>
          <w:cantSplit w:val="true"/>
        </w:trPr>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зв'язку</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09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36" w:hRule="exact"/>
          <w:cantSplit w:val="true"/>
        </w:trPr>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газин</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tc>
      </w:tr>
      <w:tr>
        <w:trPr>
          <w:trHeight w:val="581" w:hRule="exact"/>
          <w:cantSplit w:val="true"/>
        </w:trPr>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Будинок культури </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tc>
      </w:tr>
      <w:tr>
        <w:trPr>
          <w:trHeight w:val="228" w:hRule="atLeast"/>
          <w:cantSplit w:val="true"/>
        </w:trPr>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ультові споруди (церква)</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забезпечено безбар’єрний доступ</w:t>
            </w:r>
          </w:p>
        </w:tc>
      </w:tr>
    </w:tbl>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5000" w:type="pct"/>
        <w:jc w:val="left"/>
        <w:tblInd w:w="-45" w:type="dxa"/>
        <w:tblLayout w:type="fixed"/>
        <w:tblCellMar>
          <w:top w:w="0" w:type="dxa"/>
          <w:left w:w="40" w:type="dxa"/>
          <w:bottom w:w="0" w:type="dxa"/>
          <w:right w:w="40" w:type="dxa"/>
        </w:tblCellMar>
      </w:tblPr>
      <w:tblGrid>
        <w:gridCol w:w="1936"/>
        <w:gridCol w:w="1038"/>
        <w:gridCol w:w="1491"/>
        <w:gridCol w:w="1144"/>
        <w:gridCol w:w="1931"/>
        <w:gridCol w:w="2098"/>
      </w:tblGrid>
      <w:tr>
        <w:trPr>
          <w:trHeight w:val="228" w:hRule="atLeast"/>
          <w:cantSplit w:val="true"/>
        </w:trPr>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ік. амбулаторія</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8" w:hRule="atLeast"/>
          <w:cantSplit w:val="true"/>
        </w:trPr>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М</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tc>
      </w:tr>
    </w:tbl>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8"/>
        <w:shd w:fill="auto" w:val="clear"/>
        <w:spacing w:lineRule="auto" w:line="240" w:before="0" w:after="0"/>
        <w:ind w:firstLine="709"/>
        <w:jc w:val="both"/>
        <w:rPr>
          <w:color w:val="000000"/>
          <w:lang w:val="uk-UA"/>
        </w:rPr>
      </w:pPr>
      <w:r>
        <w:rPr>
          <w:color w:val="000000"/>
          <w:lang w:val="uk-UA"/>
        </w:rPr>
        <w:t xml:space="preserve">На виконання статті 26 Закону України «Про основи соціальної захищеності осіб з інвалідністю в Україні», указів Президента України від 19.05.2011 № 588/2011 «Про заходи щодо розв’язання актуальних проблем осіб з обмеженими фізичними можливостями», від 03.12.2015 № 678/2015 «Про активізацію роботи щодо забезпечення прав людей з інвалідністю», від 13.12.2016 № 553/2016 «Про заходи, спрямовані на забезпечення додержання прав осіб з інвалідністю», розпоряджень голови Хмельницької облдержадміністрації від 29.11.2013 № 398/2013-р «Про створення безперешкодного доступу людей з обмеженими фізичними можливостями до об’єктів житлового і громадського призначення», від 30.11.2017 № 1247/2017-р «Про забезпечення безперешкодного доступу осіб з інвалідністю до об’єктів фізичного оточення на території області» на засіданні </w:t>
      </w:r>
      <w:r>
        <w:rPr>
          <w:bCs/>
          <w:color w:val="000000"/>
          <w:lang w:val="uk-UA"/>
        </w:rPr>
        <w:t>комітету забезпечення доступності осіб з інвалідністю та інших</w:t>
      </w:r>
      <w:r>
        <w:rPr>
          <w:color w:val="000000"/>
          <w:lang w:val="uk-UA"/>
        </w:rPr>
        <w:t xml:space="preserve"> </w:t>
      </w:r>
      <w:r>
        <w:rPr>
          <w:bCs/>
          <w:color w:val="000000"/>
          <w:lang w:val="uk-UA"/>
        </w:rPr>
        <w:t>маломобільних груп населення до об’єктів соціальної інфраструктури при</w:t>
      </w:r>
      <w:r>
        <w:rPr>
          <w:color w:val="000000"/>
          <w:lang w:val="uk-UA"/>
        </w:rPr>
        <w:t xml:space="preserve"> </w:t>
      </w:r>
      <w:r>
        <w:rPr>
          <w:bCs/>
          <w:color w:val="000000"/>
          <w:lang w:val="uk-UA"/>
        </w:rPr>
        <w:t>райдержадміністрації рекомендовано:</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довжити роботу щодо облаштування об’єктів соціально-культурного та громадського призначення засобами безперешкодного доступу для людей з обмеженими фізичними можливостям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значити кошторис робіт на 2018 рік для забезпечення відповідно до Державних будівельних норм доступності об’єктів, що перебувають у користуванні, власності, в оренді, в оперативному управлінні, на правах повного господарського відання чи інших правових титулів; враховувати такі витрати на такі роботи у місцевих бюджетах на подальші рок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робити план заходів щодо забезпечення безперешкодного доступу людей з обмеженими фізичними можливостями до об’єктів житлового на громадського призначення у кожному населеному пункті (об’єднаної територіальної громади, сільської рад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твердити перелік об’єктів громадського призначення, які підлягають першочерговому обладнанню спеціальними пристроями для забезпечення безперешкодного доступу маломобільних верств населення (осіб з порушеннями опорно-рухового апарату, сліпих та зі зниженим зором та слухом);</w:t>
      </w:r>
    </w:p>
    <w:p>
      <w:pPr>
        <w:pStyle w:val="1"/>
        <w:shd w:fill="auto" w:val="clear"/>
        <w:spacing w:lineRule="auto" w:line="240" w:before="0" w:after="0"/>
        <w:ind w:firstLine="709"/>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ити візуальну інформаційну доступність для людей з пору</w:t>
        <w:softHyphen/>
        <w:t>шенням зору до об'єктів фізичного оточення, а саме:</w:t>
      </w:r>
    </w:p>
    <w:p>
      <w:pPr>
        <w:pStyle w:val="1"/>
        <w:shd w:fill="auto" w:val="clear"/>
        <w:spacing w:lineRule="auto" w:line="240" w:before="0" w:after="0"/>
        <w:ind w:firstLine="709"/>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тановити інформаційні вказівники (піктограми), стенди, орієнтаційні підказки та контрастні предмети; таблички з текстом, надрукованим рельєфними знаками (кирилицею та шрифтом Брайля);</w:t>
      </w:r>
    </w:p>
    <w:p>
      <w:pPr>
        <w:pStyle w:val="1"/>
        <w:shd w:fill="auto" w:val="clear"/>
        <w:spacing w:lineRule="auto" w:line="240" w:before="0" w:after="0"/>
        <w:ind w:firstLine="709"/>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ділити контрастним кольором елементи (краї) сходів, порогів до буді</w:t>
        <w:softHyphen/>
        <w:t>вель житлового та громадського призначення всіх форм власності для зруч</w:t>
        <w:softHyphen/>
        <w:t>ного і безпечного переміщення осіб з обмеженими фізичними можливостями;</w:t>
      </w:r>
    </w:p>
    <w:p>
      <w:pPr>
        <w:pStyle w:val="1"/>
        <w:shd w:fill="auto" w:val="clear"/>
        <w:spacing w:lineRule="auto" w:line="240" w:before="0" w:after="0"/>
        <w:ind w:firstLine="709"/>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жити заходів щодо ремонту тротуарів та пішохідних шляхів із влаштуванням ухилів та понижених бордюрів;</w:t>
      </w:r>
    </w:p>
    <w:p>
      <w:pPr>
        <w:pStyle w:val="1"/>
        <w:shd w:fill="auto" w:val="clear"/>
        <w:spacing w:lineRule="auto" w:line="240" w:before="0" w:after="0"/>
        <w:ind w:firstLine="709"/>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вести роз’яснювальну роботу з суб’єктами підприємницької діяльності щодо вимог законодавства з питань облаштування доступності маломобільних груп населення до об’єктів громадського призначення.</w:t>
      </w:r>
    </w:p>
    <w:p>
      <w:pPr>
        <w:pStyle w:val="Normal"/>
        <w:spacing w:lineRule="auto" w:line="240" w:before="0" w:after="0"/>
        <w:ind w:firstLine="709"/>
        <w:jc w:val="both"/>
        <w:rPr>
          <w:rFonts w:ascii="Times New Roman" w:hAnsi="Times New Roman" w:cs="Times New Roman"/>
          <w:color w:val="000000"/>
          <w:spacing w:val="-4"/>
          <w:sz w:val="24"/>
          <w:szCs w:val="24"/>
          <w:lang w:val="uk-UA"/>
        </w:rPr>
      </w:pPr>
      <w:r>
        <w:rPr>
          <w:rFonts w:cs="Times New Roman" w:ascii="Times New Roman" w:hAnsi="Times New Roman"/>
          <w:color w:val="000000"/>
          <w:sz w:val="24"/>
          <w:szCs w:val="24"/>
          <w:lang w:val="uk-UA"/>
        </w:rPr>
        <w:t>На території Копистинської сільської ради створена та функціонує</w:t>
      </w:r>
      <w:r>
        <w:rPr>
          <w:rFonts w:cs="Times New Roman" w:ascii="Times New Roman" w:hAnsi="Times New Roman"/>
          <w:color w:val="000000"/>
          <w:spacing w:val="-2"/>
          <w:sz w:val="24"/>
          <w:szCs w:val="24"/>
          <w:lang w:val="uk-UA"/>
        </w:rPr>
        <w:t xml:space="preserve"> група соціального патрулювання, яка забезпечує </w:t>
      </w:r>
      <w:r>
        <w:rPr>
          <w:rFonts w:cs="Times New Roman" w:ascii="Times New Roman" w:hAnsi="Times New Roman"/>
          <w:color w:val="000000"/>
          <w:sz w:val="24"/>
          <w:szCs w:val="24"/>
          <w:lang w:val="uk-UA"/>
        </w:rPr>
        <w:t>виявлення проживання на території сільської ради бездомних громадян, осіб без громадянства, які постійно на законних підставах проживали, а після втрати права на житло продовжують проживати на території сільської ради та безпритульних дітей. В даний час вказаної  категорії громадян на території Копистинської сільської ради не виявлено.</w:t>
      </w:r>
    </w:p>
    <w:p>
      <w:pPr>
        <w:pStyle w:val="Normal"/>
        <w:shd w:fill="FFFFFF" w:val="clear"/>
        <w:spacing w:lineRule="auto" w:line="240" w:before="0" w:after="0"/>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w:t>
      </w:r>
    </w:p>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01.04.2018 року 12 осіб одержують щомісячну виплату допомоги особам, які здійснюють догляд за хворими та за висновком медичного закладу потребують постійного стороннього догляду.</w:t>
      </w:r>
    </w:p>
    <w:p>
      <w:pPr>
        <w:pStyle w:val="Normal"/>
        <w:spacing w:lineRule="auto" w:line="240" w:before="0" w:after="0"/>
        <w:ind w:firstLine="709"/>
        <w:jc w:val="both"/>
        <w:rPr/>
      </w:pPr>
      <w:r>
        <w:rPr>
          <w:rFonts w:cs="Times New Roman" w:ascii="Times New Roman" w:hAnsi="Times New Roman"/>
          <w:color w:val="000000"/>
          <w:sz w:val="24"/>
          <w:szCs w:val="24"/>
          <w:lang w:val="uk-UA"/>
        </w:rPr>
        <w:t>Державну соціальну допомогу отримує 35 осіб з інвалідністю з дитинства.</w:t>
      </w:r>
    </w:p>
    <w:p>
      <w:pPr>
        <w:pStyle w:val="Normal"/>
        <w:tabs>
          <w:tab w:val="clear" w:pos="708"/>
          <w:tab w:val="left" w:pos="8535"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обліку у Єдиному державному автоматизованому реєстрі осіб, які мають право на пільги по Копистинській сільській раді перебуває 623 особи, з них:</w:t>
      </w:r>
    </w:p>
    <w:p>
      <w:pPr>
        <w:pStyle w:val="Normal"/>
        <w:tabs>
          <w:tab w:val="clear" w:pos="708"/>
          <w:tab w:val="left" w:pos="9720" w:leader="none"/>
        </w:tabs>
        <w:spacing w:lineRule="auto" w:line="240" w:before="0" w:after="0"/>
        <w:ind w:firstLine="709"/>
        <w:jc w:val="both"/>
        <w:rPr/>
      </w:pPr>
      <w:r>
        <w:rPr>
          <w:rFonts w:cs="Times New Roman" w:ascii="Times New Roman" w:hAnsi="Times New Roman"/>
          <w:color w:val="000000"/>
          <w:sz w:val="24"/>
          <w:szCs w:val="24"/>
          <w:lang w:val="uk-UA"/>
        </w:rPr>
        <w:t xml:space="preserve">учасників бойових дій – 67, учасників війни та вдів - 45, осіб з інвалідністю в результаті війни – 8, дітей війни – 170, багатодітних сімей – 13, дітей з багатодітних сімей - 18, учасників </w:t>
      </w:r>
      <w:r>
        <w:rPr>
          <w:rFonts w:cs="Times New Roman" w:ascii="Times New Roman" w:hAnsi="Times New Roman"/>
          <w:color w:val="000000"/>
          <w:spacing w:val="-2"/>
          <w:sz w:val="24"/>
          <w:szCs w:val="24"/>
          <w:lang w:val="uk-UA"/>
        </w:rPr>
        <w:t xml:space="preserve">ліквідації аварії на </w:t>
      </w:r>
      <w:r>
        <w:rPr>
          <w:rFonts w:cs="Times New Roman" w:ascii="Times New Roman" w:hAnsi="Times New Roman"/>
          <w:color w:val="000000"/>
          <w:sz w:val="24"/>
          <w:szCs w:val="24"/>
          <w:lang w:val="uk-UA"/>
        </w:rPr>
        <w:t>ЧАЕС - 6, осіб з інвалідністю військової служби - 1, осіб з інвалідністю загального захворювання - 104, ветеранів праці та пенсіонерів за віком – 190 та педагогів – пенсіонерів - 4.</w:t>
      </w:r>
    </w:p>
    <w:p>
      <w:pPr>
        <w:pStyle w:val="Normal"/>
        <w:tabs>
          <w:tab w:val="clear" w:pos="708"/>
          <w:tab w:val="left" w:pos="9720"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плачено кошти на придбання твердого палива і скрапленого газу 3 учасникам війни та 1 учаснику ЧАЕС на суму 4848,32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підставі Закону України “Про місцеві державні адміністрації”, з метою безумовного виконання в районі вимог Закону України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струкції з діловодства за зверненнями громадян в органах державної влади і місцевого самовр</w:t>
      </w:r>
      <w:bookmarkStart w:id="0" w:name="_GoBack"/>
      <w:bookmarkEnd w:id="0"/>
      <w:r>
        <w:rPr>
          <w:rFonts w:cs="Times New Roman" w:ascii="Times New Roman" w:hAnsi="Times New Roman"/>
          <w:color w:val="000000"/>
          <w:sz w:val="24"/>
          <w:szCs w:val="24"/>
          <w:lang w:val="uk-UA"/>
        </w:rPr>
        <w:t>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 та інших нормативно-правових актів проведено перевірку додержання законодавства про звернення громадян у виконавчому комітеті Копистинської сільської рад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ов’язки щодо ведення діловодства з питань звернень громадян у виконкомі Копистинської сільської ради згідно розпорядження від 09.01.2018 року № 4 виконує секретар сільської ради Попова Наталія Володимирівна.</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приміщенні сільської ради оформлені інформаційні стенди, на яких наявні графіки прийому громадян обласної, районної держадміністрацій, обласної, районної рад та графік особистих прийомів сільським головою.</w:t>
      </w:r>
    </w:p>
    <w:p>
      <w:pPr>
        <w:pStyle w:val="TextBodyIndent"/>
        <w:spacing w:lineRule="auto" w:line="240" w:before="0" w:after="0"/>
        <w:ind w:left="0"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Журнали реєстрації письмових звернень та обліку особистого прийому громадян сільським головою та документація з даних питань ведуться окремо від інших видів діловодства.</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сільської ради станом на 12.04.2018 року надійшло 29 письмових звернень, серед них звернення від одинокої матері - 1, ветерана праці - 1, учасників бойових дій - 2, осіб з інвалідністю - 4, пенсіонерів – 8. Найбільше звернень надійшло щодо соціального характеру. Відповіді на звернення надаються у встановлені законодавством строки та з відмітками про результати їх розгляду. За перевірений період надійшло 6 колективних звернення.</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наявності нормативно-правові акти по роботі із зверненнями громадян, за винятком змін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 та постанови КМУ про затвердження класифікатора звернень громадян (із змінам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прийомі звернень громадян використовується класифікатор звернень громадян з внесеними змінами до нього, відповідно до постанови Кабінету Міністрів України від 21.02.2018 року № 94.</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12.04.2018 року до сільського голови на особистому прийомі звернулось 14 громадян. Найбільша кількість звернень стосується соціального характеру.</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ільським головою взято під особистий контроль розгляд письмових звернень </w:t>
      </w:r>
      <w:r>
        <w:br w:type="page"/>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омадян та забезпечується проведення першочергового особистого прийому жінок, яким присвоєно почесне звання України “Мати-героїня”, інвалідів Великої Вітчизняної війни, Героїв Соціалістичної Праці, Героїв Радянського Союзу, Героїв України, Учасників бойових дій та інших пільгових категорій.</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 на особистому прийомі до голови сільської ради звернулось 7 пенсіонерів, 3 особи з інвалідністю та 1 учасник бойових дій.</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 час перевірки надано методичну та практичну допомогу відповідальному за організацію роботи із зверненнями громадян.</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ерівник апарату адміністрації </w:t>
        <w:tab/>
        <w:tab/>
        <w:tab/>
        <w:tab/>
        <w:tab/>
        <w:tab/>
        <w:tab/>
        <w:tab/>
        <w:t>В.Васечко</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basedOn w:val="Style13"/>
    <w:qFormat/>
    <w:rPr>
      <w:rFonts w:ascii="Calibri" w:hAnsi="Calibri" w:cs="Calibri"/>
      <w:sz w:val="22"/>
      <w:szCs w:val="22"/>
      <w:lang w:val="ru-RU" w:bidi="ar-SA"/>
    </w:rPr>
  </w:style>
  <w:style w:type="character" w:styleId="2">
    <w:name w:val="Заголовок 2 Знак"/>
    <w:basedOn w:val="Style13"/>
    <w:qFormat/>
    <w:rPr>
      <w:rFonts w:ascii="Arial" w:hAnsi="Arial" w:cs="Arial"/>
      <w:b/>
      <w:bCs/>
      <w:i/>
      <w:iCs/>
      <w:sz w:val="28"/>
      <w:szCs w:val="28"/>
      <w:lang w:val="ru-RU" w:bidi="ar-SA"/>
    </w:rPr>
  </w:style>
  <w:style w:type="character" w:styleId="Style15">
    <w:name w:val="Основний текст_"/>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8">
    <w:name w:val="Основний текст"/>
    <w:basedOn w:val="Normal"/>
    <w:qFormat/>
    <w:pPr>
      <w:shd w:fill="FFFFFF" w:val="clear"/>
      <w:spacing w:lineRule="atLeast" w:line="240" w:before="0" w:after="60"/>
    </w:pPr>
    <w:rPr>
      <w:rFonts w:ascii="Times New Roman" w:hAnsi="Times New Roman" w:cs="Times New Roman"/>
      <w:sz w:val="24"/>
      <w:szCs w:val="24"/>
      <w:lang w:val="en-US"/>
    </w:rPr>
  </w:style>
  <w:style w:type="paragraph" w:styleId="1">
    <w:name w:val="Основний текст1"/>
    <w:basedOn w:val="Normal"/>
    <w:qFormat/>
    <w:pPr>
      <w:shd w:fill="FFFFFF" w:val="clear"/>
      <w:spacing w:lineRule="exact" w:line="302" w:before="0" w:after="660"/>
      <w:ind w:hanging="500"/>
      <w:jc w:val="both"/>
    </w:pPr>
    <w:rPr>
      <w:rFonts w:ascii="Sylfaen" w:hAnsi="Sylfaen" w:cs="Sylfaen"/>
      <w:sz w:val="23"/>
      <w:szCs w:val="23"/>
      <w:lang w:val="en-US" w:eastAsia="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3:26:00Z</dcterms:created>
  <dc:creator>RS</dc:creator>
  <dc:description/>
  <cp:keywords/>
  <dc:language>en-US</dc:language>
  <cp:lastModifiedBy>vika</cp:lastModifiedBy>
  <cp:lastPrinted>2018-05-02T11:43:00Z</cp:lastPrinted>
  <dcterms:modified xsi:type="dcterms:W3CDTF">2018-05-02T11:31:00Z</dcterms:modified>
  <cp:revision>23</cp:revision>
  <dc:subject/>
  <dc:title> </dc:title>
</cp:coreProperties>
</file>