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07.2018</w:t>
        <w:tab/>
        <w:tab/>
        <w:tab/>
        <w:tab/>
        <w:t xml:space="preserve">        Хмельницький</w:t>
        <w:tab/>
        <w:tab/>
        <w:tab/>
        <w:t xml:space="preserve">                   № 35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3.02.2018 року № 98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М/262-017/08 від 07.03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23.02.2018 року № 98/2018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Чорноострівської селищної ради за межами с. Антонівка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до розпорядження, в з/п 16 таблиці земельні ділянки гр. Мельника Леоніда Леонідовича № 37 площею 0,8051 га замінити на № 307 площею 0,8051 га та № 38 площею 0,8407 га на № 308 площею 0,8407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4T12:27:00Z</cp:lastPrinted>
  <dcterms:modified xsi:type="dcterms:W3CDTF">2018-07-04T09:28:00Z</dcterms:modified>
  <cp:revision>26</cp:revision>
  <dc:subject/>
  <dc:title/>
</cp:coreProperties>
</file>