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3.07.2018   </w:t>
        <w:tab/>
        <w:t xml:space="preserve"> </w:t>
        <w:tab/>
        <w:tab/>
        <w:t xml:space="preserve">                       Хмельницький</w:t>
        <w:tab/>
        <w:tab/>
        <w:tab/>
        <w:t xml:space="preserve">      №  366/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Войтову В.І. на території </w:t>
      </w:r>
    </w:p>
    <w:p>
      <w:pPr>
        <w:pStyle w:val="Normal"/>
        <w:rPr/>
      </w:pPr>
      <w:r>
        <w:rPr>
          <w:sz w:val="24"/>
          <w:szCs w:val="24"/>
        </w:rPr>
        <w:t>Копистинс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В/391-07/027 від 23.05.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відновлення) меж земельних ділянок в натурі (на місцевості) гр. Войтову В.І. для ведення товарного сільськогосподарського виробництва на території Копистин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Войтову Василю Івановичу у власність земельні ділянки № 268 (кадастровий номер 6825083300:09:008:1592) площею 1,2026 га та № 545 (кадастровий номер 6825083300:09:008:1593) площею 0,9147 га для ведення товарного сільськогосподарського виробництва на території Копистин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vika</cp:lastModifiedBy>
  <cp:lastPrinted>2018-07-16T11:23:00Z</cp:lastPrinted>
  <dcterms:modified xsi:type="dcterms:W3CDTF">2018-07-16T08:25:00Z</dcterms:modified>
  <cp:revision>18</cp:revision>
  <dc:subject/>
  <dc:title/>
</cp:coreProperties>
</file>