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4.2018</w:t>
        <w:tab/>
        <w:tab/>
        <w:tab/>
        <w:tab/>
        <w:t xml:space="preserve">        Хмельницький</w:t>
        <w:tab/>
        <w:tab/>
        <w:tab/>
        <w:t xml:space="preserve">                   № 180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color w:val="FF99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несення змін до розпорядженн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и  районної державної адміністрації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ід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5.2017 № 288/2017-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підставі статей 6, 13, 23 Закону України </w:t>
      </w:r>
      <w:r>
        <w:rPr>
          <w:spacing w:val="-4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 xml:space="preserve">«Про місцеві державні адміністрації», </w:t>
      </w:r>
      <w:r>
        <w:rPr>
          <w:sz w:val="24"/>
          <w:szCs w:val="24"/>
        </w:rPr>
        <w:t>Положення про комісію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, зареєстрованого в Головному територіальному управлінні юстиції у Хмельницькій області від 05.08.2016 року № 37/2051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spacing w:val="-6"/>
          <w:sz w:val="24"/>
          <w:szCs w:val="24"/>
        </w:rPr>
        <w:t xml:space="preserve">Внести зміни до розпорядження голови районної державної адміністрації </w:t>
      </w:r>
      <w:r>
        <w:rPr>
          <w:sz w:val="24"/>
          <w:szCs w:val="24"/>
        </w:rPr>
        <w:t xml:space="preserve">від  15.05.2017 року № 288/2017-р «Про затвердження складу комісії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», виклавши додаток до нього у новій редакції  (додається). 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Контроль за виконанням цього розпорядження покласти на заступника голови адміністрації відповідно до розподілу обов’язкі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95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15.05.2017 № 288/2017-р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(в редакції розпорядження голови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10.04.2018 № 180/2018-р)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4"/>
          <w:szCs w:val="24"/>
        </w:rPr>
        <w:t xml:space="preserve">комісії по розгляду питань, пов'язаних з наданням населенню </w:t>
      </w:r>
      <w:r>
        <w:rPr>
          <w:sz w:val="24"/>
          <w:szCs w:val="24"/>
        </w:rPr>
        <w:t xml:space="preserve">субсидій, державної соціальної допомоги малозабезпеченим сім’ям та призначення (відновлення) соціальних виплат внутрішньо переміщеним особа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Леонід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голови адміністрації, голова комісії;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го захисту населення адміністрації, заступник голови комісії;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ц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Тимофі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начальник відділу прийому громадян управління соціального захисту населення </w:t>
            </w:r>
            <w:r>
              <w:rPr>
                <w:sz w:val="24"/>
                <w:szCs w:val="24"/>
              </w:rPr>
              <w:t>адміністрації, секретар коміс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ебельна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директор-голова комісії з припинення юридичної особи районного центру зайнятості 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а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- начальник бюджетного відділу управління фінансів адміністрації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е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їса Дмитр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начальник Хмельницького відділу обслуговування громадян  № 1 (сервісного центру) управління обслуговування громадян Головного управління Пенсійного фонду України в  Хмельницькій області </w:t>
            </w:r>
            <w:r>
              <w:rPr>
                <w:sz w:val="24"/>
                <w:szCs w:val="24"/>
              </w:rPr>
              <w:t>(за згодою)</w:t>
            </w:r>
            <w:r>
              <w:rPr>
                <w:spacing w:val="-2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губе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на Сергіївна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відділу призначення допомог, компенсацій і послуг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нц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 Івані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авідувач сектору-головний державний соціальний інспектор 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пкі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а Микола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чальник відділу призначення субсидій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ур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геній Олег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державний соціальний інспектор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росла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на Євге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ловний спеціаліст відділу страхових виплат, матеріального забезпечення та контролю Хмельницького відділення Управління виконавчої дирекції Фонду соціального страхування України в Хмельницькій обла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Хмельницького районного центру соціальних служб для сім’ї, дітей та молоді адміністрації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фійч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хайл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чальник служби у справах дітей адміністраці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апарату адміністрації                                                                                         В.Васечко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55:00Z</dcterms:created>
  <dc:creator>boss</dc:creator>
  <dc:description/>
  <cp:keywords/>
  <dc:language>en-US</dc:language>
  <cp:lastModifiedBy>vika</cp:lastModifiedBy>
  <cp:lastPrinted>2018-04-10T14:56:00Z</cp:lastPrinted>
  <dcterms:modified xsi:type="dcterms:W3CDTF">2018-04-10T11:57:00Z</dcterms:modified>
  <cp:revision>17</cp:revision>
  <dc:subject/>
  <dc:title/>
</cp:coreProperties>
</file>