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.03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   № 113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и райдержадміністрації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від 27.05.2013 року № 216/2013-р</w:t>
      </w:r>
    </w:p>
    <w:p>
      <w:pPr>
        <w:pStyle w:val="TextBodyIndent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00" w:leader="none"/>
        </w:tabs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На підставі статей 6, 31, 39 Закону України «Про місцеві державні адміністрації», враховуючи розпорядження голови адміністрації від 26.01.2018 року № 17/2018-р «Про розподіл обов’язків між головою, першим заступником голови, заступником голови, керівником апарату районної державної адміністрації»,  у зв’язку із зміною у складі районної робочої групи з питань легалізації виплати заробітної плати і зайнятості населення: </w:t>
      </w:r>
    </w:p>
    <w:p>
      <w:pPr>
        <w:pStyle w:val="TextBodyIndent"/>
        <w:tabs>
          <w:tab w:val="clear" w:pos="708"/>
          <w:tab w:val="left" w:pos="900" w:leader="none"/>
        </w:tabs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нести зміни до розпорядження голови райдержадміністрації від 27.05.2013 року                     № 216/2013-р «Про заходи з питань легалізації виплати заробітної плати і зайнятості населення в районі», виклавши додаток 1  до нього у новій редакції (додається).</w:t>
      </w:r>
    </w:p>
    <w:p>
      <w:pPr>
        <w:pStyle w:val="Style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Визнати таким, що втратило чинність розпорядження голови райдержадміністрації від 20.04.2017 року № 248/2017-р «Про внесення змін до розпорядження голови райдержадміністрації від 27.05.2013 № 216/2013-р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ерший заступник голови адміністрації                                                                                             А.Зелінсь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6096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6096"/>
        <w:rPr/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27.05.2013 № 216/2013-р</w:t>
      </w:r>
    </w:p>
    <w:p>
      <w:pPr>
        <w:pStyle w:val="Normal"/>
        <w:ind w:firstLine="6096"/>
        <w:rPr/>
      </w:pPr>
      <w:r>
        <w:rPr>
          <w:sz w:val="24"/>
          <w:szCs w:val="24"/>
        </w:rPr>
        <w:t xml:space="preserve">(в редакції розпорядження голови  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096"/>
        <w:rPr/>
      </w:pPr>
      <w:r>
        <w:rPr>
          <w:sz w:val="24"/>
          <w:szCs w:val="24"/>
        </w:rPr>
        <w:t>02.03.2018 № 113/2018-р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КЛАД </w:t>
      </w:r>
    </w:p>
    <w:p>
      <w:pPr>
        <w:pStyle w:val="Normal"/>
        <w:ind w:firstLine="900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районної робочої групи </w:t>
      </w:r>
      <w:r>
        <w:rPr>
          <w:spacing w:val="-2"/>
          <w:sz w:val="24"/>
          <w:szCs w:val="24"/>
        </w:rPr>
        <w:t xml:space="preserve">з питань легалізації виплати заробітної 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лати і зайнятості населення 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Мирослав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голова районної державної адміністрації, керівник робочої груп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ін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ій Леонід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ший заступник голови районної державної адміністрації, заступник керівника робочої груп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з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ина Володими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праці управління соціального захисту населення районної державної адміністрації, секретар робочої груп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ощ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Володими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а ради по координації діяльності профспілкових організацій Хмельницького району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дир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Анато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директора Хмельницького районного центру зайнято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іння соціального захисту населення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бін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голови Хмельницької районної ради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ніла Станіслав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іння фінансів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еш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Володими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спеціаліст з питань врегулювання відносин власності та </w:t>
            </w:r>
            <w:r>
              <w:rPr>
                <w:sz w:val="24"/>
                <w:szCs w:val="24"/>
                <w:lang w:val="en-US" w:eastAsia="en-US"/>
              </w:rPr>
              <w:t>дорадництва</w:t>
            </w:r>
            <w:r>
              <w:rPr>
                <w:sz w:val="24"/>
                <w:szCs w:val="24"/>
              </w:rPr>
              <w:t xml:space="preserve"> відділу агропромислового розвитку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с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Ів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публікаційної та інформаційно-аналітичної роботи Головного управління статистики у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ча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ся Олександ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ловний спеціаліст з бухгалтерських та фінансових питань Хмельницького відділення управління виконавчої дирекції Фонду соціального страхування України в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начальника відділу з питань додержання законодавства про працю, зайнятість та інших нормативно правових актів Управління Держпраці  у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Ві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адміністрування податків та зборів з фізичних   осіб та єдиного внеску території обслуговування ДПІ у м. Хмельницькому управління податків і зборів з фізичних осіб Головного управління Державної фіскальної служби у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аді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на Володими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чальник відділу економічного розвитку, інфраструктури та торгівлі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Ю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.в.о.начальника ХРВП ГУНП в Хмельницькій області, майор поліції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Пет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.о. начальника відділу контролю у соціальній галузі та культури управління Західного офісу Держаудитслужби в Хмельниц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ятків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Франц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ший заступник начальника головного управління Пенсійного фонду України в Хмельницькій області (за згодо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Керівник апарату адміністрації                                                                                         В.Васечко     </w:t>
        <w:tab/>
        <w:tab/>
        <w:tab/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2:00Z</dcterms:created>
  <dc:creator>boss</dc:creator>
  <dc:description/>
  <cp:keywords/>
  <dc:language>en-US</dc:language>
  <cp:lastModifiedBy>vika</cp:lastModifiedBy>
  <cp:lastPrinted>2018-03-03T14:32:00Z</cp:lastPrinted>
  <dcterms:modified xsi:type="dcterms:W3CDTF">2018-03-03T12:33:00Z</dcterms:modified>
  <cp:revision>21</cp:revision>
  <dc:subject/>
  <dc:title/>
</cp:coreProperties>
</file>