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11.2018</w:t>
        <w:tab/>
        <w:tab/>
        <w:tab/>
        <w:tab/>
        <w:t xml:space="preserve">        Хмельницький</w:t>
        <w:tab/>
        <w:tab/>
        <w:tab/>
        <w:t xml:space="preserve">                   № 583/2018-р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заходи з підготовки 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значення в районі Д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шанування учасників ліквідації </w:t>
      </w:r>
    </w:p>
    <w:p>
      <w:pPr>
        <w:pStyle w:val="Normal"/>
        <w:jc w:val="both"/>
        <w:rPr/>
      </w:pPr>
      <w:r>
        <w:rPr>
          <w:sz w:val="24"/>
          <w:szCs w:val="24"/>
        </w:rPr>
        <w:t>наслідків аварії на Чорнобильській А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На виконання статей 6, 39 Закону України «Про місцеві державні адміністрації», Указу Президента України від 10 листопада 2006 року № 945/2006 «Про День вшанування учасників ліквідації наслідків аварії на Чорнобильській АЕС», з метою вшанування учасників ліквідації наслідків аварії на Чорнобильській АЕС в районі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 Затвердити План з підготовки та відзначення в районі Дня вшанування учасників </w:t>
      </w:r>
      <w:r>
        <w:rPr>
          <w:sz w:val="24"/>
          <w:szCs w:val="24"/>
        </w:rPr>
        <w:t>ліквідації наслідків аварії на Чорнобильській АЕС ( далі План ) згідно з додат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правлінню соціального захисту населення адміністрації, іншим структурним </w:t>
      </w:r>
      <w:r>
        <w:rPr>
          <w:sz w:val="24"/>
          <w:szCs w:val="24"/>
        </w:rPr>
        <w:t>підрозділам адміністрації забезпечити виконання зазначеного План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pacing w:val="-12"/>
          <w:sz w:val="24"/>
          <w:szCs w:val="24"/>
        </w:rPr>
        <w:t>.</w:t>
      </w:r>
      <w:r>
        <w:rPr>
          <w:sz w:val="24"/>
          <w:szCs w:val="24"/>
        </w:rPr>
        <w:t xml:space="preserve"> Контроль за виконанням цього розпорядження покласти на заступника голови районної державної адміністрації, відповідно до розподілу обов'язкі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6096"/>
        <w:jc w:val="both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23.11.2018 № 583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ходів з підготовки та відзначення в районі Дня вшанування учасників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ліквідації </w:t>
      </w:r>
      <w:r>
        <w:rPr>
          <w:spacing w:val="-1"/>
          <w:sz w:val="24"/>
          <w:szCs w:val="24"/>
        </w:rPr>
        <w:t>наслідків аварії на Чорнобильській АЕС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709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 xml:space="preserve"> Організувати проведення благоустрою та покладання вінків на могилах померлих ліквідаторів наслідків аварії на ЧАЕС в Хмельницькому районі.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населення адміністрації, </w:t>
      </w:r>
      <w:r>
        <w:rPr>
          <w:spacing w:val="-1"/>
          <w:sz w:val="24"/>
          <w:szCs w:val="24"/>
        </w:rPr>
        <w:t xml:space="preserve">виконавчі комітети сільських, </w:t>
      </w:r>
      <w:r>
        <w:rPr>
          <w:sz w:val="24"/>
          <w:szCs w:val="24"/>
        </w:rPr>
        <w:t>селищної рад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день 2018 року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4"/>
          <w:szCs w:val="24"/>
        </w:rPr>
        <w:t>2. Організувати проведення «круглого столу» з нагоди Дня вшанування ліквідаторів наслідків аварії на ЧАЕС в с. Пирогівці Хмельницького району.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, головний спеціаліст з питань інформаційної діяльності та комунікацій з громадськістю апарату адміністрації, виконавчий комітет Пироговецької сільської ради, рекомендувати Хмельницькій районній організації Всеукраїнської громадської організації інвалідів «Союз Чорнобиль України», редакції газети «Прибузька зоря»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13 грудня 2018 року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 xml:space="preserve"> Прийняти участь у</w:t>
      </w:r>
      <w:r>
        <w:rPr>
          <w:spacing w:val="-1"/>
          <w:sz w:val="24"/>
          <w:szCs w:val="24"/>
        </w:rPr>
        <w:t xml:space="preserve"> покладанні </w:t>
      </w:r>
      <w:r>
        <w:rPr>
          <w:sz w:val="24"/>
          <w:szCs w:val="24"/>
        </w:rPr>
        <w:t>квітів до пам'ятника «Героям та жертвам Чорнобиля» м. Хмельницький.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, головний спеціаліст з питань інформаційної діяльності та комунікацій з громадськістю апарату адміністрації, рекомендувати Хмельницькій районній організації Всеукраїнської громадської організації інвалідів «Союз Чорнобиль України»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14 грудня 2018 року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 xml:space="preserve"> Організувати проведення пам'ятних заходів, пов'язаних з Днем вшанування учасників ліквідації наслідків аварії на Чорнобильській АЕС, у тому числі виставок, екскурсій, уроків пам'яті, зустрічей з ліквідаторами наслідків Чорнобильської катастрофи у навчальних закладах району.</w:t>
      </w:r>
    </w:p>
    <w:p>
      <w:pPr>
        <w:pStyle w:val="Des"/>
        <w:tabs>
          <w:tab w:val="clear" w:pos="708"/>
          <w:tab w:val="left" w:pos="9360" w:leader="none"/>
        </w:tabs>
        <w:spacing w:before="0" w:after="0"/>
        <w:ind w:left="5954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ідділ освіти, культури, молоді та спорту адміністрації</w:t>
      </w:r>
    </w:p>
    <w:p>
      <w:pPr>
        <w:pStyle w:val="Normal"/>
        <w:shd w:fill="FFFFFF" w:val="clear"/>
        <w:ind w:left="595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день 2018 року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09"/>
        <w:jc w:val="both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 xml:space="preserve"> Забезпечити висвітлення в газеті «Прибузька зоря» заходів з відзначення в районі Дня вшанування учасників ліквідації наслідків аварії на Чорнобильській АЕС.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, головний спеціаліст з питань інформаційної діяльності та комунікацій з громадськістю апарату адміністрації, рекомендувати редакції газети «Прибузька зоря»</w:t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До 20 грудня 2018 рок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.о. керівника апарату адміністрації                                                                               І.Ратуш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Des">
    <w:name w:val="des"/>
    <w:basedOn w:val="Normal"/>
    <w:qFormat/>
    <w:pPr>
      <w:spacing w:before="225" w:after="225"/>
      <w:ind w:left="450" w:right="330" w:hanging="0"/>
    </w:pPr>
    <w:rPr>
      <w:rFonts w:ascii="Tahoma" w:hAnsi="Tahoma" w:cs="Tahoma"/>
      <w:b/>
      <w:bCs/>
      <w:color w:val="62636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6T17:31:00Z</cp:lastPrinted>
  <dcterms:modified xsi:type="dcterms:W3CDTF">2018-11-26T15:31:00Z</dcterms:modified>
  <cp:revision>27</cp:revision>
  <dc:subject/>
  <dc:title/>
</cp:coreProperties>
</file>