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06.2018</w:t>
        <w:tab/>
        <w:tab/>
        <w:t xml:space="preserve">                              Хмельницький</w:t>
        <w:tab/>
        <w:tab/>
        <w:tab/>
        <w:t xml:space="preserve">                   № 321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оновле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ладу комісії по перегляд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омчих нормативно-правов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ів райдерж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6 Закону України «Про місцеві державні адміністрації» та в зв’язку із зміною місця роботи окремих членів комісії по перегляду відомчих нормативно - правових актів районної державної адміністрації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Затвердити оновлений склад комісії по перегляду відомчих нормативно-правових актів районної державної адміністрації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558"/>
        <w:gridCol w:w="6109"/>
      </w:tblGrid>
      <w:tr>
        <w:trPr/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Іванович 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голови районної державної адміністрації, голова комісії;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ь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на Вікторівна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ного відділу апарату районної державної адміністрації, секретар комісії;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ш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організаційно - кадрової роботи апарату районної державної адміністрації;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л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ся Володимирівна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реєстрації нормативно-правових актів управління реєстрації нормативно-правових актів, правової роботи та правової освіти Головного територіального управління юстиції у Хмельницькій області (за згодою);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тушня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Петрівна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загального відділу апарату районної державної адміністрації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Подзаголовок Знак"/>
    <w:basedOn w:val="Style7"/>
    <w:qFormat/>
    <w:rPr>
      <w:sz w:val="28"/>
      <w:lang w:val="uk-U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5:00Z</dcterms:created>
  <dc:creator>boss</dc:creator>
  <dc:description/>
  <cp:keywords/>
  <dc:language>en-US</dc:language>
  <cp:lastModifiedBy>Work</cp:lastModifiedBy>
  <cp:lastPrinted>2018-06-26T15:32:00Z</cp:lastPrinted>
  <dcterms:modified xsi:type="dcterms:W3CDTF">2018-06-26T12:33:00Z</dcterms:modified>
  <cp:revision>42</cp:revision>
  <dc:subject/>
  <dc:title/>
</cp:coreProperties>
</file>