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08.2018 </w:t>
        <w:tab/>
        <w:tab/>
        <w:t xml:space="preserve">                             Хмельницький</w:t>
        <w:tab/>
        <w:tab/>
        <w:tab/>
        <w:t xml:space="preserve">                   № 431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Бліновій Л.А. на території Гвардійської сіль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 за межами с. Чабан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у (вх. № Б/455-07/027 від 18.07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Бліновій Л.А. для ведення товарного сільськогосподарського виробництва на території Гвардійської сільської ради за межами с. Чабан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Бліновій Лесі Анатоліївні у власність земельну ділянку № 127 (кадастровий номер 6825089000:05:001:0423) площею 1,6303 га для ведення товарного сільськогосподарського виробництва на території Гвардійської сільської ради за межами      с. Чабан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7:00Z</dcterms:created>
  <dc:creator>boss</dc:creator>
  <dc:description/>
  <cp:keywords/>
  <dc:language>en-US</dc:language>
  <cp:lastModifiedBy>vika</cp:lastModifiedBy>
  <cp:lastPrinted>2018-08-21T15:39:00Z</cp:lastPrinted>
  <dcterms:modified xsi:type="dcterms:W3CDTF">2018-08-21T12:41:00Z</dcterms:modified>
  <cp:revision>32</cp:revision>
  <dc:subject/>
  <dc:title/>
</cp:coreProperties>
</file>