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 w:eastAsia="en-US"/>
        </w:rPr>
        <w:drawing>
          <wp:inline distT="0" distB="0" distL="0" distR="0">
            <wp:extent cx="350520" cy="4991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УКРАЇНА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ХМЕЛЬНИЦЬКОЇ ОБЛАСТІ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РОЗПОРЯДЖЕННЯ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10.08.2018</w:t>
      </w:r>
      <w:r>
        <w:rPr>
          <w:rFonts w:cs="Times New Roman" w:ascii="Times New Roman" w:hAnsi="Times New Roman"/>
          <w:lang w:val="uk-UA"/>
        </w:rPr>
        <w:tab/>
        <w:tab/>
        <w:tab/>
        <w:tab/>
        <w:t>Хмельницький</w:t>
        <w:tab/>
        <w:tab/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</w:r>
      <w:r>
        <w:rPr>
          <w:rFonts w:cs="Times New Roman" w:ascii="Times New Roman" w:hAnsi="Times New Roman"/>
          <w:sz w:val="26"/>
          <w:szCs w:val="26"/>
          <w:lang w:val="uk-UA"/>
        </w:rPr>
        <w:t>№ 418/2018-р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3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</w:tblGrid>
      <w:tr>
        <w:trPr>
          <w:trHeight w:val="1112" w:hRule="atLeast"/>
        </w:trPr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о внесення змін до розпорядження голови райдержадміністрації від 27.06.2018 № 337/2018-р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На підставі статей 6, 39, 45 Закону України «Про місцеві державні адміністрації», пунктів 6, 12 Регламенту Хмельницької райдержадміністрації, затвердженого розпорядженням голови райдержадміністрації від 17.08.2010 № 1015/10-р (у редакції розпорядження голови районної державної адміністрації від 26.01.2018 № 19/2018-р)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>Внести зміни до плану роботи Хмельницької районної держаної адміністрації на ІІІ квартал 2018 року, затвердженого розпорядженням голови райдержадміністрації від 27.06.2018 № 337/2018-р, доповнивши розділ ІІ абзацом сьомим такого змісту: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700"/>
        <w:gridCol w:w="1440"/>
        <w:gridCol w:w="234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міст заход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бґрунтування необхідності здійснення захо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Термін вико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  <w:t>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 стан реалізації молодіжної політики в Хмельницькому районі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З метою реалізації державної молодіжної політики в районі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0 серп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Шеремета С.О. – начальник відділу освіти, культури, молоді та спорту  адміністрації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8"/>
                <w:szCs w:val="8"/>
                <w:lang w:val="uk-UA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uk-UA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8"/>
                <w:szCs w:val="8"/>
                <w:lang w:val="uk-UA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uk-U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  <w:lang w:val="uk-UA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uk-UA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8"/>
                <w:szCs w:val="8"/>
                <w:lang w:val="uk-UA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У зв’язку з цим абзаци 7 – 8 вважати, відповідно, абзацами 8 - 9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Голова адміністрації </w:t>
        <w:tab/>
        <w:tab/>
        <w:tab/>
        <w:tab/>
        <w:tab/>
        <w:tab/>
        <w:tab/>
        <w:tab/>
        <w:t xml:space="preserve">       Л.Коменд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12:38:00Z</dcterms:created>
  <dc:creator>Admin</dc:creator>
  <dc:description/>
  <cp:keywords/>
  <dc:language>en-US</dc:language>
  <cp:lastModifiedBy>vika</cp:lastModifiedBy>
  <cp:lastPrinted>2018-08-10T10:32:00Z</cp:lastPrinted>
  <dcterms:modified xsi:type="dcterms:W3CDTF">2018-08-10T12:45:00Z</dcterms:modified>
  <cp:revision>3</cp:revision>
  <dc:subject/>
  <dc:title> </dc:title>
</cp:coreProperties>
</file>