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05.2018</w:t>
        <w:tab/>
        <w:tab/>
        <w:tab/>
        <w:tab/>
        <w:t xml:space="preserve">        Хмельницький</w:t>
        <w:tab/>
        <w:tab/>
        <w:tab/>
        <w:t xml:space="preserve">                   № 228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Про  План основних заходів  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ння Антикорупцій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и  Хмельницької  обласн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авної адміністрації на 2018 рік</w:t>
      </w:r>
    </w:p>
    <w:p>
      <w:pPr>
        <w:pStyle w:val="Normal"/>
        <w:rPr/>
      </w:pPr>
      <w:r>
        <w:rPr>
          <w:sz w:val="24"/>
          <w:szCs w:val="24"/>
        </w:rPr>
        <w:t xml:space="preserve">у Хмельницькому районі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ідставі статей 6, 39 Закону України «Про місцеві державні адміністрації», Закону України «Про запобігання корупції», на виконання розпорядження голови Хмельницької обласної державної адміністрації від 26 квітня 2018 року № 409/2018-р «Про затвердження Антикорупційної програми Хмельницької обласної державної адміністрації на 2018 рік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лан основних заходів з виконання Антикорупційної програми Хмельницької обласної державної адміністрації на 2018 рік у Хмельницькому районі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ерівникам структурних підрозділів районної державної адміністрації, рекомендувати сільським, селищному головам району забезпечити неухильне виконання визначених заход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керівника апарату адміністрації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лова адміністрації</w:t>
        <w:tab/>
        <w:t xml:space="preserve">                       Л.Комен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14.05.2018 № 228/2018-р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ОСНОВНИХ ЗАХОДІВ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 виконання Антикорупційної програми Хмельницької обласної державної адміністрації на 2018 рік у Хмельницькому районі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835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и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додатковий контроль за проведенням конкурсного відбору при прийнятті на посади осіб, уповноважених на виконання функцій держави або місцевого самоврядування шляхом залучення третіх осіб до роботи конкурсних коміс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дотримання етичних стандартів поведінки осіб, уповноважених на виконання функцій держави або місцевого самовряд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контроль за поданням декларацій осіб, уповноважених на виконання функцій держави або місцевого самовряд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встановлених законодавством ст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процедури державних закупівель відповідно до визначеного законодавством порядку із використанням примірної документації, затвердженої Міністерством економічного розвитку і торгівл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господарського забезпечення апарату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адовим особам роз’яснення щодо правил врегулювання конфлікту інтерес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835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«круглих столів» та нарад з питань обговорення та роз’яснення норм антикорупційного законодав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</w:tr>
      <w:tr>
        <w:trPr>
          <w:trHeight w:val="2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інформації наданої правоохоронними органами щодо корупційних правопорушень, вчинених посадовими чи службовими особами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сектор взаємодії з правоохоронними органами, оборонно-мобілізаційної та режимно-секретної роботи апарату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, у межах повноважень, повідомлення щодо причетності працівників до вчинення корупційних правопоруш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встановлених законодавством ст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ємодія зі спеціально уповноваженими суб’єктами у сфері протидії корупції, підрозділами з питань виявлення та запобігання корупції державних органів, органів місцевого самоврядування, підприємств, установ і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ам’яток з ключових питань запобігання та протидії коруп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в удосконаленні роботи, пов’язаної з наданням адміністративних послуг юридичним та фізичним особ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а особа адміністрації, відділ з організації діяльності центру надання адміністративних послуг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законодавства та положення про преміювання при призначенні стимулюючих виплат праців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господарського забезпечення апарату адміністрації, керівники структурних підрозділів адміністрації, рекомендувати сільським, селищному го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 xml:space="preserve">                        В.Васе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5-15T10:40:00Z</cp:lastPrinted>
  <dcterms:modified xsi:type="dcterms:W3CDTF">2018-05-15T07:41:00Z</dcterms:modified>
  <cp:revision>32</cp:revision>
  <dc:subject/>
  <dc:title/>
</cp:coreProperties>
</file>