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12.2018</w:t>
        <w:tab/>
        <w:t xml:space="preserve"> </w:t>
        <w:tab/>
        <w:tab/>
        <w:t xml:space="preserve">                  Хмельницький</w:t>
        <w:tab/>
        <w:tab/>
        <w:t xml:space="preserve">                               № 648/2018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забезпечення придбання подарун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жінок Хмельницького району, як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воєно почесне звання «Мати-героїн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На підставі статті 6 Закону України «Про місцеві державні адміністрації», відповідно до Указу Президента України від 07.12.2018 року № 416/2018 «Про присвоєння почесного звання «Мати-героїня»», на виконання районної програми «Підтримки сім'ї» на 2017-2020 роки, затвердженої </w:t>
      </w:r>
      <w:r>
        <w:rPr>
          <w:color w:val="000000"/>
          <w:sz w:val="24"/>
          <w:szCs w:val="24"/>
        </w:rPr>
        <w:t>рішенням</w:t>
      </w:r>
      <w:r>
        <w:rPr>
          <w:sz w:val="24"/>
          <w:szCs w:val="24"/>
        </w:rPr>
        <w:t xml:space="preserve"> п'ятнадцятої сесії Хмельницької районної ради від 22.12.2016 року № 1-15/2016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правлінню соціального захисту населення районної державної адміністрації забезпечити придбання подарунків для Матерів – героїнь згідно списку (додаток 1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твердити кошторис витрат на придбання подарунків для жінок Хмельницького району, яким присвоєно почесне звання «Мати-героїня» (додаток 2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>3. Управлінню фінансів районної державної адміністрації профінансувати витрати пов’язані з відзначенням даного заходу за рахунок коштів передбачених по кошторису управління соціального захисту населення районної державної адміністрації по КПКВ 0813123 «Заходи державної політики з питань сім'ї»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'язкі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  <w:r>
        <w:br w:type="page"/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4.12.2018 № 648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жінок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ким присвоєно почесне звання України «Мати-героїня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вручення подарункових набор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Гороховська Людмила Казімірівна, с.Мацьківці;</w:t>
      </w:r>
    </w:p>
    <w:p>
      <w:pPr>
        <w:pStyle w:val="Normal"/>
        <w:jc w:val="both"/>
        <w:rPr/>
      </w:pPr>
      <w:r>
        <w:rPr>
          <w:sz w:val="24"/>
          <w:szCs w:val="24"/>
        </w:rPr>
        <w:t>2. Хома Ганна Анатоліївна, с.Череп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4.12.2018 № 648/2018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оштори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трат на придбання подарунків для жінок Хмельницького район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ким присвоєно почесне звання України «Мати-героїн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72"/>
        <w:gridCol w:w="1260"/>
        <w:gridCol w:w="1669"/>
        <w:gridCol w:w="1637"/>
      </w:tblGrid>
      <w:tr>
        <w:trPr>
          <w:trHeight w:val="7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віткової продукції (бук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подарункових набо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  <w:tab w:val="left" w:pos="7083" w:leader="none"/>
        </w:tabs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boss</dc:creator>
  <dc:description/>
  <cp:keywords/>
  <dc:language>en-US</dc:language>
  <cp:lastModifiedBy>vika</cp:lastModifiedBy>
  <cp:lastPrinted>2018-12-17T11:41:00Z</cp:lastPrinted>
  <dcterms:modified xsi:type="dcterms:W3CDTF">2018-12-17T09:41:00Z</dcterms:modified>
  <cp:revision>49</cp:revision>
  <dc:subject/>
  <dc:title/>
</cp:coreProperties>
</file>