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lang w:val="uk-UA"/>
        </w:rPr>
      </w:pPr>
      <w:r>
        <w:rPr>
          <w:color w:val="000000"/>
          <w:lang w:val="uk-UA"/>
        </w:rPr>
        <w:t>25.01.2018</w:t>
      </w:r>
      <w:r>
        <w:rPr>
          <w:color w:val="000000"/>
        </w:rPr>
        <w:t xml:space="preserve">  </w:t>
        <w:tab/>
        <w:t xml:space="preserve"> </w:t>
        <w:tab/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>Хмельницький</w:t>
        <w:tab/>
        <w:tab/>
        <w:tab/>
        <w:t xml:space="preserve"> №  </w:t>
      </w:r>
      <w:r>
        <w:rPr>
          <w:color w:val="000000"/>
          <w:lang w:val="uk-UA"/>
        </w:rPr>
        <w:t>17/2018-р/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кладання обов’язк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а відділу містобудування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рхітектури, житлово-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сподарства та будівництва адміністрації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аттею 6, 39 Закону України «Про місцеві державні адміністрації», пунктом 4 статті 52 Закону України «Про державну службу», подання першого заступника голови адміністрації А.Зелінського від 25 січня 2018 року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До призначення на посаду начальника відділу містобудування, архітектури, житлово-комунального господарства та будівництва райдержадміністрації обов’язки начальника відділу покласти на Савчука Ігоря Анатолійовича – головного спеціаліста відділу містобудування, архітектури, житлово-комунального господарства та будівництва райдержадміністрації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Відділу фінансово-господарського забезпечення апарату адміністрації (Л.Доброловська) провести розрахунки відповідно до вимог чинного законодавств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адміністрації    </w:t>
        <w:tab/>
        <w:tab/>
        <w:tab/>
        <w:tab/>
        <w:tab/>
        <w:tab/>
        <w:tab/>
        <w:tab/>
        <w:t xml:space="preserve">     </w:t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3:57:00Z</dcterms:created>
  <dc:creator>Loner</dc:creator>
  <dc:description/>
  <cp:keywords/>
  <dc:language>en-US</dc:language>
  <cp:lastModifiedBy>vika</cp:lastModifiedBy>
  <cp:lastPrinted>2017-10-05T09:31:00Z</cp:lastPrinted>
  <dcterms:modified xsi:type="dcterms:W3CDTF">2018-02-02T06:53:00Z</dcterms:modified>
  <cp:revision>29</cp:revision>
  <dc:subject/>
  <dc:title/>
</cp:coreProperties>
</file>