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0.06.2018  </w:t>
        <w:tab/>
        <w:t xml:space="preserve"> </w:t>
        <w:tab/>
        <w:tab/>
        <w:t xml:space="preserve">                              Хмельницький</w:t>
        <w:tab/>
        <w:tab/>
        <w:tab/>
        <w:t xml:space="preserve">                         №  36/2018-р/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надання частини щорічно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ої та додаткової оплачувано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усток В.Васечк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статей 6, 12, 19 Закону України «Про відпустки», статей 57, 58, 59 Закону України «Про державну службу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 xml:space="preserve">Надати </w:t>
      </w:r>
      <w:r>
        <w:rPr>
          <w:sz w:val="26"/>
          <w:szCs w:val="26"/>
        </w:rPr>
        <w:t xml:space="preserve">Васечко Вікторії Валентинівні – керівнику апарату районної державної адміністрації частину щорічної основної відпустки за період роботи з 01.11.2017 року по 31.10.2018 року строком на 3 календарних дні та додаткову оплачувану відпустку за 2015 рік як жінці, яка працює і має двох дітей віком до 15 років  тривалістю 10 календарних днів з 02 по 14 липня 2018 рок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ідстава: заява В.Васечко від 19 червня 2018 року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2. Відділу фінансово – господарського забезпечення апарату районної державної адміністрації (Л.Доброловська) виплатити грошову допомогу в розмірі середньомісячної заробітної пла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Л.Коме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4:00Z</dcterms:created>
  <dc:creator>Ws2</dc:creator>
  <dc:description/>
  <cp:keywords/>
  <dc:language>en-US</dc:language>
  <cp:lastModifiedBy>Work</cp:lastModifiedBy>
  <cp:lastPrinted>2018-06-20T13:41:00Z</cp:lastPrinted>
  <dcterms:modified xsi:type="dcterms:W3CDTF">2018-06-20T12:54:00Z</dcterms:modified>
  <cp:revision>2</cp:revision>
  <dc:subject/>
  <dc:title>УКРАЇНА</dc:title>
</cp:coreProperties>
</file>