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2.03.2018</w:t>
        <w:tab/>
        <w:t xml:space="preserve"> </w:t>
        <w:tab/>
        <w:tab/>
        <w:tab/>
        <w:t xml:space="preserve">         Хмельницький</w:t>
        <w:tab/>
        <w:tab/>
        <w:tab/>
        <w:t xml:space="preserve">                   № 114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 внесення змін до розпорядженн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и райдержадміністрації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від 25.12.2013 № 649/2013-р </w:t>
      </w:r>
    </w:p>
    <w:p>
      <w:pPr>
        <w:pStyle w:val="TextBodyIndent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підставі статей 6, 31, 39 Закону України «Про місцеві державні адміністрації», враховуючи розпорядження голови адміністрації від 26.01.2018 року № 17/2018-р «Про розподіл обов’язків між головою, першим заступником голови, заступником голови, керівником апарату районної державної адміністрації»,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 зв’язку із зміною у складі районної тимчасової комісії з питань погашення заборгованості із заробітної плати (грошового забезпечення), пенсій, стипендій та інших соціальних виплат: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Внести зміни до розпорядження голови райдержадміністрації від 25.12.2013 року  № 649/2013 «Про районну тимчасову комісію з питань погашення заборгованості із заробітної плати (грошового забезпечення), пенсій, стипендій та інших соціальних виплат», виклавши додаток 1 до нього в новій редакції (додається).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 Визнати таким, що втратило чинність розпорядження голови райдержадміністрації від 20.04.2017 року № 247/2017-р «Про внесення змін до розпорядження голови райдержадміністрації від 25.12.2013 № 649/2013-р».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Контроль за виконанням цього розпорядження покласти на заступника голови адміністрації відповідно до розподілу обов’язків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ерший заступник голови адміністрації                                                                     А.Зелінсь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954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До розпорядження голови </w:t>
      </w:r>
    </w:p>
    <w:p>
      <w:pPr>
        <w:pStyle w:val="Normal"/>
        <w:ind w:firstLine="5954"/>
        <w:rPr/>
      </w:pPr>
      <w:r>
        <w:rPr>
          <w:sz w:val="24"/>
          <w:szCs w:val="24"/>
        </w:rPr>
        <w:t xml:space="preserve">районної державної адміністрації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>25.12.2013 № 649/2013-р</w:t>
      </w:r>
    </w:p>
    <w:p>
      <w:pPr>
        <w:pStyle w:val="Normal"/>
        <w:ind w:firstLine="5954"/>
        <w:rPr/>
      </w:pPr>
      <w:r>
        <w:rPr>
          <w:sz w:val="24"/>
          <w:szCs w:val="24"/>
        </w:rPr>
        <w:t xml:space="preserve">(в редакції розпорядження голови 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>02.03.2018 № 114/2018-р)</w:t>
      </w:r>
    </w:p>
    <w:p>
      <w:pPr>
        <w:pStyle w:val="Normal"/>
        <w:shd w:fill="FFFFFF" w:val="clear"/>
        <w:spacing w:lineRule="exact" w:line="278" w:before="269" w:after="0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269" w:after="0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  <w:t>СКЛАД</w:t>
      </w:r>
    </w:p>
    <w:p>
      <w:pPr>
        <w:pStyle w:val="Normal"/>
        <w:jc w:val="center"/>
        <w:rPr/>
      </w:pPr>
      <w:r>
        <w:rPr>
          <w:spacing w:val="-1"/>
          <w:sz w:val="24"/>
          <w:szCs w:val="24"/>
        </w:rPr>
        <w:t xml:space="preserve">районної тимчасової комісії з питань погашення заборгованості </w:t>
      </w:r>
      <w:r>
        <w:rPr>
          <w:sz w:val="24"/>
          <w:szCs w:val="24"/>
        </w:rPr>
        <w:t xml:space="preserve">із заробітної пла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грошового забезпечення), пенсій, стипендій та інших соціальних випла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814"/>
      </w:tblGrid>
      <w:tr>
        <w:trPr/>
        <w:tc>
          <w:tcPr>
            <w:tcW w:w="30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ен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я Мирославівна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голова районної державної адміністрації, керівник комісії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лінський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дрій Леонідович 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ерший заступник голови районної державної адміністрації, заступник керівника комісії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одзенко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рина Володимирівна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начальник відділу праці управління соціального захисту населення районної державної адміністрації, секретар комісії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дрощук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гор Володимирович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- голова ради по координації діяльності профспілкових </w:t>
            </w:r>
            <w:r>
              <w:rPr>
                <w:color w:val="000000"/>
                <w:sz w:val="24"/>
                <w:szCs w:val="24"/>
              </w:rPr>
              <w:t>організацій Хмельницького району (за згодою)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улько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ія Іванівна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начальник управління соціального захисту населення районної державної адміністрації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гребельський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ксандр Петрович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начальник районного відділу державної виконавчої служби Хмельницького міськрайонного управління юстиції (за згодою)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шпольський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 Миколайович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начальник відділу містобудування, архітектури, житлово-комунального господарства та будівництва районної державної адміністрації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опко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ніла Станіславівна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начальник управління фінансів районної державної адміністрації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еш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на Володимирівна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головний спеціаліст з питань врегулювання відносин власності та дорадництва відділу агропромислового розвитку районної державної адміністрації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ісов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я Іванівна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начальник відділу публікаційної та інформаційно-аналітичної роботи Головного управління статистики у Хмельницькій області (за згодою)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чак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я Олександрівна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головний спеціаліст з бухгалтерських та фінансових питань Хмельницького відділення управління виконавчої дирекції Фонду соціального страхування України в Хмельницькій області (за згодою);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814"/>
      </w:tblGrid>
      <w:tr>
        <w:trPr/>
        <w:tc>
          <w:tcPr>
            <w:tcW w:w="30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гви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ксандр Олександрович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заступник начальника відділу з питань додержання законодавства про працю, зайнятість та інших нормативно правових актів Управління Держпраці у Хмельницькій області (за згодою)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оз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димир Вікторович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начальник відділу адміністрування податків та зборів з фізичних   осіб та єдиного внеску території обслуговування ДПІ у м. Хмельницькому управління податків і зборів з фізичних осіб Головного управління Державної фіскальної служби у Хмельницькій області (за згодою)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падін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яна Володимирівна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 начальник відділу економічного розвитку, інфраструктури та торгівлі районної державної адміністрації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 Юрійович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.в.о.начальника ХРВП ГУНП в Хмельницькій області, майор поліції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ятківськ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ія Францівна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перший заступник начальника головного управління Пенсійного фонду України в Хмельницькій області (за згодою)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</w:t>
        <w:tab/>
        <w:tab/>
        <w:tab/>
        <w:t xml:space="preserve">                                                            В.Васечко</w:t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52:00Z</dcterms:created>
  <dc:creator>boss</dc:creator>
  <dc:description/>
  <cp:keywords/>
  <dc:language>en-US</dc:language>
  <cp:lastModifiedBy>vika</cp:lastModifiedBy>
  <cp:lastPrinted>2018-03-03T14:41:00Z</cp:lastPrinted>
  <dcterms:modified xsi:type="dcterms:W3CDTF">2018-03-03T12:42:00Z</dcterms:modified>
  <cp:revision>19</cp:revision>
  <dc:subject/>
  <dc:title/>
</cp:coreProperties>
</file>