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.02.2018</w:t>
        <w:tab/>
        <w:tab/>
        <w:tab/>
        <w:tab/>
        <w:t xml:space="preserve">        Хмельницький</w:t>
        <w:tab/>
        <w:tab/>
        <w:tab/>
        <w:t xml:space="preserve">                № 5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голов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9.2017 року № 488/2017-р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заяву (вх. № К/147-017/08 від 09.02.2018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26.09.2017 року № 488/2017-р «Про надання громадянам дозволу на розробку технічних документацій із землеустрою щодо встановлення (відновлення) меж земельних ділянок в натурі (на місцевості) на території Лісовогринівецької сільської ради за межами населених пунктів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1 розпорядження, в з/п 3 таблиці номер сертифікату гр. Козуб Ольги Василівни вважати РН № 91638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09T11:22:00Z</cp:lastPrinted>
  <dcterms:modified xsi:type="dcterms:W3CDTF">2018-02-09T09:33:00Z</dcterms:modified>
  <cp:revision>16</cp:revision>
  <dc:subject/>
  <dc:title/>
</cp:coreProperties>
</file>