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2.2018</w:t>
        <w:tab/>
        <w:tab/>
        <w:tab/>
        <w:tab/>
        <w:t xml:space="preserve">        Хмельницький</w:t>
        <w:tab/>
        <w:tab/>
        <w:tab/>
        <w:t xml:space="preserve">                   № 66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несення змін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лови районної державної адміністрації </w:t>
      </w:r>
    </w:p>
    <w:p>
      <w:pPr>
        <w:pStyle w:val="Style1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1.12.2018 року № 640/2018-р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иконання статей 6, 23 Закону України «Про місцеві державні адміністрації», рішення тридцятої сесії Хмельницької районної ради VIІ скликання від 18 грудня 2018 року № 13-30/2018 «Про внесення змін до Програми «Підтримки сім’ї» на 2017-2020 роки, затвердженої рішенням п'ятнадцятої сесії Хмельницької районн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кликання від 22.12.2016 року № 1-15/2016», з метою проведення новорічного свята для дітей пільгової категорії:</w:t>
      </w:r>
    </w:p>
    <w:p>
      <w:pPr>
        <w:pStyle w:val="Normal"/>
        <w:tabs>
          <w:tab w:val="clear" w:pos="708"/>
          <w:tab w:val="left" w:pos="1421" w:leader="none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380" w:leader="none"/>
        </w:tabs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сти зміни до розпорядження голови районної державної адміністрації від 11.12.2018 року № 640/2018-р «Про підготовку та проведення новорічного свята для дітей пільгової категорії», виклавши додаток 2 до нього в новій редакції (додається)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7" w:leader="none"/>
        </w:tabs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19.12.2018 № 662/2018-р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11.12.2018 № 640/2018-р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шторис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видатків на </w:t>
      </w:r>
      <w:r>
        <w:rPr>
          <w:sz w:val="24"/>
          <w:szCs w:val="24"/>
        </w:rPr>
        <w:t xml:space="preserve">проведення в районі новорічного свята для дітей пільгової категорії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09"/>
        <w:gridCol w:w="1260"/>
        <w:gridCol w:w="1440"/>
        <w:gridCol w:w="900"/>
        <w:gridCol w:w="1440"/>
      </w:tblGrid>
      <w:tr>
        <w:trPr>
          <w:trHeight w:val="7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ункові набори (Склад: шоколадні цукерки вагою 65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,50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ункові набори канцтов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2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6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083" w:leader="none"/>
        </w:tabs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9T14:32:00Z</cp:lastPrinted>
  <dcterms:modified xsi:type="dcterms:W3CDTF">2018-12-19T12:35:00Z</dcterms:modified>
  <cp:revision>23</cp:revision>
  <dc:subject/>
  <dc:title/>
</cp:coreProperties>
</file>