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5.04.2018  </w:t>
        <w:tab/>
        <w:tab/>
        <w:t xml:space="preserve"> </w:t>
        <w:tab/>
        <w:tab/>
        <w:t xml:space="preserve">         Хмельницький</w:t>
        <w:tab/>
        <w:tab/>
        <w:tab/>
        <w:t xml:space="preserve">                  №  177/2018-р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еревірку здійснення виконавчим комітетом Копистинської сільської ради окремих делегованих повноважень органів виконавчої влад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>Керуючись статтею 6 Закону України «Про місцеві державні адміністрації», статтями 119, 143 Конституції України, пунктом 2 статті 76 Закону України «Про місцеве самоврядування в Україні», постановою Кабінету Міністрів України від 09.03.1999 № 339 «Про затвердження Порядку контролю за здійсненнями органами місцевого самоврядування делегованих повноважень органів виконавчої влади» із змінами, розпорядженнями голови облдержадміністрації від 07.08.2003 № 276/2003-р «Про заходи щодо організації контролю за здійсненням органами місцевого самоврядування області делегованих повноважень органів виконавчої влади» (із змінами), голови райдержадміністрації від 10.11.2003 № 823/03-р "Про заходи щодо організації контролю за здійсненням органами місцевого самоврядування району делегованих повноважень органів виконавчої влади" (із змінами), від 28.03.2018 № 164/2018-р «Про план роботи районної державної адміністрації на ІІ квартал 2018 року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з 11 по 12 квітня 2018 року перевірку здійснення виконавчим комітетом Копистинської сільської ради окремих делегованих повноважень органів виконавчої влади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склад робочої групи з перевірки здійснення виконавчим комітетом Копистинської сільської ради окремих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/>
      </w:pPr>
      <w:r>
        <w:rPr>
          <w:sz w:val="24"/>
          <w:szCs w:val="24"/>
        </w:rPr>
        <w:t>3. Про результати перевірки керівнику робочої групи до 17 квітня 2018 року інформувати голову райдержадміністрації та Копистинського сільського голову.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/>
      </w:pPr>
      <w:r>
        <w:rPr>
          <w:sz w:val="24"/>
          <w:szCs w:val="24"/>
        </w:rPr>
        <w:t>4. Контроль за виконанням розпорядження покласти на заступника голови райдержадміністрації відповідно до розподілу обов</w:t>
      </w:r>
      <w:r>
        <w:rPr>
          <w:sz w:val="24"/>
          <w:sz w:val="24"/>
          <w:szCs w:val="24"/>
        </w:rPr>
        <w:t>ֹ’</w:t>
      </w:r>
      <w:r>
        <w:rPr>
          <w:sz w:val="24"/>
          <w:szCs w:val="24"/>
        </w:rPr>
        <w:t>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Л.Коменда</w:t>
      </w:r>
      <w:r>
        <w:br w:type="page"/>
      </w:r>
    </w:p>
    <w:p>
      <w:pPr>
        <w:pStyle w:val="Normal"/>
        <w:ind w:left="566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>Розпорядження голови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05.04.2018  №  177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бочої групи з перевірки здійснення виконавчим комітет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пистинської сільської ради окремих делегованих повноваж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ів виконавчої влад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адміністрації, керівник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Миколайович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містобудування, архітектури, житлово-комунального господарства та будівництва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рганізаційно-кадрової роботи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а Іванівна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начальника – начальник бюджетного відділу управління фінансів адміністрації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ний лікар комунального закладу «Центр первинної медико-санітарної допомоги Хмельницького району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ч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Іван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Петр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загального відділу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Анатолії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культури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Олексіївна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молоді та спорту адміністрації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2:00Z</dcterms:created>
  <dc:creator>Loner</dc:creator>
  <dc:description/>
  <dc:language>en-US</dc:language>
  <cp:lastModifiedBy>vika</cp:lastModifiedBy>
  <cp:lastPrinted>2018-04-04T16:32:00Z</cp:lastPrinted>
  <dcterms:modified xsi:type="dcterms:W3CDTF">2018-04-05T08:22:00Z</dcterms:modified>
  <cp:revision>2</cp:revision>
  <dc:subject/>
  <dc:title>Про перевірку здійснення виконавчим</dc:title>
</cp:coreProperties>
</file>