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.11.2018</w:t>
        <w:tab/>
        <w:tab/>
        <w:tab/>
        <w:tab/>
        <w:t xml:space="preserve">        Хмельницький</w:t>
        <w:tab/>
        <w:tab/>
        <w:tab/>
        <w:t xml:space="preserve">                   № 56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 утворення районного оператив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абу з координації дій щод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ередження та ліквідації можлив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звичайних ситуацій в осінньо-зимов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іод 2018/2019 ро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6, пункту 9 статті 39 Закону України «Про місцеві державні адміністрації», статті 19 Кодексу цивільного захисту України, на виконання протоколу засідання Державної комісії з питань техногенно-екологічної безпеки та надзвичайних ситуацій від 12.10.2018 року № 8, на виконання розпорядження голови обласної державної адміністрації від 26.10.2018 року № 746/2018-р «Про утворення обласного оперативного штабу з координації дій щодо попередження та ліквідації можливих надзвичайних ситуацій в осінньо-зимовий період 2018/2019 року», з метою забезпечення координації дій органів місцевого самоврядування, підприємств, установ та організацій, розташованих на території району з проведення заходів щодо мінімізації можливих негативних наслідків надзвичайних ситуацій, пов’язаних із перебоями у роботі системи життєзабезпечення населення та об’єктів господарювання, припиненням руху на автошляхах району внаслідок снігових заметів та значного зниження температури повітря в осінньо-зимовий період 2018/2019 рокі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орити районний оперативний штаб з координації дій щодо попередження та ліквідації можливих надзвичайних ситуацій в осінньо-зимовий період 2018/2019 року у складі згідно з додат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комендувати сільським, селищному головам об’єднаних територіальних громад утворити відповідні оперативні штаби, визначити місця їх роботи (приміщення), вжити заходів щодо забезпечення засобами зв’язку, оргтехнікою та транспор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чальнику штабу </w:t>
      </w:r>
      <w:bookmarkStart w:id="1" w:name="_GoBack"/>
      <w:bookmarkEnd w:id="1"/>
      <w:r>
        <w:rPr>
          <w:sz w:val="24"/>
          <w:szCs w:val="24"/>
        </w:rPr>
        <w:t>при ускладненні обстановки організувати роботу штабу у цілодобовому режимі, забезпечивши оперативний збір інформації та аналіз ситуації, своєчасне прийняття рішення та залучення наявної техніки для розчистки доріг, надання допомоги автотранспорту, який попадає у снігові замети, про що негайно інформувати обласний оперативний штаб та мене особист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 цього розпорядження залишаю за собо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567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.11.2018 № 562/2018-р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го оперативного штабу з координації дій щодо попередження та ліквідації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жливих надзвичайних ситуацій в осінньо-зимовий пері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/2019 року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91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адміністрації, керівник штабу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рч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1 ДПРЗ ГУ ДСНС України в області, заступник керівника штабу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питань цивільного захисту населення адміністрації, заступник керівника шта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з питань цивільного захисту населення адміністрації, секретар штабу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Боднар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Михайло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пеціаліст відділу ведення Державного реєстру виборців апарату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атков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ал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ЕМ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КГ та будівництва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Гулько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Над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тю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ий лікар Хмельницької центральної районної лікарні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ід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ий лікар комунального некомерційного підприємства «Центр первинної медичної допомоги Хмельницького району»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чальник відділу ведення Державного реєстру виборців апарату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Омелян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Марія Рудольф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ступник начальника Хмельницького районного управління ГУ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91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ВП ХВП ГУНП Україн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лії ВАТ «Укртелеком» ЦТП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Турин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Сергій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дміністратор відділу з організації діяльності центру надання адміністративних послуг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анко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лії «Хмельницький райавтодор»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09T15:46:00Z</cp:lastPrinted>
  <dcterms:modified xsi:type="dcterms:W3CDTF">2018-11-09T13:46:00Z</dcterms:modified>
  <cp:revision>39</cp:revision>
  <dc:subject/>
  <dc:title/>
</cp:coreProperties>
</file>