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7.01.2018</w:t>
        <w:tab/>
        <w:tab/>
        <w:tab/>
        <w:tab/>
        <w:t xml:space="preserve">         Хмельницький</w:t>
        <w:tab/>
        <w:tab/>
        <w:t xml:space="preserve">  </w:t>
        <w:tab/>
        <w:tab/>
        <w:t xml:space="preserve">          №  7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1112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внесення змін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розпорядження голови райдержадміністрації від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2.2017 № 623/2017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5.01.2017 № 83/2017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1. Внести зміни до плану роботи Хмельницької районної держаної адміністрації на І квартал 2018 року, затвердженого розпорядженням голови райдержадміністрації від 20.12.2017 № 623/2017-р, доповнивши розділ ІІ абзацом четвертим 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44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основні заходи впровадження реформи системи охорони здоров’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 метою належної організації в районі інформаційної кампанії по впровадженню реформи системи охорони здоров’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 січ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цюба Л.Г. – головний лікар комунального закладу «Центр первинної медико-санітарної допомоги Хмельницького району»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’язку з цим абзаци 4-13 вважати, відповідно, абзацами 5-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9:00Z</dcterms:created>
  <dc:creator>Admin</dc:creator>
  <dc:description/>
  <cp:keywords/>
  <dc:language>en-US</dc:language>
  <cp:lastModifiedBy>vika</cp:lastModifiedBy>
  <cp:lastPrinted>2018-01-17T11:01:00Z</cp:lastPrinted>
  <dcterms:modified xsi:type="dcterms:W3CDTF">2018-01-17T09:02:00Z</dcterms:modified>
  <cp:revision>13</cp:revision>
  <dc:subject/>
  <dc:title> </dc:title>
</cp:coreProperties>
</file>