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2.2018</w:t>
        <w:tab/>
        <w:tab/>
        <w:tab/>
        <w:tab/>
        <w:t xml:space="preserve">        Хмельницький</w:t>
        <w:tab/>
        <w:tab/>
        <w:tab/>
        <w:t xml:space="preserve">                     № 6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затвердження оновленого складу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місії з питань захисту прав дити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мельницької районної держав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іністр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3  Закону України «Про місцеві державні адміністрації», законів України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«Про органи і служби у справах дітей та спеціальні установи для дітей», «Про освіту», «Про соціальні послуги», постанови Кабінету Міністрів України від     24 вересня 2008 року № 866 «Питання діяльності органів опіки та піклування, пов’язаної із захистом прав дитини», Положення про</w:t>
      </w:r>
      <w:r>
        <w:rPr>
          <w:bCs/>
          <w:sz w:val="24"/>
          <w:szCs w:val="24"/>
        </w:rPr>
        <w:t xml:space="preserve"> створення комісії з питань захисту прав дитини</w:t>
      </w:r>
      <w:r>
        <w:rPr>
          <w:sz w:val="24"/>
          <w:szCs w:val="24"/>
        </w:rPr>
        <w:t xml:space="preserve"> Хмельницької районної державної адміністрації, затвердженого розпорядженням голови райдержадміністрації від 02 грудня 2008 року № 1716/08-р,  у зв’язку зі зміною місця роботи окремих членів  </w:t>
      </w:r>
      <w:r>
        <w:rPr>
          <w:bCs/>
          <w:sz w:val="24"/>
          <w:szCs w:val="24"/>
        </w:rPr>
        <w:t>комісії з питань захисту прав дитини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твердити оновлений склад  </w:t>
      </w:r>
      <w:r>
        <w:rPr>
          <w:bCs/>
          <w:sz w:val="24"/>
          <w:szCs w:val="24"/>
        </w:rPr>
        <w:t>комісії з питань захисту прав дитини</w:t>
      </w:r>
      <w:r>
        <w:rPr>
          <w:sz w:val="24"/>
          <w:szCs w:val="24"/>
        </w:rPr>
        <w:t xml:space="preserve"> згідно з додатк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 відповідно до розподілу обовʼязк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ind w:firstLine="552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ind w:firstLine="595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HTML1"/>
        <w:ind w:firstLine="595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розпорядження голови </w:t>
      </w:r>
    </w:p>
    <w:p>
      <w:pPr>
        <w:pStyle w:val="HTML1"/>
        <w:ind w:firstLine="595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йонної державної адміністрації</w:t>
      </w:r>
    </w:p>
    <w:p>
      <w:pPr>
        <w:pStyle w:val="HTML1"/>
        <w:ind w:firstLine="595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02.2018 № 65/2018-р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  <w:br/>
        <w:t>комісії з питань захисту прав дитин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мельницької районної державної адміністр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  <w:br/>
      </w:r>
    </w:p>
    <w:p>
      <w:pPr>
        <w:pStyle w:val="Normal"/>
        <w:rPr/>
      </w:pPr>
      <w:r>
        <w:rPr>
          <w:sz w:val="24"/>
          <w:szCs w:val="24"/>
        </w:rPr>
        <w:t>Коменда                             - голова райдержадміністрації, голова комісії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ся Мирославі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Янчук                                 - заступник голови райдержадміністрації, заступник голови комісії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ргій Іванович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ка                                   - завідувач сектором опіки і піклування, усиновлення та сімей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ентина Анатоліївна      форм виховання служби у справах дітей райдержадміністрації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секретар комісії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 xml:space="preserve">Глупак                               - начальник  Хмельницького районного відділу державної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>Анастасія Василівна          реєстрації актів цивільного стану головного територіального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правління юстиції у  Хмельницькій області (за згодо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лько                                - начальник управління соціального захисту населенн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ія Іванівна                      райдержадміністрації;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Загребельна                       - директор Хмельницького районного центру зайнятості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Світлана Іванівна                (за згодо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цюк                             - інспектор Хмельницького районного відділення поліції</w:t>
      </w:r>
    </w:p>
    <w:p>
      <w:pPr>
        <w:pStyle w:val="Normal"/>
        <w:rPr/>
      </w:pPr>
      <w:r>
        <w:rPr>
          <w:sz w:val="24"/>
          <w:szCs w:val="24"/>
        </w:rPr>
        <w:t>Дмитро Сергійович            Хмельницького відділу поліції ГУНП в Хмельницькій області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(за згодою);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Ковальчук                         - спеціаліст служби у справах дітей райдержадміністрації;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льга Миколаївн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цюба                              - головний лікар комунального закладу «Центр первинної меди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ід Григорович            санітарної допомоги Хмельницького району»  (за згодо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Мединська                        - начальник юридичного відділу апарату райдержадміністрації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она Вікторі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ков                              - директор Хмельницького районного центру соціальних служ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талій Антонович             для сім’ї, дітей та молоді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днік                             - головний спеціаліст служби у справах дітей райдержадміністрації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нна Володимирі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трихар                             - фахівець із соціальної роботи Хмельницького районного центр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тяна Володимирівна     соціальних служб для сім’ї, дітей та молоді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Остафійчук                       - начальник служби у справах дітей райдержадміністрації;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Наталія Михайлі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/>
      </w:pPr>
      <w:r>
        <w:rPr>
          <w:sz w:val="24"/>
          <w:szCs w:val="24"/>
        </w:rPr>
        <w:t>Шеремета                          - начальник відділу освіти, молоді та спорту райдержадміністрації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>Світлана Олексії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13T12:58:00Z</cp:lastPrinted>
  <dcterms:modified xsi:type="dcterms:W3CDTF">2018-02-13T10:58:00Z</dcterms:modified>
  <cp:revision>30</cp:revision>
  <dc:subject/>
  <dc:title/>
</cp:coreProperties>
</file>