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7.12.2018</w:t>
        <w:tab/>
        <w:tab/>
        <w:t xml:space="preserve">                                 Хмельницький</w:t>
        <w:tab/>
        <w:tab/>
        <w:t xml:space="preserve">                               № 62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гр. Чернову О.С. проектів</w:t>
      </w:r>
    </w:p>
    <w:p>
      <w:pPr>
        <w:pStyle w:val="Normal"/>
        <w:rPr/>
      </w:pPr>
      <w:r>
        <w:rPr>
          <w:sz w:val="24"/>
          <w:szCs w:val="24"/>
        </w:rPr>
        <w:t xml:space="preserve">землеустрою щодо відведення земельних </w:t>
      </w:r>
    </w:p>
    <w:p>
      <w:pPr>
        <w:pStyle w:val="Normal"/>
        <w:rPr/>
      </w:pPr>
      <w:r>
        <w:rPr>
          <w:sz w:val="24"/>
          <w:szCs w:val="24"/>
        </w:rPr>
        <w:t>ділянок у зв’язку зі зміною ціль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чення за межами населених пунктів </w:t>
      </w:r>
    </w:p>
    <w:p>
      <w:pPr>
        <w:pStyle w:val="Normal"/>
        <w:rPr/>
      </w:pPr>
      <w:r>
        <w:rPr>
          <w:sz w:val="24"/>
          <w:szCs w:val="24"/>
        </w:rPr>
        <w:t>на території Ружичан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т. ст. 17, 20, 122, 126, 186-1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відповідно до пропозицій відділу у Хмельницькому районі Головного управління Держгеокадастру у Хмельницькій області, розглянувши проекти землеустрою щодо відведення земельних ділянок у зв’язку зі зміною цільового призначення та подані заяви (вх. № Ч/691-07/027 від 30.11.2018 року, вх. № Ч/692-07/027 від 30.11.2018 року та вх. № Ч/674-07/027 від 26.11.2018 року)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роекти землеустрою щодо відведення земельних ділянок                               гр. Чернову Олександру Сергійовичу у зв’язку зі зміною цільового призначення, змінивши категорію земель з «землі сільськогосподарського призначення» «для іншого сільськогосподарського призначення» на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мінити цільове призначення земельної ділянки площею 1,2637 га (кадастровий номер: 6825087300:03:002:0064), що належить гр. Чернову Олександру Сергійовичу на праві власності на підставі договору купівлі – продажу земельної ділянки від 02.03.2017 року       № 115 та підтверджується Витягом з Державного реєстру речових прав на нерухоме майно про   реєстрацію   права   власності   щодо   об’єкту   нерухомого   майна   №   1338682968250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реєстрованого 30.08.2017 року, зарахувавши її до категорії земель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Змінити цільове призначення земельної ділянки площею 1,2061 га (кадастровий номер: 6825087300:03:002:0067), що належить гр. Чернову Олександру Сергійовичу на праві власності на підставі державного акту на право власності на земельну ділянку від 25.12.2006 року серія ЯБ № 582997 та підтверджується Витягом з Державного реєстру речових прав на нерухоме майно про реєстрацію права власності щодо об’єкту нерухомого майна                  № 1338733868250 зареєстрованого 30.08.2017 року, зарахувавши її до категорії земель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Змінити цільове призначення земельної ділянки площею 1,7731 га (кадастровий номер: 6825087300:03:002:0035), що належить гр. Чернову Олександру Сергійовичу на праві власності на підставі державного акту на право власності на земельну ділянку від 25.12.2006 року серія ЯБ № 582998 та підтверджується Витягом з Державного реєстру речових прав на нерухоме майно про реєстрацію права власності щодо об’єкту нерухомого майна                  № 1463827868250 зареєстрованого 16.01.2018 року, зарахувавши її до категорії земель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boss</dc:creator>
  <dc:description/>
  <cp:keywords/>
  <dc:language>en-US</dc:language>
  <cp:lastModifiedBy>vika</cp:lastModifiedBy>
  <cp:lastPrinted>2018-12-06T18:05:00Z</cp:lastPrinted>
  <dcterms:modified xsi:type="dcterms:W3CDTF">2018-12-07T10:19:00Z</dcterms:modified>
  <cp:revision>13</cp:revision>
  <dc:subject/>
  <dc:title/>
</cp:coreProperties>
</file>