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7.11.2018      </w:t>
        <w:tab/>
        <w:tab/>
        <w:t xml:space="preserve">                   Хмельницький</w:t>
        <w:tab/>
        <w:tab/>
        <w:tab/>
        <w:t xml:space="preserve">                   № 586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(відновлення) 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омадянам на території Чорноострівсько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ищної ради за межами населених пункті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заяви громадян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на території Чорноострівської селищної ради за межами населених пунктів Хмельницького району громадян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102"/>
        <w:gridCol w:w="1560"/>
        <w:gridCol w:w="2835"/>
        <w:gridCol w:w="992"/>
        <w:gridCol w:w="85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-дж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,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мітк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р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Анатолі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7:00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8: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ат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Фед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3:00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3:0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Васи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7:00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7:0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ірн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Ів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рузеви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55500:06:006:1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ищ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й Василь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16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16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102"/>
        <w:gridCol w:w="1560"/>
        <w:gridCol w:w="2835"/>
        <w:gridCol w:w="992"/>
        <w:gridCol w:w="85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ищ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 Вікт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3:00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4:0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а Тодос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5:0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3:004:0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Степ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5:0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3:004: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я Васи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3:00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3:00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3:00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3: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Чорноострівської селищної ради за межами населених пунктів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0:00Z</dcterms:created>
  <dc:creator>boss</dc:creator>
  <dc:description/>
  <cp:keywords/>
  <dc:language>en-US</dc:language>
  <cp:lastModifiedBy>vika</cp:lastModifiedBy>
  <cp:lastPrinted>2018-11-27T16:53:00Z</cp:lastPrinted>
  <dcterms:modified xsi:type="dcterms:W3CDTF">2018-11-27T15:32:00Z</dcterms:modified>
  <cp:revision>65</cp:revision>
  <dc:subject/>
  <dc:title/>
</cp:coreProperties>
</file>