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</w:t>
        <w:tab/>
        <w:tab/>
        <w:tab/>
        <w:tab/>
        <w:t xml:space="preserve">        Хмельницький</w:t>
        <w:tab/>
        <w:tab/>
        <w:tab/>
        <w:t xml:space="preserve">                   № 59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09.11.2018 року № 562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6, пункту 9 статті 39 Закону України «Про місцеві державні адміністрації», статті 19 Кодексу цивільного захисту України, на виконання протоколу засідання Державної комісії з питань техногенно-екологічної безпеки та надзвичайних ситуацій від 12.10.2018 року № 8, на виконання розпорядження голови обласної державної адміністрації від 26.10.2018 року № 746/2018-р «Про утворення обласного оперативного штабу з координації дій щодо попередження та ліквідації можливих надзвичайних ситуацій в осінньо-зимовий період 2018/2019 року», в зв’язку із змінами у складі комісії з питань техногенно-екологічної безпеки і надзвичайних ситуаці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09.11.2018 року № 562/2018-р «Про утворення районного оперативного штабу з координації дій щодо попередження та ліквідації можливих надзвичайних ситуацій в осінньо-зимовий період 2018/2019 років», виклавши додаток  до нього у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5" w:leader="none"/>
        </w:tabs>
        <w:ind w:left="60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09.11.2018 № 562/2018-р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/>
      </w:pPr>
      <w:r>
        <w:rPr>
          <w:sz w:val="24"/>
          <w:szCs w:val="24"/>
        </w:rPr>
        <w:t>28.11.2018 № 596/2018-р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го оперативного штабу з координації дій щодо попередження та ліквідації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жливих надзвичайних ситуацій в осінньо-зимовий пері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/2019 року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557"/>
        <w:gridCol w:w="5778"/>
      </w:tblGrid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адміністрації, керівник штабу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рч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О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1 ДПРЗ ГУ ДСНС України в області, заступник керівника штабу, заступник керівника штабу (за згодою);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щ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Валер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з питань цивільного захисту населення адміністрації, секретар штабу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Боднар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Михайло Йосип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пеціаліст відділу ведення Державного реєстру виборців апарату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атков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алій Пав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ЕМ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Микола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Гулько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Надія Іван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тю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 О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ий лікар Хмельницької центральної районної лікарні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ід Григ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ий лікар комунального некомерційного підприємства «Центр первинної медичної допомоги Хмельницького району»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чальник відділу ведення Державного реєстру виборців апарату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Омелян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Марія Рудольф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ступник начальника Хмельницького районного управління ГУ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"/>
        <w:gridCol w:w="551"/>
        <w:gridCol w:w="8"/>
        <w:gridCol w:w="5770"/>
      </w:tblGrid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ащу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Кіндратович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ВП ХВП ГУНП України в Хмельни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економічного розвитку, інфраструктури та торгівлі адміністрації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лії ВАТ «Укртелеком» ЦТП (за згодою)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Турин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Сергій Степанович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дміністратор відділу з організації діяльності центру надання адміністративних послуг адміністрації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анко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 Степанович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лії «Хмельницький райавтодор»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8T14:44:00Z</cp:lastPrinted>
  <dcterms:modified xsi:type="dcterms:W3CDTF">2018-11-28T12:44:00Z</dcterms:modified>
  <cp:revision>21</cp:revision>
  <dc:subject/>
  <dc:title/>
</cp:coreProperties>
</file>