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6.2018</w:t>
        <w:tab/>
        <w:tab/>
        <w:tab/>
        <w:tab/>
        <w:t xml:space="preserve">        Хмельницький</w:t>
        <w:tab/>
        <w:tab/>
        <w:tab/>
        <w:t xml:space="preserve">                   № 29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и районної державної адміністрації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ід 27.08.2013 року № 401/2013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ідставі статті 6 Закону України «Про місцеві державні адміністрації», статті 12 Закону України «Про цивільну оборону України», постанови Кабінету Міністрів України від 26 жовтня 2001 року № 1432 «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», з метою вдосконалення роботи з питань організації евакуації населенн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зміни до розпорядження голови районної державної адміністрації від 27.08.2013 року № 401/2013-р «Про районну евакуаційну комісію», виклавши додаток</w:t>
      </w:r>
      <w:bookmarkStart w:id="1" w:name="_GoBack"/>
      <w:bookmarkEnd w:id="1"/>
      <w:r>
        <w:rPr>
          <w:sz w:val="24"/>
          <w:szCs w:val="24"/>
        </w:rPr>
        <w:t xml:space="preserve"> до нього у новій редакції  (додаєть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 Контроль за виконання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4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40"/>
        <w:rPr/>
      </w:pPr>
      <w:r>
        <w:rPr>
          <w:sz w:val="24"/>
          <w:szCs w:val="24"/>
        </w:rPr>
        <w:t>від 27.08.2013 № 401</w:t>
      </w:r>
      <w:r>
        <w:rPr>
          <w:sz w:val="24"/>
          <w:szCs w:val="24"/>
          <w:lang w:val="ru-RU"/>
        </w:rPr>
        <w:t>/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(у редакції розпорядження голови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12.06.2018 № 299/2018-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ла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вакуаційної комісії 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680"/>
        <w:gridCol w:w="1800"/>
      </w:tblGrid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17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й склад комісії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 голови  адміністрації, голова 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50-32-14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 Валенти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рівник апарату адміністрації, заступник голови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942-26-3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з питань цивільного захисту населення адміністрації, секретар 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-09-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60-07-37</w:t>
            </w:r>
          </w:p>
        </w:tc>
      </w:tr>
      <w:tr>
        <w:trPr>
          <w:trHeight w:val="26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транспортного забезпеч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економічного розвитку, інфраструктури та торгівлі адміністрації, начальник гру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247-20-7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403-23-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гропромислового розвитк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820-56-86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я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ОВ «Чорноострівське АТП»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84-75-7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і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організації виробництва, економічного аналізу та фінансово-господарського забезпечення відділу агропромислового розвитк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-06-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561-50-44</w:t>
            </w:r>
          </w:p>
        </w:tc>
      </w:tr>
      <w:tr>
        <w:trPr>
          <w:trHeight w:val="11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забезпечення евакуйованого населення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Анто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а правління Хмельницького районного споживчого товариства, начальник групи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81-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663-30-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509-22-27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чу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1 ДПРЗ ГУ ДСНС України в Хмельницькій обла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90-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153-18-51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Пав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Хмельницького РЕМ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4-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331-23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680"/>
        <w:gridCol w:w="1753"/>
      </w:tblGrid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ікар ветеринарної медицини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47-51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рганізації розміщення населенн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взаємодії з правоохоронними органами, оборонно-мобілізаційної та режимно-секторної роботи апарату адміністрації, начальник груп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51-14-57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іністратор відділу з організації діяльності центру надання адміністративних послуг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7,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10-04-2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ного відділу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8,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843-99-86</w:t>
            </w:r>
          </w:p>
        </w:tc>
      </w:tr>
      <w:tr>
        <w:trPr>
          <w:trHeight w:val="304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бліку евакуйованого населення та контролю за ходом евакуації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е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 Борис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організації діяльності центру надання адміністративних послуг адміністрації, начальник груп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-24-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963-78-21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род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Ром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ідувач архівного сектор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54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885-65-7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и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 Борис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іністратор відділу з організації діяльності центру надання адміністративних послуг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88-04-37</w:t>
            </w:r>
          </w:p>
        </w:tc>
      </w:tr>
      <w:tr>
        <w:trPr>
          <w:trHeight w:val="366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хорони громадського порядку та безпеки руху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ХРВП ХВП ГУ НП України в Хмельницькій області, начальник груп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739-87-62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щ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 xml:space="preserve">ачальник сектору превентивної діяльності </w:t>
            </w:r>
            <w:r>
              <w:rPr>
                <w:sz w:val="24"/>
                <w:szCs w:val="24"/>
              </w:rPr>
              <w:t>ХРВП ХВП ГУ НП України в Хмельницькій області 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076-16-76</w:t>
            </w:r>
          </w:p>
        </w:tc>
      </w:tr>
      <w:tr>
        <w:trPr>
          <w:trHeight w:val="135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зв’язку та оповіщення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комбінованого центру телекомунікацій №153 Хмельницької філії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Т «Укртелеком», начальник групи 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5-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1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ведення державного реєстру виборців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6-245-78-0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кола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іаліст служби у справах дітей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8-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900-54-1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иш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Микола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ведення державного реєстру виборців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130-18-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ур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Анатол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інформаційної діяльності та комунікацій з громадськістю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00-67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84"/>
        <w:gridCol w:w="4680"/>
        <w:gridCol w:w="1802"/>
      </w:tblGrid>
      <w:tr>
        <w:trPr>
          <w:trHeight w:val="206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медичного забезпечення</w:t>
            </w:r>
          </w:p>
        </w:tc>
      </w:tr>
      <w:tr>
        <w:trPr>
          <w:trHeight w:val="7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лікар КЗ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Центр ПМСД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мельницького району», начальник групи (за згодою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-50-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272-37-63</w:t>
            </w:r>
          </w:p>
        </w:tc>
      </w:tr>
      <w:tr>
        <w:trPr>
          <w:trHeight w:val="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кітчу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тин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відувач господарством КЗ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Центр ПМСД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мельницького району» (за згодою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50-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789-91-84</w:t>
            </w:r>
          </w:p>
        </w:tc>
      </w:tr>
      <w:tr>
        <w:trPr>
          <w:trHeight w:val="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го захисту населення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-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907-41-67</w:t>
            </w:r>
          </w:p>
        </w:tc>
      </w:tr>
      <w:tr>
        <w:trPr>
          <w:trHeight w:val="120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інженерного забезпечення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КГ та будівництва адміністрації, начальник груп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082-50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Анатол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38-78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699-99-6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6-13T09:59:00Z</cp:lastPrinted>
  <dcterms:modified xsi:type="dcterms:W3CDTF">2018-06-13T06:59:00Z</dcterms:modified>
  <cp:revision>36</cp:revision>
  <dc:subject/>
  <dc:title/>
</cp:coreProperties>
</file>