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06.2018      </w:t>
        <w:tab/>
        <w:tab/>
        <w:t xml:space="preserve">                Хмельницький</w:t>
        <w:tab/>
        <w:tab/>
        <w:tab/>
        <w:t xml:space="preserve">              № 31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>гр. Синіцькому О.І. на території Педос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С/236-017/08 від 02.03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гр. Синіцькому О.І. для ведення товарного сільськогосподарського виробництва на території Педосі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Синіцькому Олександру Івановичу у власність земельні ділянки    № 284 (кадастровий номер 6825086000:05:005:0057) площею 1,6171 га та № 382 (кадастровий номер 6825086000:06:011:0312) площею 0,6279 га для ведення товарного сільськогосподарського виробництва на території Чорноострівської селищної ради за межами с. Педос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Work</cp:lastModifiedBy>
  <cp:lastPrinted>2018-06-23T11:08:00Z</cp:lastPrinted>
  <dcterms:modified xsi:type="dcterms:W3CDTF">2018-06-23T08:09:00Z</dcterms:modified>
  <cp:revision>27</cp:revision>
  <dc:subject/>
  <dc:title/>
</cp:coreProperties>
</file>