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21.08.2018</w:t>
        <w:tab/>
        <w:tab/>
        <w:tab/>
        <w:t xml:space="preserve">             Хмельницький</w:t>
        <w:tab/>
        <w:tab/>
        <w:tab/>
        <w:t xml:space="preserve">         №  43/2018-р/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надання частини щорічної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ї відпустки В.Васечк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ті 6 Закону України «Про місцеві державні адміністрації», статей 57, 59 Закону України «Про державну службу», статей 6, 12 Закону України «Про відпустки»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aps/>
          <w:sz w:val="26"/>
          <w:szCs w:val="26"/>
        </w:rPr>
        <w:t xml:space="preserve">Надати </w:t>
      </w:r>
      <w:r>
        <w:rPr>
          <w:sz w:val="26"/>
          <w:szCs w:val="26"/>
        </w:rPr>
        <w:t xml:space="preserve">Васечко Вікторії Валентинівні – керівнику апарату районної державної адміністрації частину щорічної основної відпустки за період роботи з 01.11.2017 року по 31.10.2018 року строком на 7 календарних днів з 30 серпня по 05 вересня 2018 рок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Підстава: заява В.Васечко від 20 серпня 2018 року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2. Відділу фінансово – господарського забезпечення апарату районної державної адміністрації (Л.Доброловська) здійснити відповідні розрахун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 Л.Комен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9:00Z</dcterms:created>
  <dc:creator>Ws2</dc:creator>
  <dc:description/>
  <dc:language>en-US</dc:language>
  <cp:lastModifiedBy>vika</cp:lastModifiedBy>
  <cp:lastPrinted>2018-06-20T13:41:00Z</cp:lastPrinted>
  <dcterms:modified xsi:type="dcterms:W3CDTF">2018-08-21T09:19:00Z</dcterms:modified>
  <cp:revision>2</cp:revision>
  <dc:subject/>
  <dc:title>УКРАЇНА</dc:title>
</cp:coreProperties>
</file>