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9.10.2018</w:t>
      </w:r>
      <w:r>
        <w:rPr>
          <w:color w:val="000000"/>
        </w:rPr>
        <w:tab/>
        <w:tab/>
        <w:tab/>
        <w:tab/>
        <w:tab/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546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гр. Шпаку А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у землеустрою щодо відвед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ної ділянки у зв’язку зі зміно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цільового призначення за межами </w:t>
      </w:r>
    </w:p>
    <w:p>
      <w:pPr>
        <w:pStyle w:val="Normal"/>
        <w:jc w:val="both"/>
        <w:rPr/>
      </w:pPr>
      <w:r>
        <w:rPr>
          <w:lang w:val="uk-UA"/>
        </w:rPr>
        <w:t xml:space="preserve">населених пунктів на територ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шинської сіль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. 13 Закону України «Про місцеві державні адміністрації», постановою Кабінету Міністрів України від 17.11.1997 року № 1279 «Про розміри та Порядок визначення втрат сільськогосподарського і лісогосподарського виробництва, які підлягають відшкодуванню», ст. 17, 20, 122, 126, 186-1 Земельного кодексу України, </w:t>
      </w:r>
      <w:r>
        <w:rPr>
          <w:color w:val="000000"/>
          <w:lang w:val="uk-UA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157-</w:t>
      </w:r>
      <w:r>
        <w:rPr>
          <w:bCs/>
          <w:color w:val="000000"/>
          <w:shd w:fill="FFFFFF" w:val="clear"/>
        </w:rPr>
        <w:t>VIII</w:t>
      </w:r>
      <w:r>
        <w:rPr>
          <w:bCs/>
          <w:color w:val="000000"/>
          <w:shd w:fill="FFFFFF" w:val="clear"/>
          <w:lang w:val="uk-UA"/>
        </w:rPr>
        <w:t xml:space="preserve">, </w:t>
      </w:r>
      <w:r>
        <w:rPr>
          <w:color w:val="000000"/>
          <w:lang w:val="uk-UA"/>
        </w:rPr>
        <w:t xml:space="preserve">враховуючи рішення сесії Олешинської сільської ради </w:t>
      </w:r>
      <w:r>
        <w:rPr>
          <w:color w:val="000000"/>
          <w:shd w:fill="FFFFFF" w:val="clear"/>
          <w:lang w:val="uk-UA"/>
        </w:rPr>
        <w:t xml:space="preserve">від 20 червня 2017 року № 2 </w:t>
      </w:r>
      <w:hyperlink r:id="rId3">
        <w:r>
          <w:rPr>
            <w:rStyle w:val="InternetLink"/>
            <w:color w:val="000000"/>
            <w:u w:val="none"/>
            <w:lang w:val="uk-UA"/>
          </w:rPr>
          <w:t>«Про добровільне об’єднання територіальних громад» та</w:t>
        </w:r>
      </w:hyperlink>
      <w:r>
        <w:rPr>
          <w:lang w:val="uk-UA"/>
        </w:rPr>
        <w:t xml:space="preserve"> рішення сесії Черепівківської сільської ради від 20 червня 2017 року № 2 «Про добровільне об’єднання територіальних громад», відповідно до розпорядження голови районної державної адміністрації від 24.10.2018 року № 51/2018-р/к «Про Л.Коменду», враховуючи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у зв’язку зі зміною цільового призначення та подану заяву (вх. № Ш/632-07/027 від 22.10.2018 року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роект землеустрою щодо відведення земельної ділянки гр. Шпаку Андрію Володимировичу зі зміною цільового призначення із земель сільськогосподарського призначення (01.03 – для ведення особистого селянського господарства) до категорії земель промисловості, транспорту, зв’язку, енергетики, оборони та іншого призначення (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Олешинської сільської ради Хмельницького району Хмельницької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Змінити цільове призначення земельної ділянки площею 5,6306 га (кадастровий номер: 6825085100:05:013:0891), яка належить гр. Шпаку Андрію Володимировичу на праві власності на підставі договорів купівлі-продажу земельних ділянок від 25.07.2018 року № 5844 та № 5843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підтверджується Витягом з Державного реєстру речових прав на нерухоме майно про реєстрацію права власності щодо об’єкта нерухомого майна № 1634994468250 зареєстрованого 30.08.2018 року, зарахувавши її до категорії земель 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их пунктів на території Олешинс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 Гр. Шпаку Андрію Володимировичу сплатити відшкодування втрат сільськогосподарського виробництва в сумі 663 531,30 (шістсот шістдесят три тисячі п’ятсот тридцять одна гривня тридцять копійок) у двомісячний термін з дня прийняття даного розпорядже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left="17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голови адміністрації                                                                                                  С.Янчук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05:00Z</dcterms:created>
  <dc:creator>USER</dc:creator>
  <dc:description/>
  <cp:keywords/>
  <dc:language>en-US</dc:language>
  <cp:lastModifiedBy>vika</cp:lastModifiedBy>
  <cp:lastPrinted>2018-10-29T16:50:00Z</cp:lastPrinted>
  <dcterms:modified xsi:type="dcterms:W3CDTF">2018-10-29T14:50:00Z</dcterms:modified>
  <cp:revision>45</cp:revision>
  <dc:subject/>
  <dc:title>Про внесення змін до розпорядження</dc:title>
</cp:coreProperties>
</file>