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7.06.2018       </w:t>
        <w:tab/>
        <w:t xml:space="preserve"> </w:t>
        <w:tab/>
        <w:tab/>
        <w:t xml:space="preserve">          Хмельницький</w:t>
        <w:tab/>
        <w:tab/>
        <w:tab/>
        <w:t xml:space="preserve">       № 33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 xml:space="preserve">із землеустрою щодо встановлення (відновлення) </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Т/355-07/027 від 27.04.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і документації із землеустрою щодо встановлення (відновлення) меж земельних ділянок в натурі (на місцевості) гр. Ткачуку М.А. та Ткачуку В.А.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Ткачуку Максиму Анатолійовичу та гр. Ткачуку Віталію Анатолійовичу по 1/2 у власність земельні ділянки № 149 (кадастровий номер 6825081200:03:010:0171) площею 3,2159 га та № 395 (кадастровий номер 6825081200:03:001:0636) площею 0,3617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6-27T12:47:00Z</cp:lastPrinted>
  <dcterms:modified xsi:type="dcterms:W3CDTF">2018-06-27T09:48:00Z</dcterms:modified>
  <cp:revision>28</cp:revision>
  <dc:subject/>
  <dc:title/>
</cp:coreProperties>
</file>