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56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ФОП Крутенчука М.В. (вх. № 40/979-06/18 від 26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17 від 09 липня 2013 року «На перевезення пасажирів автомобільним транспортом загального користування» на маршруті № 1743 «Хмельницький – Малиничі – В.Вовківці» з ФОП Крутенчуком Миколою Володимирович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6:59:00Z</cp:lastPrinted>
  <dcterms:modified xsi:type="dcterms:W3CDTF">2018-06-01T14:00:00Z</dcterms:modified>
  <cp:revision>68</cp:revision>
  <dc:subject/>
  <dc:title>УКРАЇНА</dc:title>
</cp:coreProperties>
</file>