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328930" cy="493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 xml:space="preserve">        </w:t>
      </w:r>
      <w:r>
        <w:rPr/>
        <w:t>УКРАЇНА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tabs>
          <w:tab w:val="clear" w:pos="708"/>
          <w:tab w:val="left" w:pos="709" w:leader="none"/>
        </w:tabs>
        <w:jc w:val="center"/>
        <w:rPr/>
      </w:pPr>
      <w:r>
        <w:rPr/>
        <w:t xml:space="preserve">       </w:t>
      </w:r>
      <w:r>
        <w:rPr/>
        <w:t>ХМЕЛЬНИЦЬКОЇ ОБЛАСТІ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 xml:space="preserve">        </w:t>
      </w:r>
      <w:r>
        <w:rPr/>
        <w:t>РОЗПОРЯДЖЕННЯ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 xml:space="preserve">15.01.2018  </w:t>
        <w:tab/>
        <w:t xml:space="preserve"> </w:t>
        <w:tab/>
        <w:tab/>
        <w:t xml:space="preserve">             Хмельницький</w:t>
        <w:tab/>
        <w:tab/>
        <w:tab/>
        <w:t xml:space="preserve"> №  5/2018-р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внесення змін до розпорядження</w:t>
      </w:r>
    </w:p>
    <w:p>
      <w:pPr>
        <w:pStyle w:val="Normal"/>
        <w:jc w:val="both"/>
        <w:rPr/>
      </w:pPr>
      <w:r>
        <w:rPr/>
        <w:t>голови райдержадміністрації від</w:t>
      </w:r>
    </w:p>
    <w:p>
      <w:pPr>
        <w:pStyle w:val="Normal"/>
        <w:jc w:val="both"/>
        <w:rPr/>
      </w:pPr>
      <w:r>
        <w:rPr/>
        <w:t>28.12.2016 року № 1027/2016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ідповідно до статей 6, 23, 39 Закону України «Про місцеві державні адміністрації», Закону України «Про соціальні послуги», постанов Кабінету Міністрів України від 29.12.2009 № 1417 «Деякі питання діяльності територіальних центрів соціального обслуговування (надання соціальних послуг), від 07.11.2012 № 1024 «Про внесення змін до постанови Кабінету Міністрів України від 29.12.2009 року № 1417 «Деякі питання діяльності територіальних центрів соціального обслуговування (надання соціальних послуг)», від 23.12.2015 № 1093 «Про внесення змін до постанови Кабінету Міністрів України від 29.12.2009 року № 1417 «Деякі питання діяльності територіальних центрів соціального обслуговування (надання соціальних послуг)», розпорядження голови Хмельницької райдержадміністрації від 21.10.2016 року № 810/2016-р «Про припинення Хмельницького районного територіального центру соціального обслуговування (надання соціальних послуг) шляхом приєднання до Територіального центру соціального обслуговування (надання соціальних послуг) смт. Чорний Острів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Внести зміни до розпорядження голови Хмельницької районної державної адміністрації від 28.12.2016 року № 1027/2016-р «Про затвердження Положення про територіальний центр соціального обслуговування (надання соціальних послуг) смт. Чорний Острів», виклавши пункт 6 Положення в новій редакції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«6. Положення про територіальний центр, його структура за пропозицією управління соціального захисту населення Хмельницької райдержадміністрації, погодженою з Департаментом соціального захисту населення Хмельницької облдержадміністрації, затверджується Хмельницькою райдержадміністрацією. </w:t>
      </w:r>
    </w:p>
    <w:p>
      <w:pPr>
        <w:pStyle w:val="Normal"/>
        <w:ind w:firstLine="720"/>
        <w:jc w:val="both"/>
        <w:rPr/>
      </w:pPr>
      <w:r>
        <w:rPr/>
        <w:t>Кошторис, штатний розпис територіального центру затверджується головним розпорядником коштів, що визначається відповідно до чинного законодавства.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Контроль за виконанням розпорядження покласти на заступника голови райдержадміністрації відповідно до розподілу обов’язкі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адміністрації                                                                         </w:t>
        <w:tab/>
        <w:tab/>
        <w:t xml:space="preserve">            Л.Коменд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9:33:00Z</dcterms:created>
  <dc:creator>User</dc:creator>
  <dc:description/>
  <cp:keywords/>
  <dc:language>en-US</dc:language>
  <cp:lastModifiedBy>vika</cp:lastModifiedBy>
  <cp:lastPrinted>2018-01-15T15:41:00Z</cp:lastPrinted>
  <dcterms:modified xsi:type="dcterms:W3CDTF">2018-01-15T13:41:00Z</dcterms:modified>
  <cp:revision>8</cp:revision>
  <dc:subject/>
  <dc:title/>
</cp:coreProperties>
</file>