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04.12.2018  </w:t>
        <w:tab/>
        <w:t xml:space="preserve"> </w:t>
        <w:tab/>
        <w:tab/>
        <w:t xml:space="preserve">            Хмельницький</w:t>
        <w:tab/>
        <w:tab/>
        <w:tab/>
        <w:t xml:space="preserve"> № 56/2018-р/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 відрядження</w:t>
      </w:r>
    </w:p>
    <w:p>
      <w:pPr>
        <w:pStyle w:val="Normal"/>
        <w:jc w:val="both"/>
        <w:rPr/>
      </w:pPr>
      <w:r>
        <w:rPr/>
        <w:t>Л.Комен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ті 6 Закону України «Про місцеві державні адміністрації», постанови Кабінету Міністрів України від 15 березня 2002 року № 337 «Про службові відрядження в межах України керівників органів виконавчої влади та Секретаріату Кабінету Міністрів України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aps/>
        </w:rPr>
        <w:t>Вибуваю</w:t>
      </w:r>
      <w:r>
        <w:rPr/>
        <w:t xml:space="preserve"> у відрядження до Всеукраїнського центру підвищення кваліфікації державних службовців і посадових осіб місцевого самоврядування, м.Київ, для участі у тренінгу для голів районних державних адміністрацій терміном на 3 календарних дні з 05 по 07 грудня 2018 ро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ідстава: лист Хмельницької обласної державної адміністрації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ідділу фінансово – господарського забезпечення апарату райдержадміністрації (Л.Доброловська) провести відповідні фінансові розраху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адміністрації </w:t>
        <w:tab/>
        <w:tab/>
        <w:tab/>
        <w:tab/>
        <w:tab/>
        <w:tab/>
        <w:tab/>
        <w:tab/>
        <w:t xml:space="preserve">       Л.Коменд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37:00Z</dcterms:created>
  <dc:creator>user</dc:creator>
  <dc:description/>
  <cp:keywords/>
  <dc:language>en-US</dc:language>
  <cp:lastModifiedBy>vika</cp:lastModifiedBy>
  <cp:lastPrinted>2018-12-04T17:36:00Z</cp:lastPrinted>
  <dcterms:modified xsi:type="dcterms:W3CDTF">2018-12-04T15:37:00Z</dcterms:modified>
  <cp:revision>2</cp:revision>
  <dc:subject/>
  <dc:title> </dc:title>
</cp:coreProperties>
</file>