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3.07.2018      </w:t>
        <w:tab/>
        <w:t xml:space="preserve"> </w:t>
        <w:tab/>
        <w:tab/>
        <w:t xml:space="preserve">          Хмельницький</w:t>
        <w:tab/>
        <w:tab/>
        <w:tab/>
        <w:t xml:space="preserve">       № 363/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 xml:space="preserve">із землеустрою щодо встановлення (відновлення) </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Гусаку С.А. на території Водичківської </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Г/398-07/027 від 24.05.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і документації із землеустрою щодо встановлення (відновлення) меж земельних ділянок в натурі (на місцевості) гр. Гусаку С.А. для ведення товарного сільськогосподарського виробництва на території Водичків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Гусаку Станіславу Анатолійовичу у власність земельні ділянки № 392 (кадастровий номер 6825081200:04:002:1504) площею 1,8824 га та № 202 (кадастровий номер 6825081200:04:008:0727) площею 0,7309 га для ведення товарного сільськогосподарського виробництва на території Водичків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vika</cp:lastModifiedBy>
  <cp:lastPrinted>2018-07-16T10:36:00Z</cp:lastPrinted>
  <dcterms:modified xsi:type="dcterms:W3CDTF">2018-07-16T07:40:00Z</dcterms:modified>
  <cp:revision>27</cp:revision>
  <dc:subject/>
  <dc:title/>
</cp:coreProperties>
</file>