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07.2018</w:t>
        <w:tab/>
        <w:tab/>
        <w:tab/>
        <w:tab/>
        <w:t xml:space="preserve">        Хмельницький</w:t>
        <w:tab/>
        <w:tab/>
        <w:tab/>
        <w:t xml:space="preserve">                   № 359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6.05.2016 року № 213/2016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розглянувши заяву (вх. № М/440-07/027 від 06.07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розпорядження голови районної державної адміністрації від 06.05.2016 року № 213/2016-р «Про надання гр. Миколюк Л.А. дозволу на розробку технічної документації із землеустрою щодо встановлення (відновлення) меж земельних ділянок в натурі (на місцевості) на території Чорноострівської селищної ради за межами       с. Миколаїв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. 1 розпорядження вираз «гр. Миколюк Людмилі Анатоліївні» замінити на «гр. Миколюк Людмилі Антонівні»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vika</cp:lastModifiedBy>
  <cp:lastPrinted>2018-07-16T09:50:00Z</cp:lastPrinted>
  <dcterms:modified xsi:type="dcterms:W3CDTF">2018-07-16T06:52:00Z</dcterms:modified>
  <cp:revision>34</cp:revision>
  <dc:subject/>
  <dc:title/>
</cp:coreProperties>
</file>