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31.01.2018  </w:t>
        <w:tab/>
        <w:t xml:space="preserve"> </w:t>
        <w:tab/>
        <w:tab/>
        <w:t xml:space="preserve">          Хмельницький</w:t>
        <w:tab/>
        <w:tab/>
        <w:tab/>
        <w:t>№  35/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Сонову С.П. на території </w:t>
      </w:r>
    </w:p>
    <w:p>
      <w:pPr>
        <w:pStyle w:val="Normal"/>
        <w:rPr/>
      </w:pPr>
      <w:r>
        <w:rPr>
          <w:sz w:val="24"/>
          <w:szCs w:val="24"/>
        </w:rPr>
        <w:t>Копистинс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С/737-017/08 від 08.12.2017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відновлення) меж земельних ділянок в натурі (на місцевості) (сертифікат ХМ № 0333676)                    гр. Сонову С.П. для ведення товарного сільськогосподарського виробництва на території Копистин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Сонову Степану Петровичу у власність земельні ділянки № 197 (кадастровий номер 6825083300:09:008:1594) площею 1,2969 га та № 474 (кадастровий номер 6825083300:09:008:1595) площею 0,6121 га для ведення товарного сільськогосподарського виробництва на території Копистин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36:00Z</dcterms:created>
  <dc:creator>boss</dc:creator>
  <dc:description/>
  <cp:keywords/>
  <dc:language>en-US</dc:language>
  <cp:lastModifiedBy>vika</cp:lastModifiedBy>
  <cp:lastPrinted>2018-01-31T11:36:00Z</cp:lastPrinted>
  <dcterms:modified xsi:type="dcterms:W3CDTF">2018-02-01T10:48:00Z</dcterms:modified>
  <cp:revision>6</cp:revision>
  <dc:subject/>
  <dc:title/>
</cp:coreProperties>
</file>