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6.07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35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довження ст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Чорноострівське АТП» (вх. № 40/1246-06/18 від 05.06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03.07.2018 року № 2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довжити строк дії договору (дозволу) № 32 від 14 жовтня 2013 року «На перевезення пасажирів автомобільним транспортом загального користування» на маршруті № 1720 «Хмельницький – Чорний Острів - Бережанка» з ТОВ «Чорноострівське АТП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ступнику голови районної державної 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4"/>
          <w:szCs w:val="24"/>
        </w:rPr>
        <w:t>Голова адміністрації</w:t>
        <w:tab/>
        <w:tab/>
        <w:t xml:space="preserve">            Л.Ком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6:00Z</dcterms:created>
  <dc:creator>boss</dc:creator>
  <dc:description/>
  <cp:keywords/>
  <dc:language>en-US</dc:language>
  <cp:lastModifiedBy>vika</cp:lastModifiedBy>
  <cp:lastPrinted>2018-07-09T12:47:00Z</cp:lastPrinted>
  <dcterms:modified xsi:type="dcterms:W3CDTF">2018-07-09T09:47:00Z</dcterms:modified>
  <cp:revision>28</cp:revision>
  <dc:subject/>
  <dc:title/>
</cp:coreProperties>
</file>