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07.12.2018    </w:t>
        <w:tab/>
        <w:tab/>
        <w:t xml:space="preserve">                                Хмельницький</w:t>
        <w:tab/>
        <w:tab/>
        <w:t xml:space="preserve">                               № 627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гр. Дмитренко Г.П. проекту</w:t>
      </w:r>
    </w:p>
    <w:p>
      <w:pPr>
        <w:pStyle w:val="Normal"/>
        <w:rPr/>
      </w:pPr>
      <w:r>
        <w:rPr>
          <w:sz w:val="24"/>
          <w:szCs w:val="24"/>
        </w:rPr>
        <w:t xml:space="preserve">землеустрою щодо відведення земельної </w:t>
      </w:r>
    </w:p>
    <w:p>
      <w:pPr>
        <w:pStyle w:val="Normal"/>
        <w:rPr/>
      </w:pPr>
      <w:r>
        <w:rPr>
          <w:sz w:val="24"/>
          <w:szCs w:val="24"/>
        </w:rPr>
        <w:t>ділянки у зв’язку зі зміною ціль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чення за межами населених пунктів </w:t>
      </w:r>
    </w:p>
    <w:p>
      <w:pPr>
        <w:pStyle w:val="Normal"/>
        <w:rPr/>
      </w:pPr>
      <w:r>
        <w:rPr>
          <w:sz w:val="24"/>
          <w:szCs w:val="24"/>
        </w:rPr>
        <w:t>на території Ружичан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</w:t>
      </w:r>
      <w:r>
        <w:rPr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т. ст. 17, 20, 122, 126, 186-1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 xml:space="preserve">, </w:t>
      </w:r>
      <w:r>
        <w:rPr>
          <w:sz w:val="24"/>
          <w:szCs w:val="24"/>
        </w:rPr>
        <w:t>розпорядження голови районної державної адміністрації від 26.01.2018 року № 17/2018-р «</w:t>
      </w:r>
      <w:r>
        <w:rPr>
          <w:color w:val="000000"/>
          <w:sz w:val="24"/>
          <w:szCs w:val="24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sz w:val="24"/>
          <w:szCs w:val="24"/>
        </w:rPr>
        <w:t>» (зі змінами), відповідно до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у зв’язку зі зміною цільового призначення та подану заяву (вх. № Д/671-07/027 від 26.11.2018 року)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проект землеустрою щодо відведення земельної ділянки                               гр. Дмитренко Галині Петрівні у зв’язку зі зміною цільового призначення, змінивши категорію земель з «землі сільськогосподарського призначення» «для іншого сільськогосподарського призначення» на «землі промисловості, транспорту, зв’язку, енергетики, оборони та іншого призначення»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ужичанської сільської ради, що увійшла до складу Розсошанс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мінити цільове призначення земельної ділянки площею 1,7978 га (кадастровий номер: 6825087300:03:002:0090), що належить гр. Дмитренко Галині Петрівні на праві власності на підставі договору купівлі – продажу земельної ділянки від 12.12.2014 року       № 4050 та підтверджується Витягом з Державного реєстру речових прав на нерухоме майно про реєстрацію права власності щодо об’єкту нерухомого майна № 460560368250 зареєстрованого   12.12.2014   року,   зарахувавши   її   до   категорії   земель   промисловості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ужичанської сільської ради, що увійшла до складу Розсошанської сільської ради Хмельницького району Хмельницької област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        О.Круп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7:00Z</dcterms:created>
  <dc:creator>boss</dc:creator>
  <dc:description/>
  <cp:keywords/>
  <dc:language>en-US</dc:language>
  <cp:lastModifiedBy>vika</cp:lastModifiedBy>
  <cp:lastPrinted>2018-12-06T17:44:00Z</cp:lastPrinted>
  <dcterms:modified xsi:type="dcterms:W3CDTF">2018-12-07T10:18:00Z</dcterms:modified>
  <cp:revision>13</cp:revision>
  <dc:subject/>
  <dc:title/>
</cp:coreProperties>
</file>