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2.2018</w:t>
        <w:tab/>
        <w:tab/>
        <w:tab/>
        <w:tab/>
        <w:t xml:space="preserve">        Хмельницький</w:t>
        <w:tab/>
        <w:tab/>
        <w:tab/>
        <w:t xml:space="preserve">                   № 65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8.01.2017 року № 40/2017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розглянувши заяву (вх. № К/712-07/027 від 17.1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18.01.2017 року № 40/2017-р «Про затвердження технічної документації із землеустрою щодо встановлення (відновлення) меж земельних ділянок в натурі (на місцевості) гр. Ковальчук Г.А. на території Чорноострівської селищної ради за межами с. Ставчинці», а саме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2 розпорядження кадастровий номер земельної ділянки гр. Ковальчук Галини Андріївни 6825088100:03:008:1136 площею 2,3279 га замінити на вірний 6825088100:03:008:1336 площею 2,3279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8T17:48:00Z</cp:lastPrinted>
  <dcterms:modified xsi:type="dcterms:W3CDTF">2018-12-18T15:49:00Z</dcterms:modified>
  <cp:revision>15</cp:revision>
  <dc:subject/>
  <dc:title/>
</cp:coreProperties>
</file>