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.01.2018</w:t>
        <w:tab/>
        <w:tab/>
        <w:tab/>
        <w:tab/>
        <w:t xml:space="preserve">          Хмельницький</w:t>
        <w:tab/>
        <w:tab/>
        <w:tab/>
        <w:t xml:space="preserve">      № 30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Гвардійської сіль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1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Гвардійської сільської об'єднаної територіальної громади і призначення перших місцевих виборів депутатів Гвардійської сільської ради об'єднаної територіальної громади та Гвардійського сільського голови»</w:t>
        </w:r>
      </w:hyperlink>
      <w:r>
        <w:rPr>
          <w:sz w:val="24"/>
          <w:szCs w:val="24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Гвардійської сільської ради за межами населених пунктів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559"/>
        <w:gridCol w:w="2835"/>
        <w:gridCol w:w="1134"/>
        <w:gridCol w:w="99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горуйк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ина Петрі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нчару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ина Олегі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аїнец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Чаба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9000:04:004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а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н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Чаба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9000:05:004: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йни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ія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Чаба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9000:04:005:0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бату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в Адам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Чаба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9000:04:005:0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559"/>
        <w:gridCol w:w="2835"/>
        <w:gridCol w:w="1134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на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димир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1800:02:010:0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фічу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1800:02:001:0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чинськ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ихайло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1800:02:004:0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ківсь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ія Франц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Олешк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2700:05:004:1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2700:05:004: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12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нда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в Йосипі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льни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лан Олександрович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льни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гор Олександрович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льни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ія Степ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Райк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000:02:001: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Гвардійської сільськ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1_ &#1043;&#1074;&#1072;&#1088;&#1076;&#1110;&#1081;&#1089;&#1100;&#1082;&#1072; &#1089;&#1110;&#1083;&#1100;&#1089;&#1100;&#1082;&#1072;(2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7:00Z</dcterms:created>
  <dc:creator>boss</dc:creator>
  <dc:description/>
  <cp:keywords/>
  <dc:language>en-US</dc:language>
  <cp:lastModifiedBy>vika</cp:lastModifiedBy>
  <cp:lastPrinted>2018-01-31T09:25:00Z</cp:lastPrinted>
  <dcterms:modified xsi:type="dcterms:W3CDTF">2018-02-01T09:59:00Z</dcterms:modified>
  <cp:revision>9</cp:revision>
  <dc:subject/>
  <dc:title/>
</cp:coreProperties>
</file>