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11.2018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№ 571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озпорядження голови райдержадміністрації від 26.09.2018 № 480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нести зміни до плану роботи Хмельницької районної державної адміністрації н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8 року, затвердженого розпорядженням голови райдержадміністрації від 26.09.2018 № 480/2018-р, доповнивши розділ ІІ абзацом сьом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тан організації роботи центру надання адміністративних послуг Хмельницької районної державної адміністр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виконання вимог чинного законодавства про надання адміністратив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9 листоп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дера Т.Б. – начальник відділу з організації діяльності центру надання адміністративних послуг адміністрації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цим абзаци  7 – 9 вважати, відповідно, абзацами 8 -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26:00Z</dcterms:created>
  <dc:creator>Admin</dc:creator>
  <dc:description/>
  <dc:language>en-US</dc:language>
  <cp:lastModifiedBy>vika</cp:lastModifiedBy>
  <cp:lastPrinted>2018-11-14T15:25:00Z</cp:lastPrinted>
  <dcterms:modified xsi:type="dcterms:W3CDTF">2018-11-14T13:26:00Z</dcterms:modified>
  <cp:revision>2</cp:revision>
  <dc:subject/>
  <dc:title/>
</cp:coreProperties>
</file>