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4.2018</w:t>
        <w:tab/>
        <w:tab/>
        <w:tab/>
        <w:tab/>
        <w:t xml:space="preserve">        Хмельницький</w:t>
        <w:tab/>
        <w:tab/>
        <w:tab/>
        <w:t xml:space="preserve">                   № 182/2018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  організацію    проведення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Єдиного всеукраїнсь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ілецького дня» в район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підставі статті 6, 39 Закону України «Про місцеві державні адміністрації», Положення про територіальну оборону України, затвердженого Указом Президента України від 23 вересня 2016 року № 406/2016, на виконання розпорядження голови Хмельницької обласної державної адміністрації від 26 січня 2018 року № 1/2018-р дск «Про підготовку територіальної оборони у зоні територіальної оборони у 2018 році» та розпорядження голови районної державної адміністрації від 26 лютого 2018 року № 2/2018 дск «Про підготовку територіальної оборони у районі територіальної оборони № 17 (Хмельницький район) у 2018 році»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відувачу сектору взаємодії з правоохоронними органами, оборонно-мобілізаційної та режимно-секретної роботи апарату адміністрації, військовому комісару Хмельницького об’єднаного міського військового комісаріату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Організувати 20 квітня 2018 року проведення «Єдиного всеукраїнського стрілецького дня» з військовозобов’язаними організаційного ядра загонів оборони район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Організувати перевезення особового складу загонів оборони району до місця проведення заходу - полігону військової частини А0553 та у зворотному напрямку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оловному лікарю комунального закладу «Центр первинної медико-санітарної допомоги Хмельницького району» забезпечити медичний супровід особового складу під час проведення зазначеного заходу.</w:t>
      </w:r>
    </w:p>
    <w:p>
      <w:pPr>
        <w:pStyle w:val="TextBody"/>
        <w:tabs>
          <w:tab w:val="left" w:pos="7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ійськовому комісару Хмельницького об’єднаного міського військового комісаріату забезпечити оповіщення військовозобов’язаних організаційного ядра загонів територіальної оборони району щодо залучення їх до участі у «Єдиному всеукраїнському стрілецькому дні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35" w:leader="none"/>
        </w:tabs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55:00Z</dcterms:created>
  <dc:creator>boss</dc:creator>
  <dc:description/>
  <cp:keywords/>
  <dc:language>en-US</dc:language>
  <cp:lastModifiedBy>vika</cp:lastModifiedBy>
  <cp:lastPrinted>2018-04-12T13:59:00Z</cp:lastPrinted>
  <dcterms:modified xsi:type="dcterms:W3CDTF">2018-04-12T11:00:00Z</dcterms:modified>
  <cp:revision>24</cp:revision>
  <dc:subject/>
  <dc:title/>
</cp:coreProperties>
</file>