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2.2018 року № 37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Х/211-017/08 від 28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5.02.2018 року № 37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с. Антонівка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до розпорядження, в з/п 45 таблиці площу земельної ділянки № 447           гр. Хабевича Володимира Миколайовича  вважати 0,9508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17:00Z</cp:lastPrinted>
  <dcterms:modified xsi:type="dcterms:W3CDTF">2018-07-04T09:17:00Z</dcterms:modified>
  <cp:revision>20</cp:revision>
  <dc:subject/>
  <dc:title/>
</cp:coreProperties>
</file>