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11.2018</w:t>
        <w:tab/>
        <w:tab/>
        <w:tab/>
        <w:tab/>
        <w:t xml:space="preserve">        Хмельницький</w:t>
        <w:tab/>
        <w:tab/>
        <w:tab/>
        <w:t xml:space="preserve">                   № 60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щорічної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інвентаризації в 2018 році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атті 13 Закону України «Про місцеві державні адміністрації», Положення про інвентаризацію активів та зобов’язань, затвердженого наказом Міністерства фінансів України від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2 вересня 2014 року № 879, зареєстрованого в Міністерстві юстиції України 30 жовтня 2014 року за № 1365/26142, з метою забезпечення достовірності даних бухгалтерського обліку шляхом їх зіставляння з фактичною наявністю, кількістю і комплектністю майна Хмельницької районної державної адміністрації за його місцем зберігання та матеріально відповідальними особа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. Провести інвентаризацію активів та зобов’язань в районній державній адміністрації з 03 по 10 грудня 2018 рок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Організацію інвентаризації та контроль за її проведенням покласти на постійно діючу інвентаризаційну комісію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Постійно діючій інвентаризаційній комісії у триденний термін після закінчення інвентаризації передати матеріали інвентаризації на затвердження керівнику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Контроль за виконанням </w:t>
      </w:r>
      <w:r>
        <w:rPr>
          <w:sz w:val="24"/>
          <w:szCs w:val="24"/>
          <w:lang w:val="ru-RU"/>
        </w:rPr>
        <w:t xml:space="preserve">цього </w:t>
      </w:r>
      <w:r>
        <w:rPr>
          <w:sz w:val="24"/>
          <w:szCs w:val="24"/>
        </w:rPr>
        <w:t xml:space="preserve">розпорядження покласти на керівника апарату </w:t>
      </w:r>
      <w:r>
        <w:rPr>
          <w:sz w:val="24"/>
          <w:szCs w:val="24"/>
          <w:lang w:val="ru-RU"/>
        </w:rPr>
        <w:t xml:space="preserve">районної державної </w:t>
      </w:r>
      <w:r>
        <w:rPr>
          <w:sz w:val="24"/>
          <w:szCs w:val="24"/>
        </w:rPr>
        <w:t>адміністрації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а адміністрації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3T14:07:00Z</cp:lastPrinted>
  <dcterms:modified xsi:type="dcterms:W3CDTF">2018-12-03T12:07:00Z</dcterms:modified>
  <cp:revision>36</cp:revision>
  <dc:subject/>
  <dc:title/>
</cp:coreProperties>
</file>