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12.2018</w:t>
        <w:tab/>
        <w:tab/>
        <w:tab/>
        <w:tab/>
        <w:t xml:space="preserve">        Хмельницький</w:t>
        <w:tab/>
        <w:tab/>
        <w:tab/>
        <w:t xml:space="preserve">                   № 608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и райдержадміністрації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від 01.06.2009 року № 667/09-р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31, 39 Закону України «Про місцеві державні адміністрації»,                  у зв’язку із зміною місця роботи окремих членів тристоронньої соціально-економічної ради в Хмельницькому районі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0" w:right="0" w:firstLine="709"/>
        <w:jc w:val="both"/>
        <w:rPr/>
      </w:pPr>
      <w:r>
        <w:rPr>
          <w:sz w:val="24"/>
          <w:szCs w:val="24"/>
        </w:rPr>
        <w:t>1. Внести зміни до розпорядження голови районної державної адміністрації від 01.06.2009 року № 667/09-р «Про створення тристоронньої соціально-економічної ради в Хмельницькому районі», виклавши додаток 1 до нього в новій редакції (додається).</w:t>
      </w:r>
    </w:p>
    <w:p>
      <w:pPr>
        <w:pStyle w:val="Style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0" w:right="0" w:firstLine="709"/>
        <w:jc w:val="both"/>
        <w:rPr/>
      </w:pPr>
      <w:r>
        <w:rPr>
          <w:sz w:val="24"/>
          <w:szCs w:val="24"/>
        </w:rPr>
        <w:t xml:space="preserve">2. Визнати таким, що втратило чинність розпорядження голови районної державної адміністрації від </w:t>
      </w:r>
      <w:r>
        <w:rPr>
          <w:color w:val="000000"/>
          <w:sz w:val="24"/>
          <w:szCs w:val="24"/>
        </w:rPr>
        <w:t>25.12.2015 року № 837/2015-р</w:t>
      </w:r>
      <w:r>
        <w:rPr>
          <w:sz w:val="24"/>
          <w:szCs w:val="24"/>
        </w:rPr>
        <w:t xml:space="preserve"> «Про внесення змін до розпорядження голови райдержадміністрації від 01 червня 2009 року № 667/09-р».</w:t>
      </w:r>
    </w:p>
    <w:p>
      <w:pPr>
        <w:pStyle w:val="Style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>3.Контроль за виконанням цього розпорядження покласти на заступника голови районної державної адміністрації відповідно до розподілу обов'язків.</w:t>
      </w:r>
    </w:p>
    <w:p>
      <w:pPr>
        <w:pStyle w:val="Normal"/>
        <w:shd w:fill="FFFFFF" w:val="clear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firstLine="12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firstLine="12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86"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одаток 1</w:t>
      </w:r>
    </w:p>
    <w:p>
      <w:pPr>
        <w:pStyle w:val="Normal"/>
        <w:shd w:fill="FFFFFF" w:val="clear"/>
        <w:spacing w:lineRule="exact" w:line="269"/>
        <w:ind w:left="6120" w:hanging="0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shd w:fill="FFFFFF" w:val="clear"/>
        <w:spacing w:lineRule="exact" w:line="269"/>
        <w:ind w:left="6120" w:hanging="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01.06.2009 № 667/09-р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1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03.12.2018 № 608/2018-р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тристоронньої соціально-економічної ради в Хмельницькому районі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райдержадміністрації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чу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ій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ступник голови районної державної адміністрації, співголова рад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дзенк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ри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ьник відділу праці, соціальних зв’язків, у справах сім'ї та дітей управління соціального захисту населення районної державної адміністрації, секретар рад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ьк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ія Ів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ьник відділу містобудування, архітектури, житлово-комунального господарства та будівництва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троверх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 Ярослав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ьник відділу агропромислового розвитку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сю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на Анатол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.о. начальника відділу економічного розвитку, інфраструктури та торгівлі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роботодавців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ковськ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гор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ректор ДП «Хмельницьке лісомисливське господарство», співголова ради (за згодо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рна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ій Пав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ректор ТОВ «СГП «Агропромтехніка» (за згодо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цма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ректор Хмельницької філії ДП «Укрветсанзавод» (за згодо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нда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ніслава Франц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ректор СТОВ «Хорост Поділля» (за згодо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щеє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он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в.о. директора філії ПАТ «Державна продовольчо-зернова корпорація України» «Богданівецький комбінат хлібопродуктів»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профспілок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ощ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а ради по координації діяльності профспілкових організацій Хмельницького району, співголова ради (за згодо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ель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дія Андр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а районної профспілкової організації працівників медичних закладів (за згодо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ту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а районного комітету профспілкової організації працівників державних установ (за згодо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ьму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лова профспілкової організації ТОВ «Чорноострівське хлібоприймальне підприємство» (за згодо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03T17:56:00Z</cp:lastPrinted>
  <dcterms:modified xsi:type="dcterms:W3CDTF">2018-12-03T15:56:00Z</dcterms:modified>
  <cp:revision>24</cp:revision>
  <dc:subject/>
  <dc:title/>
</cp:coreProperties>
</file>