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.09.2018</w:t>
        <w:tab/>
        <w:tab/>
        <w:tab/>
        <w:tab/>
        <w:t xml:space="preserve">        Хмельницький</w:t>
        <w:tab/>
        <w:tab/>
        <w:tab/>
        <w:t xml:space="preserve">                   № 462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шанування гр. Вітер М.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нагоди 100-річного ювіл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ями 6, 39 Закону України «Про місцеві державні адміністрації», Указом Президента України від 17 грудня 1999 року № 1583/99 «Про додаткові заходи щодо впорядкування відзначення пам'ятних дат і ювілеїв»,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у зв’язку із відзначенням громадянкою Вітер Марією Спиридонівною, жителькою с. Шаровечка Хмельницького району 100-річного ювілею: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 Надати одноразову грошову допомогу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Вітер Марії Спиридонівн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нагоди             100-річного ювілею, в сумі 750,00 грн., з врученням букету квітів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 Здійснити виплату поштових витрат в сумі 11,70 грн. для надання одноразової грошової допомоги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Вітер Марії Спиридонів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Головному спеціалісту з питань інформаційної діяльності та комунікацій з громадськістю апарату районної державної адміністрації забезпечити висвітлення події на офіційному веб-сайті районної державної адміністрації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Затвердити кошторис видатків згідно з додатком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 Виплату провести за рахунок коштів, передбачених по кошторису управління соціального захисту населення районної державної адміністрації по КПК 0813242 «Інші заходи у сфері соціального захисту і соціального забезпечення»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6. 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адміністрації                                                                                                          Л.Комен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tbl>
      <w:tblPr>
        <w:tblW w:w="954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3549"/>
      </w:tblGrid>
      <w:tr>
        <w:trPr>
          <w:trHeight w:val="1256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ind w:lef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до розпорядження голови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ї державної адміністрації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 № 462/2018-р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штори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датків для реалізації заходів, пов’язаних з вшануванням </w:t>
      </w:r>
    </w:p>
    <w:p>
      <w:pPr>
        <w:pStyle w:val="Normal"/>
        <w:jc w:val="center"/>
        <w:rPr/>
      </w:pPr>
      <w:r>
        <w:rPr>
          <w:sz w:val="24"/>
          <w:szCs w:val="24"/>
        </w:rPr>
        <w:t>100-річного ювілею гр. Вітер М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а грошова допом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*1,56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06T17:28:00Z</cp:lastPrinted>
  <dcterms:modified xsi:type="dcterms:W3CDTF">2018-09-10T06:43:00Z</dcterms:modified>
  <cp:revision>21</cp:revision>
  <dc:subject/>
  <dc:title/>
</cp:coreProperties>
</file>