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11.2018</w:t>
        <w:tab/>
        <w:tab/>
        <w:tab/>
        <w:tab/>
        <w:t xml:space="preserve">        Хмельницький</w:t>
        <w:tab/>
        <w:tab/>
        <w:tab/>
        <w:t xml:space="preserve">                   № 593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ід 16.10.2015 року № 654/2015-р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ей 6, 39 Закону України «Про місцеві державні адміністрації», на виконання постанови Кабінету Міністрів України від 12 жовтня 2012 року № 927 «Про затвердження Типового положення про регіональну та місцеву комісію з питань техногенно-екологічної безпеки і надзвичайних ситуацій», в зв’язку із змінами у складі комісії з питань техногенно-екологічної безпеки і надзвичайних ситуаці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16.10.2015 року № 654/2015-р «Про утворення комісії з питань техногенно-екологічної безпеки і надзвичайних ситуацій районної державної адміністрації», виклавши додаток 1 до нього у новій редакції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16.10.2015 № 654/2015-р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rPr/>
      </w:pPr>
      <w:r>
        <w:rPr>
          <w:sz w:val="24"/>
          <w:szCs w:val="24"/>
        </w:rPr>
        <w:t>28.11.2018 № 593/2018-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клад комісії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 питань техногенно-екологічної безпеки та надзвичайних ситуаці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районної державної адміністрації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комісії;</w:t>
            </w:r>
          </w:p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районної державної адміністрації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голови комісії;</w:t>
            </w:r>
          </w:p>
        </w:tc>
      </w:tr>
      <w:tr>
        <w:trPr>
          <w:trHeight w:val="140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РУ ГУ ДСНС України в Хмельницькій області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комісії;</w:t>
            </w:r>
          </w:p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сектору з питань цивільного захисту населення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1 ДПРЗ ГУ ДСНС України в Хмельницькій області (за згодо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ретар комісії;</w:t>
            </w:r>
          </w:p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гропромислового розвитку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економічного розвитку, інфраструктури та торгівлі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итлово-комунального господарства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соціального захисту населення районної державної адміністрації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фінансів районної державної адміністрації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лікар Хмельницької центральної районної лікарні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лії «Хмельницький райавтодор» (за згодою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Хмельницького РВП ХВП ГУНП України в Хмельницькій області (за згодо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ступник начальника Хмельницького районного управління ГУ Держпродспоживслужби в Хмельницькій області (за згодою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танційного цеху комбінованого центру комунікацій № 153 Хмельницької філії ПАТ «Укртелеком» (за згодо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мельницького РЕМ (за згодою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равління Хмельницького районного споживчого товариства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П «Хмельницьке лісомисливське господарство» (згодою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80" w:right="-36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апарату адміністрації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8T14:30:00Z</cp:lastPrinted>
  <dcterms:modified xsi:type="dcterms:W3CDTF">2018-11-28T12:31:00Z</dcterms:modified>
  <cp:revision>23</cp:revision>
  <dc:subject/>
  <dc:title/>
</cp:coreProperties>
</file>