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08.2018      </w:t>
        <w:tab/>
        <w:tab/>
        <w:t xml:space="preserve">                   Хмельницький</w:t>
        <w:tab/>
        <w:tab/>
        <w:tab/>
        <w:t xml:space="preserve">                   № 42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ец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25083000:06:004:0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цех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іна Вікт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4: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омі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8:00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4: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5:0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8:1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е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ц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ина Вікто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ц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 Ві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4:0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3: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½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ой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Трифо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1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8:1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в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дія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8:0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Рідкоду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3:002:1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8-15T15:54:00Z</cp:lastPrinted>
  <dcterms:modified xsi:type="dcterms:W3CDTF">2018-08-16T10:59:00Z</dcterms:modified>
  <cp:revision>46</cp:revision>
  <dc:subject/>
  <dc:title/>
</cp:coreProperties>
</file>