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1.2018</w:t>
        <w:tab/>
        <w:tab/>
        <w:tab/>
        <w:tab/>
        <w:t xml:space="preserve">        Хмельницький</w:t>
        <w:tab/>
        <w:tab/>
        <w:tab/>
        <w:t xml:space="preserve">                   № 60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оновле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ладу Державної надзвичай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иепізоотичної комісії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ій державній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атею 6 Закону України «Про місцеві державні адміністрації», у зв’язку із зміною місця роботи окремих працівників: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1. Затвердити оновлений склад Державної надзвичайної протиепізоотичної комісії при районній державній адміністрації </w:t>
      </w:r>
      <w:r>
        <w:rPr>
          <w:rStyle w:val="Emphasis"/>
          <w:bCs/>
          <w:i w:val="false"/>
          <w:sz w:val="24"/>
          <w:szCs w:val="24"/>
        </w:rPr>
        <w:t>згідно з додатком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изнати таким, що втратило чинність, розпорядження голови районної державної адміністрації від 14 березня 2017 року № 197/2017-р «Про затвердження оновленого складу Державної надзвичайної протиепізоотичної комісії при районній державній адміністрації»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2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6120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29.11.2018 № 603/2018-р</w:t>
      </w:r>
    </w:p>
    <w:p>
      <w:pPr>
        <w:pStyle w:val="Normal"/>
        <w:tabs>
          <w:tab w:val="clear" w:pos="708"/>
          <w:tab w:val="left" w:pos="2700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709" w:hanging="0"/>
        <w:jc w:val="center"/>
        <w:rPr/>
      </w:pPr>
      <w:r>
        <w:rPr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270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270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 районній державній адміністрації</w:t>
      </w:r>
    </w:p>
    <w:p>
      <w:pPr>
        <w:pStyle w:val="Normal"/>
        <w:tabs>
          <w:tab w:val="clear" w:pos="708"/>
          <w:tab w:val="left" w:pos="27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"/>
        <w:gridCol w:w="6075"/>
      </w:tblGrid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center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ший заступник голови адміністрації, голова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еля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Рудольф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Хмельницького районного управління ГУ Держпродспоживслужби в Хмельницькій області, заступник голови комісії (за згодою);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маков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 Анатолі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ї районної державної                                                                 лікарні ветеринарної медицини, секретар комісії (за згодою);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ковський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ДП «Хмельницьке лісомисливське господарство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щук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Микола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державного нагляду за дотриманням санітарного законодавства Хмельницького районного управління ГУ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лікар Хмельницької центральної районної лікарні району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кар комунального некомерційного підприємства «Центр первинної медичної допомоги Хмельницького району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Ярославович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відділу агропромислового розвитку 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о. завідувача сектору з питань циві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айонного відділення поліції Хмельницького відділу поліції Головного управління Національної поліції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юк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економічного розвитку інфраструктури та торгівлі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рч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1 ДПРЗ ГУ ДСНС України в Хмельницькій області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"/>
        <w:gridCol w:w="6075"/>
      </w:tblGrid>
      <w:tr>
        <w:trPr>
          <w:trHeight w:val="1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ін </w:t>
            </w:r>
          </w:p>
          <w:p>
            <w:pPr>
              <w:pStyle w:val="Normal"/>
              <w:tabs>
                <w:tab w:val="clear" w:pos="708"/>
                <w:tab w:val="center" w:pos="48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Костянтинович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Хмельницької районної державної лікарні ветеринарної медицини, начальник протиепізоотичного відділу (за згодою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30T12:42:00Z</cp:lastPrinted>
  <dcterms:modified xsi:type="dcterms:W3CDTF">2018-11-30T10:42:00Z</dcterms:modified>
  <cp:revision>29</cp:revision>
  <dc:subject/>
  <dc:title/>
</cp:coreProperties>
</file>