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15.02.2018</w:t>
        <w:tab/>
        <w:tab/>
        <w:tab/>
        <w:t xml:space="preserve">                  Хмельницький</w:t>
        <w:tab/>
        <w:tab/>
        <w:tab/>
        <w:t xml:space="preserve">                     № 77/2018-р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затвердження оновленого складу районної ради з питань протидії туберкульозу, ВІЛ-інфекції/СНІДу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статей 6, 22, 39 Закону України «Про місцеві державні адміністрації», у зв’язку із зміною місця роботи окремих членів рад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оновлений склад районної ради з питань протидії туберкульозу, ВІЛ-інфекції/СНІДу (додаєть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</w:rPr>
        <w:t>Визнати</w:t>
      </w:r>
      <w:r>
        <w:rPr>
          <w:sz w:val="24"/>
          <w:szCs w:val="24"/>
        </w:rPr>
        <w:t xml:space="preserve"> таким, що втратило чинність розпорядження голови райдержадміністрації від 27.05.2015 № 262/2015-р «Про затвердження оновленого складу районної ради з питань протидії туберкульозу, ВІЛ-інфекції/СНІДу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иконанням розпорядження покласти на заступника голови адміністрації відповідно до розподілу обов’язк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ab/>
        <w:tab/>
        <w:tab/>
        <w:t>Л.Коменда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ind w:left="61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ind w:left="612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1"/>
        <w:ind w:left="612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1"/>
        <w:ind w:left="612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1"/>
        <w:ind w:left="612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1"/>
        <w:ind w:left="612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1"/>
        <w:ind w:left="612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1"/>
        <w:ind w:left="612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1"/>
        <w:ind w:left="612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1"/>
        <w:ind w:left="612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1"/>
        <w:ind w:left="612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1"/>
        <w:ind w:left="612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1"/>
        <w:ind w:left="612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1"/>
        <w:ind w:left="612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1"/>
        <w:ind w:left="61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ind w:left="612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Затверджено </w:t>
      </w:r>
    </w:p>
    <w:p>
      <w:pPr>
        <w:pStyle w:val="Normal"/>
        <w:ind w:left="61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порядження голови </w:t>
      </w:r>
    </w:p>
    <w:p>
      <w:pPr>
        <w:pStyle w:val="Normal"/>
        <w:ind w:left="6120" w:hanging="0"/>
        <w:jc w:val="both"/>
        <w:rPr/>
      </w:pPr>
      <w:r>
        <w:rPr>
          <w:sz w:val="24"/>
          <w:szCs w:val="24"/>
        </w:rPr>
        <w:t xml:space="preserve">райдержадміністрації </w:t>
      </w:r>
    </w:p>
    <w:p>
      <w:pPr>
        <w:pStyle w:val="Normal"/>
        <w:ind w:left="6120" w:hanging="0"/>
        <w:jc w:val="both"/>
        <w:rPr>
          <w:sz w:val="24"/>
          <w:szCs w:val="24"/>
        </w:rPr>
      </w:pPr>
      <w:r>
        <w:rPr>
          <w:sz w:val="24"/>
          <w:szCs w:val="24"/>
        </w:rPr>
        <w:t>15.02.2018 № 77/2018-р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кла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йонної ради з питань протидії туберкульозу, ВІЛ-інфекції/СНІ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чук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ій Іванович</w:t>
            </w:r>
          </w:p>
        </w:tc>
        <w:tc>
          <w:tcPr>
            <w:tcW w:w="4863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ступник голови адміністрації, голова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к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Олександрович</w:t>
            </w:r>
          </w:p>
        </w:tc>
        <w:tc>
          <w:tcPr>
            <w:tcW w:w="4863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>
                <w:sz w:val="24"/>
                <w:szCs w:val="24"/>
              </w:rPr>
              <w:t>- головний лікар Хмельницької центральної районної лікарні, заступник голови ради    (за згодо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ков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алій Антонович</w:t>
            </w:r>
          </w:p>
        </w:tc>
        <w:tc>
          <w:tcPr>
            <w:tcW w:w="4863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иректор Хмельницького районного центру соціальних служб для сімей, дітей та молоді, секретар ради (за згодо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лай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Михайлович</w:t>
            </w:r>
          </w:p>
        </w:tc>
        <w:tc>
          <w:tcPr>
            <w:tcW w:w="4863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зидент Хмельницького обласного Благодійного фонду «СІОН» (за згодо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а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ітлана Анатоліївна </w:t>
            </w:r>
          </w:p>
        </w:tc>
        <w:tc>
          <w:tcPr>
            <w:tcW w:w="4863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>
                <w:sz w:val="24"/>
                <w:szCs w:val="24"/>
              </w:rPr>
              <w:t>- редактор газети «Прибузька зоря»            (за згодо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ий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о Степанович</w:t>
            </w:r>
          </w:p>
        </w:tc>
        <w:tc>
          <w:tcPr>
            <w:tcW w:w="4863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лова Хмельницького обласного громадського об’єднання сприяння реасоціалізації людей, які перебувають та звільняються із місць волі «Альтернатива» (за згодо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тух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ій Володимирович</w:t>
            </w:r>
          </w:p>
        </w:tc>
        <w:tc>
          <w:tcPr>
            <w:tcW w:w="4863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лова райкому профспілки працівників державних установ ( за згодо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овська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на Анатоліївна</w:t>
            </w:r>
          </w:p>
        </w:tc>
        <w:tc>
          <w:tcPr>
            <w:tcW w:w="4863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відувач сектору культури адміністрації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ремета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ана Олексіївна</w:t>
            </w:r>
          </w:p>
        </w:tc>
        <w:tc>
          <w:tcPr>
            <w:tcW w:w="4863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освіти, молоді та спорту адміністрації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Керівник апарату адміністрації </w:t>
        <w:tab/>
        <w:tab/>
        <w:tab/>
        <w:tab/>
        <w:tab/>
        <w:tab/>
        <w:tab/>
        <w:tab/>
        <w:t xml:space="preserve"> В.Васечк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5:33:00Z</dcterms:created>
  <dc:creator>boss</dc:creator>
  <dc:description/>
  <cp:keywords/>
  <dc:language>en-US</dc:language>
  <cp:lastModifiedBy>vika</cp:lastModifiedBy>
  <cp:lastPrinted>2018-02-16T11:11:00Z</cp:lastPrinted>
  <dcterms:modified xsi:type="dcterms:W3CDTF">2018-02-16T09:14:00Z</dcterms:modified>
  <cp:revision>17</cp:revision>
  <dc:subject/>
  <dc:title/>
</cp:coreProperties>
</file>