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10.2018</w:t>
        <w:tab/>
        <w:tab/>
        <w:tab/>
        <w:tab/>
        <w:t xml:space="preserve">        Хмельницький</w:t>
        <w:tab/>
        <w:tab/>
        <w:tab/>
        <w:t xml:space="preserve">                   № 537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шанування гр. Кучер З.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нагоди 100-річного ювіле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ями 6, 39 Закону України «Про місцеві державні адміністрації», Указом Президента України від 17 грудня 1999 року № 1583/99 «Про додаткові заходи щодо впорядкування відзначення пам'ятних дат і ювілеїв»,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у зв’язку із відзначенням громадянкою Кучер Зінаїдою Степанівною, жителькою с. Андрійківці Хмельницького району 100-річного ювілею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одноразову грошову допомогу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Кучер Зінаїді Степанівн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нагоди 100-річного ювілею, в сумі 750,00 грн., з врученням букету квітів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Здійснити виплату поштових витрат в сумі 11,70 грн. для надання одноразової грошової допомоги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Кучер Зінаїді Степанів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Головному спеціалісту з питань інформаційної діяльності та комунікацій з громадськістю апарату районної державної адміністрації забезпечити висвітлення події на офіційному веб-сайті адміністрації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Затвердити кошторис видатків згідно з додатком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Виплату провести за рахунок коштів, передбачених по кошторису управління соціального захисту населення районної державної адміністрації по КПК 0813242 «Інші заходи у сфері соціального захисту і соціального забезпечення»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tbl>
      <w:tblPr>
        <w:tblW w:w="917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549"/>
      </w:tblGrid>
      <w:tr>
        <w:trPr>
          <w:trHeight w:val="1256" w:hRule="atLeast"/>
        </w:trPr>
        <w:tc>
          <w:tcPr>
            <w:tcW w:w="56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до розпорядження голови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ї державної адміністрації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8 № 537/2018-р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штори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атків для реалізації заходів, пов’язаних з вшануванням</w:t>
      </w:r>
    </w:p>
    <w:p>
      <w:pPr>
        <w:pStyle w:val="Normal"/>
        <w:jc w:val="center"/>
        <w:rPr/>
      </w:pPr>
      <w:r>
        <w:rPr>
          <w:sz w:val="24"/>
          <w:szCs w:val="24"/>
        </w:rPr>
        <w:t>100-річного ювілею гр. Кучер З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72"/>
        <w:gridCol w:w="1260"/>
        <w:gridCol w:w="1669"/>
        <w:gridCol w:w="1637"/>
      </w:tblGrid>
      <w:tr>
        <w:trPr>
          <w:trHeight w:val="7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.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віткової продукції (бу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а грошова допом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*1,56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55:00Z</dcterms:created>
  <dc:creator>boss</dc:creator>
  <dc:description/>
  <cp:keywords/>
  <dc:language>en-US</dc:language>
  <cp:lastModifiedBy>vika</cp:lastModifiedBy>
  <cp:lastPrinted>2018-10-24T17:55:00Z</cp:lastPrinted>
  <dcterms:modified xsi:type="dcterms:W3CDTF">2018-10-24T14:55:00Z</dcterms:modified>
  <cp:revision>23</cp:revision>
  <dc:subject/>
  <dc:title/>
</cp:coreProperties>
</file>