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04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21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укладення договору на перевез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ажирів автомобільним транспорт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льного корист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ст. 6, 39 Закону України «Про місцеві державні адміністрації», Законом України «Про автомобільний транспорт»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на підставі заяви директора ТОВ «Чорноострівське АТП» Трояна С.А. (вх. № 40/943-06/18 від 23.04.2018), з метою забезпечення належного транспортного сполучення між містом Хмельницьким та селом Педоси з 01.05.2018 ро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класти договір на перевезення пасажирів автомобільним транспортом загального користування з ТОВ «Чорноострівське АТП» на строк до проведення конкурсу з перевезення пасажирів на автобусному маршруті загального користування: № 1772 «Хмельницький – Педоси», але не більш як на 3 (три) місяці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4"/>
          <w:szCs w:val="24"/>
        </w:rPr>
        <w:t xml:space="preserve">Голова адміністрації </w:t>
        <w:tab/>
        <w:tab/>
        <w:t xml:space="preserve">           Л. Коменда 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52:00Z</dcterms:created>
  <dc:creator>boss</dc:creator>
  <dc:description/>
  <cp:keywords/>
  <dc:language>en-US</dc:language>
  <cp:lastModifiedBy>vika</cp:lastModifiedBy>
  <cp:lastPrinted>2018-04-25T17:12:00Z</cp:lastPrinted>
  <dcterms:modified xsi:type="dcterms:W3CDTF">2018-04-25T14:12:00Z</dcterms:modified>
  <cp:revision>21</cp:revision>
  <dc:subject/>
  <dc:title/>
</cp:coreProperties>
</file>