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04.2018</w:t>
        <w:tab/>
        <w:tab/>
        <w:tab/>
        <w:tab/>
        <w:t xml:space="preserve">        Хмельницький</w:t>
        <w:tab/>
        <w:tab/>
        <w:tab/>
        <w:t xml:space="preserve">                   № 21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припинення договорів оренди земель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лянок (невитребувані земельні частки (паї)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П «Бондар Плюс М» на територ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орноострівської селищн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с. Педос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6,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31 Закону України «Про оренду землі», Земельним кодексом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директора ПП «Бондар Плюс М» Бондара В.В. (вх. № 40/281-06/18 від 06.0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пинити  право оренди земельної ділянки шляхом розірвання за взаємною згодою сторін договору оренди земельної ділянки з ПП «Бондар Плюс М» від 19.09.2016 № б/н на земельну ділянку (невитребувана земельна частка (пай)) № 454 площею 1,8380 га (кадастровий номер: 6825086000:06:007:0594)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пинити  право оренди земельної ділянки шляхом розірвання за взаємною згодою сторін договору оренди земельної ділянки з ПП «Бондар Плюс М» від 19.09.2016 № б/н на земельну ділянку (невитребувана земельна частка (пай)) № 455 площею 1,8380 га (кадастровий номер: 6825086000:06:007:0599)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пинити  право оренди земельної ділянки шляхом розірвання за взаємною згодою сторін договору оренди земельної ділянки з ПП «Бондар Плюс М» від 19.09.2016 № б/н на земельну ділянку (невитребувана земельна частка (пай)) № 458 площею 1,8616 га (кадастровий номер: 6825086000:06:007:0596)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рипинити  право оренди земельної ділянки шляхом розірвання за взаємною згодою сторін договору оренди земельної ділянки з ПП «Бондар Плюс М» від 19.09.2016 № б/н на земельну ділянку (невитребувана земельна частка (пай)) № 459 площею 1,8597 га (кадастровий номер: 6825086000:06:007:0597)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пинити  право оренди земельної ділянки шляхом розірвання за взаємною згодою сторін договору оренди земельної ділянки з ПП «Бондар Плюс М» від 19.09.2016 № б/н на земельну ділянку (невитребувана земельна частка (пай)) № 460 площею 1,8507 га (кадастровий номер: 6825086000:06:007:0595)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Юридичному відділу апарату районної державної адміністрації підготувати угоди про припинення договорів оренди земельних ділянок від 19.09.2016 року № б/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ПП «Бондар Плюс М» забезпечити в установленому порядку державну реєстрацію припинення права орен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6:00Z</dcterms:created>
  <dc:creator>boss</dc:creator>
  <dc:description/>
  <cp:keywords/>
  <dc:language>en-US</dc:language>
  <cp:lastModifiedBy>vika</cp:lastModifiedBy>
  <cp:lastPrinted>2018-04-25T16:57:00Z</cp:lastPrinted>
  <dcterms:modified xsi:type="dcterms:W3CDTF">2018-04-25T13:58:00Z</dcterms:modified>
  <cp:revision>25</cp:revision>
  <dc:subject/>
  <dc:title/>
</cp:coreProperties>
</file>