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09.2018</w:t>
        <w:tab/>
        <w:tab/>
        <w:tab/>
        <w:tab/>
        <w:t xml:space="preserve">        Хмельницький</w:t>
        <w:tab/>
        <w:tab/>
        <w:tab/>
        <w:t xml:space="preserve">                   № 467/2018-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продовження ст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ії договору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еруючись Законом України «Про місцеві державні адміністрації», ст. 44 Закону України від 5 квітня 2011 року № 2344-ІІІ «Про автомобільний транспорт», п. 53 постанови Кабінету Міністрів України «Про затвердження порядку проведення конкурсу з перевезення пасажирів на автобусному маршруті загального користування» від 03 грудня 2008 року       № 1081 (зі змінами від 07 лютого 2018 року), розглянувши заяву ФОП Брончковського В.І. (вх. № 40/1655-06/18 від 03.08.2018 року), враховуючи протокол засідання районного конкурсного комітету з підготовки та проведення конкурсів щодо визначення автомобільних перевізників на приміських автобусних маршрутах загального користування, які не виходять за межі території Хмельницького району від 07.09.2018 року № 3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одовжити строк дії договору (дозволу) № 34 від 14 жовтня 2013 року «На перевезення пасажирів автомобільним транспортом загального користування» на маршруті № 1739 «Хмельницький – Мацьківці» з ФОП Брончковським В.І.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Заступнику голови районної державної адміністрації С.Янчуку укласти договір на перевезення пасажирів автомобільним транспортом загального користування з переможцем конкурсу щодо визначення автомобільних перевізників на приміських автобусних маршрутах загального користування, які не виходять за межі території району, строком на 5 (п’ять) ро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sz w:val="24"/>
          <w:szCs w:val="24"/>
        </w:rPr>
        <w:t>Голова адміністрації</w:t>
        <w:tab/>
        <w:tab/>
        <w:t xml:space="preserve">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vika</cp:lastModifiedBy>
  <cp:lastPrinted>2018-09-13T14:10:00Z</cp:lastPrinted>
  <dcterms:modified xsi:type="dcterms:W3CDTF">2018-09-13T11:10:00Z</dcterms:modified>
  <cp:revision>23</cp:revision>
  <dc:subject/>
  <dc:title/>
</cp:coreProperties>
</file>