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3.06.2018       </w:t>
        <w:tab/>
        <w:t xml:space="preserve"> </w:t>
        <w:tab/>
        <w:tab/>
        <w:t xml:space="preserve">       Хмельницький</w:t>
        <w:tab/>
        <w:tab/>
        <w:tab/>
        <w:t xml:space="preserve">              № 317/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 xml:space="preserve">із землеустрою щодо встановлення (відновлення) </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Гуменюку П.М. на території Водичківської </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Г/237-017/08 від 02.03.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і документації із землеустрою щодо встановлення (відновлення) меж земельних ділянок в натурі (на місцевості) гр. Гуменюку П.М. для ведення товарного сільськогосподарського виробництва на території Водичків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Гуменюку Петру Миколайовичу у власність земельні ділянки       № 280 (кадастровий номер 6825081200:04:014:0262) площею 0,6433 га та № 399 (кадастровий номер 6825081200:04:002:1506) площею 1,7573 га для ведення товарного сільськогосподарського виробництва на території Водичків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Work</cp:lastModifiedBy>
  <cp:lastPrinted>2018-06-23T11:05:00Z</cp:lastPrinted>
  <dcterms:modified xsi:type="dcterms:W3CDTF">2018-06-23T08:06:00Z</dcterms:modified>
  <cp:revision>20</cp:revision>
  <dc:subject/>
  <dc:title/>
</cp:coreProperties>
</file>