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02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  № 89/2018-р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соціально-економіч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культурного розвитку Хмельниць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у за 2017 рік та основні напря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боти у 2018 році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17 Закону України «Про місцеві державні адміністрації», враховуючи інформацію про підсумки соціально-економічного та культурного розвитку району за 2017 рік (додається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ідзначити, що протягом 2017 року робота районної державної адміністрації спрямовувалась на забезпечення соціально-економічного розвитку району, належного життєвого рівня населення та збереження стабільної суспільно-політичної ситуації в район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руктурним підрозділам адміністрації, рекомендувати органам місцевого самоврядуван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. Детально проаналізувати та підвести підсумки роботи за 2017 рік у відповідних сферах економічної діяльності та до кінця поточного року вжити заходів для покращення стану справ в економіці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2. Затвердити плани заходів щодо наповнення місцевих бюджетів у 2018 році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3. Провести аналіз діяльності підприємств, які функціонують на підві</w:t>
        <w:softHyphen/>
        <w:t>домчих територіях, вжити заходів щодо впровадження нових виробництв та створення нових робочих місць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4. Сприяти покращенню роботи суб’єктів господарювання, виходу на  нові ринки збуту, залученню зовнішніх та внутрішніх інвестицій;</w:t>
      </w:r>
    </w:p>
    <w:p>
      <w:pPr>
        <w:pStyle w:val="Style14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5. Забезпечити постійне оновлення інформації щодо інвестиційної діяль</w:t>
        <w:softHyphen/>
        <w:t>ності та інвестиційних пропозицій на офіційних веб-сайтах, періодично оновлювати інвести</w:t>
        <w:softHyphen/>
        <w:t>ційні паспорти територій, рекламно-іміджеву продукцію, інформаційно-презентаційні матеріали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6. Проводити роз’яснювальну роботу з керівниками суб’єктів господа</w:t>
        <w:softHyphen/>
        <w:t>рювання щодо недопущення фактів «тіньової зайнятості» та посилення відпо</w:t>
        <w:softHyphen/>
        <w:t>відальності роботодавця за використання праці без належного оформлення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7. Забезпечити проведення обстеження суб’єктів господарської діяль</w:t>
        <w:softHyphen/>
        <w:t>ності щодо додержання мінімальних гарантій в оплаті праці, оформлення тру</w:t>
        <w:softHyphen/>
        <w:t>дових відносин, погашення заборгованості та забезпечення повноти сплати податків, зборів і обов’язкових платежів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8. Забезпечити контроль за виконанням графіків погашення заборгова</w:t>
        <w:softHyphen/>
        <w:t>ності із виплати заробітної плати на підприємствах усіх форм власності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9.Забезпечити впровадження системи енергетичного моніторингу в бюджетних установах.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0. Протягом 2018 року створити чергову службу для забезпечення оперативного збору, оброблення, аналізу інформації та координації дій у разі загрози або виник</w:t>
        <w:softHyphen/>
        <w:t>нення надзвичайних ситуацій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11. Спільно з балансоутримувачами захисних споруд цивільного захисту забезпечити виконання робіт з приведення їх у стан готовий до використання за призначенням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2. Провести роботу із залучення коштів місцевих фондів охорони навколишнього природного середовища на виготовлення проектної (землевпо</w:t>
        <w:softHyphen/>
        <w:t>рядної) документації по винесенню в натуру (на місцевості) меж територій природно-заповідного фонду та природоохоронного призначення в межах населених пунктів з метою охорони об'єктів природно-заповідного фонду;</w:t>
      </w:r>
    </w:p>
    <w:p>
      <w:pPr>
        <w:pStyle w:val="Style14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2.13. Розглянути можливість розроблення місцевих схем формування екологічної мережі за рахунок коштів місцевих бюджетів;</w:t>
      </w:r>
    </w:p>
    <w:p>
      <w:pPr>
        <w:pStyle w:val="Style1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4. Вжити заходів щодо поліпшення матеріально-технічної бази лікарських амбулаторій шляхом будівництва нових приміщень та реконструкції і капітальних ремонтів наявних, належного оснащення амбулаторій загальної практики/сімейної меди</w:t>
        <w:softHyphen/>
        <w:t>цини медичним обладнанням, автотранспортом;</w:t>
      </w:r>
    </w:p>
    <w:p>
      <w:pPr>
        <w:pStyle w:val="Style1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5. Передбачити кошти місцевих бюджетів на виконання робіт з енергоефективності у закладах освіти;</w:t>
      </w:r>
    </w:p>
    <w:p>
      <w:pPr>
        <w:pStyle w:val="Style1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16. Забезпечити подальше розширення мережі класів та груп з інклю</w:t>
        <w:softHyphen/>
        <w:t>зивною освітою в навчальних закладах району для соціальної адаптації дітей з особливими освітніми потреб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 виконання розпорядження голови райдержадміністрації поінформувати до 10 січня 2019 року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виконанням цього розпорядження покласти на заступників голови райдержадміністрації відповідно до розподілу обов’язків. </w:t>
      </w:r>
    </w:p>
    <w:p>
      <w:pPr>
        <w:pStyle w:val="Normal"/>
        <w:tabs>
          <w:tab w:val="clear" w:pos="708"/>
          <w:tab w:val="left" w:pos="15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 xml:space="preserve">     </w:t>
        <w:tab/>
        <w:t xml:space="preserve">            Л.Коменда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600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tabs>
          <w:tab w:val="clear" w:pos="708"/>
          <w:tab w:val="left" w:pos="6135" w:leader="none"/>
          <w:tab w:val="left" w:pos="6690" w:leader="none"/>
        </w:tabs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Style13"/>
        <w:ind w:firstLine="60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1.02.2018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89/2018-р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>Інформаці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підсумки соціально-економічного розвитку району за 2017 рік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2017 року вживалися заходи щодо забезпечення комплексного розвитку району, належного життєвого рівня населення та стабільної суспільно-політичної ситуа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 метою вирішення актуальних питань життєдіяльності району особлива увага приділялася організації виконання завдань і заходів Програми соціально-економічного розвитку Хмельницького району на 2017 рік, визначених пріоритетів діяльно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 агропромисловому комплексі району обсяг валового виробництва основних видів продукції за </w:t>
      </w:r>
      <w:r>
        <w:rPr>
          <w:sz w:val="24"/>
          <w:szCs w:val="24"/>
        </w:rPr>
        <w:t xml:space="preserve">2017 рік </w:t>
      </w:r>
      <w:r>
        <w:rPr>
          <w:sz w:val="24"/>
          <w:szCs w:val="24"/>
          <w:shd w:fill="FFFFFF" w:val="clear"/>
        </w:rPr>
        <w:t xml:space="preserve">складає </w:t>
      </w:r>
      <w:r>
        <w:rPr>
          <w:sz w:val="24"/>
          <w:szCs w:val="24"/>
        </w:rPr>
        <w:t xml:space="preserve">544,6 млн. гривень, що становить 10411 грн. (+366 грн.) на одну особу сільського населення. </w:t>
      </w:r>
      <w:r>
        <w:rPr>
          <w:sz w:val="24"/>
          <w:szCs w:val="24"/>
          <w:shd w:fill="FFFFFF" w:val="clear"/>
        </w:rPr>
        <w:t>Індекс обсягу виробництва сільськогосподарської продукції за 2017 рік  становить  106,4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За попередніми розрахунками сільськогосподарськими підприємствами району зібрано 170,6 тис.тонн зернових (108%) при урожайності 61,4 ц/га, в тому числі кукурудзи на зерно – 53,5 тис.тонн (128%). </w:t>
      </w:r>
      <w:r>
        <w:rPr>
          <w:bCs/>
          <w:sz w:val="24"/>
          <w:szCs w:val="24"/>
        </w:rPr>
        <w:t>Крім того с</w:t>
      </w:r>
      <w:r>
        <w:rPr>
          <w:sz w:val="24"/>
          <w:szCs w:val="24"/>
        </w:rPr>
        <w:t>ої</w:t>
      </w:r>
      <w:r>
        <w:rPr>
          <w:color w:val="000000"/>
          <w:sz w:val="24"/>
          <w:szCs w:val="24"/>
        </w:rPr>
        <w:t xml:space="preserve"> – 15,6 тис.га, намолочено 38,8 тис.тонн (129%),  урожайність 25 ц/га; </w:t>
      </w:r>
      <w:r>
        <w:rPr>
          <w:bCs/>
          <w:color w:val="000000"/>
          <w:sz w:val="24"/>
          <w:szCs w:val="24"/>
        </w:rPr>
        <w:t xml:space="preserve">соняшнику з площі 8,2 тис. га, намолочено 24,7 тис. тонн (117%), урожайність 30 ц/га; цукрових буряків – </w:t>
      </w:r>
      <w:r>
        <w:rPr>
          <w:sz w:val="24"/>
          <w:szCs w:val="24"/>
        </w:rPr>
        <w:t>2,8 тис. га,</w:t>
      </w:r>
      <w:r>
        <w:rPr>
          <w:bCs/>
          <w:color w:val="000000"/>
          <w:sz w:val="24"/>
          <w:szCs w:val="24"/>
        </w:rPr>
        <w:t xml:space="preserve"> накопано і вивезено понад 156,3 тис.тонн, урожайність 580 ц/г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Під урожай 2018 року по всіх категоріях господарств району </w:t>
      </w:r>
      <w:r>
        <w:rPr>
          <w:sz w:val="24"/>
          <w:szCs w:val="24"/>
        </w:rPr>
        <w:t>посіяно 20 тис. га озимих, з них озимих зернових на зерно – 16,3 тис.га, крім того ріпаку – 3,7 тис.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ом на 03.11.2017 року сходи одержано на площі 16326 га озимих зернових (100%) та 3764 га озимого ріпаку (100%). В доброму стані перебувають 42% зернових, у задовільному - 49%, у слабкому та зрідженому – 8%, крім того 81% посівів ріпаку знаходиться у доброму стані, відповідно у задовільному 19%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абезпечення потреб громадського тваринництва кормами, успішного проведення зимівлі худоби по всіх категоріях господарств району заготовлено 13,7 тис. т  сіна, в тому числі по с/г підприємствах - 3,5 тис.тонн, сінажу – 12,9 тис.тонн по всіх категоріях господарств, в тому числі 4,6 тис.тонн по с/г підприємствах, силосу 28,3 тис. т (150 %), концентрованих кормів – 54,2 тис. т (100 % до потреби), в тому числі по с/г підприємствах – 32,6 тис.тон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ельність поголів’я великої рогатої худоби по сільськогосподарських підприємствах станом на 01.01.2018 року відповідно до 01.01.2017 року збільшилась на 412 гол. і становило 4451 гол.,в тому числі корів 1764 голів (+14 гол. до минулого року). Поголів’я свиней склало 40,3 тис. гол.(+5 тис.гол.), птиці – 243,9 тис.гол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 2017 рік сільськогосподарськими підприємствами району в</w:t>
      </w:r>
      <w:r>
        <w:rPr>
          <w:sz w:val="24"/>
          <w:szCs w:val="24"/>
          <w:shd w:fill="FFFFFF" w:val="clear"/>
        </w:rPr>
        <w:t xml:space="preserve">ироблено молока – 14,9 тис. тонн (102,1%), м’яса 6,8 тис.тонн, яєць вироблено понад 17 млн. шт.(294%)  Реалізовано м’яса – 6,1 тис.тонн. </w:t>
      </w:r>
      <w:r>
        <w:rPr>
          <w:sz w:val="24"/>
          <w:szCs w:val="24"/>
        </w:rPr>
        <w:t xml:space="preserve">Середньодобові прирости ВРХ – 834 грам (+129 грам до минулого року), свиней – 619 грам (+49 г), одержано яєць на курку несучку – 311 шт. </w:t>
      </w:r>
      <w:r>
        <w:rPr>
          <w:sz w:val="24"/>
          <w:szCs w:val="24"/>
          <w:shd w:fill="FFFFFF" w:val="clear"/>
        </w:rPr>
        <w:t xml:space="preserve">Надій молока на корову становить 8449 кг (+74 кг). 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Станом на 01.01.2018 року в сільськогосподарських підприємствах району народилося 1870 гол. телят. На 100 корів одержано 77 гол. телят. Народилося 94,4 тис. гол. поросят (+19,9 тис. голів до минулого року), на 100 основних свиноматок одержано 2604 гол.  поросят.</w:t>
      </w:r>
    </w:p>
    <w:p>
      <w:pPr>
        <w:pStyle w:val="Style31"/>
        <w:widowControl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  <w:t xml:space="preserve">Середньооблікова кількість штатних працівників у сільському господарстві станом на 1 січня 2018 року становить 801 особа, нарахований фонд заробітної плати штатних </w:t>
      </w:r>
    </w:p>
    <w:p>
      <w:pPr>
        <w:pStyle w:val="Style31"/>
        <w:widowControl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auto" w:line="240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31"/>
        <w:widowControl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auto" w:line="240"/>
        <w:jc w:val="both"/>
        <w:rPr>
          <w:lang w:val="uk-UA"/>
        </w:rPr>
      </w:pPr>
      <w:r>
        <w:rPr>
          <w:lang w:val="uk-UA"/>
        </w:rPr>
        <w:t xml:space="preserve">працівників за січень-грудень 2017 року – 70 млн. грн. середньомісячна заробітна плата одного штатного працівника -  7 947 грн. (+119 % відповідного періоду минулого року). </w:t>
      </w:r>
    </w:p>
    <w:p>
      <w:pPr>
        <w:pStyle w:val="Style31"/>
        <w:widowControl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  <w:t xml:space="preserve">Станом на 1 січня 2018 року виплата орендної плати за оренду земельних ділянок (паїв) агроформуваннями складає 155 млн. 568,0 тис. гривень (100 % договірних зобов’язань). Відсоток орендної плати від грошової вартості орендованих земель по району становить 9,6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ільськогосподарськими підприємствами сплачено податку на доходи фізичних осіб в сумі 24 млн. 456 тис. гривень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яг реалізованої промислової продукції за 2017 рік збільшився у порівнянні з 2016  роком на 120 відсотків і становить 701 млн. 145 тис. грн. ( 582 млн. 711 тис. грн. –  2016 рік). Обсяг реалізованої промислової продукції на одну особу за 2017 рік склав – 13241,9 гривень.</w:t>
      </w:r>
    </w:p>
    <w:p>
      <w:pPr>
        <w:pStyle w:val="TextBodyIndent"/>
        <w:widowControl w:val="false"/>
        <w:ind w:right="0" w:firstLine="709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Розвиток економіки та ефективна її структурна перебудова можливі лише за умов ефективного використання інвестиційного потенціалу та ресурсів району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агальний </w:t>
      </w:r>
      <w:r>
        <w:rPr>
          <w:bCs/>
          <w:color w:val="000000"/>
          <w:sz w:val="24"/>
          <w:szCs w:val="24"/>
        </w:rPr>
        <w:t>обсяг прямих іноземних інвестицій</w:t>
      </w:r>
      <w:r>
        <w:rPr>
          <w:color w:val="000000"/>
          <w:sz w:val="24"/>
          <w:szCs w:val="24"/>
        </w:rPr>
        <w:t xml:space="preserve"> станом на 01.10.2017 року складає 3 млн. 607 тис.дол.США., темп росту прямих іноземних інвестицій до початку року складає – 103,8 % (91,7 % - на 01.10.2016 року). Обсяг прямих іноземних інвестицій у розрахунку на одиницю населення з наростаючим підсумком з початку інвестування становить 68,5 доларів СШ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а січень-вересень 2017 року </w:t>
      </w:r>
      <w:r>
        <w:rPr>
          <w:bCs/>
          <w:color w:val="000000"/>
          <w:sz w:val="24"/>
          <w:szCs w:val="24"/>
        </w:rPr>
        <w:t>освоєно капітальних інвестицій</w:t>
      </w:r>
      <w:r>
        <w:rPr>
          <w:color w:val="000000"/>
          <w:sz w:val="24"/>
          <w:szCs w:val="24"/>
        </w:rPr>
        <w:t xml:space="preserve"> в сумі 261 млн. 586 тис. грн. (за січень-вересень 2017 року 238 млн. 294 тис.грн.), обсяг капітальних інвестицій на одну особу склав – 4964,8 гривень (за січень-вересень 2017 року – 4547,2 грн.). </w:t>
      </w:r>
    </w:p>
    <w:p>
      <w:pPr>
        <w:pStyle w:val="Normal"/>
        <w:ind w:firstLine="709"/>
        <w:jc w:val="both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 2017 році</w:t>
      </w:r>
      <w:r>
        <w:rPr>
          <w:color w:val="000000"/>
          <w:sz w:val="24"/>
          <w:szCs w:val="24"/>
        </w:rPr>
        <w:t xml:space="preserve"> агропідприємствами районну проведено роботу щодо покращення матеріально-технічної бази господарств, умов утримання сільськогосподарських тварин та збільшення потужностей переробних підприємств шляхом реалізації інвестиційних проектів, загальна кількість яких по району становить – 10 об’єктів на суму 138 млн.грн. (+87,5 млн.грн до 2016 року), а саме завершено будівництв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осної траншеї місткістю 4 тис.тонн та сінажної траншеї місткістю 3,5 тис.тонн у ВП АФ «Хлібороб» ТОВ «Волочиськ-агро» с.Жучківці. Завершено у першому півріччі 2017 року. Вартість проекту 3 млн.грн. Покращено умови консервації кормів для годівлі ВРХ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ошномельний млин ТОВ «Хмельницьк-млин» ст.Скібнево потужністю виробництва борошна 300 т/добу, вартість робіт склала – 60 млн.грн. Введено в дію у І кварталі 2017 рок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іщення для швидкої заморозки фруктів ТОВ «Чорноострівське агро» смт. Чорний Острів, об’ємом 500 м3, вартість проекту 1,5 млн.грн., створено 5 додаткових робочих місць.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віс для молодняка ВРХ на 400 голів, ФГ «Маїсс» с.Копистин. Вартість проекту - 4,5 млн.грн. Роботи на стадії завершення. В результаті планується створити 2 робочих місця і покращити умови утримання ВРХ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упзавод ТОВ «Хмельницьк-млин» ст.Скібнево потужністю виробництва борошна 100 т/добу, вартість робіт склала – 45 млн.грн, планується створити 32 робочих місця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едено реконструкцію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хів тваринницьких приміщень ВП АФ «Хлібороб» ТОВ «Волочиськ-агро» с.Жучківці. Забезпечить покращення умов утримання ВРХ. Вартість проекту 8 млн.грн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дбано племінне поголів’я свиней закордонних селекцій (16 кнурів, 100 свиноматок) ТОВ «Україна 2001» с.Грузевиця - 2,5 млн.грн. Створено додаткових  робочих місць - 2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ина робіт щодо реалізації інвестиційних проектів розпочата у 2017 році та планується завершити у 2018 році, а сам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івництво свиновідгодівельного комплексу ПП «Аграрна компанія 2004» с.Доброгорща потужністю утримання 12 тис.гол. та виробництвом м’яса понад 800 тонн/рік. Вартість проекту 8 млн.грн. Планується створити 8 додаткових робочих місць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івництво чергового зерносховища ТОВ «Чорноострівський ХПП» смт.Чорний Острів , місткість – 5,0 тис.тон., вартість - 3,0 млн.грн., буде створено додаткових 3 робочих місц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івництво заводу по переробці молока цілорічного функціонування ТОВ «Савор Еко» с. Пирогівці потужність 5,0 т. за добу, вартість 2,5 млн.грн., буде створено 3 робочих місць. (виготовлено  проектну документацію, закуплено обладнання, введення в дію заплановано на І квартал 2018 рок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ідприємства застосовують високопродуктивну, широкозахватну техніку, впроваджують енергозберігаючі технології, що дає можливість зменшити від 1,2 до 2 разів собівартість сільськогосподарської продукції та призвести до збільшення прибутковості підприємст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формуваннями району у 2017 році було придбано 13 одиниць сільськогосподарської техніки  на суму 37,9 млн. гривень (+18,5 млн. грн.. до 2016 року)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4"/>
          <w:szCs w:val="24"/>
        </w:rPr>
        <w:t>Протягом 2017 року промисловими підприємствами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о реконструкцію будівлі під лабораторію та побудовано нову вагову на 90 тон (електрична) філія ПАТ «ДПЗК України» «Богданівецький комбінат хлібопродуктів»– 150 тис.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о в дію ТОВ «М’ясопереробний комплекс Поділля» с.Олешин, потужність – 50 голів/годину вартість – 4,0 млн.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о відновлення аспіраційних мереж (очищення зерна від пилу), філія ПАТ «ДПЗК України» «Богданівецький комбінат хлібопродуктів» - 2,5 млн.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ведено в дію виробниче підприємство по виготовленню будівельних матеріалів, зокрема алюмінієво-пластикових конструкцій, (ПП «Екіпаж») в с.Олешин, потужністю – 1000 вікон/добу. Реалізація проекту дала можливість створити 80 нових робочих місць. За договорами про пайову участь у розвитку інфраструктури населених пунктів Олешинської сільської ради дане підприємство вже сплатило до місцевого бюджету 601 тис. 557 гривень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а січень-вересень 2017 року о</w:t>
      </w:r>
      <w:r>
        <w:rPr>
          <w:bCs/>
          <w:color w:val="000000"/>
          <w:sz w:val="24"/>
          <w:szCs w:val="24"/>
        </w:rPr>
        <w:t>бсяг експорту зовнішньої торгівлі товарами</w:t>
      </w:r>
      <w:r>
        <w:rPr>
          <w:color w:val="000000"/>
          <w:sz w:val="24"/>
          <w:szCs w:val="24"/>
        </w:rPr>
        <w:t xml:space="preserve"> склав 13 млн. 562 тис. дол. США, що становить 206,8 % до відповідного періоду 2016 року. </w:t>
      </w:r>
      <w:r>
        <w:rPr>
          <w:bCs/>
          <w:color w:val="000000"/>
          <w:sz w:val="24"/>
          <w:szCs w:val="24"/>
        </w:rPr>
        <w:t>Обсяг експорту товарів</w:t>
      </w:r>
      <w:r>
        <w:rPr>
          <w:color w:val="000000"/>
          <w:sz w:val="24"/>
          <w:szCs w:val="24"/>
        </w:rPr>
        <w:t xml:space="preserve"> на одну особу за січень-вересень 2017 року становив 254,3 дол. США. </w:t>
      </w:r>
      <w:r>
        <w:rPr>
          <w:bCs/>
          <w:color w:val="000000"/>
          <w:sz w:val="24"/>
          <w:szCs w:val="24"/>
        </w:rPr>
        <w:t>Обсяг імпорту товарів</w:t>
      </w:r>
      <w:r>
        <w:rPr>
          <w:color w:val="000000"/>
          <w:sz w:val="24"/>
          <w:szCs w:val="24"/>
        </w:rPr>
        <w:t xml:space="preserve"> за січень-вересень 2017 року становив 6 млн. 731 тис. дол. США, що порівняно із аналогічним періодом минулого року складає 91,3%. </w:t>
      </w:r>
      <w:r>
        <w:rPr>
          <w:bCs/>
          <w:color w:val="000000"/>
          <w:sz w:val="24"/>
          <w:szCs w:val="24"/>
        </w:rPr>
        <w:t>Обсяг імпорту товарів</w:t>
      </w:r>
      <w:r>
        <w:rPr>
          <w:color w:val="000000"/>
          <w:sz w:val="24"/>
          <w:szCs w:val="24"/>
        </w:rPr>
        <w:t xml:space="preserve"> на одну особу за січень-вересень 2017 року становив 126,2 дол. СШ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сальдо зовнішньоекономічної діяльності позитивне і складає 6831,2 тис.дол.СШ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яг роздрібного товарообороту підприємств, які здійснюють діяльність з роздрібної торгівлі та ресторанного господарства за січень-вересень 2017 року становив 289 млн. 212 тис.грн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ом на 01.01.2018 року за моніторинговими даними заборгованість із виплати заробітної плати на підприємствах кола статистичного спостереження в Хмельницькому районі відсут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розрахунковими даними рівень середньої заробітної плати на підприємствах Хмельницького району у грудні 2017 року становить 8445,0 грн., що на 2513,1 грн більше порівняно із відповідним періодом минулого року (5931,9 грн.) та  на 1419,5 грн більше ніж у листопаді 2017 року (7025,5 грн). Рівень середньої заробітної плати у Хмельницькому районі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 листопаді становить 110,5% до середньообласного рівня (6357,0 грн) та 93,9% до рівня по Україні (7479,0 грн). </w:t>
      </w:r>
      <w:r>
        <w:rPr>
          <w:sz w:val="24"/>
          <w:szCs w:val="24"/>
          <w:lang w:val="en-US" w:eastAsia="en-US"/>
        </w:rPr>
        <w:t>Індекс реальної заробітної плати по Хмельницькому району у грудні 2017 року до грудня 2016 року становить 142,4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моніторинговими даними рівень середньої заробітної плати на підприємствах Хмельницького району за 2017 рік становить 6571,7 грн., що на 1935,3 грн більше порівняно із відповідним періодом минулого року (4636,4 грн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івень середньої заробітної плати у грудні 2017 року на підприємствах галузі сільського, лісового господарства складає 11667,0 грн., промисловості – 8195,6 грн., будівництва – 8102,6 грн., на підприємствах охорони здоров’я та надання соціальної допомоги складає 9440,2 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і забезпечувалась реалізація житлової політики. Обсяг виконаних будівельних робіт за 2017 рік склав 53 млн. 292 тис.грн., виконано будівельних робіт на одну особу – 1011,5 грн.. Питома вага в загальному обсязі виконаних будівельних робіт по області – 2,42 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ічень-вересень 2017 року прийнято в експлуатацію 12982 м. кв. житла, темп росту склав 69,8 %. Обсяг введеного житла у розрахунку на 10 тис. населення склав 2463,9 м.кв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2017 році вуличне світлодіодне освітлення встановлене у 21 населених пунктах, протяжність якого по району склало 60,95 км на загальну суму 4221,253 тис.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галузі «Освіта» з метою створення належних умов станом на сьогоднішній день проведено поточні ремонти в приміщеннях навчальних закладів та впорядковано прилеглу територію,  спортивні та ігрові майданчики. На зміцнення матеріально-технічної бази, проведення капітальних ремонтів, придбання предметів та обладнання, надання послуг використано 3 млн.  921 тис. 714 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зміцнення матеріально-технічної бази освітніх закладів встановлено пожежні гігранти в Іванковецькому та Копистинському НВК; придбано холодильники в Пироговецьку та Пархомовецьку ЗОШ І-ІІІ ступенів; встановлено витяжку на харчоблок Копистинського НВ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дено поточний ремонт приміщення їдальні із заміною вікон на металопластикові в кількості 5 шт. та 1 шт. дверей у Водичківській ЗОШ І-ІІ ст.; замінено 4 вікна на металопластикові в Мацьковецькій ЗОШ І-ІІ ст.; замінено вікна в Пархомовецькій ЗОШ І-ІІІ ст.; замінено вікна та двері в Череповецькій ЗОШ І-ІІ ст. та Малинницькому НВК; продовжено роботи по добудові Шаровечківської ЗОШ І-ІІІ ст.; п</w:t>
      </w:r>
      <w:r>
        <w:rPr>
          <w:bCs/>
          <w:sz w:val="24"/>
          <w:szCs w:val="24"/>
        </w:rPr>
        <w:t>роведено заходи з теплореновації Малинницького НВК (заміна даху та утеплення фасаду); виготовлено проектну документацію з теплореновації Пироговецької ЗОШ І-ІІІ ступенів та утеплення фасаду Копистинського НВК; в</w:t>
      </w:r>
      <w:r>
        <w:rPr>
          <w:sz w:val="24"/>
          <w:szCs w:val="24"/>
        </w:rPr>
        <w:t xml:space="preserve">иготовлено проектно-кошторисну документацію на утеплення фасаду Іванковецького НВК на суму 1708,978 тис. грн. яка пройшла експертизу та одержала позитивні виснов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лено модеми для обліку газу в Іванковецькому НВК та Пархомовецькій І-ІІІ ступенів. Виготовлено проекти з питань встановлення модем для обліку газу в Малинницький НВК, Кудринецьку ЗОШ І-ІІ ступенів, Водичківську ЗОШ І-ІІ ступенів та Шумовецьку ЗОШ І-ІІ ступенів. Протягом 2017 року здійснювалось опалення Давидковецької ЗОШ І-ІІІ ст. модульною котельне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ом освіти молоді та спорту адміністрації проводились заходи з енергозбереження. Так проведено утеплення фасаду Малиницького НВК площею 1354,2 м²; виконані роботи по заміні даху Малиницького НВК площею 1453,0 м²; замінено на енергозберігаючі 47 шт. вікон; замінено 8 дверей на енергозберігаючі площею 18,54 м²; переведено котельню Давидковецької ЗОШ І-ІІІ ст. на альтернативні види палива; замінено 83 лампи на енергозберігаюч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алузі «Охорона здоров’я» в 2017 році на проведення капітальних видатків закладів охорони здоров’я використано 735,4 тис.грн., в тому числі 28,6 тис. грн. на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готовлення документації на проведення капітального ремонту будівлі головного корпусу та поліклініки Хмельницької ЦРЛ, 706,8 тис.грн. на придбання предметів і обладнання довгострокового користування ( в тому числі придбано комп’ютерну техніку для комунального закладу «Центр ПМСД» на суму 119,9 тис.грн. ( із них 82,3 тис.грн. за рахунок субвенції з державного бюджету),  придбано аналізатор автоматичний гематологічний для лабораторних аналізів в ЦРЛ – 137 тис.грн., придбано апарат ультразвукової діагностики – 1 454, 13 тис.грн., придбано коагулятор лазерний універсальний «Ліка-хірург» -163,5 тис.грн.( 150,9 тис.грн. за рахунок субвенції з державного бюджету), чотири пральних машини - 45,6 тис.грн., світильник операційний – 66,5 тис.грн., два стерелізатори повітряних – 21,7 тис. грн., крісло - каталку комбіновану – 9,8 тис.грн.). Проведено капітальний  ремонт в 2-х палатах у терапевтичному і хірургічному відділеннях, підключена пожежна сигналізація. 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По галузі «Культура» протягом</w:t>
      </w:r>
      <w:r>
        <w:rPr>
          <w:sz w:val="24"/>
          <w:szCs w:val="24"/>
        </w:rPr>
        <w:t xml:space="preserve"> 2017 року в клубних закладах проведено  капітальні та поточні ремонти на суму 876,1  тис.грн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пітальний ремонт спортивної зали в Хмельницькому районному будинку культури на суму  180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пітальний ремонт даху в будинку культури с. Водички на суму 303,9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пітальний ремонт (перекриття даху)  будинку культури с. Розсоша на суму 279,2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монт в клубі с. В.Калинівка на суму 49,0 тис. грн.  (заміна 5 вікон на суму 15,0 тис.грн., ремонт сцени , реставрація дверей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лаштування території біля будинку культури с. Масівці га суму 24,9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емонт у клубі с. Бахматівці (ремонт сцени) на суму 15,1 тис.гр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монт  будинку культури с. Малиничі на суму 13,1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монт у клубі с. Черепова на суму 4,1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монт сцени у клубі с. Пархомівці  на суму 3,4 тис. грн..</w:t>
      </w:r>
    </w:p>
    <w:p>
      <w:pPr>
        <w:pStyle w:val="Normal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В сільських бібліотеках  проведено поточні ремонти на загальну суму біля 13,0 тис.грн: а саме Іванковецька – 1,0 тис. грн. Череповецька – 1,5 тис.грн.; Копистинська 8,0 тис. грн. (замінено 3 вікна); Мацьковецька – 2,7 тис. грн. (замінено 1 вікно)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З метою покращення матеріально- технічної бази закладів культури в  2017 році здійснено придбання   на загальну суму   267,1 тис. грн., а са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луб с. Іванківці – комплект музичної апаратури на суму 6,2 тис. грн. інші засоби 3,1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будинок культури с. Водички  більярдний стіл на суму 14,9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луб с. Бахматівці стільці м’які на суму 99,8 тис. грн., столи більярдні на суму16,5 тис. грн. підсилювач 8,6 тис. грн., інше 8,7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будинок культури с. Малиничі 2 принтери  на суму 10,3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будинок культури с. Копистин комплект муз апаратури 18,9 тис. грн., сценічні костюми 15 шт. –на суму 15,8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будинок  культури с. Мацьківці 10 комплектів польських костюмів на суму 24,2 тис.грн, 2 радіомікрофони на суму 8,4 тис. грн., оргтехніка -9,2 тис.грн. муз. інструменти -3,0 тис. грн. інше 1,7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будинок культури с. Черепівка комплект муз. апаратури 14,5 тис. грн. костюми сценічні 1,1 тис. грн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ий текст_"/>
    <w:basedOn w:val="Style7"/>
    <w:qFormat/>
    <w:rPr>
      <w:sz w:val="28"/>
      <w:szCs w:val="28"/>
      <w:shd w:fill="FFFFFF" w:val="clear"/>
    </w:rPr>
  </w:style>
  <w:style w:type="character" w:styleId="Style9">
    <w:name w:val="Название Знак"/>
    <w:basedOn w:val="Style7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0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24" w:before="0" w:after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2:00Z</dcterms:created>
  <dc:creator>boss</dc:creator>
  <dc:description/>
  <cp:keywords/>
  <dc:language>en-US</dc:language>
  <cp:lastModifiedBy>vika</cp:lastModifiedBy>
  <cp:lastPrinted>2018-02-23T13:49:00Z</cp:lastPrinted>
  <dcterms:modified xsi:type="dcterms:W3CDTF">2018-02-23T11:50:00Z</dcterms:modified>
  <cp:revision>20</cp:revision>
  <dc:subject/>
  <dc:title/>
</cp:coreProperties>
</file>