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05.2018      </w:t>
        <w:tab/>
        <w:t xml:space="preserve">                               Хмельницький</w:t>
        <w:tab/>
        <w:tab/>
        <w:tab/>
        <w:t xml:space="preserve">                   № 235/2018-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1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внесення змін до 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6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від 16.01.2015 року № 12/2015-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. 13 Закону України «Про місцеві державні адміністрації», розглянувши заяву (вх. № Г/342-007/27 від 20.04.2018) та подані матеріа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озпорядження голови районної державної адміністрації від 16.01.2015 року № 12/2015-р «Про надання громадянам дозволу на розробку технічних документацій із землеустрою щодо встановлення меж земельних ділянок в натурі (на місцевості) на території Миколаївської сільської ради», а са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4 розпорядження прізвище «Гайдачук» замінити на вірне «Гайдайчу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ab/>
        <w:tab/>
        <w:t xml:space="preserve">            Л.Коменда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color w:val="000080"/>
          <w:sz w:val="24"/>
          <w:szCs w:val="24"/>
          <w:lang w:val="ru-RU"/>
        </w:rPr>
      </w:pPr>
      <w:r>
        <w:rPr>
          <w:color w:val="00008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1:00Z</dcterms:created>
  <dc:creator>boss</dc:creator>
  <dc:description/>
  <cp:keywords/>
  <dc:language>en-US</dc:language>
  <cp:lastModifiedBy>Work</cp:lastModifiedBy>
  <cp:lastPrinted>2018-05-23T15:40:00Z</cp:lastPrinted>
  <dcterms:modified xsi:type="dcterms:W3CDTF">2018-05-23T12:44:00Z</dcterms:modified>
  <cp:revision>26</cp:revision>
  <dc:subject/>
  <dc:title/>
</cp:coreProperties>
</file>