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0.05.2018                   </w:t>
      </w:r>
      <w:r>
        <w:rPr>
          <w:color w:val="000000"/>
        </w:rPr>
        <w:tab/>
        <w:tab/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>Хмельницький</w:t>
        <w:tab/>
        <w:tab/>
        <w:tab/>
      </w:r>
      <w:r>
        <w:rPr>
          <w:color w:val="000000"/>
          <w:lang w:val="uk-UA"/>
        </w:rPr>
        <w:t xml:space="preserve">     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32/2018-р/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вільнення Г.Сосновської</w:t>
      </w:r>
    </w:p>
    <w:p>
      <w:pPr>
        <w:pStyle w:val="Normal"/>
        <w:ind w:firstLine="70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11 Закону України «Про місцеві державні адміністрації», підпункту 1 пункту 1 статті 41, статті 43 Закону України «Про державну службу», враховуючи розпорядження голови райдержадміністрації від 30.03.2018 №169/2018-р «Про оптимізацію структури районної державної адміністрації»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льнити з 31 травня 2018 року СОСНОВСЬКУ Ганну Анатоліївну з посади завідувача сектору культури районної державної адміністрації в зв’язку з переведенням на посаду головного спеціаліста відділу освіти, культури, молоді та спорту район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дстава: </w:t>
        <w:tab/>
        <w:t xml:space="preserve">заява Г.Сосновської від 30 травня 2018 року, погодження управління культури, національностей, релігій та туризму Хмельницької обласної державної адміністрації </w:t>
      </w:r>
    </w:p>
    <w:p>
      <w:pPr>
        <w:pStyle w:val="Normal"/>
        <w:ind w:left="2124" w:hanging="14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9:00Z</dcterms:created>
  <dc:creator>Ws2</dc:creator>
  <dc:description/>
  <cp:keywords/>
  <dc:language>en-US</dc:language>
  <cp:lastModifiedBy>Work</cp:lastModifiedBy>
  <cp:lastPrinted>2018-05-30T14:41:00Z</cp:lastPrinted>
  <dcterms:modified xsi:type="dcterms:W3CDTF">2018-05-31T07:59:00Z</dcterms:modified>
  <cp:revision>2</cp:revision>
  <dc:subject/>
  <dc:title>УКРАЇНА</dc:title>
</cp:coreProperties>
</file>