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.11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55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Мазур Ю.С. на території Шаровечкі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Малашів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Малашовец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жовтня 2017 року № 1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Шаровечківської сільської ради від 26 жовтня 2017 року № 1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розглянувши заяву (вх. № М/611-07/027 від 08.10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Мазур Ю.С. для ведення товарного сільськогосподарського виробництва на території Шаровечківської сільської ради за межами с. Малашів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Мазур Юлії Станіславівні у власність земельну ділянку № 324 (кадастровий номер: 6825083900:03:003:1346) площею 0,3179 га для ведення товарного сільськогосподарського виробництва на території Шаровечківської сільської ради за межами с. Малашів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>boss</dc:creator>
  <dc:description/>
  <cp:keywords/>
  <dc:language>en-US</dc:language>
  <cp:lastModifiedBy>vika</cp:lastModifiedBy>
  <cp:lastPrinted>2018-11-06T16:59:00Z</cp:lastPrinted>
  <dcterms:modified xsi:type="dcterms:W3CDTF">2018-11-06T14:59:00Z</dcterms:modified>
  <cp:revision>22</cp:revision>
  <dc:subject/>
  <dc:title/>
</cp:coreProperties>
</file>