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/>
      </w:pPr>
      <w:r>
        <w:rPr/>
        <w:t>ХМЕЛЬНИЦЬКОЇ ОБЛАСТІ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17.10.2018 </w:t>
      </w:r>
      <w:r>
        <w:rPr/>
        <w:tab/>
        <w:tab/>
        <w:tab/>
        <w:tab/>
        <w:t xml:space="preserve">             Хмельницький</w:t>
        <w:tab/>
        <w:tab/>
        <w:tab/>
      </w:r>
      <w:r>
        <w:rPr>
          <w:sz w:val="24"/>
          <w:szCs w:val="24"/>
        </w:rPr>
        <w:t xml:space="preserve"> </w:t>
        <w:tab/>
        <w:t xml:space="preserve">     №  </w:t>
      </w:r>
      <w:r>
        <w:rPr>
          <w:sz w:val="26"/>
          <w:szCs w:val="26"/>
        </w:rPr>
        <w:t>519/2018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еревірку здійснення виконавчим комітетом Давидковецької сільської ради окремих делегованих повноважень органів виконавчої влади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6"/>
          <w:szCs w:val="26"/>
        </w:rPr>
        <w:tab/>
      </w:r>
      <w:r>
        <w:rPr>
          <w:sz w:val="24"/>
          <w:szCs w:val="24"/>
        </w:rPr>
        <w:t>Керуючись статтею 6 Закону України «Про місцеві державні адміністрації», статтями 119, 143 Конституції України, пунктом 2 статті 76 Закону України «Про місцеве самоврядування в Україні», постановою Кабінету Міністрів України від 09.03.1999 № 339 «Про затвердження Порядку контролю за здійсненнями органами місцевого самоврядування делегованих повноважень органів виконавчої влади» із змінами, розпорядженнями голови облдержадміністрації від 07.08.2003 № 276/2003-р «Про заходи щодо організації контролю за здійсненням органами місцевого самоврядування області делегованих повноважень органів виконавчої влади» (із змінами), голови райдержадміністрації від 10.11.2003 № 823/03-р "Про заходи щодо організації контролю за здійсненням органами місцевого самоврядування району делегованих повноважень органів виконавчої влади" (із змінами), від 26.09.2018 № 480/2018-р «Про план роботи районної державної адміністрації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 2018 року» (із змінами):</w:t>
      </w:r>
    </w:p>
    <w:p>
      <w:pPr>
        <w:pStyle w:val="Normal"/>
        <w:spacing w:before="0" w:after="12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з 18 по 19 жовтня 2018 року перевірку здійснення виконавчим комітетом Давидковецької сільської ради окремих делегованих повноважень органів виконавчої влади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2. Затвердити склад робочої групи з перевірки здійснення виконавчим комітетом Давидковецької сільської ради окремих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5"/>
        <w:jc w:val="both"/>
        <w:rPr/>
      </w:pPr>
      <w:r>
        <w:rPr>
          <w:sz w:val="24"/>
          <w:szCs w:val="24"/>
        </w:rPr>
        <w:t>3. Про результати перевірки керівнику робочої групи до 22 жовтня 2018 року інформувати голову райдержадміністрації та Давидковецького сільського голову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5"/>
        <w:jc w:val="both"/>
        <w:rPr/>
      </w:pPr>
      <w:r>
        <w:rPr>
          <w:sz w:val="24"/>
          <w:szCs w:val="24"/>
        </w:rPr>
        <w:t>4. Контроль за виконанням розпорядження покласти на заступника голови райдержадміністрації відповідно до розподілу обов</w:t>
      </w:r>
      <w:r>
        <w:rPr>
          <w:sz w:val="24"/>
          <w:sz w:val="24"/>
          <w:szCs w:val="24"/>
        </w:rPr>
        <w:t>ֹ’</w:t>
      </w:r>
      <w:r>
        <w:rPr>
          <w:sz w:val="24"/>
          <w:szCs w:val="24"/>
        </w:rPr>
        <w:t>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 xml:space="preserve">      Л.Коменда</w:t>
      </w:r>
      <w:r>
        <w:br w:type="page"/>
      </w:r>
    </w:p>
    <w:p>
      <w:pPr>
        <w:pStyle w:val="Normal"/>
        <w:ind w:left="648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Розпорядження голови</w:t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держадміністрації 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  <w:u w:val="single"/>
        </w:rPr>
        <w:t>17.10.2018 № 519/2018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бочої групи з перевірки здійснення виконавчим комітето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авидковецької сільської ради окремих делегованих повноважен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ів виконавчої вл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54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голови адміністрації, керівник робочої груп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шполь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 Миколайович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містобудування, архітектури, житлово-комунального господарства та будівництва 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ш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Володимирівна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організаційно-кадрової роботи апарату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я Іванівна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ніла Станіславівна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іння фінансів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цю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Григорович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 комунального некомерційного підприємства «Центр первинної медичної допомоги Хмельницького району» (за згодою)</w:t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ач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й Іванович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начальника відділу у Хмельницькому районі Головного управління Держгеокадастру у Хмельниц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ушн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на Петрівна 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загального відділу апарату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ана Олексіївна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освіти, культури, молоді та спорту адміністрації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ab/>
        <w:t xml:space="preserve">         В.Васеч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38:00Z</dcterms:created>
  <dc:creator>Loner</dc:creator>
  <dc:description/>
  <dc:language>en-US</dc:language>
  <cp:lastModifiedBy>vika</cp:lastModifiedBy>
  <cp:lastPrinted>2018-10-17T09:17:00Z</cp:lastPrinted>
  <dcterms:modified xsi:type="dcterms:W3CDTF">2018-10-17T11:38:00Z</dcterms:modified>
  <cp:revision>2</cp:revision>
  <dc:subject/>
  <dc:title>Про перевірку здійснення виконавчим</dc:title>
</cp:coreProperties>
</file>