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240" w:before="0" w:after="0"/>
        <w:jc w:val="center"/>
        <w:rPr>
          <w:rFonts w:ascii="Times New Roman" w:hAnsi="Times New Roman" w:cs="Times New Roman"/>
          <w:sz w:val="24"/>
          <w:szCs w:val="24"/>
          <w:lang w:val="uk-UA"/>
        </w:rPr>
      </w:pPr>
      <w:r>
        <w:rPr>
          <w:lang w:val="en-US" w:eastAsia="en-US"/>
        </w:rPr>
        <w:drawing>
          <wp:inline distT="0" distB="0" distL="0" distR="0">
            <wp:extent cx="350520" cy="49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0520" cy="499110"/>
                    </a:xfrm>
                    <a:prstGeom prst="rect">
                      <a:avLst/>
                    </a:prstGeom>
                  </pic:spPr>
                </pic:pic>
              </a:graphicData>
            </a:graphic>
          </wp:inline>
        </w:drawing>
      </w:r>
    </w:p>
    <w:p>
      <w:pPr>
        <w:pStyle w:val="Normal"/>
        <w:tabs>
          <w:tab w:val="clear" w:pos="708"/>
          <w:tab w:val="left" w:pos="709" w:leader="none"/>
        </w:tabs>
        <w:spacing w:lineRule="auto" w:line="240" w:before="0" w:after="0"/>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ЕЛЬНИЦЬКА РАЙОННА ДЕРЖАВНА АДМІНІСТРАЦІЯ</w:t>
      </w:r>
    </w:p>
    <w:p>
      <w:pPr>
        <w:pStyle w:val="Normal"/>
        <w:pBdr>
          <w:bottom w:val="thinThickSmallGap" w:sz="24" w:space="0" w:color="000000"/>
        </w:pBdr>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ЕЛЬНИЦЬКОЇ ОБЛАСТІ</w:t>
      </w:r>
    </w:p>
    <w:p>
      <w:pPr>
        <w:pStyle w:val="Normal"/>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ПОРЯДЖЕННЯ</w:t>
      </w:r>
    </w:p>
    <w:p>
      <w:pPr>
        <w:pStyle w:val="Normal"/>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6"/>
          <w:szCs w:val="26"/>
          <w:lang w:val="uk-UA"/>
        </w:rPr>
        <w:t>24.10.2018</w:t>
      </w:r>
      <w:r>
        <w:rPr>
          <w:rFonts w:cs="Times New Roman" w:ascii="Times New Roman" w:hAnsi="Times New Roman"/>
          <w:sz w:val="24"/>
          <w:szCs w:val="24"/>
        </w:rPr>
        <w:tab/>
      </w:r>
      <w:r>
        <w:rPr>
          <w:rFonts w:cs="Times New Roman" w:ascii="Times New Roman" w:hAnsi="Times New Roman"/>
          <w:sz w:val="24"/>
          <w:szCs w:val="24"/>
          <w:lang w:val="uk-UA"/>
        </w:rPr>
        <w:tab/>
        <w:tab/>
        <w:tab/>
        <w:tab/>
      </w:r>
      <w:r>
        <w:rPr>
          <w:rFonts w:cs="Times New Roman" w:ascii="Times New Roman" w:hAnsi="Times New Roman"/>
          <w:sz w:val="24"/>
          <w:szCs w:val="24"/>
        </w:rPr>
        <w:t>Хмельницький</w:t>
        <w:tab/>
        <w:tab/>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6"/>
          <w:szCs w:val="26"/>
        </w:rPr>
        <w:t xml:space="preserve">№ </w:t>
      </w:r>
      <w:r>
        <w:rPr>
          <w:rFonts w:cs="Times New Roman" w:ascii="Times New Roman" w:hAnsi="Times New Roman"/>
          <w:sz w:val="26"/>
          <w:szCs w:val="26"/>
          <w:lang w:val="uk-UA"/>
        </w:rPr>
        <w:t>539/2018-р</w:t>
      </w:r>
    </w:p>
    <w:p>
      <w:pPr>
        <w:pStyle w:val="Normal"/>
        <w:tabs>
          <w:tab w:val="clear" w:pos="708"/>
          <w:tab w:val="left" w:pos="70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uk-UA"/>
              </w:rPr>
              <w:t xml:space="preserve">Про здійснення виконавчим комітетом Давидковецької сільської ради окремих делегованих повноважень органів виконавчої влади </w:t>
            </w:r>
          </w:p>
        </w:tc>
      </w:tr>
    </w:tbl>
    <w:p>
      <w:pPr>
        <w:pStyle w:val="Normal"/>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На підставі статей 6, 35 Закону України «Про місцеві державні адміністрації», 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розпоряджень голови райдержадміністрації від 10.11.2003 № 823/03-р «Про заходи щодо організації контролю за здійсненням органами місцевого самоврядування району делегованих повноважень органів виконавчої влади», від 26.09.2018 № 480/2018-р «Про план роботи районної державної адміністрації на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 2018 року», враховуючи інформацію про здійснення виконавчим комітетом Давидковецької сільської ради окремих делегованих повноважень органів виконавчої влади (додає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Інформацію про здійснення виконавчим комітетом Давидковецької сільської ради окремих делегованих повноважень органів виконавчої влади прийняти до відом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Давидковецькому сільському голові Ланкевичу О.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1. Забезпечити своєчасне та ефективне освоєння коштів по загальному та спеціальному фондах бюджету сільської ради.</w:t>
      </w:r>
    </w:p>
    <w:p>
      <w:pPr>
        <w:pStyle w:val="Normal"/>
        <w:spacing w:lineRule="auto" w:line="240" w:before="0" w:after="0"/>
        <w:ind w:firstLine="709"/>
        <w:jc w:val="both"/>
        <w:rPr/>
      </w:pPr>
      <w:r>
        <w:rPr>
          <w:rFonts w:cs="Times New Roman" w:ascii="Times New Roman" w:hAnsi="Times New Roman"/>
          <w:sz w:val="24"/>
          <w:szCs w:val="24"/>
          <w:lang w:val="uk-UA"/>
        </w:rPr>
        <w:t>2.2. Заслухати суб’єктів господарювання, що знаходяться на території сільської ради з питань підвищення рівня заробітної плати, недопущення заборгованості та виплати заробітної плати меншої встановленого законодавством мінімуму, а також легалізації тіньової зайнятості.</w:t>
      </w:r>
    </w:p>
    <w:p>
      <w:pPr>
        <w:pStyle w:val="Normal"/>
        <w:spacing w:lineRule="auto" w:line="240" w:before="0" w:after="0"/>
        <w:ind w:firstLine="709"/>
        <w:jc w:val="both"/>
        <w:rPr/>
      </w:pPr>
      <w:r>
        <w:rPr>
          <w:rFonts w:cs="Times New Roman" w:ascii="Times New Roman" w:hAnsi="Times New Roman"/>
          <w:sz w:val="24"/>
          <w:szCs w:val="24"/>
          <w:lang w:val="uk-UA"/>
        </w:rPr>
        <w:t>2.3. До 31.12.2018 року вжити організаційних заходів щод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ведення приміщення амбулаторії загальної практики сімейної медицини до вимог чинного законодавств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лежного оформлення права користування земельними ділянками, на яких розміщуються магазин Хмельницького районного споживчого товариства, поштове відділення зв’язку, кладовище.</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4. До 01.11.2018 року привести до вимог чинного законодавства стихійне сміттєзвалище, яке межує із селом Давидківці.</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 Забезпечувати виконання вимог Закону України «Про звернення громадя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розпорядження покласти на заступника голови райдержадміністрації відповідно до розподілу обов’яз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а адміністрації </w:t>
        <w:tab/>
        <w:tab/>
        <w:tab/>
        <w:tab/>
        <w:tab/>
        <w:tab/>
        <w:tab/>
        <w:tab/>
        <w:tab/>
        <w:t>Л.Коменда</w:t>
      </w:r>
      <w:r>
        <w:br w:type="page"/>
      </w:r>
    </w:p>
    <w:p>
      <w:pPr>
        <w:pStyle w:val="Normal"/>
        <w:tabs>
          <w:tab w:val="clear" w:pos="708"/>
          <w:tab w:val="left" w:pos="1066" w:leader="none"/>
        </w:tabs>
        <w:spacing w:lineRule="auto" w:line="240" w:before="0" w:after="0"/>
        <w:ind w:left="5306" w:firstLine="106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spacing w:lineRule="auto" w:line="240" w:before="0" w:after="0"/>
        <w:ind w:left="6372" w:firstLine="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озпорядження </w:t>
      </w:r>
    </w:p>
    <w:p>
      <w:pPr>
        <w:pStyle w:val="Normal"/>
        <w:spacing w:lineRule="auto" w:line="240" w:before="0" w:after="0"/>
        <w:ind w:left="6372" w:firstLine="7"/>
        <w:rPr>
          <w:rFonts w:ascii="Times New Roman" w:hAnsi="Times New Roman" w:cs="Times New Roman"/>
          <w:sz w:val="24"/>
          <w:szCs w:val="24"/>
          <w:lang w:val="uk-UA"/>
        </w:rPr>
      </w:pPr>
      <w:r>
        <w:rPr>
          <w:rFonts w:cs="Times New Roman" w:ascii="Times New Roman" w:hAnsi="Times New Roman"/>
          <w:sz w:val="24"/>
          <w:szCs w:val="24"/>
          <w:lang w:val="uk-UA"/>
        </w:rPr>
        <w:t xml:space="preserve">голови райдержадміністрації </w:t>
      </w:r>
    </w:p>
    <w:p>
      <w:pPr>
        <w:pStyle w:val="Normal"/>
        <w:spacing w:lineRule="auto" w:line="240" w:before="0" w:after="0"/>
        <w:ind w:left="6372" w:firstLine="7"/>
        <w:rPr>
          <w:rFonts w:ascii="Times New Roman" w:hAnsi="Times New Roman" w:cs="Times New Roman"/>
          <w:sz w:val="24"/>
          <w:szCs w:val="24"/>
          <w:lang w:val="uk-UA"/>
        </w:rPr>
      </w:pPr>
      <w:r>
        <w:rPr>
          <w:rFonts w:cs="Times New Roman" w:ascii="Times New Roman" w:hAnsi="Times New Roman"/>
          <w:sz w:val="24"/>
          <w:szCs w:val="24"/>
          <w:u w:val="single"/>
          <w:lang w:val="uk-UA"/>
        </w:rPr>
        <w:t>24</w:t>
      </w:r>
      <w:r>
        <w:rPr>
          <w:rFonts w:cs="Times New Roman" w:ascii="Times New Roman" w:hAnsi="Times New Roman"/>
          <w:sz w:val="24"/>
          <w:szCs w:val="24"/>
          <w:lang w:val="uk-UA"/>
        </w:rPr>
        <w:t>.10.2018 № 539/2018-р</w:t>
      </w:r>
    </w:p>
    <w:p>
      <w:pPr>
        <w:pStyle w:val="Normal"/>
        <w:tabs>
          <w:tab w:val="clear" w:pos="708"/>
          <w:tab w:val="left" w:pos="106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6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6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я</w:t>
      </w:r>
    </w:p>
    <w:p>
      <w:pPr>
        <w:pStyle w:val="Normal"/>
        <w:tabs>
          <w:tab w:val="clear" w:pos="708"/>
          <w:tab w:val="left" w:pos="1066" w:leader="none"/>
        </w:tabs>
        <w:spacing w:lineRule="auto" w:line="240" w:before="0" w:after="0"/>
        <w:jc w:val="center"/>
        <w:rPr/>
      </w:pPr>
      <w:r>
        <w:rPr>
          <w:rFonts w:cs="Times New Roman" w:ascii="Times New Roman" w:hAnsi="Times New Roman"/>
          <w:sz w:val="24"/>
          <w:szCs w:val="24"/>
          <w:lang w:val="uk-UA"/>
        </w:rPr>
        <w:t xml:space="preserve">про здійснення виконавчим комітетом Давидковецької сільської ради </w:t>
      </w:r>
    </w:p>
    <w:p>
      <w:pPr>
        <w:pStyle w:val="Normal"/>
        <w:tabs>
          <w:tab w:val="clear" w:pos="708"/>
          <w:tab w:val="left" w:pos="106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кремих делегованих повноважень органів виконавчої влади</w:t>
      </w:r>
    </w:p>
    <w:p>
      <w:pPr>
        <w:pStyle w:val="Normal"/>
        <w:tabs>
          <w:tab w:val="clear" w:pos="708"/>
          <w:tab w:val="left" w:pos="106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6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uk-UA"/>
        </w:rPr>
        <w:tab/>
        <w:t>Відповідно до статей 119, 143 Конституції України, пункту 2 статті 76 Закону України «Про місцеве самоврядування», постанови Кабінету Міністрів України від 09.03.1999 № 339 «Про затвердження Порядку контролю за здійсненнями органами місцевого самоврядування делегованих повноважень органів виконавчої влади», плану роботи Хмельницької районної державної адміністрації Хмельницької області на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 2018 року робочою групою вивчено стан здійснення виконавчим комітетом Давидковецької сільської ради окремих делегованих повноважень органів виконавчої влади.</w:t>
      </w:r>
    </w:p>
    <w:p>
      <w:pPr>
        <w:pStyle w:val="Normal"/>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становлено, що зазначеним виконавчим комітетом проводиться робота в цьому напрямі.</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юджет Давидковецької сільської ради на 2018 рік затверджено по доходах загального фонду в сумі 6 381,4 тис. грн. в тому числі власні надходження становлять 5 255,0 тис. грн., офіційні трансферти 1 126,4 тис. грн.. Станом на 01.10.2018 року надходження становлять 5 294,6 тис. грн., в тому числі власні доходи 4 449,9 тис.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8 року до загального фонду бюджету сільської ради надійшло доходів в сумі 4 449,9 тис. грн. (без врахування трансфертів), виконання 157,9 % до призначень затверджених на 9 місяців 2018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мп приросту по загальному та спеціальному фондах до 9 місяців 2017 року становить 151,4 %, тобто доходи зросли порівняно з минулим роком в цілому на 1 522,2 тис.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у питому вагу в загальній сумі надходжень до бюджету сільської ради займають внутрішні податки на товари та послуги – 66 % і місцеві податки - 31,9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нутрішніх податків на товари та послуги станом на 01.10.2018 року надійшло до бюджету сільської ради в сумі 2 938,3 тис. грн., виконання до планових призначень становить 196 %, в тому числі акцизного податку з пального надійшло 2 851,4 тис. грн., виконання становить 201,1 % та акцизного податку з реалізації суб’єктами господарювання роздрібної торгівлі підакцизних товарів надійшло 86,9 тис. грн., виконання до планових призначень становить 106,8 %.</w:t>
      </w:r>
    </w:p>
    <w:p>
      <w:pPr>
        <w:pStyle w:val="Normal"/>
        <w:spacing w:lineRule="auto" w:line="240" w:before="0" w:after="0"/>
        <w:ind w:firstLine="709"/>
        <w:jc w:val="both"/>
        <w:rPr/>
      </w:pPr>
      <w:r>
        <w:rPr>
          <w:rFonts w:cs="Times New Roman" w:ascii="Times New Roman" w:hAnsi="Times New Roman"/>
          <w:sz w:val="24"/>
          <w:szCs w:val="24"/>
          <w:lang w:val="uk-UA"/>
        </w:rPr>
        <w:t>За 9 місяців 2018 року в бюджет сільської ради поступило місцевих податків 1 419,4 тис. грн., при планових призначеннях 1 249,9 тис. грн., виконання становить 113,6 %, в тому числі податку на нерухоме майно поступило 15,4 тис. грн., при планових призначеннях 9,2 тис. грн. виконання становить 167,4 %, плати за землю поступило 496,9 тис. грн. при планових призначеннях 433,3 тис. грн., виконання 114,7 % (в тому числі орендної плати за землю надійшло 451,2 тис. грн. при плані 405,1 тис. грн., виконання 111,4 %), єдиного податку поступило 886,3 тис. грн. при планових призначеннях 787,8 тис. грн., виконання становить 112,5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податкових надходжень надійшло 22,2 тис. грн., при плані 16,3 тис. грн., виконання становить 136,2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ього по сільській раді укладено 20 договорів оренди землі, в тому числі в межах населеного пункту - 4 договори, за межами населеного пункту - 16 договор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річний розмір орендної плати земель сільськогосподарського призначення станом на 01.10.18р. за межами населеного пункту по Хмельницькому району становить 1079,88 грн. за 1 га., по Давидковецькій сільській раді 837,4 грн. за 1 г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річний розмір орендної плати земель водного фонду за межами населеного пункту по Хмельницькому району становить 404,45 грн. за 1 га., по Давидковецькій сільській раді 386,19 грн. за 1 га., в межах населеного пункту по Хмельницькому району становить 747,6 грн. за 1 га., по Давидковецькій сільській раді 1153,13 грн. за 1 г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річний розмір орендної плати земель комерційного характеру за межами населеного пункту по Хмельницькому району становить 2,65 грн. за 1 га., по Давидковецькій сільській раді 2,62 грн., в межах населеного пункту по Хмельницькому району становить 3,12 грн. за 1 га., по Давидковецькій сільській раді 0,89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01.10.2018р. за даними ДПІ у м.Хмельницькому по Давидковецькій сільській раді заборгованість по орендній платі за земельні ділянки становить 18,4 тис. грн., в тому числі ТОВ «Октант» - 5,5 тис. грн., КП «Спецбудресурс» - 12,5 тис. грн., Мевша С.Г. – 0,4 тис. грн..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юджет Давидковецької сільської ради на 2018 рік по доходах спеціального фонду затверджено в сумі 1028,3 тис. грн., з них офіційні трансферти 983,0 тис. грн., екологічний податок 0,5 тис. грн. та власні надходження бюджетних установ 44,8 тис. грн.. Станом на 01.10.2018 року надходження становлять 33,1 тис. грн. (без врахування трансфертів), в тому числі екологічний податок – 0,8 тис. грн., виконання до планових призначень становить 160 %, власні надходження бюджетних установ 34,1 тис. грн., виконання до планових призначень становить 76,1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даткова частина загального фонду сільського бюджету за 9 місяців 2018 року виконана на 73,7 % до річних кошторисних призначень (план 5 млн. 516,4 тис. грн. - факт 4 млн. 67,1 тис. грн.) та на 85,9 % до планових показників звітного періоду з урахуванням змін (план 9-ти місяців 4 млн. 734,0 тис. грн. – факт 4 млн. 67,1 тис. грн.). Видатки на оплату праці та відповідні нарахування на неї становлять 2 млн. 168,6 тис. грн., або 53,3 % загального обсягу видатків на галузь, на оплату енергоносіїв 149,7 тис. грн., або 3,7 % обсягу касових видат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озрізі галузей освоєння коштів наступн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о галузі «Органи місцевого самоврядування» касові видатки становлять 1 млн. 105,1 тис. грн., або 68,1 % до уточнених річних кошторисних призначень та 84,4 % до планових показників звітного періоду з урахуванням змін. Видатки на заробітну плату та відповідні на неї нарахування становлять 990,5 тис. грн., або 89,6 % загального обсягу видатків по даній галузі;</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 на утримання дошкільного навчального закладу спрямовано 1 млн. 250,8 тис. грн., або 67,5 % до уточнених річних кошторисних призначень та 87 % до планових показників звітного періоду з урахуванням змін. На заробітну плату та відповідні нарахування на неї спрямовано 1 млн. 24,3 тис. грн. (81,9 % загального обсягу видатків на галузь), на придбання продуктів харчування - 82,5 тис. грн. (6,6 % загального обсягу видатків на галузь), на оплату енергоносіїв - 50,8 тис. грн. (4,1 % загального обсягу видатків на галуз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о галузі «Культура та мистецтво» касові видатки склали 122,8 тис. грн., або 62,5 % до уточнених річних планових показників та 77,8 % до планових показників звітного періоду з урахуванням змін. На заробітну плату та відповідні нарахування на неї спрямовано 114,2 тис. грн. (93 % загального обсягу касових видатків на галуз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рахунок коштів загального фонду сільського бюджету за січень-вересень поточного року на благоустрій територій було використано 147,2 тис.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 галузі «Соціальний захист населення» касові видатки становлять 45,5 тис. грн. при уточнених кошторисних призначеннях на рік - 100,0 тис. грн. (видатки освоєно на 45,5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іншу діяльність, пов’язану з експлуатацією об’єктів житлово-комунального господарства, спрямовано 33,0 тис. грн. (видатки освоєно стовідсотков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утримання та розвиток автомобільних доріг спрямовано 1 млн. 331,6 тис. грн. при уточнених планових показниках 1 млн. 390,0 тис. грн. (видатки освоєно на 95,8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лишок коштів загального фонду станом на 01.10.2018 року становить 1 млн. 472,4 тис.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1 жовтня 2018 року по загальному фонду зареєстрованих, але неоплачених фінансових зобов’язань немає. Кредиторська заборгованість відсут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 спеціальному фонду за 9 місяців поточного року касові видатки склали 1 млн. 658,6 тис.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асові видатки, спрямовані на поповнення бібліотечного фонду, становлять 10,0 тис. грн..</w:t>
      </w:r>
    </w:p>
    <w:p>
      <w:pPr>
        <w:pStyle w:val="Normal"/>
        <w:spacing w:lineRule="auto" w:line="240" w:before="0" w:after="0"/>
        <w:ind w:firstLine="709"/>
        <w:jc w:val="both"/>
        <w:rPr/>
      </w:pPr>
      <w:r>
        <w:rPr>
          <w:rFonts w:cs="Times New Roman" w:ascii="Times New Roman" w:hAnsi="Times New Roman"/>
          <w:sz w:val="24"/>
          <w:szCs w:val="24"/>
          <w:lang w:val="uk-UA"/>
        </w:rPr>
        <w:t>По коду видатків «Будівництво об’єктів житлово-комунального господарства» кошти освоєні в сумі 1 млн. 321,3 тис. грн. при уточнених кошторисних призначеннях в сумі 1 млн. 921,4 тис. грн. (виконання 68,8 %). Дані кошти були спрямовані на будівництво мереж водопостачання (з них: за рахунок коштів іншої субвенції з обласного бюджету проведені видатки в сумі - 983,0 тис. грн., за рахунок власних асигнувань сільської ради - 338,3 тис. грн.). Станом на 01 жовтня 2018 року обліковується кредиторська заборгованість в сумі 53,9 тис. грн. при наявності коштів на реєстраційному рахунку.</w:t>
      </w:r>
    </w:p>
    <w:p>
      <w:pPr>
        <w:pStyle w:val="Normal"/>
        <w:spacing w:lineRule="auto" w:line="240" w:before="0" w:after="0"/>
        <w:ind w:firstLine="709"/>
        <w:jc w:val="both"/>
        <w:rPr/>
      </w:pPr>
      <w:r>
        <w:rPr>
          <w:rFonts w:cs="Times New Roman" w:ascii="Times New Roman" w:hAnsi="Times New Roman"/>
          <w:sz w:val="24"/>
          <w:szCs w:val="24"/>
          <w:lang w:val="uk-UA"/>
        </w:rPr>
        <w:t>По коду видатків «Будівництво освітніх установ та закладів» касові видатки становлять 327,4 тис. грн. при уточнених кошторисних призначеннях в сумі 1 млн. 111,1 тис. грн. (видатки освоєно на 29,5 %). Дані асигнування були спрямовані на співфінансування будівництва дошкільного навчального закл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лишок коштів станом на 01 жовтня 2018 року по спеціальному фонду становить 366,4 тис. грн., з них: бюджет розвитку – 60,4 тис. грн., екологічний податок - 3,5 тис. грн., інші надходження спеціального фонду - 302,5 тис.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2018 році в бюджеті Давидковецької сільської ради по спеціальному фонду  передбачені кошти в сумі 1 млн. 921,4 тис. грн., з них за рахунок субвенції з обласного бюджету по програмі «Питна вода» 983 тис. грн., та місцевого бюджету 938,4 тис. грн. У 2018 році станом на 19.10.2018 року використано кошти в сумі 1321,3 тис. грн., з них 983,0 тис.грн. за рахунок субвенції з обласного бюджету. За використані кошти у селі Давидківці побудовано 14,2 км водогоні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18 році на будівництво дитячого садочка передбачені кошти в розмірі 1 млн.121,1 тис. грн., як співфінансування будівництва, що проходить за рахунок коштів Державного фонду регіонального розвитку. Станом на 19.10.2018 року виконавцю перераховано кошти в розмірі 500,0 тис. грн..</w:t>
      </w:r>
    </w:p>
    <w:p>
      <w:pPr>
        <w:pStyle w:val="Normal"/>
        <w:spacing w:lineRule="auto" w:line="240" w:before="0" w:after="0"/>
        <w:ind w:firstLine="709"/>
        <w:jc w:val="both"/>
        <w:rPr/>
      </w:pPr>
      <w:r>
        <w:rPr>
          <w:rFonts w:cs="Times New Roman" w:ascii="Times New Roman" w:hAnsi="Times New Roman"/>
          <w:sz w:val="24"/>
          <w:szCs w:val="24"/>
          <w:lang w:val="uk-UA"/>
        </w:rPr>
        <w:t>Сільською радою також передбачені кошти в розмірі 301,2 тис. грн. на будівництво дамби на сільському водоймищі села Давидківці, зазначені кошти станом на 20.10.2018 року не використовувались.</w:t>
      </w:r>
      <w:bookmarkStart w:id="0" w:name="_GoBack"/>
      <w:bookmarkEnd w:id="0"/>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 11 від 11.12.2015 Другої сесії Давидковецької сільської ради сьомого скликання було затверджено Генеральний план с.Давидківці.</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Давидковецької сільської ради знаходяться Давидковецька загальноосвітня школа І-ІІІ ступенів та Давидковецький дошкільний навчальний заклад «Теремок».</w:t>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видковецька загальноосвітня школа І-ІІІ ступенів Хмельницької районної ради</w:t>
        <w:br/>
      </w:r>
      <w:r>
        <w:br w:type="page"/>
      </w:r>
    </w:p>
    <w:p>
      <w:pPr>
        <w:pStyle w:val="Normal"/>
        <w:tabs>
          <w:tab w:val="left" w:pos="708" w:leader="none"/>
          <w:tab w:val="left" w:pos="1416" w:leader="none"/>
          <w:tab w:val="left" w:pos="2124" w:leader="none"/>
          <w:tab w:val="left" w:pos="2832" w:leader="none"/>
          <w:tab w:val="left" w:pos="354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left" w:pos="708" w:leader="none"/>
          <w:tab w:val="left" w:pos="1416" w:leader="none"/>
          <w:tab w:val="left" w:pos="2124" w:leader="none"/>
          <w:tab w:val="left" w:pos="2832" w:leader="none"/>
          <w:tab w:val="left" w:pos="354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s>
        <w:spacing w:lineRule="auto" w:line="240" w:before="0" w:after="0"/>
        <w:jc w:val="both"/>
        <w:rPr/>
      </w:pPr>
      <w:r>
        <w:rPr>
          <w:rFonts w:cs="Times New Roman" w:ascii="Times New Roman" w:hAnsi="Times New Roman"/>
          <w:sz w:val="24"/>
          <w:szCs w:val="24"/>
          <w:lang w:val="uk-UA"/>
        </w:rPr>
        <w:t>Хмельницької області, директор Кулик Оксана Володимирівн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аклад функціонує на підставі Статуту навчального закладу, затвердженого розпорядженням голови Хмельницької районної ради № 244 від 18.10.2005, свідоцтва про державну реєстрацію юридичної особи серія АОО № 241790 від 11.02.2003 р., довідки з єдиного державного реєстру підприємств та організацій № 319 від 27.03.2007 р., наказ про підсумки атестаційної експертизи Давидковецької загальноосвітньої школи І-ІІІ ступенів Хмельницької районної ради Хмельницької області № 93-но від 18.05.2016.</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18/2019 навчальному році  в школі навчається 182 учнів, працює 36 працівників (23 педагогічних та 13 техніч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адровий скла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3 – спеціаліст вищої категор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 – спеціаліст першої категор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 спеціаліст другої категор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 спеціаліс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з 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  «Вчитель-методис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 – «Старший учител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ий склад дітей є таким: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1 дітей із багатодітних сім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итини живуть у неповних сім’ях, через смерть одного із бать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тей позбавлених батьківського піклування нема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ділено кошти у навчальному ро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оплату послуг та на придбання предметів, матеріалів та обладнання – 41 577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закупівлю продуктів харчування  - 177 660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оплату комунальних послуг – 696 209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s>
        <w:spacing w:lineRule="auto" w:line="240" w:before="0" w:after="0"/>
        <w:ind w:firstLine="709"/>
        <w:jc w:val="both"/>
        <w:rPr/>
      </w:pPr>
      <w:r>
        <w:rPr>
          <w:rFonts w:cs="Times New Roman" w:ascii="Times New Roman" w:hAnsi="Times New Roman"/>
          <w:sz w:val="24"/>
          <w:szCs w:val="24"/>
          <w:lang w:val="uk-UA"/>
        </w:rPr>
        <w:t>Давидковецький дошкільний навчальний заклад «Теремок»,</w:t>
      </w:r>
      <w:r>
        <w:rPr>
          <w:rFonts w:cs="Times New Roman" w:ascii="Times New Roman" w:hAnsi="Times New Roman"/>
          <w:b/>
          <w:sz w:val="24"/>
          <w:szCs w:val="24"/>
          <w:lang w:val="uk-UA"/>
        </w:rPr>
        <w:t xml:space="preserve"> </w:t>
      </w:r>
      <w:r>
        <w:rPr>
          <w:rFonts w:cs="Times New Roman" w:ascii="Times New Roman" w:hAnsi="Times New Roman"/>
          <w:sz w:val="24"/>
          <w:szCs w:val="24"/>
          <w:shd w:fill="FFFFFF" w:val="clear"/>
          <w:lang w:val="uk-UA"/>
        </w:rPr>
        <w:t xml:space="preserve">директор Бабич Тетяна Василівна, заклад </w:t>
      </w:r>
      <w:r>
        <w:rPr>
          <w:rFonts w:cs="Times New Roman" w:ascii="Times New Roman" w:hAnsi="Times New Roman"/>
          <w:sz w:val="24"/>
          <w:szCs w:val="24"/>
          <w:lang w:val="uk-UA"/>
        </w:rPr>
        <w:t>функціонує на підставі Статуту дошкільного навчального закладу, затвердженого рішенням сесії Давидковецької сільської ради № 09 від 08.02.2006, ВИПИСКА з Єдиного державного реєстру юридичних осіб, фізичних осіб-підприємців та громадських формувань (Серія АД № 478605). Ідентифікаційний код юридичної особи: 34282378. Відомості з ЄДРПОУ: дата первинної реєстрації 11.02.2003 дата та номер останньої реєстраційної дії  № 16681200000000535.</w:t>
      </w:r>
    </w:p>
    <w:p>
      <w:pPr>
        <w:pStyle w:val="Normal"/>
        <w:suppressAutoHyphens w:val="true"/>
        <w:spacing w:lineRule="auto" w:line="240" w:before="0" w:after="0"/>
        <w:ind w:firstLine="709"/>
        <w:jc w:val="both"/>
        <w:rPr/>
      </w:pPr>
      <w:r>
        <w:rPr>
          <w:rFonts w:cs="Times New Roman" w:ascii="Times New Roman" w:hAnsi="Times New Roman"/>
          <w:sz w:val="24"/>
          <w:szCs w:val="24"/>
          <w:shd w:fill="FFFFFF" w:val="clear"/>
          <w:lang w:val="uk-UA"/>
        </w:rPr>
        <w:t>У 2018-2019 навчальному році у дошкільному навчальному закладі з 01.09.2018 року</w:t>
      </w:r>
      <w:r>
        <w:rPr>
          <w:rFonts w:cs="Times New Roman" w:ascii="Times New Roman" w:hAnsi="Times New Roman"/>
          <w:sz w:val="24"/>
          <w:szCs w:val="24"/>
          <w:lang w:val="uk-UA"/>
        </w:rPr>
        <w:t xml:space="preserve"> функціонує 3 одновікових групи, які </w:t>
      </w:r>
      <w:r>
        <w:rPr>
          <w:rFonts w:cs="Times New Roman" w:ascii="Times New Roman" w:hAnsi="Times New Roman"/>
          <w:sz w:val="24"/>
          <w:szCs w:val="24"/>
          <w:shd w:fill="FFFFFF" w:val="clear"/>
          <w:lang w:val="uk-UA"/>
        </w:rPr>
        <w:t>відвідує 56 дітей; працює 18 працівників (7 педагогічних та 11 технічних).</w:t>
      </w:r>
    </w:p>
    <w:p>
      <w:pPr>
        <w:pStyle w:val="Normal"/>
        <w:suppressAutoHyphens w:val="true"/>
        <w:spacing w:lineRule="auto" w:line="240" w:before="0" w:after="0"/>
        <w:ind w:firstLine="709"/>
        <w:rPr/>
      </w:pPr>
      <w:r>
        <w:rPr>
          <w:rFonts w:cs="Times New Roman" w:ascii="Times New Roman" w:hAnsi="Times New Roman"/>
          <w:sz w:val="24"/>
          <w:szCs w:val="24"/>
          <w:shd w:fill="FFFFFF" w:val="clear"/>
          <w:lang w:val="uk-UA"/>
        </w:rPr>
        <w:t>Кадровий склад - 7</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педагогічних працівників, з них: </w:t>
      </w:r>
    </w:p>
    <w:p>
      <w:pPr>
        <w:pStyle w:val="Normal"/>
        <w:suppressAutoHyphens w:val="true"/>
        <w:spacing w:lineRule="auto" w:line="240" w:before="0" w:after="0"/>
        <w:ind w:firstLine="70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3 - спеціаліст з максимальним посадовим окладом; </w:t>
      </w:r>
    </w:p>
    <w:p>
      <w:pPr>
        <w:pStyle w:val="Normal"/>
        <w:suppressAutoHyphens w:val="true"/>
        <w:spacing w:lineRule="auto" w:line="240" w:before="0" w:after="0"/>
        <w:ind w:firstLine="70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 спеціаліст І категорії,</w:t>
      </w:r>
    </w:p>
    <w:p>
      <w:pPr>
        <w:pStyle w:val="Normal"/>
        <w:suppressAutoHyphens w:val="true"/>
        <w:spacing w:lineRule="auto" w:line="240" w:before="0" w:after="0"/>
        <w:ind w:firstLine="70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 спеціаліст ІІ категорії,</w:t>
      </w:r>
    </w:p>
    <w:p>
      <w:pPr>
        <w:pStyle w:val="Normal"/>
        <w:suppressAutoHyphens w:val="true"/>
        <w:spacing w:lineRule="auto" w:line="240" w:before="0" w:after="0"/>
        <w:ind w:firstLine="70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 спеціаліст вищої категорії.</w:t>
      </w:r>
    </w:p>
    <w:p>
      <w:pPr>
        <w:pStyle w:val="Normal"/>
        <w:suppressAutoHyphens w:val="true"/>
        <w:spacing w:lineRule="auto" w:line="240" w:before="0" w:after="0"/>
        <w:ind w:firstLine="70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оціальний склад дітей є таким:</w:t>
      </w:r>
    </w:p>
    <w:p>
      <w:pPr>
        <w:pStyle w:val="Normal"/>
        <w:suppressAutoHyphens w:val="true"/>
        <w:spacing w:lineRule="auto" w:line="240" w:before="0" w:after="0"/>
        <w:ind w:firstLine="70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9 - дітей із багатодітних сімей;</w:t>
      </w:r>
    </w:p>
    <w:p>
      <w:pPr>
        <w:pStyle w:val="Normal"/>
        <w:suppressAutoHyphens w:val="true"/>
        <w:spacing w:lineRule="auto" w:line="240" w:before="0" w:after="0"/>
        <w:ind w:firstLine="70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 дитини – батьки учасники АТО,</w:t>
      </w:r>
    </w:p>
    <w:p>
      <w:pPr>
        <w:pStyle w:val="Normal"/>
        <w:suppressAutoHyphens w:val="true"/>
        <w:spacing w:lineRule="auto" w:line="240" w:before="0" w:after="0"/>
        <w:ind w:firstLine="70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 діти з інвалідністю.</w:t>
      </w:r>
    </w:p>
    <w:p>
      <w:pPr>
        <w:pStyle w:val="Normal"/>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У 2018 році в дошкільному закладі було замінено троє дверей на суму 26015 гривень, а також розпочато будівництво нового дошкільного закладу, на будівництво якого вже використано 900000 гри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винна медична допомоги у с. Давидківці забезпечується лікарем загальної практики-сімейної медицини, а також фельдшером та акушеркою амбулаторії. В селі Давидківці проживає 1978 жителів, в тому числі 332 дитини, 19 дітей до року, 52 підлітки та 1594 дорослого населення. Уклади Угоду на медичне обслуговування 1377 жителів, що становить 70%. Претензій до роботи медичних працівників від жителів села Давидківці нема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міщення амбулаторії збудоване у 1969 році. Займає площу 79,1 кв.м., опалюється газом. Площа приміщення є недостатньою, неможливо розмістити денний стаціонар, лабораторію. Амбулаторія обладнана ЕКГ апаратом, глюкометром, гінекологічним кріслом, вагами, ростоміром, забезпечена санітарним автомобілем. На території села функціонує відокремлений аптечний заклад. Сільська рада допомагає в здійсненні ремонтів приміщення, а також в опаленні приміщення. Існує співпраця між медичними працівниками та керівництвом сіль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Сільський будинку культури с.Давидківці. Посада директора в закладах цього типу, передбачена  постановою Кабінету Міністрів України від 12.11.98 № 1775 «Про нормативи забезпечення населення клубними закладами» та примірним </w:t>
      </w:r>
      <w:r>
        <w:rPr>
          <w:rFonts w:cs="Times New Roman" w:ascii="Times New Roman" w:hAnsi="Times New Roman"/>
          <w:bCs/>
          <w:sz w:val="24"/>
          <w:szCs w:val="24"/>
          <w:lang w:val="uk-UA"/>
        </w:rPr>
        <w:t xml:space="preserve">Положенням про клубний заклад України, затвердженим </w:t>
      </w:r>
      <w:r>
        <w:rPr>
          <w:rFonts w:cs="Times New Roman" w:ascii="Times New Roman" w:hAnsi="Times New Roman"/>
          <w:sz w:val="24"/>
          <w:szCs w:val="24"/>
          <w:lang w:val="uk-UA"/>
        </w:rPr>
        <w:t>Міністерством культури України, від 23.05.2007 р. № 35, але Давидковецькою сільською радою в штатному розписі Давидковецького СБК не передбачена і протягом кількох останніх років взагалі не фінансується.</w:t>
      </w:r>
    </w:p>
    <w:p>
      <w:pPr>
        <w:pStyle w:val="Normal"/>
        <w:spacing w:lineRule="auto" w:line="240" w:before="0" w:after="0"/>
        <w:ind w:firstLine="709"/>
        <w:jc w:val="both"/>
        <w:rPr/>
      </w:pPr>
      <w:r>
        <w:rPr>
          <w:rFonts w:cs="Times New Roman" w:ascii="Times New Roman" w:hAnsi="Times New Roman"/>
          <w:sz w:val="24"/>
          <w:szCs w:val="24"/>
          <w:lang w:val="uk-UA"/>
        </w:rPr>
        <w:t>Художній керівник СБК с. Давидківці – Цимбалюк Василь Прокопович, освіта середня-спеціальна: Кам’янець-Подільське культурно-освітнє училище, 1982 р., спеціальність – керівник самодіяльного хорового колектив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 посаді працює з 2011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ультури с.Давидківці, розрахований на 250 посадочних місць, до 1992 року перебував у приміщенні православного храму, переданого місцевій громаді УПЦ, після чого був переведений в окреме приміщення місцевої ЗОШ, яке орендує Давидковецька сільська рада, яка оплачує і утримує дане приміщення, для даного закладу культури, за рахунок відповідних фінансувань, передбачених річним кошторисом, затвердженим черговою сесією ціє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осінньо-зимовий період, приміщення клубного закладу опалюються з використанням системи опалення місцевої ЗОШ. На балансі СБК с. Давидківці є: 1 акордеон, 1 ноутбук, 12 комплектів  українських народних костюмів  та деякі інші матеріальні засоб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базі БК, згідно звітної інформації цього закладу, діють 3 аматорських гуртки і колективи (народний аматорський колектив «Давидківчани», вокальна група жінок і гурток художнього слова, в навчально-творчій роботі яких, задіяні біля 35-ти учасни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01.10.2018 року на базі клубного закладу, на сцені РБК та в окремих установах і організаціях району, за участю художнього керівника і творчого активу Давидковецького СБК було проведено понад 55 культурно-масових заходів, в ході яких було відзначено окремі державні та народні свята, проведено тематичні вечори і зустрічі, святкові концерти, молодіжно-розважальні вечори і розваги та деякі інші культурно-масові заходи, на яких побувало 2,6 тис. відвідувач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забюджетних доходів, за рахунок надання платних послуг населенню, станом на 01.10.2018 року немає.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видковецька сільська публічна бібліотека. Завідуюча Давидковецькою сільською публічною бібліотекою Бондар Віра Іванівна. Освіта середня спеціальна (Київський технікум легкої промисловості закінчила у 1981 р.). Стаж бібліотечної роботи становить 17 років. Працює на повний посадовий оклад.</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19 жовтня 2018 року бібліотечний  фонд становить – 9 978 примірників на суму 89 023 грн., з них: </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книг - 8 230 примірників;</w:t>
      </w:r>
    </w:p>
    <w:p>
      <w:pPr>
        <w:pStyle w:val="Style23"/>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іодичних видань - 1745 примірників; </w:t>
      </w:r>
    </w:p>
    <w:p>
      <w:pPr>
        <w:pStyle w:val="Style23"/>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карта – 1;</w:t>
      </w:r>
    </w:p>
    <w:p>
      <w:pPr>
        <w:pStyle w:val="Style23"/>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е видання – 1;</w:t>
      </w:r>
    </w:p>
    <w:p>
      <w:pPr>
        <w:pStyle w:val="Style23"/>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ист тимчасового значення – 1. </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8 року у бібліотеку надійшло 145 примірників книг на суму 10922,50 грн., з них:</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бюджету сільської ради  – 135 примірників на суму 10 000 грн.;</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ржавна програма – 7 примірників на суму 714,50 грн.;</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мінний фонд Хмельницької центральної районної бібліотеки - 3 примірника на суму 208,00 грн..</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ож за кошти бюджету сільської ради у бібліотеці проведена передплата періодичних видань на суму 3087,52 грн.. У бібліотеку надходить 7 назв газет («Добрий господар», «Добрий лікар», «Високий замок», «Газета по-українськи», «Кузя», «Подільські вісті», «Служба порятунку Хмельниччини») та 5 назв журналів («Позакласний час», «Жінка», «Малятко», «Наталі» та «Единственная").</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було 576 примірників на суму 279,86 грн..</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видковецька сільська бібліотека станом на 19 жовтня 2018 обслужила 702 читачі, з них дітей 178. Відвідування становить - 3549, книговидача – 10413, з них книг – 6196, періодичних видань – 4 217.</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ібліотека оснащена комп’ютером та багатофункціональним пристроєм (принтер, сканер та ксерокс). З технічного оснащення також є фотоапарат.</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ка не підключена до Інтернет-мережі. Приміщення бібліотеки знаходиться в будівлі сільської ра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видковецька сільська рада знаходиться на території Хмельницького району Хмельницької області і розташована на відстані 18 км  від районного та обласного центру. За матеріалами економічної оцінки земель територія, на якій розташований населений пункт відноситься до природно-сільськогосподарського району. Територія сільської ради займає площу 3937,7 га. На території сільської ради розташовано один населений пункт с.Давидківці площею 472,5 га (832 садиб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земель Давидковецької сільської ради складає: всього земель – 3893,6 га, з них: сільськогосподарські землі –1800,6 га, ліси та інші лісовкриті землі – 1000,57 га, забудовані землі – 192,9 га, землі під водою 49,5 г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перевірки виконання делегованих повноважень в сфері земельних відносин на території Давидковецької сільської ради встановлено:</w:t>
      </w:r>
    </w:p>
    <w:p>
      <w:pPr>
        <w:pStyle w:val="Normal"/>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межами населених пунктів нараховується </w:t>
        <w:softHyphen/>
        <w:t>174,81 га земель державної власності, які передані в оренду: Барилюк Г.В. – 76,1022 га, Пйодь А.В. – 0,42 га, СФГ «Яніна» – 9,867 га, ТОВ «Оберіг Плюс» - 88,424 га.</w:t>
      </w:r>
    </w:p>
    <w:p>
      <w:pPr>
        <w:pStyle w:val="Normal"/>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емельні частки (паї) займають площу – 1288,00 га, які орендує ПП «Черевичник» - 87,1 га, ТОВ СГП «Агропромтехніка» - 1200,9 га.</w:t>
      </w:r>
    </w:p>
    <w:p>
      <w:pPr>
        <w:pStyle w:val="Normal"/>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шта 1625,79 га земель передано громадянам у власність і користування для ведення особистого селянського господарства, садівництва, городниц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території сільської ради розташовано 3 ставки загальною площею 50,9429 га, з ни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тавок знаходиться за межами населеного пункту, що перебуває в оренді КП «Спецбудресурс» площею 48,6529 г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ставки розташовані у межах села Давидківці: один - площею 1,01 га перебуває в оренді М.Г.Лищук, другий - площею 1,28 га в оренді І.В.Іванюшк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села Давидківці знаходяться 4 магазини: 3 магазини - на території приватних садиб, 1 магазин від Хмельницького районного споживчого товариства, земельна ділянка під магазином не оформле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селі зареєстрована релігійна громада. Земельна ділянка для обслуговування церкви складає 0,15 га. Інформація про зареєстроване право власності на земельну ділянку під церквою відсут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емельні ділянки для обслуговування школи площею 1,1 га, під поштою – 0,24 га не оформлені, правовстановлюючі документи на користування землею відсут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емельні ділянки для обслуговування дошкільного навчального закладу площею – 0,48 га, приміщення сільської ради та фельдшерського пункту площею 0,35 га, соціально-культурного центру площею 0,40 га належним чином оформленні, право користування посвідчується державними актами на право постійного користування земле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Давидковецької сільської ради організоване сміттєзвалище відсутн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площею 5,00 га для розміщення кладовища не оформлена, документи, що посвідчують право користування відсут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гляд звернень, скарг громадян по вирішенню земельних питань проводиться в рамках чинного законодав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бслуговуванні у Територіальному центрі соціального обслуговування (надання соціальних послуг) смт Чорний Острів в с.Давидківці перебуває 25 одиноких осіб  яких обслуговує  2 соціальних робітники.</w:t>
      </w:r>
    </w:p>
    <w:p>
      <w:pPr>
        <w:pStyle w:val="Normal"/>
        <w:shd w:fill="FFFFFF" w:val="clear"/>
        <w:autoSpaceDE w:val="false"/>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Давидковецької сільської ради проживає 13 багатодітних сімей, яким видано посвідчення батьків та дитини з багатодітної сім’ї.</w:t>
      </w:r>
    </w:p>
    <w:p>
      <w:pPr>
        <w:pStyle w:val="Normal"/>
        <w:shd w:fill="FFFFFF" w:val="clear"/>
        <w:autoSpaceDE w:val="false"/>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початку 2018 року за даними Хмельницького РВнП ХВП ГУНП України в Хмельницькій області, на території сільської ради виявлено 3 випадки скоєння насильства в сім’ї. Здійснено виїзди дільничними інспекторами Хмельницького РВнП Хмельницького ВП ГУНП України в Хмельницькій області за місцем проживання 3 порушників складено протоколи за фактом скоєння насильства та винесено офіційні попередження.</w:t>
      </w:r>
    </w:p>
    <w:p>
      <w:pPr>
        <w:pStyle w:val="Normal"/>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10.2018 р. в управлінні соціального захисту населення адміністрації перебуває на обліку 127 осіб, що одержують державні соціальні допомоги, 27 сімей, які отримують субсидію на відшкодування витрат на житлово-комунальні послуги.</w:t>
      </w:r>
    </w:p>
    <w:p>
      <w:pPr>
        <w:pStyle w:val="Normal"/>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бліку 7 сімей, що отримують державну соціальну допомогу, як малозабезпечені.</w:t>
      </w:r>
    </w:p>
    <w:p>
      <w:pPr>
        <w:pStyle w:val="Normal"/>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сільської ради проживають 6 жінок, яким присвоєно почесне звання «Мати-героїня».</w:t>
      </w:r>
    </w:p>
    <w:p>
      <w:pPr>
        <w:pStyle w:val="Normal"/>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бліку, по забезпечення інвалідними візками, перебувають: одна дитина з інвалідністю, дві особи І групи загального захворювання, одна особа з інвалідністю ІІ групи загального захворювання. </w:t>
      </w:r>
    </w:p>
    <w:p>
      <w:pPr>
        <w:pStyle w:val="Normal"/>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бліку на санаторно-курортне лікування перебуває 6 осіб з інвалідністю та 2 учасника бойових дій (АТ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початку 2018 року надано матеріальної допомоги з коштів районного бюджету 22 особам на суму 29500,0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10.2018 року в управлінні соціального захисту населення адміністрації перебуває на обліку 17 осіб, які потерпіли внаслідок аварії на Чорнобильській АЕС, з них: 8 учасників ліквідації наслідків аварії та 2 евакуйованих з зони відчуження 2 категорії, 1 учасник ліквідації наслідків аварії та 1 потерпілий 3 категорії та 5 потерпілих дітей.</w:t>
      </w:r>
    </w:p>
    <w:p>
      <w:pPr>
        <w:pStyle w:val="Normal"/>
        <w:spacing w:lineRule="auto" w:line="240" w:before="0" w:after="0"/>
        <w:ind w:firstLine="709"/>
        <w:jc w:val="both"/>
        <w:rPr/>
      </w:pPr>
      <w:r>
        <w:rPr>
          <w:rFonts w:cs="Times New Roman" w:ascii="Times New Roman" w:hAnsi="Times New Roman"/>
          <w:sz w:val="24"/>
          <w:szCs w:val="24"/>
          <w:lang w:val="uk-UA"/>
        </w:rPr>
        <w:t>Відповідно до Закону України "Про статус та соціальний захист громадян, які постраждали внаслідок Чорнобильської катастрофи" потерпілим внаслідок Чорнобильської катастрофи 2 категорії передбачено виплати щомісячної грошової допомоги у зв'язку з обмеженням споживання продуктів харчування місцевого виробництва та щорічної</w:t>
        <w:br/>
      </w:r>
      <w:r>
        <w:br w:type="page"/>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помоги на оздоровлення, а також пільги на безоплатне забезпечення лікарськими засоб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8 року виплачено щомісячну грошову допомогу на харчування в сумі 7,6 тис.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компенсація на харчування у 2018 році для учасників ліквідації аварії на ЧАЕС 2 категорії складає 195,90 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івень середньої заробітної плати менше встановленого законодавством мінімуму у вересні місяці 2018 року спостерігався на наступних підприємств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44" w:type="dxa"/>
        <w:jc w:val="left"/>
        <w:tblInd w:w="-9" w:type="dxa"/>
        <w:tblLayout w:type="fixed"/>
        <w:tblCellMar>
          <w:top w:w="0" w:type="dxa"/>
          <w:left w:w="108" w:type="dxa"/>
          <w:bottom w:w="0" w:type="dxa"/>
          <w:right w:w="108" w:type="dxa"/>
        </w:tblCellMar>
      </w:tblPr>
      <w:tblGrid>
        <w:gridCol w:w="239"/>
        <w:gridCol w:w="1283"/>
        <w:gridCol w:w="1471"/>
        <w:gridCol w:w="1820"/>
        <w:gridCol w:w="1491"/>
        <w:gridCol w:w="1090"/>
        <w:gridCol w:w="1080"/>
        <w:gridCol w:w="1070"/>
      </w:tblGrid>
      <w:tr>
        <w:trPr>
          <w:trHeight w:val="102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Код</w:t>
            </w:r>
          </w:p>
        </w:tc>
        <w:tc>
          <w:tcPr>
            <w:tcW w:w="14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Назва</w:t>
            </w:r>
          </w:p>
        </w:tc>
        <w:tc>
          <w:tcPr>
            <w:tcW w:w="18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Назва виду діяльності</w:t>
            </w:r>
          </w:p>
        </w:tc>
        <w:tc>
          <w:tcPr>
            <w:tcW w:w="14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Директор</w:t>
            </w:r>
          </w:p>
        </w:tc>
        <w:tc>
          <w:tcPr>
            <w:tcW w:w="10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Середньооблікова клькість</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 xml:space="preserve">Штатна чисельність </w:t>
            </w:r>
          </w:p>
        </w:tc>
        <w:tc>
          <w:tcPr>
            <w:tcW w:w="10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 xml:space="preserve">Середня заробітня плата </w:t>
            </w:r>
          </w:p>
          <w:p>
            <w:pPr>
              <w:pStyle w:val="Normal"/>
              <w:spacing w:lineRule="auto" w:line="240" w:before="0" w:after="0"/>
              <w:jc w:val="center"/>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вересень</w:t>
            </w:r>
          </w:p>
        </w:tc>
      </w:tr>
      <w:tr>
        <w:trPr>
          <w:trHeight w:val="950" w:hRule="atLeast"/>
        </w:trPr>
        <w:tc>
          <w:tcPr>
            <w:tcW w:w="2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tc>
        <w:tc>
          <w:tcPr>
            <w:tcW w:w="128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36921014</w:t>
            </w:r>
          </w:p>
        </w:tc>
        <w:tc>
          <w:tcPr>
            <w:tcW w:w="14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Лабунський Василь Володимирович</w:t>
            </w:r>
          </w:p>
        </w:tc>
        <w:tc>
          <w:tcPr>
            <w:tcW w:w="18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иробництво iншого трикотажного та в'язаного одягу</w:t>
            </w:r>
          </w:p>
        </w:tc>
        <w:tc>
          <w:tcPr>
            <w:tcW w:w="14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Лабунський Василь Володимирович</w:t>
            </w:r>
          </w:p>
        </w:tc>
        <w:tc>
          <w:tcPr>
            <w:tcW w:w="10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w:t>
            </w:r>
          </w:p>
        </w:tc>
        <w:tc>
          <w:tcPr>
            <w:tcW w:w="10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30,0</w:t>
            </w:r>
          </w:p>
        </w:tc>
      </w:tr>
      <w:tr>
        <w:trPr>
          <w:trHeight w:val="2322" w:hRule="atLeast"/>
        </w:trPr>
        <w:tc>
          <w:tcPr>
            <w:tcW w:w="2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tc>
        <w:tc>
          <w:tcPr>
            <w:tcW w:w="128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06715993</w:t>
            </w:r>
          </w:p>
        </w:tc>
        <w:tc>
          <w:tcPr>
            <w:tcW w:w="14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Тертичний Костянтин Петрович</w:t>
            </w:r>
          </w:p>
        </w:tc>
        <w:tc>
          <w:tcPr>
            <w:tcW w:w="18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Роздрiбна торгiвля в неспецiалiзованих магазинах переважно продуктами харчування, напоями та тютюновими виробами</w:t>
            </w:r>
          </w:p>
        </w:tc>
        <w:tc>
          <w:tcPr>
            <w:tcW w:w="14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Тертичний Костянтин Петрович</w:t>
            </w:r>
          </w:p>
        </w:tc>
        <w:tc>
          <w:tcPr>
            <w:tcW w:w="10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tc>
        <w:tc>
          <w:tcPr>
            <w:tcW w:w="10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37,5</w:t>
            </w:r>
          </w:p>
        </w:tc>
      </w:tr>
      <w:tr>
        <w:trPr>
          <w:trHeight w:val="721" w:hRule="atLeast"/>
        </w:trPr>
        <w:tc>
          <w:tcPr>
            <w:tcW w:w="2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tc>
        <w:tc>
          <w:tcPr>
            <w:tcW w:w="128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32924478</w:t>
            </w:r>
          </w:p>
        </w:tc>
        <w:tc>
          <w:tcPr>
            <w:tcW w:w="14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імєнков Євгеній Миколайович</w:t>
            </w:r>
          </w:p>
        </w:tc>
        <w:tc>
          <w:tcPr>
            <w:tcW w:w="18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птова торгiвля одягом i взуттям</w:t>
            </w:r>
          </w:p>
        </w:tc>
        <w:tc>
          <w:tcPr>
            <w:tcW w:w="14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імєнков Євгеній Миколайович</w:t>
            </w:r>
          </w:p>
        </w:tc>
        <w:tc>
          <w:tcPr>
            <w:tcW w:w="10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w:t>
            </w:r>
          </w:p>
        </w:tc>
        <w:tc>
          <w:tcPr>
            <w:tcW w:w="10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98,2</w:t>
            </w:r>
          </w:p>
        </w:tc>
      </w:tr>
    </w:tbl>
    <w:p>
      <w:pPr>
        <w:pStyle w:val="Normal"/>
        <w:tabs>
          <w:tab w:val="clear" w:pos="708"/>
          <w:tab w:val="left" w:pos="54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безбар’єрного доступу для людей з обмеженими фізичними можливостями та інших маломобільних груп насел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заходів, передбачених Програмою забезпечення безперешкодного доступу людей з обмеженими фізичними можливостями та інших маломобільних груп населення до об’єктів фізичного оточення на 2018-2020 роки, затвердженою рішенням двадцять четвертої сесії Хмельницької районної ради VІІ скликання від 01 березня 2018 року № 13-24/2018, з метою створення сприятливих умов життєдіяльності осіб з обмеженими фізичними можливостями у районі здійснюється наповнення Єдиного державного автоматизованого реєстру осіб, які мають право на пільги та Централізованого банку даних з проблем інвалід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удівлі та приміщення установ соціального захисту для осіб з інвалідністю, управління соціального захисту населення райдержадміністрації забезпечені безперешкодним доступом; є можливість безперешкодного паркування транспортних засобів особам з інвалідністю та іншим маломобільним групам населення.</w:t>
      </w:r>
    </w:p>
    <w:p>
      <w:pPr>
        <w:pStyle w:val="1"/>
        <w:shd w:fill="auto" w:val="clear"/>
        <w:tabs>
          <w:tab w:val="clear" w:pos="708"/>
          <w:tab w:val="left" w:pos="91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Забезпечено погодження проектів нормативно-правових актів, що стосуються інтересів осіб з інвалідністю з громадськими організаціями.</w:t>
      </w:r>
    </w:p>
    <w:p>
      <w:pPr>
        <w:pStyle w:val="Normal"/>
        <w:spacing w:lineRule="auto" w:line="240" w:before="0" w:after="0"/>
        <w:ind w:firstLine="709"/>
        <w:jc w:val="both"/>
        <w:rPr/>
      </w:pPr>
      <w:r>
        <w:rPr>
          <w:rFonts w:cs="Times New Roman" w:ascii="Times New Roman" w:hAnsi="Times New Roman"/>
          <w:sz w:val="24"/>
          <w:szCs w:val="24"/>
          <w:lang w:val="uk-UA"/>
        </w:rPr>
        <w:t>На території Давидковецької сільської ради створена та функціонує</w:t>
      </w:r>
      <w:r>
        <w:rPr>
          <w:rFonts w:cs="Times New Roman" w:ascii="Times New Roman" w:hAnsi="Times New Roman"/>
          <w:spacing w:val="-2"/>
          <w:sz w:val="24"/>
          <w:szCs w:val="24"/>
          <w:lang w:val="uk-UA"/>
        </w:rPr>
        <w:t xml:space="preserve"> група соціального патрулювання, яка забезпечує </w:t>
      </w:r>
      <w:r>
        <w:rPr>
          <w:rFonts w:cs="Times New Roman" w:ascii="Times New Roman" w:hAnsi="Times New Roman"/>
          <w:sz w:val="24"/>
          <w:szCs w:val="24"/>
          <w:lang w:val="uk-UA"/>
        </w:rPr>
        <w:t>виявлення проживання на території сільської ради бездомних громадян, осіб без громадянства, які постійно на законних підставах проживали, а після втрати права на житло продовжують проживати на території сільської ради та безпритульних дітей. Станом на 01.10.2018 року вищезазначеної категорії громадян на території Давидковецької сільської ради не виявлен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hd w:fill="FFFFFF" w:val="clear"/>
        <w:spacing w:lineRule="auto" w:line="240" w:before="0" w:after="0"/>
        <w:ind w:firstLine="709"/>
        <w:jc w:val="both"/>
        <w:rPr/>
      </w:pPr>
      <w:r>
        <w:rPr>
          <w:rFonts w:cs="Times New Roman" w:ascii="Times New Roman" w:hAnsi="Times New Roman"/>
          <w:sz w:val="24"/>
          <w:szCs w:val="24"/>
          <w:lang w:val="uk-UA"/>
        </w:rPr>
        <w:t>Станом на 01.10.2018 року 5 осіб одержують щомісячну виплату допомоги особам</w:t>
      </w:r>
      <w:r>
        <w:rPr>
          <w:rFonts w:cs="Times New Roman" w:ascii="Times New Roman" w:hAnsi="Times New Roman"/>
          <w:b/>
          <w:sz w:val="24"/>
          <w:szCs w:val="24"/>
          <w:lang w:val="uk-UA"/>
        </w:rPr>
        <w:t xml:space="preserve">, </w:t>
      </w:r>
      <w:r>
        <w:rPr>
          <w:rFonts w:cs="Times New Roman" w:ascii="Times New Roman" w:hAnsi="Times New Roman"/>
          <w:bCs/>
          <w:sz w:val="24"/>
          <w:szCs w:val="24"/>
          <w:shd w:fill="FFFFFF" w:val="clear"/>
          <w:lang w:val="uk-UA"/>
        </w:rPr>
        <w:t>які проживають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w:t>
      </w:r>
      <w:r>
        <w:rPr>
          <w:rFonts w:cs="Times New Roman" w:ascii="Times New Roman" w:hAnsi="Times New Roman"/>
          <w:b/>
          <w:bCs/>
          <w:sz w:val="24"/>
          <w:szCs w:val="24"/>
          <w:shd w:fill="FFFFFF" w:val="clear"/>
          <w:lang w:val="uk-UA"/>
        </w:rPr>
        <w:t xml:space="preserve">, </w:t>
      </w:r>
      <w:r>
        <w:rPr>
          <w:rFonts w:cs="Times New Roman" w:ascii="Times New Roman" w:hAnsi="Times New Roman"/>
          <w:bCs/>
          <w:sz w:val="24"/>
          <w:szCs w:val="24"/>
          <w:shd w:fill="FFFFFF" w:val="clear"/>
          <w:lang w:val="uk-UA"/>
        </w:rPr>
        <w:t>на догляд за нею</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ржавну соціальну допомогу особам з інвалідністю з дитинства та дітям з інвалідністю отримує - 23 особ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ржавну соціальну допомогу особам, які не мають права на пенсію, та особам з інвалідністю отримує - 6 осіб.</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бліку у Єдиному державному автоматизованому реєстрі осіб, які мають право на пільги по Давидковецькій сільській раді перебуває 470 осіб, з 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часників бойових дій – 53, учасників війни та вдів - 39, осіб з інвалідністю внаслідок війни – 13, дітей війни – 126, багатодітних сімей – 11, дітей з багатодітних сімей - 16, учасників ЧАЕС - 11, ветерани військової служби та органів внутрішніх справ - 7, особи з інвалідністю - 68, ветеранів праці та пенсіонерів за віком – 123 та  педагогів – пенсіонерів - 3.</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плачено кошти на придбання твердого палива і скрапленого газу 8 особам пільгової категорії громадян на суму 13 332,88 грн..</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ернення громадян розглядаються згідно Закону України «Про звернення громадян»,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ідповідно яких забезпечується облік проходження заяв і скарг громадя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ою особою за роботу зі зверненнями громадян є секретар сільської ради – Вязлова Алла Миколаївна (розпорядження сільського голови від 02.01.2018 № 04-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приміщенні Давидковецької сільської ради оформлений інформаційний стенд, на якому наявні графіки прийому громадян керівництвом обласної та районної державних адміністрацій, обласної та районної рад, графік особистих прийомів сільським голов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Давидковецькій сільській раді облік звернень громадян проводиться за журнальною формою реєстрації та ведеться окремо від інших видів діловод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19.10.2018 року до Давидковецької сільської ради надійшло 356 письмових звернень з яких, найбільша кількість звернень щодо земельних питань та питань соціального характеру. За цей період надійшло 17 колективних звернень, переважна більшість яких з питань благоустро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видковецьким сільським головою щоденно здійснюється особистий прийом громадян із записом в журнал обліку усних звернень громадян. Найбільша кількість звернень надійшла щодо питань соціального характе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ільським головою взято під особистий контроль розгляд письмових звернень та проведення першочергового особистого прийому осіб, які мають особливі заслуги перед Україною,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Учасників бойових дій та інших категорій громадян, які потребують соціального захисту та підтримки відповідно до вимог Указу Президента України. Так, за поточний період до Давидковецької сільської ради звернулось 4 учасника бойових дій, 6 осіб з інвалідністю, 3 члени багатодітних сімей, 1 «Мати-героїня», 2 одиноких мати та 110 пенсіонерів.</w:t>
      </w:r>
    </w:p>
    <w:p>
      <w:pPr>
        <w:pStyle w:val="Normal"/>
        <w:spacing w:lineRule="auto" w:line="240" w:before="0" w:after="0"/>
        <w:ind w:firstLine="709"/>
        <w:jc w:val="both"/>
        <w:rPr/>
      </w:pPr>
      <w:r>
        <w:rPr>
          <w:rFonts w:cs="Times New Roman" w:ascii="Times New Roman" w:hAnsi="Times New Roman"/>
          <w:sz w:val="24"/>
          <w:szCs w:val="24"/>
          <w:lang w:val="uk-UA"/>
        </w:rPr>
        <w:t>Відповідно до Указу Президента України забезпечено контроль за повним та об’єктивним розглядом звернень громадян, заявникам створені умови безпосередньої участі (у разі потреби) у розгляді їх звернень із наданням можливостей для ознайомлення із матеріалами при розгляді звернення. Не завжди при наданні відповідей з рішенням про</w:t>
        <w:br/>
      </w:r>
      <w:r>
        <w:br w:type="page"/>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мову в задоволенні вимог, викладених у заявах (клопотаннях) громадян роз’яснюється порядок оскарження прийнятого ріш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і на звернення громадян надаються у встановлені Законом України «Про звернення громадян» строки.</w:t>
      </w:r>
    </w:p>
    <w:p>
      <w:pPr>
        <w:pStyle w:val="Normal"/>
        <w:spacing w:lineRule="auto" w:line="240" w:before="0" w:after="0"/>
        <w:ind w:firstLine="709"/>
        <w:jc w:val="both"/>
        <w:rPr>
          <w:sz w:val="24"/>
          <w:szCs w:val="24"/>
          <w:lang w:val="uk-UA"/>
        </w:rPr>
      </w:pPr>
      <w:r>
        <w:rPr>
          <w:rFonts w:cs="Times New Roman" w:ascii="Times New Roman" w:hAnsi="Times New Roman"/>
          <w:sz w:val="24"/>
          <w:szCs w:val="24"/>
          <w:lang w:val="uk-UA"/>
        </w:rPr>
        <w:t>Всі звернення оформлені відповідно до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р. № 348 (зі змінами), за винятком проставлення реєстраційного індексу на реєстраційному штампі відповідно п.2, п.6 даної Інструкції.</w:t>
      </w:r>
    </w:p>
    <w:p>
      <w:pPr>
        <w:pStyle w:val="Normal"/>
        <w:spacing w:lineRule="auto" w:line="240" w:before="0" w:after="0"/>
        <w:ind w:firstLine="709"/>
        <w:jc w:val="both"/>
        <w:rPr/>
      </w:pPr>
      <w:r>
        <w:rPr>
          <w:rFonts w:cs="Times New Roman" w:ascii="Times New Roman" w:hAnsi="Times New Roman"/>
          <w:sz w:val="24"/>
          <w:szCs w:val="24"/>
          <w:lang w:val="uk-UA"/>
        </w:rPr>
        <w:t xml:space="preserve">Підсумки роботи зі зверненнями громадян за минулий рік та стан виконання вищезазначеного Указу Президента України розглянуто на засіданні виконавчого комітету Давидковецької сільської ради 22.12.2017 року рішення № 8 протоколу № 12 засідання виконавчого комітету Давидковецької сільської ра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 прийомі звернень громадян є в наявності та використовується Класифікатор звернень громадян, затверджений постановою Кабінету Міністрів України «Про затвердження Класифікатора звернень громадян» від 24.09.2008р. № 858 (зі змін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еревірки надано методичну та практичну допомогу відповідальним за організацію роботи із зверненнями громадян.</w:t>
      </w:r>
    </w:p>
    <w:p>
      <w:pPr>
        <w:pStyle w:val="Normal"/>
        <w:tabs>
          <w:tab w:val="clear" w:pos="708"/>
          <w:tab w:val="left" w:pos="1066" w:leader="none"/>
        </w:tabs>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Керівник апарату адміністрації </w:t>
        <w:tab/>
        <w:tab/>
        <w:tab/>
        <w:tab/>
        <w:tab/>
        <w:tab/>
        <w:tab/>
        <w:tab/>
        <w:t>В.Васечко</w:t>
      </w:r>
    </w:p>
    <w:sectPr>
      <w:type w:val="nextPage"/>
      <w:pgSz w:w="11906" w:h="16838"/>
      <w:pgMar w:left="1701"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0" w:hanging="6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Arial" w:hAnsi="Arial" w:cs="Arial"/>
      <w:b/>
      <w:bCs/>
      <w:i/>
      <w:iCs/>
      <w:sz w:val="28"/>
      <w:szCs w:val="28"/>
    </w:rPr>
  </w:style>
  <w:style w:type="character" w:styleId="Style15">
    <w:name w:val="Верхний колонтитул Знак"/>
    <w:basedOn w:val="Style13"/>
    <w:qFormat/>
    <w:rPr>
      <w:rFonts w:ascii="Calibri" w:hAnsi="Calibri" w:eastAsia="Times New Roman" w:cs="Times New Roman"/>
      <w:sz w:val="22"/>
      <w:szCs w:val="22"/>
    </w:rPr>
  </w:style>
  <w:style w:type="character" w:styleId="Style16">
    <w:name w:val="Нижний колонтитул Знак"/>
    <w:basedOn w:val="Style13"/>
    <w:qFormat/>
    <w:rPr>
      <w:rFonts w:ascii="Calibri" w:hAnsi="Calibri" w:eastAsia="Times New Roman" w:cs="Times New Roman"/>
      <w:sz w:val="22"/>
      <w:szCs w:val="22"/>
    </w:rPr>
  </w:style>
  <w:style w:type="character" w:styleId="21">
    <w:name w:val="Основной текст с отступом 2 Знак"/>
    <w:basedOn w:val="Style13"/>
    <w:qFormat/>
    <w:rPr>
      <w:rFonts w:ascii="Times New Roman" w:hAnsi="Times New Roman" w:cs="Times New Roman"/>
      <w:sz w:val="28"/>
      <w:szCs w:val="24"/>
    </w:rPr>
  </w:style>
  <w:style w:type="character" w:styleId="Style17">
    <w:name w:val="Основной текст с отступом Знак"/>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нак Знак"/>
    <w:basedOn w:val="Normal"/>
    <w:qFormat/>
    <w:pPr>
      <w:spacing w:lineRule="auto" w:line="240" w:before="0" w:after="0"/>
    </w:pPr>
    <w:rPr>
      <w:rFonts w:ascii="Verdana" w:hAnsi="Verdana" w:cs="Verdana"/>
      <w:sz w:val="20"/>
      <w:szCs w:val="20"/>
      <w:lang w:val="en-US"/>
    </w:rPr>
  </w:style>
  <w:style w:type="paragraph" w:styleId="Style20">
    <w:name w:val="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21">
    <w:name w:val="Знак"/>
    <w:basedOn w:val="Normal"/>
    <w:qFormat/>
    <w:pPr>
      <w:spacing w:lineRule="auto" w:line="240" w:before="0" w:after="0"/>
    </w:pPr>
    <w:rPr>
      <w:rFonts w:ascii="Verdana" w:hAnsi="Verdana" w:cs="Verdana"/>
      <w:sz w:val="20"/>
      <w:szCs w:val="20"/>
      <w:lang w:val="en-US"/>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cs="Times New Roman"/>
      <w:sz w:val="28"/>
      <w:szCs w:val="24"/>
    </w:rPr>
  </w:style>
  <w:style w:type="paragraph" w:styleId="Xl34">
    <w:name w:val="xl34"/>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TextBody"/>
    <w:qFormat/>
    <w:pPr>
      <w:spacing w:lineRule="auto" w:line="240" w:before="0" w:after="0"/>
      <w:ind w:firstLine="1080"/>
    </w:pPr>
    <w:rPr>
      <w:rFonts w:ascii="Times New Roman" w:hAnsi="Times New Roman" w:cs="Times New Roman"/>
      <w:sz w:val="28"/>
      <w:szCs w:val="24"/>
      <w:lang w:val="uk-UA"/>
    </w:rPr>
  </w:style>
  <w:style w:type="paragraph" w:styleId="1">
    <w:name w:val="Основний текст1"/>
    <w:basedOn w:val="Normal"/>
    <w:qFormat/>
    <w:pPr>
      <w:shd w:fill="FFFFFF" w:val="clear"/>
      <w:spacing w:lineRule="exact" w:line="302" w:before="0" w:after="660"/>
      <w:ind w:hanging="500"/>
      <w:jc w:val="both"/>
    </w:pPr>
    <w:rPr>
      <w:rFonts w:ascii="Sylfaen" w:hAnsi="Sylfaen" w:cs="Sylfaen"/>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09:00Z</dcterms:created>
  <dc:creator>Admin</dc:creator>
  <dc:description/>
  <dc:language>en-US</dc:language>
  <cp:lastModifiedBy>vika</cp:lastModifiedBy>
  <cp:lastPrinted>2018-10-29T13:08:00Z</cp:lastPrinted>
  <dcterms:modified xsi:type="dcterms:W3CDTF">2018-10-29T11:09:00Z</dcterms:modified>
  <cp:revision>2</cp:revision>
  <dc:subject/>
  <dc:title/>
</cp:coreProperties>
</file>