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3.03.2018 </w:t>
        <w:tab/>
        <w:t xml:space="preserve"> </w:t>
        <w:tab/>
        <w:tab/>
        <w:t xml:space="preserve">                   Хмельницький</w:t>
        <w:tab/>
        <w:tab/>
        <w:tab/>
        <w:t xml:space="preserve">               №  24/2018-р/к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ро присвоєння рангу державного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лужбовця Г.Сосновській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ті 6 Закону України «Про місцеві державні адміністрації», статей 35, 39 Закону України «Про державну службу», Порядку присвоєння рангів державних службовців, затвердженого постановою Кабінету Міністрів України від 20.04.2016 № 306 «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», враховуючи подання від 13.03.2018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своїти з 13 березня 2018 року Сосновській Ганні Анатоліївні – завідувачу сектору культури адміністрації 6 (шостий) ранг державного службовця в межах категорії посад «Б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ділу фінансово-господарського забезпечення апарату адміністрації (Л.Доброловська) встановити надбавку за ранг у зв’язку з його присвоєнням та провести відповідні розрахунки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>Голова адміністрації</w:t>
        <w:tab/>
        <w:tab/>
        <w:tab/>
        <w:tab/>
        <w:tab/>
        <w:tab/>
        <w:tab/>
        <w:tab/>
        <w:t xml:space="preserve">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lang w:val="uk-UA"/>
    </w:rPr>
  </w:style>
  <w:style w:type="character" w:styleId="Style14">
    <w:name w:val="Нижний колонтитул Знак"/>
    <w:basedOn w:val="Style12"/>
    <w:qFormat/>
    <w:rPr>
      <w:lang w:val="uk-UA"/>
    </w:rPr>
  </w:style>
  <w:style w:type="character" w:styleId="1">
    <w:name w:val="Заголовок 1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13:00Z</dcterms:created>
  <dc:creator>Щербатюк Н.М.</dc:creator>
  <dc:description/>
  <dc:language>en-US</dc:language>
  <cp:lastModifiedBy>vika</cp:lastModifiedBy>
  <cp:lastPrinted>2016-05-27T08:44:00Z</cp:lastPrinted>
  <dcterms:modified xsi:type="dcterms:W3CDTF">2018-03-13T14:13:00Z</dcterms:modified>
  <cp:revision>3</cp:revision>
  <dc:subject/>
  <dc:title>Про звільнення С</dc:title>
</cp:coreProperties>
</file>