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УКРАЇНА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ХМЕЛЬНИЦЬКОЇ ОБЛАСТІ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РОЗПОРЯДЖЕ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color w:val="000000"/>
          <w:lang w:val="uk-UA"/>
        </w:rPr>
        <w:t>24.01.2018</w:t>
        <w:tab/>
        <w:tab/>
        <w:tab/>
        <w:tab/>
        <w:t>Хмельницький</w:t>
        <w:tab/>
        <w:tab/>
        <w:tab/>
        <w:t>№ 14/2018-р/к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відпустки для догляд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 дитиною до досягнення нею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рирічного віку А.Борболюк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ті 6 Закону України «Про місцеві державні адміністрації», статті 18 Закону України «Про відпустки», статті 179 КЗпП України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Надати Борболюк Анастасії Володимирівні – головному спеціалісту відділу містобудування, архітектури, житлово-комунального господарства та будівництва районної державної адміністрації відпустку для догляду за дитиною до досягнення нею трирічного віку з 24 січня 2018 року по 27 листопада 2020 року включно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Підстава: заява А.Борболюк від 23 січня 2018 року, копія свідоцтва про народження дитини від 01 грудня 2017 року серія 1-БВ № 305789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       Л.Комен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51:00Z</dcterms:created>
  <dc:creator>Ws2</dc:creator>
  <dc:description/>
  <cp:keywords/>
  <dc:language>en-US</dc:language>
  <cp:lastModifiedBy>vika</cp:lastModifiedBy>
  <cp:lastPrinted>2014-05-06T17:28:00Z</cp:lastPrinted>
  <dcterms:modified xsi:type="dcterms:W3CDTF">2018-02-02T07:37:00Z</dcterms:modified>
  <cp:revision>42</cp:revision>
  <dc:subject/>
  <dc:title/>
</cp:coreProperties>
</file>