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Капустяка О.М. (вх. № 40/965-06/18 від 24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22 від 10 липня 2013 року «На перевезення пасажирів автомобільним транспортом загального користування» на маршруті № 1728 «Хмельницький – Олешківці» з ФОП Капустяком Олександром Миколайови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31:00Z</cp:lastPrinted>
  <dcterms:modified xsi:type="dcterms:W3CDTF">2018-06-01T14:33:00Z</dcterms:modified>
  <cp:revision>65</cp:revision>
  <dc:subject/>
  <dc:title>УКРАЇНА</dc:title>
</cp:coreProperties>
</file>