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</w:t>
      </w:r>
      <w:bookmarkStart w:id="0" w:name="16"/>
      <w:bookmarkEnd w:id="0"/>
      <w:r>
        <w:rPr/>
        <w:t xml:space="preserve">      </w:t>
      </w: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30.01.2018  </w:t>
        <w:tab/>
        <w:t xml:space="preserve"> </w:t>
        <w:tab/>
        <w:tab/>
        <w:t xml:space="preserve">          Хмельницький</w:t>
        <w:tab/>
        <w:tab/>
        <w:tab/>
        <w:t>№  31/201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договору на                                                                                                   перевезення пасажирів автомобільним                                                                                транспортом загального користуванн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Керуючись ст.ст. 6, 39 Закону України «Про місцеві державні адміністрації», Законом України «Про автомобільний транспорт», ст. 608 Цивільного кодексу України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відповідно п. 6.1. Договору № 61 від 26.12.2017 року на перевезення пасажирів автомобільним транспортом загального користування, заяви                                     ФОП Ковальчука В.А. ( вх. № 40/245-06/18 від 31.01.2018 року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ипинити дію тимчасового Договору № 61 від 26.12.2017 року на перевезення пасажирів автомобільним транспортом загального користування, укладеного з ФОП Ковальчуком В.А., з 01.02.2018 року по маршруту «Хмельницький – Лісові Гринівці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  <w:t xml:space="preserve">           Л.Ком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2:00Z</dcterms:created>
  <dc:creator>UserXP</dc:creator>
  <dc:description/>
  <cp:keywords/>
  <dc:language>en-US</dc:language>
  <cp:lastModifiedBy>vika</cp:lastModifiedBy>
  <cp:lastPrinted>2018-01-31T15:23:00Z</cp:lastPrinted>
  <dcterms:modified xsi:type="dcterms:W3CDTF">2018-02-01T10:00:00Z</dcterms:modified>
  <cp:revision>96</cp:revision>
  <dc:subject/>
  <dc:title/>
</cp:coreProperties>
</file>