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0АСТІ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6"/>
          <w:szCs w:val="26"/>
        </w:rPr>
        <w:t>26.09.2018</w:t>
      </w:r>
      <w:r>
        <w:rPr/>
        <w:tab/>
        <w:tab/>
        <w:tab/>
        <w:tab/>
        <w:tab/>
        <w:t>Хмельницький</w:t>
        <w:tab/>
        <w:tab/>
        <w:tab/>
        <w:tab/>
      </w:r>
      <w:r>
        <w:rPr>
          <w:sz w:val="26"/>
          <w:szCs w:val="26"/>
        </w:rPr>
        <w:t>№  480/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лан роботи район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4"/>
          <w:szCs w:val="24"/>
        </w:rPr>
        <w:t>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, 45 Закону України «Про місцеві державні адміністрації», пунктів 6, 12 регламенту Хмельницької районної державної адміністрації Хмельницької області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твердити план роботи Хмельницької районної державної адміністрації Хмельницької області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року (додаєть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заходів, передбачених планом роботи, покласти на заступників голови, керівника апарату, відділ організаційно-кадрової роботи та загальний відділ апарату райдерж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>п/о</w:t>
        <w:tab/>
        <w:tab/>
        <w:tab/>
        <w:tab/>
        <w:t>Л.Коменда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  <w:r>
        <w:br w:type="page"/>
      </w:r>
    </w:p>
    <w:p>
      <w:pPr>
        <w:pStyle w:val="Normal"/>
        <w:ind w:left="5663" w:firstLine="709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Затверджено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26.09.2018 №  </w:t>
      </w:r>
      <w:r>
        <w:rPr>
          <w:sz w:val="26"/>
          <w:szCs w:val="26"/>
          <w:u w:val="single"/>
        </w:rPr>
        <w:t>480/</w:t>
      </w:r>
      <w:r>
        <w:rPr>
          <w:sz w:val="24"/>
          <w:szCs w:val="24"/>
          <w:u w:val="single"/>
        </w:rPr>
        <w:t>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ОБОТ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мельницької районної державної адміністрації Хмельницької області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Питання для внесення на розгляд сесії районної ради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айонного бюджету н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айонний бюджет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Закону України «Про Державний бюджет України на 2019 рік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рограми соціально-економічного та культурного розвитку Хмельницького району на 2019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умов для подальшого соціально-економічного та культурного розвитку району, поліпшення рівня життя населення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З.В. – начальник відділу економічного розвитку, інфраструктури та торгівлі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харчування дітей пільгових категорій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постанови Кабінету України від 19.06.2002 № 856 «Про організацію харчування окремих категорій учнів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еремета С.О. – начальник відділу освіти, культури, молоді та спор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итання для внесення на розгл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ідань колегії районної державної 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забезпечення температурного режиму в дошкільних та загальноосвітніх навчальних закладах. Стан роботи опалювальних систем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температурного режиму відповідно до санітарно-гігієнічних нор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жовт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/>
            </w:pPr>
            <w:r>
              <w:rPr>
                <w:sz w:val="24"/>
                <w:szCs w:val="24"/>
              </w:rPr>
              <w:t>Шеремета С.О. – начальник відділу освіти, культури, молоді та спорт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34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розроблення містобудівної документації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«Про регулювання містобудівної діяльності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жовт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" w:right="34" w:hanging="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right="34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езультати завершення збирання сільськогосподарських культур урожаю 2018 року та стан тваринницької галузі по сільськогосподарських підприємствах район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часного завершення збирання сільськогосподарських культур та забезпечення виконання виробництва тваринницької продук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листопада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кадрової роботи та дотримання вимог Закону України «Про державну службу» в апараті та структурних підрозділах райдержадміністрації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ротокольного рішення голови облдержадміністрації від 30.11.2017 № 09-7/2017-пр з питання «Про стан виконання завдань у сфері державної кадрової політики, визначених актами і дорученнями Президента України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го бюджету на 2019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Закону України «Про Державний бюджет України на 2019 рік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 (27 грудня)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розпорядження голови ОДА від 25.12.2015 № 657/2015-р «Про стан погашення заборгованості із виплати заробітної плати та підвищення  рівня  заробітної плати  працюючим облас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груд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районної державної адміністрації на 2019 рік та на І квартал 2019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ункту 6 Регламент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грудня 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 Питання взаємодії з органами місцевого самоврядування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заступників голови, керівників структурних підрозділ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ів України «Про місцеві держав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и голови, керівник апарату адміністрації,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держадміністрації в роботі сесій, депутатських комісій рай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іністрації», «Про місцеве самоврядування в Украї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ня спільних організаційно-масових заходів, визначених у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 розділі плану роботи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спільних планів проведення заход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тупники голови, керівник апарату адміністрації, 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, керівник апарату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и: організаційно-кадрової роботи, юридичний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Плану комплектування Навчально-методичного центру цивільного захисту та безпеки життєдіяльності Хмельницької області слухачами з функціонального навчання у сфері ЦЗ н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удосконалення системи підготовки, перепідготовки та підвищення кваліфікації керівних кадрів і фахівців у сфері цивільного захисту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А.М. – завідувач сектору з питань цивільного захисту населення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з органами місцевого самоврядування в частині виконання ст.22 Закону України «Про Державний реєстр виборців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, а саме вчасного та повного наповнення Державного реєстру виборц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В.О. – начальник відділу ведення Державного реєстру виборців апарату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криміногенної ситуації в районі та стану взаємодії райдержадміністрації та органів місцевого самоврядування з правоохоронними органам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розпорядження голови облдержадміністрації від 27.09.2013 № 305/2013-р «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 В.П. – завідувач сектору взаємодії з правоохоронними органами, оборонно-мобілізаційної та режимно-секретної роботи апарату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аїни, забезпечення правопорядку, захисту прав та свобод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V. Питання для вивчення з наступним інформуванням по них в оперативному порядку заступників голови, керівника апарату райдерж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звернень громадян, що надійшли до рай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 вимог Закону України «Про звернення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 І.П. – начальник загального відділу апарату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в апараті та структурних підрозділах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підвищення виконавської дисципліни серед працівників апарату райдержадміністрації та її структурних підрозділ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 І.П. – начальник загального відділу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аналітичної інформації щодо статистичних даних надання адміністративних послуг через центр надання адміністративних послуг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ера Т.Б. – начальник відділу з організації діяльності центру надання адміністративних послуг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позиції щодо удосконалення процедур надання адміністративних послуг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ера Т.Б. – начальник відділу з організації діяльності центру надання адміністративних послуг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з органами місцевого самоврядування в частині виконання ст.22 Закону України «Про Державний реєстр виборців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, а саме вчасного та повного наповнення Державного реєстру виборц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В.О. – начальник відділу ведення Державного реєстру виборців апарату адміністрації 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чергового призову громадян України на строкову військову служб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від </w:t>
            </w:r>
            <w:r>
              <w:rPr>
                <w:rStyle w:val="Rvts44"/>
                <w:bCs/>
                <w:sz w:val="24"/>
                <w:szCs w:val="24"/>
                <w:shd w:fill="FFFFFF" w:val="clear"/>
              </w:rPr>
              <w:t>25.03.1992 № 2232-XII</w:t>
            </w:r>
            <w:r>
              <w:rPr>
                <w:sz w:val="24"/>
                <w:szCs w:val="24"/>
              </w:rPr>
              <w:t xml:space="preserve"> «Про військовий обов’язок та військову службу» та Указу Президента України від 15.02.2018 № 33/2018 «Про звільнення в запас військовослужбовців строкової служби, строки проведення чергових призовів та чергові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- листопад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 В.П. – завідувач сектору взаємодії з правоохоронними органами, оборонно-мобілізаційної та режимно-секретної роботи апарату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призови громадян на строкову військову службу у 2018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безпечення введення в централізований банк даних з проблем інвалідності індивідуальні програми реабілітації осіб з інвалідністю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 метою виконання вимог Закону України від 06.10.2005 № 2961-ІУ «Про реабілітацію осіб з інвалідністю в Україні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статусу ветеранів війн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2.10.1993 № 3551-XII «Про статус ветеранів війни, гарантії їх соціального захис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сновні засади соціального захисту ветеранів праці та інших громадян похилого віку в Україн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16.12.1993 № 3721-XII «Про основні засади соціального захисту ветеранів праці та інших громадян похилого віку в Україн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плату державної соціальної допомоги особам з інвалідністю з дитинства та </w:t>
            </w:r>
            <w:r>
              <w:rPr>
                <w:sz w:val="23"/>
                <w:szCs w:val="23"/>
              </w:rPr>
              <w:t>дітям з інвалідністю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З метою виконання вимог Закону України від 16.11.2000 № 2109-ІІІ «Про державну соціальну допомогу </w:t>
            </w:r>
            <w:r>
              <w:rPr>
                <w:sz w:val="24"/>
                <w:szCs w:val="24"/>
              </w:rPr>
              <w:t xml:space="preserve">особам з інвалідністю з дитинства та </w:t>
            </w:r>
            <w:r>
              <w:rPr>
                <w:sz w:val="23"/>
                <w:szCs w:val="23"/>
              </w:rPr>
              <w:t xml:space="preserve">дітям з інвалідністю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4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прав і свобод внутрішньо переміщених осіб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0.10.2014 № 1706-VII «Про забезпечення прав і свобод внутрішньо переміщених осіб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у державної соціальної допомоги малозабезпеченим сім’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01.06.2000 № 1768-ІІІ «Про державну соціальну допомогу малозабезпеченим сім’ям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изначення та виплати допомоги по догляду за особою з інвалідністю І чи ІІ групи внаслідо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від 22.05.2012 № 4795-VI «Про внесення зміни до статті 5 Закону України «Про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ічного роз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іатричну допомог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статус і соціальний захист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8.02.1991 № 796-XII «Про статус і соціальний захист громадян, які постраждали внаслідок Чорнобильської катастроф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реалізації громадянами Конституційного права на зверн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метою виконання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органами виконавчої влади доступу до публічної інформ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Указу Президента України від 05.11.2011 № 547/2011 «Питання забезпечення органами виконавчої влади доступу до публічної інформ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вічні державні іменні стипендії громадян України, які зазнали переслідувань за правозахисну діяльні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Указу Президента України від 26.11.2001 № 1147 «Про довічні державні іменні стипендії громадян України, які зазнали переслідувань за правозахисну діяльність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тримку розвитку системи спортивної реабілітації учасників бойових дій, які брали участь в анти терористичній операції, у заходах із забезпечення національної безпеки і оборони,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Указу Президента України від 12.05.2018 № 123/2018 «Про підтримку розвитку системи спортивної реабілітації учасників бойових дій, які брали участь в анти терористичній операції, у заходах із забезпечення національної безпеки і оборони,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пільг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Н.І. –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 на придбання твердого палива та скрапленого га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и Кабінету Міністрів України від 31.01.2007 № 77 «Про затвердження Порядку надання пільг на придбання твердого палива та скрапленого газу за рахунок субвенцій з державного бюджету місцевим бюджет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ік пільговиків шляхом формування персональних облікових карто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9.01.2003 № 117 «Про Єдиний державний автоматизований реєстр осіб, які мають право на пільг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дачу направлень на забезпечення технічними та іншими засобами реабілітації осіб з інвалідністю, дітей з інвалідністю та інших окремих категорій насел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5.04.2012 № 321 «Про затвердження порядку забезпечення технічними та іншими засобами реабілітації осіб з інвалідністю, дітей з інвалідністю та інших окремих категорій населення, переліку таких засобів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путівками на санаторно-курортне лік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 особам з інвалідністю та працюючим малозабезпеченими особ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28.02.2011 № 158 «Про порядок використання коштів, передбачених у державному бюджеті для надання одноразової матеріальної допомог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м з інвалідністю та непрацюючим малозабезпеченим особ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осіб з інвалідністю автомобіля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9.07.2006 № 999 «Про затвердження Порядку забезпечення осіб з інвалідністю автомобілям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грошових компенсацій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 України 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46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грошової компенсації вартості санаторно-курортного лікування деяким категоріям громадян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7.06.2004 № 785 «Про затвердження Порядку виплати грошової компенсації вартості санаторно-курортного лікування деяким категоріям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0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деяким категоріям особам з інвалідністю грошової компенсації замість санаторно-курортної путівки та вартості самостійного санаторно-курортного лік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7.02.2007 № 150 «Про Порядок виплати деяким категоріям особам з інвалідністю грошової компенсації замість санаторно-курортної путівки та вартості самостійного санаторно-курортного лік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санаторно-курортними путівками учасників антитерористичної операції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31.03.2015 № 200 «Про затвердження Порядку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0.09.2005 № 936 "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" зі змінами від 14.01.2015 № 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6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щорічну допомогу на оздоровлення громадянам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2.07.2005 № 562 "Про щорічну допомогу на оздоровлення громадянам, які постраждали внаслідок Чорнобильської катастрофи"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оздоровлення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постанова Кабінету Міністрів України від 23.11.2016 № 854 "Деякі питання санаторно-курортного лікування та відпочинку громадян, які постраждали внаслідок Чорнобильської катастрофи"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досконалення порядку надання житлових субсиді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27.04.2018 № 329 «Про внесення змін до деяких постанов Кабінету Міністрів України та визнання такою, що втратила чинність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8.12.2016 № 102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1.10.2014 № 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инку праці та шляхи підвищення рівня зайнятості насел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ДА від 20.05.2014 № 203/2014-р «Про стан ринку праці та шляхи підвищення рівня зайнятості населе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евідкладні заходи щодо попередження насильства в сім’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8.02.2013 № 45/2013-р «Про невідкладні заходи щодо попередження насильства в сім’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 багатодітних сімей в районі, поліпшення їх державної підтримки та створення сприятливих умов для виховання дітей у таких сім’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8.02.2013 № 46/2013-р «Про соціальний захист багатодітних сімей в області, поліпшення їх державної підтримки та створення сприятливих умов для виховання дітей у таких сім’ях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розпорядження голови райдержадміністрації від 27.06.2018 № 336/2018-р «Про легалізацію зайнятості, оплату праці т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плати мінімальної заробітної пла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місцевих бюджетів Хмельницького району за 9 місяців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бюджетні запити розпорядників коштів районного бюджету на 2019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Бюджетного кодексу Україн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 аналізу  стану погашення  податкового боргу до державного та  місцевого бюдже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аналізу виконання дохідної частини бюджетів сільських рад в розрізі податків та платеж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за 9 місяців 2018 року та подання інформації районній рад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Бюджетного кодексу Україн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фактично нараховані суми допомог сім’ям з дітьми, малозабезпеченим сім’ям та особам з інвалідністю з дитинства та фактично нараховані суми пільг і субсидій, які фінансуються за рахунок субвенцій з державного бюджет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своєчасного виконання фінансування соціальних виплат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еревірки використання субвенцій виділених із районного бюджету та сільських бюджетів у відділі освіти, культури, молоді та спорту райдержадміністрації, Хмельницькій центральній районній лікарні та сільських рада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ро складання та затвердження розпису доходів та видатків районного бюджету на 2019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аналізу стану надходження орендної плати за землю та землі водного фонду в розрізі сільських рад та платник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віт за ІІІ квартал 2018 рок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, Положення «Про архівний сектор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ймання на державне зберіг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, Положення «Про архівний сектор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засідання комісії ЕК архівного сектору по відбору документів на розгляд комісії ЕПК Державного архіву област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 та Положення про архівний сектор райдержадмініст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озроблення та погодження номенклатур справ на 2019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мог чинного законодавства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-грудень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ходів власниками ставків, водоймищ спрямованих на запобігання загибелі людей на водних об’єктах в паводковий період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едопущення загибелі людей на водних об’єкт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 А.М. – завідувач сектору з питань цивільного захисту населення адміністрації спільно з сільськими головами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моніторингу стану підготовки об’єктів житлово-комунального господарства та соціального сфери до опалювального сезону 2018/2019 рок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належної підготовки об’єктів житлово-комунального господарства та соціальної сфери до опалювального сезону 2018/2019 року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декада жовт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М.М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2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у стану проходження опалювального сезону 2018-2019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перебійного функціонування систем життєзабезпечення комунальної власності під час проходження опалювального сезону 2018/2019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контролю за станом виконання капітального та поточного ремонту доріг комунальної власності за рахунок субвенцій з державного та місцевих бюдже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абезпечення вчасного освоєння державних коштів головними розпорядниками в ході виконання ремонтних робіт на дорогах комунальної власності в населених пунктах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дійснення контролю за вжиттям заходів щодо належного поводження з твердими побутовими відходами на території район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еалізації Закону України «Про відхо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дійснення контролю за станом розроблення схеми планування територій сільських рад та генеральних планів забудови населених пунктів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еалізації Закону України «Про регулювання містобудівної діяльнос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Стан реалізації нормативно-правових актів Верховної Ради України,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идента України, Кабінету Міністрів Україн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олів обласної та районної державних адміністрацій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нормативно-правових актів, реалізація яких буде контролюватися, визначено в додатку 1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ість здійснення постійного контролю за виконанням зазначених нормативно-правових а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структурних підрозділів адміністрації та її апар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І. Надання методичної і практичної допомог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4"/>
                <w:szCs w:val="24"/>
              </w:rPr>
              <w:t>сільським, селищній радам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щодо надання методичної і практичної допомоги, визначені в додатку 2 до да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удосконалення роботи виконкомів сільських, селищної рад, сільськогосподарськ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и голови адміністрації, начальники структурних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розділів райдержадміністрації та її апарату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Організаційно-масові заход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1. Організація в районі заходів, пов’язаних відзначенн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жовтень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іжнародний день людей похилого віку (01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PT Serif;Times New Roman" w:ascii="PT Serif;Times New Roman" w:hAnsi="PT Serif;Times New Roman"/>
          <w:sz w:val="22"/>
          <w:szCs w:val="22"/>
          <w:shd w:fill="FFFFFF" w:val="clear"/>
        </w:rPr>
        <w:t>День працівник</w:t>
      </w:r>
      <w:r>
        <w:rPr>
          <w:sz w:val="22"/>
          <w:szCs w:val="22"/>
          <w:shd w:fill="FFFFFF" w:val="clear"/>
        </w:rPr>
        <w:t>ів</w:t>
      </w:r>
      <w:r>
        <w:rPr>
          <w:rFonts w:cs="PT Serif;Times New Roman" w:ascii="PT Serif;Times New Roman" w:hAnsi="PT Serif;Times New Roman"/>
          <w:sz w:val="22"/>
          <w:szCs w:val="22"/>
          <w:shd w:fill="FFFFFF" w:val="clear"/>
        </w:rPr>
        <w:t xml:space="preserve"> освіти</w:t>
      </w:r>
      <w:r>
        <w:rPr>
          <w:sz w:val="22"/>
          <w:szCs w:val="22"/>
          <w:shd w:fill="FFFFFF" w:val="clear"/>
        </w:rPr>
        <w:t xml:space="preserve"> або </w:t>
      </w:r>
      <w:r>
        <w:rPr>
          <w:rFonts w:cs="PT Serif;Times New Roman" w:ascii="PT Serif;Times New Roman" w:hAnsi="PT Serif;Times New Roman"/>
          <w:sz w:val="22"/>
          <w:szCs w:val="22"/>
          <w:shd w:fill="FFFFFF" w:val="clear"/>
        </w:rPr>
        <w:t xml:space="preserve">День Вчителя </w:t>
      </w:r>
      <w:r>
        <w:rPr>
          <w:sz w:val="22"/>
          <w:szCs w:val="22"/>
        </w:rPr>
        <w:t xml:space="preserve">(07, </w:t>
      </w:r>
      <w:r>
        <w:rPr>
          <w:rFonts w:cs="PT Serif;Times New Roman" w:ascii="PT Serif;Times New Roman" w:hAnsi="PT Serif;Times New Roman"/>
          <w:sz w:val="22"/>
          <w:szCs w:val="22"/>
          <w:shd w:fill="FFFFFF" w:val="clear"/>
        </w:rPr>
        <w:t>перша неділя жовтня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юриста (0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українського козацтва (1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Покров пресвятої владичиці нашої богородиці і приснодіви марії</w:t>
      </w:r>
      <w:r>
        <w:rPr>
          <w:sz w:val="22"/>
          <w:szCs w:val="22"/>
        </w:rPr>
        <w:t xml:space="preserve"> (1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ень захисника України (14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ень визволення України від нацистських загарбників (28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ень автомобіліста (28)</w:t>
      </w:r>
    </w:p>
    <w:p>
      <w:pPr>
        <w:pStyle w:val="Normal"/>
        <w:jc w:val="center"/>
        <w:rPr>
          <w:b/>
          <w:b/>
          <w:smallCaps/>
          <w:sz w:val="24"/>
          <w:szCs w:val="24"/>
          <w:highlight w:val="yellow"/>
        </w:rPr>
      </w:pPr>
      <w:r>
        <w:rPr>
          <w:b/>
          <w:smallCap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Листопад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ень працівника соціальної сфери (04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української писемності та мови (09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сеукраїнський день працівників культури та майстрів народного мистецтва (09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працівників радіо, телебачення і зв’язку (16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2"/>
          <w:szCs w:val="22"/>
        </w:rPr>
        <w:t>День працівника сільського господарства (18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2"/>
          <w:szCs w:val="22"/>
        </w:rPr>
        <w:t>День Гідності та Свободи (21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ень пам’яті жертв голодоморів (24)</w:t>
      </w:r>
    </w:p>
    <w:p>
      <w:pPr>
        <w:pStyle w:val="Normal"/>
        <w:jc w:val="center"/>
        <w:rPr>
          <w:b/>
          <w:b/>
          <w:smallCaps/>
          <w:sz w:val="24"/>
          <w:szCs w:val="24"/>
          <w:highlight w:val="yellow"/>
        </w:rPr>
      </w:pPr>
      <w:r>
        <w:rPr>
          <w:b/>
          <w:smallCap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Грудень</w:t>
      </w:r>
    </w:p>
    <w:p>
      <w:pPr>
        <w:pStyle w:val="Normal"/>
        <w:jc w:val="center"/>
        <w:rPr>
          <w:b/>
          <w:b/>
          <w:smallCaps/>
          <w:sz w:val="16"/>
          <w:szCs w:val="16"/>
          <w:highlight w:val="yellow"/>
        </w:rPr>
      </w:pPr>
      <w:r>
        <w:rPr>
          <w:b/>
          <w:smallCaps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7-ма річниця Всеукраїнського референдуму щодо проголошення незалежності України (01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працівників прокуратури (01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іжнародний день інвалідів (0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Введення у храм пресвятої владичиці нашої богородиці і приснодіви марії</w:t>
      </w:r>
      <w:r>
        <w:rPr>
          <w:sz w:val="22"/>
          <w:szCs w:val="22"/>
        </w:rPr>
        <w:t xml:space="preserve"> (0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ень Збройних сил України (06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День місцевого самоврядування (07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День вшанування учасників ліквідації наслідків аварії на ЧАЕС (14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Новорічне свято для дітей пільгових категорій (діти з інвалідністю, діти з багатодітних родин, діти учасників АТО, ООС) (19)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енергетика (22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нь працівників архівних установ (24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іздво Христове за григоріанським календарем (католицьке) (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7.2. Засідання: </w:t>
      </w:r>
    </w:p>
    <w:p>
      <w:pPr>
        <w:pStyle w:val="Normal"/>
        <w:tabs>
          <w:tab w:val="clear" w:pos="709"/>
          <w:tab w:val="left" w:pos="345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</w:t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ординаційної ради з питань соціального захисту бездомних громадян та безпритульних дітей</w:t>
      </w:r>
    </w:p>
    <w:p>
      <w:pPr>
        <w:pStyle w:val="Normal"/>
        <w:spacing w:before="0" w:after="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5</w:t>
      </w:r>
    </w:p>
    <w:p>
      <w:pPr>
        <w:pStyle w:val="Normal"/>
        <w:spacing w:before="0" w:after="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ординаційної ради з питань сім’ї, гендерної рівності, демографічного розвитку та протидії торгівлі з людьми</w:t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ої групи з питань надання комплексної соціально-психологічної допомоги для членів сімей, в яких вчинили насильство в сім’ї або існує реальна загроза його вчинення</w:t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бочої моніторингової групи з питань виявлення та збору інформації щодо потреб вимушених переселенців з метою їх соціального захисту</w:t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ісії по розгляду питань, пов’язаних з наданням одноразової матеріальної допомоги з коштів з районного бюджету</w:t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ісії з питання щодо включення до Єдиного державного автоматизованого реєстру осіб, які мають право на пільги, інформації про пільговиків за місцем проживання, які не зареєстровані</w:t>
      </w:r>
    </w:p>
    <w:p>
      <w:pPr>
        <w:pStyle w:val="Normal"/>
        <w:spacing w:before="0" w:after="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ісії з питання проведення безоплатного капітального ремонту власних житлових будинків і квартир осіб, що мають право на таку пільг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йонної тимчасової комісії з питань погашення заборгованості заробітної плати (грошового забезпечення), пенсій, стипендій та інших соціальних випла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йонної робочої групи з питань легалізації виплати заробітної плати і зайнятості населенн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исторонньої соціально-економічної ради в Хмельницькому районі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по розгляду питань, пов’язаних із встановленням статусу учасників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групи з питань сприяння відновленню платоспроможності суб’єктів господарювання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пла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розгляду звернень громадян щодо надання кредитів на будівництво, добудову, реконструкцію, купівлю житлових будинків та обладнання інженерних мереж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>По мірі надходження зая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ординаційної ради з питань розвитку підприємництва при райдержадміністрації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пла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що не виходять за межі території Хмельницького району </w:t>
      </w:r>
    </w:p>
    <w:p>
      <w:pPr>
        <w:pStyle w:val="Normal"/>
        <w:ind w:left="424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ірі необхідності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інфраструктури та торгівлі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захисту прав дитини Хмельницької райдержадміністрації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Щомісячно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омадської ради при райдерж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опад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питань інформаційної діяльності та комунікацій з громадськістю апарату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ТЕБ та НС райдержадміністрації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день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Проведен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легії відділу освіти, культури, молоді та спорт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ідання ради методичного кабінету відділу освіти, культури, молоді та спорт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ди керівників освітніх закладів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йонного заходу присвяченого Дню спільних дій в інтересах дітей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20 листоп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ворічного ранку для дітей, які перебувають на обліку служби у справах дітей райдержадміністрації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день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 Прямі "гарячі» телефонні лінії, особисті прийоми, прийоми громадян за місцем проживання керівництвом райдержадміністрації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Згідно затверджених графіків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льний відділ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Інформування населення району через районну газету «Прибузька зоря», сайт райдержадміністрації з питань, що відносяться до ведення Державного реєстру виборців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>п/о</w:t>
        <w:tab/>
        <w:tab/>
        <w:tab/>
        <w:tab/>
        <w:t xml:space="preserve">В.Васечко </w:t>
      </w:r>
      <w:r>
        <w:br w:type="page"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лану робот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>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року 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26.09.2018 №  </w:t>
      </w:r>
      <w:r>
        <w:rPr>
          <w:sz w:val="26"/>
          <w:szCs w:val="26"/>
          <w:u w:val="single"/>
        </w:rPr>
        <w:t>480/</w:t>
      </w:r>
      <w:r>
        <w:rPr>
          <w:sz w:val="24"/>
          <w:szCs w:val="24"/>
          <w:u w:val="single"/>
        </w:rPr>
        <w:t>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 w:val="24"/>
          <w:szCs w:val="24"/>
        </w:rPr>
        <w:t>ПЕРЕЛІК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их актів, виконання яких буде здійснюватись</w:t>
      </w:r>
    </w:p>
    <w:p>
      <w:pPr>
        <w:pStyle w:val="Normal"/>
        <w:tabs>
          <w:tab w:val="clear" w:pos="709"/>
          <w:tab w:val="left" w:pos="2475" w:leader="none"/>
        </w:tabs>
        <w:jc w:val="center"/>
        <w:rPr/>
      </w:pPr>
      <w:r>
        <w:rPr>
          <w:sz w:val="24"/>
          <w:szCs w:val="24"/>
        </w:rPr>
        <w:t>в порядку контролю протягом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у 2018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они Україн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8.02.1991 № 796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татус і соціальний захист громадян, які постраждали внаслідок Чорнобильської катастроф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2.10.1993 № 3551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татус ветеранів війни, гарантії їх соціального захист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6.12.1993 № 3721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основні засади соціального захисту ветеранів праці та інших громадян похилого віку в Україн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1.06.2000 № 1768-ІІІ «Про державну соціальну допомогу малозабезпеченим сім’ям»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від 16.11.2000 № 2109-ІІІ «Про державну соціальну допомогу особам з інвалідністю з дитинства та дітям з інвалідністю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6.10.2005 № 2961-IV «Про реабілітацію осіб з інвалідністю в Україн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від 22.05.2012 № 479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 «Про внесення зміни до статті 5 Закону України «Про психіатричну допомог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20.10.2014 № 1706-VII «Про забезпечення прав і свобод внутрішньо переміщених осіб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Про Державний бюджет України на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ік»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 Національний архівний фонд»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Архівний сектор адміністрації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</w:t>
      </w:r>
      <w:r>
        <w:rPr>
          <w:rStyle w:val="Rvts44"/>
          <w:bCs/>
          <w:sz w:val="24"/>
          <w:szCs w:val="24"/>
          <w:shd w:fill="FFFFFF" w:val="clear"/>
        </w:rPr>
        <w:t xml:space="preserve"> 05.09.2017 № 2145-VIII</w:t>
      </w:r>
      <w:r>
        <w:rPr>
          <w:sz w:val="24"/>
          <w:szCs w:val="24"/>
        </w:rPr>
        <w:t xml:space="preserve"> «Про освіт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</w:t>
      </w:r>
      <w:r>
        <w:rPr>
          <w:rStyle w:val="Rvts44"/>
          <w:bCs/>
          <w:sz w:val="24"/>
          <w:szCs w:val="24"/>
          <w:shd w:fill="FFFFFF" w:val="clear"/>
        </w:rPr>
        <w:t xml:space="preserve"> 13.05.1999 № 651-XIV</w:t>
      </w:r>
      <w:r>
        <w:rPr>
          <w:sz w:val="24"/>
          <w:szCs w:val="24"/>
        </w:rPr>
        <w:t xml:space="preserve"> «Про загальну середню освіт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rStyle w:val="Rvts44"/>
          <w:bCs/>
          <w:sz w:val="24"/>
          <w:szCs w:val="24"/>
          <w:shd w:fill="FFFFFF" w:val="clear"/>
        </w:rPr>
        <w:t>22.06.2000 № 1841-III</w:t>
      </w:r>
      <w:r>
        <w:rPr>
          <w:sz w:val="24"/>
          <w:szCs w:val="24"/>
        </w:rPr>
        <w:t xml:space="preserve"> «Про позашкільну освіту»</w:t>
      </w:r>
    </w:p>
    <w:p>
      <w:pPr>
        <w:pStyle w:val="Normal"/>
        <w:tabs>
          <w:tab w:val="clear" w:pos="709"/>
          <w:tab w:val="left" w:pos="53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</w:t>
      </w:r>
      <w:r>
        <w:rPr>
          <w:rStyle w:val="Rvts44"/>
          <w:bCs/>
          <w:sz w:val="24"/>
          <w:szCs w:val="24"/>
          <w:shd w:fill="FFFFFF" w:val="clear"/>
        </w:rPr>
        <w:t>4.09.2008 № 375-VI</w:t>
      </w:r>
      <w:r>
        <w:rPr>
          <w:sz w:val="24"/>
          <w:szCs w:val="24"/>
        </w:rPr>
        <w:t xml:space="preserve"> «Про оздоровлення та відпочинок дітей»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"Про звернення громадян"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ий відділ апарату адміністрації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7.12.1993 № 3747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пожежну безпек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4.12.1999  № 1281-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«Про аварійно-рятувальні служб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6.03.2000 № 1550-ІІІ «Про правові режими надзвичайного стан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13.01.2005 N 2342-IV «Про забезпечення організаційно-правових умов соціального захисту дітей-сиріт та дітей, позбавлених батьківського піклування»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09.04.1999 № 586-XIV «Про місцеві державні адміністрації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7.02.2011 № 3038-VI «Про регулювання містобудівної діяльності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Rvts44"/>
          <w:bCs/>
          <w:sz w:val="24"/>
          <w:szCs w:val="24"/>
          <w:shd w:fill="FFFFFF" w:val="clear"/>
        </w:rPr>
        <w:t>від 06.09.2005 № 2806-IV</w:t>
      </w:r>
      <w:r>
        <w:rPr>
          <w:sz w:val="24"/>
          <w:szCs w:val="24"/>
        </w:rPr>
        <w:t xml:space="preserve"> «Про дозвільну систему у сфері господарської діяльності»</w:t>
      </w:r>
    </w:p>
    <w:p>
      <w:pPr>
        <w:pStyle w:val="Normal"/>
        <w:ind w:firstLine="708"/>
        <w:jc w:val="both"/>
        <w:rPr/>
      </w:pPr>
      <w:r>
        <w:rPr>
          <w:rStyle w:val="Rvts44"/>
          <w:bCs/>
          <w:sz w:val="24"/>
          <w:szCs w:val="24"/>
          <w:shd w:fill="FFFFFF" w:val="clear"/>
        </w:rPr>
        <w:t>від 05.03.1998 № 187/98-ВР «Про відход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9.11.2001 № 2866-III «Про об’єднання співвласників багатоквартирного будинк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містобудування, архітектури, житлово-комунального господарства та будівництва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1.10.1993 № 3543-XII «Про мобілізаційну підготовку та мобілізаці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rStyle w:val="Rvts44"/>
          <w:bCs/>
          <w:sz w:val="24"/>
          <w:szCs w:val="24"/>
          <w:shd w:fill="FFFFFF" w:val="clear"/>
        </w:rPr>
        <w:t>25.03.1992 № 2232-XII</w:t>
      </w:r>
      <w:r>
        <w:rPr>
          <w:sz w:val="24"/>
          <w:szCs w:val="24"/>
        </w:rPr>
        <w:t xml:space="preserve"> «Про військовий обов’язок та військову служб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1.01.1994 № 3855-XII «Про державну таємницю»</w:t>
      </w:r>
    </w:p>
    <w:p>
      <w:pPr>
        <w:pStyle w:val="Normal"/>
        <w:ind w:firstLine="708"/>
        <w:jc w:val="both"/>
        <w:rPr/>
      </w:pPr>
      <w:r>
        <w:rPr>
          <w:rStyle w:val="Rvts44"/>
          <w:bCs/>
          <w:sz w:val="24"/>
          <w:szCs w:val="24"/>
          <w:shd w:fill="FFFFFF" w:val="clear"/>
        </w:rPr>
        <w:t>від 14.10.2014 № 1700-VII</w:t>
      </w:r>
      <w:r>
        <w:rPr>
          <w:sz w:val="24"/>
          <w:szCs w:val="24"/>
        </w:rPr>
        <w:t xml:space="preserve"> «Про запобігання корупції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9.04.1999 № 586-XIV «Про місцеві державні адміністрації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9.04.1999 № 586-XIV «Про місцеві державні адміністрації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ід 06.09.2012 № 5203-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адміністративні послуг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2.02.2015 № 191-VIII  «Про внесення змін до деяких законодавчих актів України щодо спрощення умов ведення бізнесу (дерегуляція)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0.12.2015 № 888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</w:p>
    <w:p>
      <w:pPr>
        <w:pStyle w:val="Normal"/>
        <w:ind w:left="4961" w:hanging="0"/>
        <w:jc w:val="both"/>
        <w:rPr/>
      </w:pPr>
      <w:r>
        <w:rPr>
          <w:sz w:val="24"/>
          <w:szCs w:val="24"/>
        </w:rPr>
        <w:t xml:space="preserve">Відділ з організації діяльності центру надання адміністративних послуг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2.10.1996 № 393/96-ВР «Про звернення громадян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22.02.2007 № 698-V «Про Державний реєстр виборців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1.06.2010 № 2297-VI «Про захист персональних даних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0.07.2010 № 2487-VІ «Про вибори депутатів Верховної Ради Автономної Республіки Крим, сільських, селищних, міських голів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7.11.2011 № 4061-VI «Про вибори народних депутатів Україн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4.07.2015 № 59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 Про місцеві вибори»</w:t>
      </w:r>
    </w:p>
    <w:p>
      <w:pPr>
        <w:pStyle w:val="Normal"/>
        <w:ind w:left="5103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</w:rPr>
        <w:t>від 01.07.2004 № 1952-</w:t>
      </w:r>
      <w:r>
        <w:rPr>
          <w:rFonts w:eastAsia="MS Mincho;ＭＳ 明朝"/>
          <w:sz w:val="24"/>
          <w:szCs w:val="24"/>
          <w:lang w:val="en-US"/>
        </w:rPr>
        <w:t>IV</w:t>
      </w:r>
      <w:r>
        <w:rPr>
          <w:rFonts w:eastAsia="MS Mincho;ＭＳ 明朝"/>
          <w:sz w:val="24"/>
          <w:szCs w:val="24"/>
        </w:rPr>
        <w:t xml:space="preserve"> "Про державну реєстрацію речових прав на нерухоме майно та їх обтяжень"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</w:rPr>
        <w:t>від 15.05.2003 № 1774-</w:t>
      </w:r>
      <w:r>
        <w:rPr>
          <w:rFonts w:eastAsia="MS Mincho;ＭＳ 明朝"/>
          <w:sz w:val="24"/>
          <w:szCs w:val="24"/>
          <w:lang w:val="en-US"/>
        </w:rPr>
        <w:t>V</w:t>
      </w:r>
      <w:r>
        <w:rPr>
          <w:rFonts w:eastAsia="MS Mincho;ＭＳ 明朝"/>
          <w:sz w:val="24"/>
          <w:szCs w:val="24"/>
        </w:rPr>
        <w:t>ІІІ "Про державну реєстрацію юридичних осіб, фізичних осіб-підприємців та громадських формувань"</w:t>
      </w:r>
    </w:p>
    <w:p>
      <w:pPr>
        <w:pStyle w:val="Normal"/>
        <w:ind w:left="4963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діл державної реєстрації райдержадміністрації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u w:val="single"/>
        </w:rPr>
        <w:t xml:space="preserve">2. Кодекси України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ий кодекс України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3. Укази Президента Україн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1.2001 № 1147 «Про довічні державні іменні стипендії громадян України, які зазнали переслідувань за правозахисну діяльність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11.2011 № 547/2011 «Питання забезпечення органами виконавчої влади доступу до публічної інформації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2.05.2018 № 123/2018 «Про підтримку розвитку системи спортивної реабілітації учасників бойових дій, які брали участь в анти терористичній операції, у заходах із забезпечення національної безпеки і оборони,відсічі і стримування збройної агресії Російської Федерації у Донецькій та Луганській областях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населення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"Про додатк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"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льний відділ апарату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2 червня 1994 року N 334/94 «Про державну підтримку розвитку фізичної культури і спорту в Україн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1.2010 № 75/2010 «Про вшанування учасників боротьби за незалежність України у ХХ столітті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15.02.2010 № 161/2010 «Про концепцію державної мовної політики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9.06.2013 № 336/2013 «Про деякі заходи щодо державної підтримки книговидавничої справи і популяризації читання в Україні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1.2016 № 523/2016 «Про заходи у зв’язку з 85 –ми роковинами Голодомору 1932-1933 років в Україні – геноциду Українського народу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3.03.2017 № 75/2017 «Про заходи у зв’язку з  80-ми роковинами Великого терору - масових політичних репресій 1937-1938 років»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/>
      </w:pPr>
      <w:r>
        <w:rPr>
          <w:sz w:val="24"/>
          <w:szCs w:val="24"/>
        </w:rPr>
        <w:t xml:space="preserve">Головний спеціаліст з питань  інформаційної діяльності та комунікацій з громадськістю апарату адміністрації </w:t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ід 15.02.2018 № 33/2018 «Про звільнення в запас військовослужбовців строкової служби, строки проведення чергових призовів та чергові призови громадян на строкову військову службу у 2018 році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4. Розпорядження Президента Україн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5. Постанови Верховної Ради Україн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2.10.2012 № 540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 прийняття «Кодексу цивільного захисту України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6. Постанови Кабінету Міністрів України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01.2003 № 117 «Про Єдиний державний автоматизований реєстр осіб, які мають право на пільг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7.06.2004 № 785 «Про затвердження Порядку виплати грошової компенсації вартості санаторно-курортного лікування деяким категоріям громадя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2.07.2005 № 562 "Про щорічну допомогу на оздоровлення громадянам, які постраждали внаслідок Чорнобильської катастроф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9.2005 № 936 "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"зі змін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9.07.2006 № 999 «Про затвердження Порядку забезпечення осіб з інвалідністю автомобіл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1.2007 № 77 «Про затвердження Порядку надання пільг на придбання твердого палива за рахунок субвенцій з державного бюджету місцевим бюджета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8.02.2011 № 158 «Про Порядку використання коштів, передбачених у державному бюджеті для надання одноразової матеріальної допомоги особам з інвалідністю та непрацюючим малозабезпеченим особам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5.04.2012 № 321 «Про затвердження порядку забезпечення технічними та іншими засобами реабілітації осіб з інвалідністю, дітей з інвалідністю та інших окремих категорій населення, переліку таких засоб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01.10.2014 № 505 «Про надання щомісячної адресної допомоги особам, які переміщуються з тимчасово окупованої території України та районів проведення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титерористичної операції, для покриття витрат на проживання, в тому числі на оплату житлово-комунальних послуг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3.2015 № 200 «Про затвердження Порядку 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3.11.2016 № 854 «Деякі питання санаторно-курортного лікування та відпочинку громадян, які постраждали внаслідок Чорнобильської катастроф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4.2018 № 329 «Про внесення змін до деяких постанов Кабінету Міністрів України та визнання такою, що втратила чинність постанова Кабінету Міністрів України від 28.12.2016 № 1022»</w:t>
      </w:r>
    </w:p>
    <w:p>
      <w:pPr>
        <w:pStyle w:val="Normal"/>
        <w:tabs>
          <w:tab w:val="clear" w:pos="709"/>
          <w:tab w:val="left" w:pos="4140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(із змінами)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7.10.2007 № 1228 "Питання організації виконання законодавства щодо опіки, піклування над дітьми - сиротами та дітьми, позбавленими батьківського піклування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4.09.2008 № 866 "Питання діяльності органів опіки та піклування, пов’язаної із захистом прав дитин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10.2008 № 905 «Про Порядок провадження діяльності з усиновлення та здійснення нагляду за дотриманням прав усиновлених дітей»</w:t>
      </w:r>
    </w:p>
    <w:p>
      <w:pPr>
        <w:pStyle w:val="Normal"/>
        <w:ind w:left="42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0.05.1994 № 299 «Про затвердження Положення про цивільну оборону Україн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3.08.1998 № 1198 «Про затвердження Положення про Єдину державну систему запобігання і реагування на надзвичайні ситуації техногенного та природного характеру та їх наслід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03.2001 № 308 «Про порядок створення і використання матеріальних резервів для запобігання, ліквідації надзвичайних ситуацій природного характеру та їх наслід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07.2001 № 874 «Про удосконалення системи підготовки, перепідготовки та підвищення кваліфікації керівних кадрів та фахівців у сфері цивільного захисту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2.10.2010 № 927 «Про затвердження типового положення про регіональну та місцеву комісію з питань-техногенно-екологічної безпеки і надзвичайних ситуаці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03.2012 № 270 «Про затвердження порядку розслідування  та обліку нещасних випадків невиробничого характеру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9.10.2013 № 738 «Про затвердження порядку ведення обліку надзвичайних ситуацій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0.02.2013 № 118 «Про затвердження Примірного положення про центр надання адміністративних послуг» 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588 «Про затвердження Примірного регламенту центру надання адміністративних послуг» із внесеними змінами від 22.09.2016 № 652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5.01.2014 № 15 «Про внесення змін у додатки 1 і 2 до постанови КМУ від 18.04.2012 № 606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з організації діяльності центру надання адміністративних послуг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 25.12.2015 № 1127 "Про державну реєстрацію речових прав на нерухоме майно та їх обтяжень"</w:t>
      </w:r>
    </w:p>
    <w:p>
      <w:pPr>
        <w:pStyle w:val="Normal"/>
        <w:ind w:left="4963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діл державної реєстрації адміністрації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9"/>
          <w:tab w:val="left" w:pos="11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8.12.2013 № 939 «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7. Розпорядження Кабінету Міністрів Україн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6.05.2014 № 523-р «Деякі питання надання адміністративних послуг органів виконавчої влади через центри надання адміністративних послуг» із внесеними змінами від 11.10.2017 № 782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з організації діяльності центру надання адміністративних послуг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4.04.2015 № 17598/1/1-15 щодо проведення консультацій з громадськістю </w:t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питань  інформаційної діяльності та комунікацій з громадськістю апарату адміністрації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8. Розпорядження (доручення) голови обласної державної адміністрації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2.2013 № 45/2013-р «Про невідкладні заходи щодо попередження насильства в сім’ї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8.02.2013 № 46/2013-р «Про соціальний захист багатодітних сімей в області, поліпшення їх державної підтримки та створення сприятливих умов для виховання дітей у таких сім’ях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5.2014 № 203/2014-р «Про стан ринку праці та шляхи підвищення рівня зайнятості населення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30.11.2017 № 09-7/2017-пр протокольне рішення за підсумками розширеного засідання колегії обласної державної адміністрації з питання «Про стан виконання завдань у сфері державної кадрової політики, визначених актами і дорученнями Президента України» 28 листопада 2017 рок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йно-кадрової роботи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9.2013 № 305/2013-р « 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, забезпечення правопорядку, захисту прав та свобод громадя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8.12.2017 № 1450/2017-р «Про відбір громадян України на військову службу за контрактом та службу у військовому резерві у Збройних Сил України на 2018 рік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1.2018 № 165/2018-р «Про стан військового обліку за 2017 рік та заходи щодо підвищення ефективності його ведення в місцевих органах виконавчої влади, органах місцевого самоврядування, підприємствах, установах, організаціях у 2018 році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3.2018 № 278/2018-р «Про організацію в області чергових призовів громадян України на строкову службу у 2018 році»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09.2010 № 462/2010-р «Про організацію евакуації населення та вивозу сільгосптварин із зони спостереження Хмельницької АЕС у випадку загрози або виникнення комунальної або радіаційної аварії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0.11.2017 № 1183/2017-р 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18 навчальному році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10.2015 № 534/2015-р «Про обласні заходи з увічнення пам’яті захисників України на період до 2020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12.2016 № 619/2016-р «Про план обласних заходів з відзначення 100-річчя подій Української революції 1917-1921 років та вшанування пам’яті її учасників на період до 2021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04.2017 № 316/2017-р «Про затвердження плану обласних заходів щодо зміцнення національності єдності та консолідації українського суспільства, підтримки працівників громадськості у цій сфері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від 11.05.2017 № 345/2017-р «Про обласний план заходів у зв’язку з 80-ми роковинами Великого терору - масових політичних репресій 1937-1938 ро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15.11.2017 № 1147/2017-р «Про план обласних заходів із вшанування подвигу учасників Революції Гідності та увічнення пам’яті Героїв Небесної Сотні на період до 2020 року» 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3.2018 № 279/2018-р «Про обласні заходи щодо реалізації Концепції вдосконалення інформування громадськості з питань євроатлантичної інтеграції України у Хмельницькій області на 2018 рік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4.05.2018 № 476/2018-р «Про обласні заходи щодо реалізації Стратегії комунікації у сфері європейської інтеграції у Хмельницькій області на 2018 рік»</w:t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питань інформаційної діяльності та комунікацій з громадськістю апарату адміністрації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u w:val="single"/>
        </w:rPr>
        <w:t>9. Рішення сесії обласної рад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0. Розпорядження (протокольні рішення, доручення) голови районної державної адміністрації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ід 27.06.2018 № 336/2018-р «Про легалізацію зайнятості, оплату праці та забезпечення виплати мінімальної заробітної плати» 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375/2013-р «Про комісії ТЕБ та НС райдерж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8.2013 № 401/2013-р «Про районну евакуаційну комісію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18 навчальному роц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 xml:space="preserve">від 26.12.2016 № 1023/2016 «Про план районних заходів з відзначення 100-річчя подій Української революції 1917-1921 років та вшанування пам’яті її учасників на період до 2021 року»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17 № 105/2017-р «Про районний план заходів у зв’язку з 85-ми роковинами Голодомору 1932-1933 років – геноциду Українського народ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5.05.2017 № 289/2017-р «Про план районних заходів у зв’язку з 80-ми роковинами Великого терору-масових політичних репресій 1937-1938 років на 2017-2018 роки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6.12.2017 № 591/2017-р «Про план районних заходів із вшанування подвигу учасників Революції Гідності та увічнення пам’яті Героїв Небесної Сотні на період до 2020 року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3.2018 № 148/2018-р «Про план районних заходів щодо реалізації Концепції вдосконалення інформування громадськості з питань євроатлантичної інтеграції України у Хмельницькій області на 2018 рік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5.2018 № 249/2018-р «Про районні заходи щодо реалізації Стратегії комунікації у сфері європейської інтеграції у Хмельницькому районі на 2018 рік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питань інформаційної діяльності та комунікацій з громадськістю апарату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9.2017 № 37/01.01-2407/17 протокольне рішення за підсумками розширеного засідання колегії районної державної адміністрації з питання «Про стан кадрової роботи та дотримання вимог Закону України «Про державну службу» в апараті та структурних підрозділах райдержадміністрації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йно-кадрової роботи апарату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1. Рішення сесії районної ради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 районний бюджет на 2018 рік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>п/о</w:t>
        <w:tab/>
        <w:tab/>
        <w:tab/>
        <w:t xml:space="preserve"> </w:t>
        <w:tab/>
        <w:t xml:space="preserve"> В.Васечко</w:t>
      </w:r>
      <w:r>
        <w:br w:type="page"/>
      </w:r>
    </w:p>
    <w:p>
      <w:pPr>
        <w:pStyle w:val="Normal"/>
        <w:ind w:left="63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до плану роботи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року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26.09.2018 № 480/2018-р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 А Х О Д 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щодо надання методичної і практичної допомо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иконкомам сільських, селищної рад, підприємства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дання практичної і методичної допомоги виконкомам сільських, селищних рад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ні підрозділи адміністрації та її апарат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ання методичної і практичної допомоги сільським, селищній радам в т.ч. об’єднаним громадам по питаннях використання землі, виробництва сільськогосподарської продукції в господарствах населення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агропромислового розвитку адміністрації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мінари, нарад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 бухгалтерами сільських рад та розпорядниками коштів районного бюджету по порядку формування показників бюджету на 2019 рік, веденню бухгалтерського обліку, ефективності використання коштів та сплати орендної плати, інвентаризації активів та інш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Листопад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з керівниками установ, сільськими головами, які відповідно до ст.22 Закону України «Про Державний реєстр виборців» подають відомості періодичного поновлення Державного реєстру виборців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оведення інструктажів з питань охорони державної таємниці особам, допущених до державної таємниці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>п/о</w:t>
        <w:tab/>
        <w:tab/>
        <w:tab/>
        <w:t xml:space="preserve">           В.Васеч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46:00Z</dcterms:created>
  <dc:creator>Loner</dc:creator>
  <dc:description/>
  <dc:language>en-US</dc:language>
  <cp:lastModifiedBy>vika</cp:lastModifiedBy>
  <cp:lastPrinted>2018-09-27T10:52:00Z</cp:lastPrinted>
  <dcterms:modified xsi:type="dcterms:W3CDTF">2018-09-27T14:46:00Z</dcterms:modified>
  <cp:revision>2</cp:revision>
  <dc:subject/>
  <dc:title>ХМЕЛЬНИЦЬКА РАЙОННА ДЕРЖАВНА АДМІНІСТРАЦІЯ</dc:title>
</cp:coreProperties>
</file>