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02.2018 </w:t>
        <w:tab/>
        <w:tab/>
        <w:tab/>
        <w:t xml:space="preserve">                   Хмельницький</w:t>
        <w:tab/>
        <w:tab/>
        <w:t xml:space="preserve">                             №  20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організацію та проведення І тур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щорічного Всеукраїнського конкурс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ращий державний службовець» у 2018 році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еруючись статтею 6 Закону України «Про місцеві державні адміністрації», відповідно до постанов Кабінету Міністрів України від 19 вересня 2007 року № 1152 «Про проведення щорічного Всеукраїнського конкурсу «Кращий державний службовець» (зі змінами), з метою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, враховуючи розпорядження голови райдержадміністрації від 26.01.2018 № 17/2018-р «Про розподіл обов’язків між головою, першим заступником голови, заступником голови, керівником апарату районної державної адміністрації»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Для організації підвищення кваліфікації у рамках проведення щорічного Всеукраїнського конкурсу «Кращий державний службовець» утворити організаційний комітет з проведення І туру щорічного Всеукраїнського конкурсу «Кращий державний службовець» в райдержадміністра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Затверди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Склад організаційного комітету з проведення І туру щорічного Всеукраїнського конкурсу «Кращий державний службовець» (додаток 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оложення про Організаційний комітет з проведення І туру щорічного  Всеукраїнського конкурсу «Кращий державний службовець» (додаток 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Календарний план проведення І туру щорічного Всеукраїнського конкурсу «Кращий державний службовець» (додаток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 Розпорядження голови райдержадміністрації від 02.03.2016 № 15/2016-р/к «Про проведення першого туру щорічного Всеукраїнського конкурсу «Кращий державний службовець», від 21.02.2017 №30/2017-р/к «Про організацію та проведен-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ня першого туру щорічного Всеукраїнського конкурсу «Кращий державний службовець» у 2017 році» вважати такими, що втратили чинні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ерівнику апарату райдержадміністрації В.Васечко забезпечити ознайомлення державних службовців з проведенням І туру щорічного Всеукраїнського конкурсу «Кращий державний службовець» в райдержадміністра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розпорядження покласти на керівника апарату райдержадміністрації В.Васечк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адміністрації </w:t>
        <w:tab/>
        <w:tab/>
        <w:tab/>
        <w:tab/>
        <w:t xml:space="preserve">      </w:t>
        <w:tab/>
        <w:t xml:space="preserve">А.Зелінський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br w:type="page"/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ЗАТВЕРДЖЕНО 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Розпорядження голови райдержадміністрації 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27.02.2018 № 20/2018-р/к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клад організаційного коміте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проведення І туру щорічного Всеукраїнського конкурс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ращий державний службовец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еч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кторія Валентинівна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керівник апарату 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лова організацій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а Володимирі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відділу організаційно-кадрової роботи апарату адміністрації, заступник голови організацій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тлана Олександрівна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оловний спеціаліст відділу організаційно-кадрової роботи апарату адміністрації, секретар організацій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Віктор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стемний адміністратор відділу освіти, молоді та спорту адміністрації, член організацій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ловс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я Дмитрівна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фінансово-господарського забезпечення апарату адміністрації, член організацій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нс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она Вікторівна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юридичного відділу апарату адміністрації, член організацій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ур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 Анатолії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відувач сектору інформаційної діяльності та комунікацій з громадськістю апарату адміністрації, член організаційного комітету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В.Васеч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Розпорядження голови райдержадміністрації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27.02.2018 № 20/2018-р/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Організаційний коміт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проведення І туру щорічного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сеукраїнського конкурсу «Кращий державний службовець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 Положення визначає загальний порядок діяльності організаційних комітетів з проведення І туру щорічного Всеукраїнського конкурсу «Кращий державний службовець» (далі - оргкомітет)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І. Загальні положенн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 своїй діяльності оргкомітет керуєть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ою Кабінету Міністрів України від 19.09.2007 № 1152 «Про проведення щорічного Всеукраїнського конкурсу «Кращий державний службовець»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тодичними рекомендаціями щодо проведення щорічного Всеукраїнського конкурсу «Кращий державний службовець», затверджених наказом НАД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значеним положенн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ІІ. Організація роботи оргкомітет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ідання оргкомітету проводяться відповідно до календарного плану проведення щорічного Всеукраїнського конкурсу «Кращий державний службовець» (далі – Календарний план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ідання оргкомітету є правомочним, якщо в його роботі беруть участь не менш як 2/3 його складу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оргкомітету приймаються простою більшістю від присутніх його членів відкритим голосування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у рівного розподілу голосів членів оргкомітету вирішальним є голос голови оргкомітету або головуючого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ідсумками засідань оргкомітет приймає рішення, що оформляються протоколом. Рішення оргкомітету з боку учасників Конкурсу не підлягаю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ІІІ. Повноваження голови оргкомітету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ійснює загальне керівництво оргкомітетом та затверджує його рішенн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V. Повноваження заступника голови оргкомітету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іщує голову Оргкомітету у випадках його відсутності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Організовує роз’яснювальну роботу щодо проведення Конкурсу, координує розробку методичних матеріалів з питань підвищення кваліфікації державних службовців у рамках Конкурсу, узагальнення та розміщення матеріалів на офіційному веб-сайті райдержадміністрації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. Повноваження оргкомітет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ирішує питання розподілу обов’язків серед членів оргкомітету, затверджує Календарний план на поточний рік та план заходів щодо проведення Конкурс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Визначає рівень вимог до умов проведення Конкурсу під час І туру та порядок фінансування заходів щодо організації підвищення кваліфікації державних службовців райдержадміністрації у рамках Конкурсу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рганізовує роботу щодо висвітлення результатів Конкурсу на офіційному веб-сайті райдержадміністрації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І. Повноваження членів оргкомітет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конують повноваження відповідно до розподілу обов’язків, беруть участь у засіданнях оргкомітет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уть участь в організації конкурсних змагань учасників Конкурсу, визначають переможців та лауреатів Конкурсу за номінаціями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VІІ. Повноваження секретаря оргкомітет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ійснює організаційне забезпечення діяльності оргкомітету відповідно до зазначеного Положенн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ує необхідні документи для розгляду на засіданнях оргкомітету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6"/>
          <w:szCs w:val="26"/>
        </w:rPr>
        <w:t>Організовує засідання оргкомітету, інформує про хід виконання затверджених планів роботи оргкомітету, складає протоколи його засіда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ІІІ. Регламент оргкомітет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й регламент визначає та урегульовує внутрішній порядок роботи оргкомітету, базується на правових нормах, передбачених постановою Кабінету Міністрів України від 19.09.2007 № 1152  «Про проведення щорічного Всеукраїнського конкурсу «Кращий державний службовець»», Методичних рекомендаціях щодо проведення щорічного Всеукраїнського конкурсу «Кращий державний службовець», затверджених наказом НАДС, та положенні про оргкоміт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комітет організовує свою діяльність відповідно до Календарного плану та поточних планів робо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очні плани роботи оргкомітету на відповідний період формуються та затверджуються на кожному з його засідань, починаючи з організаційного засіданн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комітет проводить засідання, що плануються з урахуванням Положень про оргкомітет, Календарного плану та у разі необхідності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воїх засіданнях оргкомітету розглядають питання відповідно до повноважень щодо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поділу функцій та обов’язкі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ування роботи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дготовки та проведення заходів, пов’язаних із організацією і проведенням Конкурс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говорення методичних рекомендацій з питань, пов’язаних з проведенням Конкурс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значення переможців за підсумками першого туру Конкурс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інших питань проведення Конкурс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оргкомітету оформлюються протоколами, що підписує голова, заступник голови, секретар та члени оргкомітет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комітет в установленому порядку надсилає до оргкомітетів з проведення другого туру Конкурсу необхідну інформацію щодо прийнятих рішень, методичні матеріали та інструкції, тощо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ування громадськості про хід проведення Конкурсу відбувається за окремим планом, затверджених оргкомітет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В.Васечко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Розпорядження голови райдержадміністрації 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27.02.2018 № 20/2018-р/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Календарний план заході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ня І туру щорічного Всеукраїнського конкурс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ращий державний службовець» у 2018 роц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2287"/>
        <w:gridCol w:w="56"/>
        <w:gridCol w:w="1362"/>
        <w:gridCol w:w="139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заход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 ТУ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оргкомітетів І туру Конкурсу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 – кадрової роботи апарату 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1 березн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до Міжрегіонального управління Нацдержслужби у Вінницькій, Житомирській та Хмельницькій областях інформації про створення оргкомітетів з проведення І туру Конкурсу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 – кадрової роботи апарату 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берез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комітету І  туру Конкур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стовими завданнями в частині  знання Конституції України та  законодавства про державну служб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ієнтовним переліком видів ділових документів, рекомендованих для складання учасниками Конкурсу, завданнями з володіння учасниками Конкурсу сучасними комп’ютерними технологіям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комітет з проведення І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берез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шого організаційного засідання Оргкомітету І туру Конкурсу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берез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бір державних службовців для участі у І турі Конкурсу в райдержадміністрації з урахуванням встановлених критеріїв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берез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2343"/>
        <w:gridCol w:w="1362"/>
        <w:gridCol w:w="1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оргкомітету з проведення І туру Конкурсу для розгляду наданих державними службовцями документів та прийняття рішень щодо їх участі у Конкурс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формування державних службовців про прийняття рішення щодо їх участі у І турі Конкурсу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І туру Конкурс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до Міжрегіонального управління Нацдержслужби у Вінницькій, Житомирській та Хмельницькій областях інформації про кількість учасників І туру Конкурсу в райдержадміністрації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 – кадрової роботи апарату 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вимог та критеріїв оцінки щодо складання учасниками Конкурсу тестових завдань, що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І тур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ня завдань учасникам І туру Конкурсу на засіданнях оргкоміте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І туру Конкурсу в райдержадміністрації: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тестових завдань, що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І туру (10 питань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берез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комплексного тестуванн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02 по 06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ання ділового документа учасниками Конкурсу 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09 по 13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вдань з володіння учасниками Конкурсу персональним комп’ютером 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6 по 20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2343"/>
        <w:gridCol w:w="1362"/>
        <w:gridCol w:w="1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ведення підсумків І туру Конкурсу в райдержадміністрації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рекомендацій до виконання завдань, критерії оцінки, методичні матеріали, електронна бібліотека для самоосві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копій всіх документів переможців разом з другим примірником оригіналу протоколу підведення підсумків та визначення переможці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міщення інформації щодо проведення І туру Конкурсу на офіційному веб-сайті райдержадміністрації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коміт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туру Конкур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адміністрації </w:t>
        <w:tab/>
        <w:tab/>
        <w:tab/>
        <w:tab/>
        <w:tab/>
        <w:tab/>
        <w:tab/>
        <w:t xml:space="preserve">     В.Васеч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1440"/>
        </w:tabs>
        <w:ind w:left="1060" w:hanging="89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uk-UA"/>
    </w:rPr>
  </w:style>
  <w:style w:type="character" w:styleId="Style15">
    <w:name w:val="Нижний колонтитул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9:00Z</dcterms:created>
  <dc:creator>Loner</dc:creator>
  <dc:description/>
  <dc:language>en-US</dc:language>
  <cp:lastModifiedBy>vika</cp:lastModifiedBy>
  <cp:lastPrinted>2018-02-28T12:30:00Z</cp:lastPrinted>
  <dcterms:modified xsi:type="dcterms:W3CDTF">2018-02-28T14:49:00Z</dcterms:modified>
  <cp:revision>2</cp:revision>
  <dc:subject/>
  <dc:title>УКРАЇНА</dc:title>
</cp:coreProperties>
</file>