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07.2018</w:t>
        <w:tab/>
        <w:tab/>
        <w:tab/>
        <w:tab/>
        <w:t xml:space="preserve">        Хмельницький</w:t>
        <w:tab/>
        <w:tab/>
        <w:tab/>
        <w:t xml:space="preserve">                   № 345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5.02.2018 року № 37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Т/210-017/08 від 28.02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5.02.2018 року № 37/2018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Чорноострівської селищної ради за межами с. Антонівка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до розпорядження, в з/п 20 таблиці площу земельної ділянки № 493           гр. Тарнопольського Віктора Івановича  вважати 1,1700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4T12:18:00Z</cp:lastPrinted>
  <dcterms:modified xsi:type="dcterms:W3CDTF">2018-07-04T09:18:00Z</dcterms:modified>
  <cp:revision>17</cp:revision>
  <dc:subject/>
  <dc:title/>
</cp:coreProperties>
</file>