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31.01.2018  </w:t>
        <w:tab/>
        <w:t xml:space="preserve"> </w:t>
        <w:tab/>
        <w:tab/>
        <w:t xml:space="preserve">          Хмельницький</w:t>
        <w:tab/>
        <w:tab/>
        <w:tab/>
        <w:t>№  34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ення договору на перевезення</w:t>
      </w:r>
    </w:p>
    <w:p>
      <w:pPr>
        <w:pStyle w:val="Normal"/>
        <w:rPr/>
      </w:pPr>
      <w:r>
        <w:rPr/>
        <w:t xml:space="preserve">пасажирів автомобільним транспортом </w:t>
      </w:r>
    </w:p>
    <w:p>
      <w:pPr>
        <w:pStyle w:val="Normal"/>
        <w:rPr/>
      </w:pPr>
      <w:r>
        <w:rPr/>
        <w:t>загального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Керуючись ст.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 підставі заяви ФОП Ковальчука В.А. ( вх. № 40/219-06/18 від 29.01.2018 року), з метою забезпечення належного транспортного сполучення між містом Хмельницьким та селом Лісові Гринівці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класти договір на перевезення пасажирів автомобільним транспортом загального користування з ФОП Ковальчуком Василем Андрійовичем на строк до проведення конкурсу з перевезення пасажирів на автобусному маршруті загального користування № 1741 «Хмельницький – Лісові Гринівці», але не більш як на 3 (три) місяці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  <w:t xml:space="preserve">            Л.Ком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2:00Z</dcterms:created>
  <dc:creator>UserXP</dc:creator>
  <dc:description/>
  <cp:keywords/>
  <dc:language>en-US</dc:language>
  <cp:lastModifiedBy>vika</cp:lastModifiedBy>
  <cp:lastPrinted>2018-02-01T12:24:00Z</cp:lastPrinted>
  <dcterms:modified xsi:type="dcterms:W3CDTF">2018-02-01T10:24:00Z</dcterms:modified>
  <cp:revision>101</cp:revision>
  <dc:subject/>
  <dc:title/>
</cp:coreProperties>
</file>