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6.02.2024</w:t>
        <w:tab/>
        <w:tab/>
        <w:tab/>
        <w:tab/>
        <w:t xml:space="preserve">        Хмельницький</w:t>
        <w:tab/>
        <w:tab/>
        <w:tab/>
        <w:tab/>
        <w:t xml:space="preserve">      № 30/202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ипинення права постійного користування земельною ділянкою Державній службі України з питань безпечності харчових продуктів та захисту споживач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у України «Про правовий режим воєнного стану», Указу Президента України від 24.02.2022 № 64/2022 «Про введення воєнного стану в Україні», керуючись статтями 6, 21, 39 Закону України «Про місцеві державні адміністрації», статтями 17, 120, 141 Земельного кодексу України, враховуючи розпорядження голови Хмельницької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Хмельницької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,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озглянувши клопо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Ганни Стрілецької від 22.02.2024 і подані до нього матеріали та лис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ржавної служби України з питань безпечності харчових продуктів та захисту споживачів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від 05.02.2024 № 16-15/232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1. Припинити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ій службі України з питань безпечності харчових продуктів та захисту споживачів (код ЄДРПОУ 39924774)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 право постійного користування земельною ділянкою з кадастровим номером 6821510100:03:006:0746 площею 0,0682 га, яка розташована за адресою: вулиця Туза, буд. 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м. Деражня Хмельницького району Хмельниц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2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чальник районної військової адміністрації</w:t>
        <w:tab/>
        <w:t>Анатолій КАТЕРЕН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13:00Z</dcterms:created>
  <dc:creator>Admin</dc:creator>
  <dc:description/>
  <cp:keywords/>
  <dc:language>en-US</dc:language>
  <cp:lastModifiedBy>Пользователь Windows</cp:lastModifiedBy>
  <cp:lastPrinted>2024-02-20T13:03:00Z</cp:lastPrinted>
  <dcterms:modified xsi:type="dcterms:W3CDTF">2024-02-28T08:11:00Z</dcterms:modified>
  <cp:revision>5</cp:revision>
  <dc:subject/>
  <dc:title> </dc:title>
</cp:coreProperties>
</file>