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МЕЛЬНИЦЬКА РАЙОННА ВІЙСЬКОВА АДМІНІСТРАЦІ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26.02.2024</w:t>
        <w:tab/>
        <w:tab/>
        <w:t xml:space="preserve">          </w:t>
        <w:tab/>
        <w:tab/>
        <w:tab/>
        <w:t>Хмельницький</w:t>
        <w:tab/>
        <w:tab/>
        <w:tab/>
        <w:t xml:space="preserve">      № 29/2024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озпорядження голови районної державної адміністрації від 25.12.2013                   № 649/2013-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 w:val="24"/>
          <w:szCs w:val="24"/>
        </w:rPr>
        <w:t>Відповідно до пункту 8 частини шостої статті 15 Закону України «Про правовий режим воєнного стану», статей 6, 27, 39 Закону України «Про місцеві державні адміністрації», Указу Президента України від 24 лютого 2022 року № 64/2022 «Про введення воєнного стану в Україні», враховуючи розпорядження голови районної державної адміністрації                  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2022 року № 13/2022-р «Про набуття статусу начальника Хмельницької районної військової адміністрації Хмельницької області»,</w:t>
      </w:r>
      <w:r>
        <w:rPr>
          <w:szCs w:val="26"/>
        </w:rPr>
        <w:t xml:space="preserve"> </w:t>
      </w:r>
      <w:r>
        <w:rPr>
          <w:sz w:val="24"/>
          <w:szCs w:val="24"/>
        </w:rPr>
        <w:t>у зв’язку зі зміною у складі районної тимчасової комісії з питань погашення заборгованості із заробітної плати (грошового забезпечення), пенсій, стипендій та інших соціальних випла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нести зміни до розпорядження голови районної державної адміністрації від 25.12.2013 № 649/2013 «Про районну тимчасову комісію з питань погашення заборгованості із заробітної плати (грошового забезпечення), пенсій, стипендій та інших соціальних виплат», виклавши додаток 1 до нього в новій редакції (додаєть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районної військової адміністрації                                      Анатолій КАТЕРЕН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>від 25.12. 2013 № 649/2013-р</w:t>
      </w:r>
    </w:p>
    <w:p>
      <w:pPr>
        <w:pStyle w:val="Normal"/>
        <w:ind w:left="5664" w:hanging="0"/>
        <w:rPr/>
      </w:pPr>
      <w:r>
        <w:rPr>
          <w:sz w:val="24"/>
          <w:szCs w:val="24"/>
        </w:rPr>
        <w:t>(в редакції розпорядження начальника районної військової адміністрації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від 26.02.2024 № 29/2024-р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ної тимчасової комісії з питань погашення заборгованості із заробітної пла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грошового забезпечення), пенсій, стипендій та інших соціальних випла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712"/>
      </w:tblGrid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мар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Анатолій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голови адміністрації, голова тимчасової коміс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соціально – економічного розвитку території, архітектури, взаємодії з органами місцевого самоврядування та державної реєстрації  адміністрації, заступник голови тимчасової коміс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ловний спеціаліст управління соціально – економічного розвитку території, архітектури, забезпечення взаємодії з органами місцевого самоврядування та державної реєстрації  адміністрації, секретар тимчасової комісії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щен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я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виконавець Хмельницького відділу державної виконавчої служби у Хмельницькому районі Хмельницької області Центрального міжрегіонального управління Міністерства юстиції (м. Київ)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ебель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Ів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Хмельницької філії Хмельницького обласного центру зайнятості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єц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фінансів адміністрац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ятківсь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я Франці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ана Василівна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начальника Головного управління Пенсійного фонду України в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іння соціального захисту населення  адміністрації;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712"/>
      </w:tblGrid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іжана Вікторівна                                           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ення Національної служби посередництва і примирення в Хмельницькій області (за згодою);</w:t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Михай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інсь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 Андрійович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тупник начальника відділу фактичних перевірок управління податкового аудиту Головного управління Державної податкової служби у Хмельницькій області (за згодою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а обласної організації профспілки працівників житлово-комунального господарства, місцевої промисловості та побутового обслуговування населення України, заступник Голови ФП області (за згодою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ab/>
        <w:t>Вадим ШТОЙ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6:51:00Z</dcterms:created>
  <dc:creator>Admin</dc:creator>
  <dc:description/>
  <cp:keywords/>
  <dc:language>en-US</dc:language>
  <cp:lastModifiedBy>Пользователь Windows</cp:lastModifiedBy>
  <cp:lastPrinted>2024-02-16T11:02:00Z</cp:lastPrinted>
  <dcterms:modified xsi:type="dcterms:W3CDTF">2024-02-28T08:02:00Z</dcterms:modified>
  <cp:revision>6</cp:revision>
  <dc:subject/>
  <dc:title/>
</cp:coreProperties>
</file>