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32893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РАЇНА</w:t>
      </w:r>
    </w:p>
    <w:p>
      <w:pPr>
        <w:pStyle w:val="TextBody"/>
        <w:spacing w:lineRule="auto" w:line="276"/>
        <w:jc w:val="center"/>
        <w:rPr/>
      </w:pPr>
      <w:r>
        <w:rPr>
          <w:sz w:val="24"/>
          <w:szCs w:val="24"/>
        </w:rPr>
        <w:t>ХМЕЛЬНИЦЬКА РАЙОННА ДЕРЖАВНА АДМІНІСТРАЦІЯ</w:t>
      </w:r>
      <w:r>
        <w:rPr>
          <w:b/>
          <w:szCs w:val="28"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.02.2024</w:t>
        <w:tab/>
        <w:tab/>
        <w:tab/>
        <w:tab/>
        <w:t xml:space="preserve">        Хмельницький</w:t>
        <w:tab/>
        <w:tab/>
        <w:tab/>
        <w:tab/>
        <w:t>№ 28/2024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припинення функціонування прийомної сім'ї та створення дитячого будинку сімейного типу на базі родини ************,********** року народженн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аттями пунктом 8 частини шостої статті 15 Закону України «Про правовий режим воєнного стану», статтями 6, 13, 39 Закону України «Про місцеві державні адміністрації», Указом Президента України від 24 лютого 2022 року № 64/2022 « Про введення воєнного стану в Україні», Положенням про дитячий будинок сімейного типу, затвердженого постановою Кабінету Міністрів України від 26 квітня 2002 року № 564, на виконання спільного наказу Міністерства соціальної політики України, Міністерства охорони здоров'я України, Міністерства освіти і науки, молоді та спорту України, Міністерства внутрішніх справ України від 01 червня 2012 року № 329/409/652/502 «Про взаємодію місцевих органів виконавчої влади з питань здійснення контролю за умовами утримання і виховання дітей-сиріт та дітей, позбавлених батьківського піклування, які виховуються в прийомних сім'ях та дитячих будинках сімейного типу, соціального супроводження прийомних сімей та дитячих будинків сімейного типу», враховуючи розпорядження голови районної державної адміністрації від 25 лютого 2022 року </w:t>
        <w:br/>
        <w:t xml:space="preserve">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03 травня         2022 року № 13/2022-р «Про набуття статусу начальника Хмельницької районної військової адміністрації Хмельницької області», розглянувши заяву громадянки **********************, жительки смт ********** Хмельницького району, на підставі висновку служби у справах дітей *********** селищної ради від 15 лютого 2024 року № 31,  рішення комісії з питань захисту прав дитини Хмельницької районної державної адміністрації від 19 лютого 2024 року (протокол № 4), з метою захисту прав та законних інтересів дітей, позбавлених батьківського піклування, створення умов для реалізації права дітей на виховання в сім’ї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Припинити функціонування прийомної сім'ї з 20 лютого 2024 року та створити на базі родини ******************,*********** року народження, яка проживає за адресою: вул. **********, смт *******Хмельницького району Хмельницької області, дитячий будинок сімейного типу, в зв'язку з влаштуванням на виховання і проживання дітей, позбавлених батьківського піклування: *********,**************,*************,************ ро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родження, ***************,*********** року народження, *************,********** року народжен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лаштувати дітей в дитячий будинок сімейного типу в період з 20 лютого 2024 року по 11 березня 2024 року включно, в зв'язку з місцем перебування дітей ********************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Затвердити кандидатуру батьків-вихователів: ********************,***********року народження, яка проживає за адресою: вул. ************************ Хмельницького району Хмельниц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Передати на виховання і проживання в дитячий будинок сімейного типу дітей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1. ******************,********** року народження – дитину, позбавлену батьківського піклування (мати –****************************); відомості про батька записані згідно з частиною першою статті 135 Сімейного кодексу України (витяг з Державного реєстру актів цивільного стану громадян про державну реєстрацію народження із зазначенням відомостей про батька відповідно до частини першої статті 135 Сімейного кодексу України, виданий **************ВДРАЦС у Хмельницькому районі Хмельницької області Центрально-Західного міжрегіонального управління Міністерства юстиції                             (м. Хмельницький) № 00033732641 від 17 листопада 2021 року); місце народження дитини – м. ************** Хмельницької області (перебуває на обліку дітей, які можуть бути усиновлені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2. *******************року народження – дитину, позбавлену батьківського піклування (мати – ******************************** районного суду Хмельницької області від 07 жовтня     2021 року (справа № 683/826/21); відомості про батька записані згідно з частиною першою статті 135 Сімейного кодексу України (витяг з Державного реєстру актів цивільного стану громадян про державну реєстрацію народження із зазначенням відомостей про батька відповідно до частини першої статті 135 Сімейного кодексу України, виданий ***************ВДРАЦС у Хмельницькому районі Хмельницької області Центрально-Західного міжрегіонального управління Міністерства юстиції                              (м. Хмельницький) № 00033731812 від 17 листопада 2021 року); місце народження дитини – м. ************ Хмельницької області (перебуває на обліку дітей, які можуть бути усиновлені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3. ************************,************* року народження – дитину, позбавлену батьківського піклування (мати – ****************************** районного суду Хмельницької області від 07 жовтня       2021 року (справа № 683/826/21); відомості про батька записані згідно з частиною першою статті 135 Сімейного кодексу України (витяг з Державного реєстру актів цивільного стану громадян про державну реєстрацію народження із зазначенням відомостей про батька відповідно до частини першої статті 135 Сімейного кодексу України, виданий ****************** ВДРАЦС у Хмельницькому районі Хмельницької області Центрально-Західного міжрегіонального управління Міністерства юстиції                              (м. Хмельницький) № 00033722380 від 17 листопада 2021 року); місце народження дитини – с. ************** *************** району Хмельницької області (перебуває на обліку дітей, які можуть бути усиновлені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4. ****************,*********** року народження – дитину, позбавлену батьківського піклування (мати – **********************, позбавлена батьківських прав рішенням **************** районного суду Хмельницької області від 07 жовт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021 року (справа № 683/826/21); відомості про батька записані згідно з частиною першою статті 135 Сімейного кодексу України (витяг з Державного реєстру актів цивільного стану громадян про державну реєстрацію народження із зазначенням відомостей про батька відповідно до частини першої статті 135 Сімейного кодексу України, виданий **************** ВДРАЦС у Хмельницькому районі Хмельницької області Центрально-Західного міжрегіонального управління Міністерства юстиції                              (м. Хмельницький) № 00033723116 від 17 листопада 2021 року); місце народження дитини – с. ******************** району Хмельницького району Хмельницької області (перебуває на обліку дітей, які можуть бути усиновлені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5. *******************,********** року народження – дитину, позбавлену батьківського піклування (мати – ************************** сільської ради ****************** року; батько – *****************, позбавлений батьківських прав рішенням *************************** області від 30.07.2015 (справа № 509/1656/15-ц); місце народження дитини –            с. ******************** району Хмельницької області (перебуває на обліку дітей, які можуть бути усиновлені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6. ****************,************ року народження – дитину, позбавлену батьківського піклування (мати – ************************** сільської ради Волочиського району Хмельницької області 16.12.2014 року; батько – ********************, позбавлений батьківських прав рішенням ************************ області від 30.07.2015 (справа № 509/1656/15-ц); місце народження дитини –           с. **********************району Хмельницької області (перебуває на обліку дітей, які можуть бути усиновлені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7. ***************,**********року народження – дитину, позбавлену батьківського піклування (мати – ***************, померла (свідоцтво про смерть: серія  І-БВ № 242438, видане виконавчим комітетом ************ сільської ради *************** району Хмельницької області 16.12.2014 року; батько – *********************, позбавлений батьківських прав рішенням ********************** області від 30.07.2015 (справа № 509/1656/15-ц); місце народження дитини –           с. ****************** району Хмельницької області (перебуває на обліку дітей, які можуть бути усиновлені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8. *********************,************** року народження – дитину, позбавлену батьківського піклування (мати – ******************** померла (свідоцтво про смерть: серія  І-БВ № 242438, видане виконавчим комітетом ***************сільської ради *************** району Хмельницької області 16.12.2014 року; батько – ***********************, позбавлений батьківських прав рішенням ********************** області від 30.07.2015 (справа № 509/1656/15-ц); місце народження дитини –           с. ****************** району Хмельницької області (перебуває на обліку дітей, які можуть бути усиновлені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Покласти персональну відповідальність за життя, здоров’я, фізичний і психічний розвиток дітей-вихованців на матір-виховательку **************,********** року народж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Службі у справах дітей районної державної адміністра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1. Підготувати договір між Хмельницькою районною державною (військовою) адміністрацією та матір'ю-вихователькою, та забезпечити здійснення контролю за виконанням укладеного договор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2. Готувати щорічно звіт про стан утримання і розвитку дітей в сім’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 Управлінню соціального захисту населення районної державної адміністрації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1. Забезпечити призначення і виплату державної соціальної допомоги, дітям, позбавленим батьківського піклування та грошового забезпечення матері-виховательці у межах видатків, передбачених у державному бюдже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6.2. Здійснювати зазначені виплати на дітей, грошового забезпечення матері-виховательці до 20 числа щомісяч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 Рекомендувати */**********селищній рад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7.1. Службі у справах дітей *************** селищної ради - здійснювати контроль за умовами проживання та виховання ді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2. Комунальній установі «Центр надання соціальних послуг **************селищної ради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абезпечити соціальний супровід, надання комплексу послуг, спрямованих на створення належних умов функціонування дитячого будинку сімейного типу громадянки *****************,*********** року народжен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закріпити за сім'єю соціального робітник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подавати службі у справах дітей Хмельницької районної державної адміністрації звіт про виконання плану соціального супроводу дітей в дитячому будинку сімейного типу до 20 лютого щоріч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3. Відділу освіти ****************** селищної рад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забезпечити право дітей-вихованців на здобуття повної загальної середньої освіти, а у разі потреби – забезпечити індивідуальне навчанн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- інформувати службу у справах дітей районної державної адміністрації про рівень розвитку та знань дітей, наявність одягу та шкільного приладдя, систематичне відвідування занять, своєчасність та якість виконання завдань, відвідування дітей-вихованців гуртків, секцій, позашкільних заходів, участь матері-виховательки у вихованні дітей до 20 лютого                щорічно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7.4. Відділу соціальної політики *************** селищної ради - забезпечити пільгове оздоровлення дітей-вихованц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 Рекомендувати комунальному некомерційному підприємству «*******************багатопрофільна лікарня» Хмельницького район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1. Забезпечити проходження двічі на рік дітям-вихованцям повного медичного огляду та здійснення диспансерного нагляду за ни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.2. Інформувати службу у справах дітей районної державної адміністрації про стан здоров’я дітей, дотримання матір'ю-вихователькою рекомендацій лікаря до 20 лютого щоріч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9. Рекомендувати Хмельницькому районному відділенню поліції № 3 Хмельницького РУП ГУНП в Хмельницькій області інформувати службу у справах дітей районної державної адміністрації про відсутність проявів асоціальної поведінки з боку дітей, які виховуються в дитячому будинку сімейного типу та матері-виховательки до 20 лютого щоріч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0. Контроль за виконанням цього розпорядження покласти на заступника голови адміністрації відповідно до розподілу обов’яз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районної військової адміністрації</w:t>
        <w:tab/>
        <w:tab/>
        <w:tab/>
        <w:t xml:space="preserve">         Анатолій КАТЕРЕН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0:10:00Z</dcterms:created>
  <dc:creator>Admin</dc:creator>
  <dc:description/>
  <cp:keywords/>
  <dc:language>en-US</dc:language>
  <cp:lastModifiedBy>Пользователь Windows</cp:lastModifiedBy>
  <cp:lastPrinted>2024-02-20T13:03:00Z</cp:lastPrinted>
  <dcterms:modified xsi:type="dcterms:W3CDTF">2024-03-04T12:43:00Z</dcterms:modified>
  <cp:revision>8</cp:revision>
  <dc:subject/>
  <dc:title> </dc:title>
</cp:coreProperties>
</file>