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10.04.2024</w:t>
        <w:tab/>
        <w:tab/>
        <w:tab/>
        <w:tab/>
        <w:tab/>
        <w:t>Хмельницький</w:t>
        <w:tab/>
        <w:tab/>
        <w:tab/>
        <w:t>№ 65/2024-р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несення змін до районного  бюджету Хмельницького району на 2024 рі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(2231720000)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>(код бюджету)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Бюджетного кодексу України, Закону України «Про правовий режим воєнного стану», статей 6, 13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</w:t>
      </w:r>
      <w:r>
        <w:rPr>
          <w:sz w:val="24"/>
          <w:szCs w:val="24"/>
        </w:rPr>
        <w:t>, враховуючи наказ начальника Хмельницької обласної військової адміністрації від 22 грудня 2023 року    № 342/2023-н «Про обласний бюджет Хмельницької області на 2024 рік»,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           № 13/2022-р «Про набуття статусу начальника Хмельницької районної військової адміністрації Хмельницької області» та від 05 січня 2024 року № 02/2024-р «Про розподіл обов’язків між головою, першим заступником голови, заступниками голови районної державної адміністрації»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Внести до розпоряджень начальника районної військової адміністрації від 12 лютого 2024 року № 23/2024-р «Про районний бюджет Хмельницького району на 2024 рік», від 05 березня 2024 року № 38/2024-р «Про внесення змін до районного бюджету Хмельницького району на 2024 рік» такі змін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абзаці другому пункту 1 цифри «3 460 227», «3 460 227» замінити на «3 560 227», «3 560 227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>2. Додатки 1, 2, 3, 4 ,5 ,6 ,7 до розпорядження начальника районної військової адміністрації від 05 березня 2024 року № 38/2024-р «Про внесення змін до районного бюджету Хмельницького району на 2024 рік» викласти у новій редакції відповідно до додатків 1, 2, 3, 4, 5, 6, 7 до цього розпорядженн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3. Контроль за виконанням цього розпорядження покласти на першого заступника голови районної державної адміністрації.</w:t>
      </w:r>
    </w:p>
    <w:p>
      <w:pPr>
        <w:pStyle w:val="Normal"/>
        <w:ind w:firstLine="85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ший заступник голови районної державної адміністрації                Віктор ПАЛАМАР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5">
    <w:name w:val="Обычный (веб)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3:31:00Z</dcterms:created>
  <dc:creator>Загорська</dc:creator>
  <dc:description/>
  <cp:keywords/>
  <dc:language>en-US</dc:language>
  <cp:lastModifiedBy>Пользователь Windows</cp:lastModifiedBy>
  <cp:lastPrinted>2024-02-12T10:21:00Z</cp:lastPrinted>
  <dcterms:modified xsi:type="dcterms:W3CDTF">2024-04-12T07:00:00Z</dcterms:modified>
  <cp:revision>77</cp:revision>
  <dc:subject/>
  <dc:title> </dc:title>
</cp:coreProperties>
</file>