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en-US"/>
        </w:rPr>
        <w:drawing>
          <wp:inline distT="0" distB="0" distL="0" distR="0">
            <wp:extent cx="328930" cy="548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КРАЇНА</w:t>
      </w:r>
    </w:p>
    <w:p>
      <w:pPr>
        <w:pStyle w:val="TextBody"/>
        <w:spacing w:lineRule="auto" w:line="276"/>
        <w:jc w:val="center"/>
        <w:rPr/>
      </w:pPr>
      <w:r>
        <w:rPr>
          <w:sz w:val="24"/>
          <w:szCs w:val="24"/>
        </w:rPr>
        <w:t>ХМЕЛЬНИЦЬКА РАЙОННА ДЕРЖАВНА АДМІНІСТРАЦІЯ</w:t>
      </w:r>
      <w:r>
        <w:rPr>
          <w:b/>
          <w:szCs w:val="28"/>
        </w:rPr>
        <w:t xml:space="preserve"> </w:t>
      </w:r>
    </w:p>
    <w:p>
      <w:pPr>
        <w:pStyle w:val="TextBody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ХМЕЛЬНИЦЬКА РАЙОННА ВІЙСЬКОВА АДМІНІСТРАЦІЯ</w:t>
      </w:r>
    </w:p>
    <w:p>
      <w:pPr>
        <w:pStyle w:val="Normal"/>
        <w:pBdr>
          <w:bottom w:val="thinThickSmallGap" w:sz="24" w:space="0" w:color="000000"/>
        </w:pBdr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"/>
          <w:szCs w:val="4"/>
          <w:lang w:val="uk-UA"/>
        </w:rPr>
      </w:pPr>
      <w:r>
        <w:rPr>
          <w:rFonts w:cs="Times New Roman" w:ascii="Times New Roman" w:hAnsi="Times New Roman"/>
          <w:b/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ПОРЯДЖЕНН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2.02.2024</w:t>
        <w:tab/>
        <w:tab/>
        <w:tab/>
        <w:tab/>
        <w:t xml:space="preserve">        Хмельницький</w:t>
        <w:tab/>
        <w:tab/>
        <w:tab/>
        <w:tab/>
        <w:t>№ 25/2024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затвердження оновленого складу колегії районної державної адміністрації (районної військової адміністрації)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сь статтями 4, 9, пунктом 8 частини шостої статті 15 Закону України «Про правовий режим воєнного стану», статтями 6, 39 Закону України «Про місцеві державні адміністрації», розпорядженням голови районної державної адміністрації від 25.02.2022 </w:t>
        <w:br/>
        <w:t xml:space="preserve">№ 27/2022-р «Про утворення Хмельницької районної військової адміністрації Хмельницької області», розпорядженням начальника районної військової адміністрації від 03.05.2022 </w:t>
        <w:br/>
        <w:t>№ 13/2022-р «Про набуття статусу начальника Хмельницької районної військової адміністрації Хмельницької області», пунктом 7 Положення про колегію районної державної адміністрації, затвердженого розпорядженням голови райдержадміністрації від 15.04.2020  № 110/2020-р,</w:t>
      </w:r>
      <w:r>
        <w:rPr>
          <w:rStyle w:val="Rvts23"/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 метою узгодженого розгляду питань, що належать до компетенції районної державної адміністрації, обговорення найважливіших напрямів її діяльності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оновлений склад колегії районної державної адміністрації (районної військової адміністрації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теренчу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натолій Федорович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районної військової адміністрації, голова колегії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рковсь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гор Володими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8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8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80"/>
                <w:sz w:val="24"/>
                <w:szCs w:val="24"/>
                <w:lang w:val="uk-U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філії «Хмельницьке лісомисливське господарство» Державного підприємства «Ліси України» (за згодою)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80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color w:val="000080"/>
                <w:sz w:val="12"/>
                <w:szCs w:val="12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щ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дим Григо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управління соціально-економічного розвитку території, архітектури, забезпечення взаємодії з органами місцевого самоврядування та державної реєстрації адміністрації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єц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етяна Миколаївна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відділу фінансів адміністрації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скалю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ксана Васил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управління соціального захисту населення адміністрації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ельни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іана Васил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юридичного відділу апарату адміністрації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ій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рина Анатолії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Управління Державної казначейської служби у Хмельницькому районі (за згодою)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аламарчу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ктор Анатолі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ерший заступник голови районної державної адміністрації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паді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ряна Володимирівна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ступник голови районної державної адміністрації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Цимбал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огдан Сергій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олова Хмельницької районної ради (за згодою)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Чиж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ергій Володимирович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Хмельницького районного управління Головного управління Державної служби України з надзвичайних ситуацій у Хмельницькій області, полковник служби цивільного захисту (за згодою);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Штойк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адим Григорович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керівник апарату адміністрації.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uk-UA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  <w:lang w:val="uk-U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Визнати таким, що втратило чинність розпорядження начальника районної військової адміністрації від 08.03.2023 № 27/2023-р «Про затвердження оновленого складу колегії районної державної адміністрації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9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районної військової адміністрації</w:t>
        <w:tab/>
        <w:tab/>
        <w:tab/>
        <w:t xml:space="preserve">         Анатолій КАТЕРЕН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9:04:00Z</dcterms:created>
  <dc:creator>Admin</dc:creator>
  <dc:description/>
  <cp:keywords/>
  <dc:language>en-US</dc:language>
  <cp:lastModifiedBy>Пользователь Windows</cp:lastModifiedBy>
  <cp:lastPrinted>2024-02-15T13:02:00Z</cp:lastPrinted>
  <dcterms:modified xsi:type="dcterms:W3CDTF">2024-02-16T10:34:00Z</dcterms:modified>
  <cp:revision>6</cp:revision>
  <dc:subject/>
  <dc:title> </dc:title>
</cp:coreProperties>
</file>