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16"/>
      <w:bookmarkEnd w:id="0"/>
      <w:r>
        <w:rPr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МЕЛЬНИЦЬКА РАЙОННА ДЕРЖАВНА АДМІНІСТРАЦІЯ</w:t>
      </w:r>
    </w:p>
    <w:p>
      <w:pPr>
        <w:pStyle w:val="Normal"/>
        <w:pBdr>
          <w:bottom w:val="thinThickSmallGap" w:sz="24" w:space="0" w:color="000000"/>
        </w:pBd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ХМЕЛЬНИЦЬКА РАЙОННА ВІЙСЬКОВА АДМІНІСТРАЦІЯ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ЗПОРЯДЖЕННЯ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06.03.2024</w:t>
        <w:tab/>
        <w:tab/>
        <w:tab/>
        <w:tab/>
        <w:t xml:space="preserve">         Хмельницький</w:t>
        <w:tab/>
        <w:tab/>
        <w:tab/>
        <w:tab/>
        <w:t>№ 42/2024-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 внесення змін до розпорядження голови районної державної адміністрації від 27.05.2013                   № 216/2013-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Керуючись пунктом 8 частини шостої статті 15 Закону України «Про правовий режим воєнного стану», статтями 6, 13, 27, 39 Закону України «Про місцеві державні адміністрації», Указом Президента України від 24 лютого 2022 року №</w:t>
      </w:r>
      <w:r>
        <w:rPr>
          <w:bCs/>
          <w:color w:val="000000"/>
          <w:sz w:val="24"/>
          <w:szCs w:val="24"/>
        </w:rPr>
        <w:t xml:space="preserve"> 64/2022 «</w:t>
      </w:r>
      <w:r>
        <w:rPr>
          <w:color w:val="000000"/>
          <w:sz w:val="24"/>
          <w:szCs w:val="24"/>
        </w:rPr>
        <w:t>Про введення воєнного стану в Україні»</w:t>
      </w:r>
      <w:r>
        <w:rPr>
          <w:bCs/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</w:rPr>
        <w:t xml:space="preserve"> враховуючи розпорядження голови районної державної адміністрації        від 25 лютого 2022 року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 травня 2022 року № 13/2022-р «Про набуття статусу начальника Хмельницької районної військової адміністрації Хмельницької області», </w:t>
      </w:r>
      <w:r>
        <w:rPr>
          <w:sz w:val="24"/>
          <w:szCs w:val="24"/>
        </w:rPr>
        <w:t>у зв’язку зі зміною у складі районної робочої групи з питань легалізації виплати заробітної плати і зайнятості населення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нести зміни до розпорядження голови районної державної адміністрації від 27.05.2013 № 216/2013 «Про заходи з питань легалізації виплати заробітної плати і зайнятості населення в районі», виклавши додаток 1 до нього в новій редакції (додаєтьс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районної військової адміністрації                                      Анатолій КАТЕРЕНЧУК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до розпорядження голови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районної державної адміністрації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від 27.05. 2013 № 216/2013-р</w:t>
      </w:r>
    </w:p>
    <w:p>
      <w:pPr>
        <w:pStyle w:val="Normal"/>
        <w:ind w:left="5664" w:hanging="0"/>
        <w:jc w:val="both"/>
        <w:rPr/>
      </w:pPr>
      <w:r>
        <w:rPr>
          <w:sz w:val="24"/>
          <w:szCs w:val="24"/>
        </w:rPr>
        <w:t>(в редакції розпорядження начальника районної військової адміністрації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>від 06.03.2024 № 42/2024-р)</w:t>
      </w:r>
    </w:p>
    <w:p>
      <w:pPr>
        <w:pStyle w:val="Normal"/>
        <w:tabs>
          <w:tab w:val="clear" w:pos="708"/>
          <w:tab w:val="left" w:pos="5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кла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ної робочої групи з питань легалізації виплати заробітної плати і зайнятості насел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71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марч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ктор Анатолій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голови адміністрації, керівник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у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дим Григо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ьник управління соціально-економічного розвитку території, архітектури, взаємодії з органами місцевого самоврядування та державної реєстрації  адміністрації, заступник керівника робочої групи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оловний спеціаліст управління соціально-кономічного розвитку території, архітектури, забезпечення взаємодії з органами місцевого самоврядування та державної реєстрації  адміністрації, секретар робочої групи; 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щен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ля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ний державний виконавець Хмельницького відділу державної виконавчої служби у Хмельницькому районі Хмельницької області Центрального міжрегіонального управління Міністерства юстиції (м. Київ)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ебель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ітлана Іван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Хмельницької філії Хмельницького обласного центру зайнятості (за згодою)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єц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яна М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ідділу фінансів адміністрації;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ятківськ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ія Франці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ал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сана Василівна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юк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іжана Вікторівна                                                    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й заступник начальника Головного управління Пенсійного фонду України в Хмельницькій області (за згодою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управління соціального захисту населення адміністрації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чальник відділення Національної служби посередництва і примирення в Хмельницькій області (за згодою);</w:t>
            </w:r>
          </w:p>
        </w:tc>
      </w:tr>
      <w:tr>
        <w:trPr>
          <w:trHeight w:val="80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ксандр Михайлович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заступник начальника відділу фактичних перевірок управління податкового аудиту Головного управління Державної податкової служби у Хмельницькій області (за згодою)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фінсь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ола Андрійович                     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лова обласної організації профспілки працівників житлово-комунального господарства, місцевої промисловості та побутового обслуговування населення України, заступник Голови ФП області (за згодою).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ерівник апарату адміністрації                                                                 Вадим ШТОЙ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30:00Z</dcterms:created>
  <dc:creator>Admin</dc:creator>
  <dc:description/>
  <cp:keywords/>
  <dc:language>en-US</dc:language>
  <cp:lastModifiedBy>Пользователь Windows</cp:lastModifiedBy>
  <cp:lastPrinted>2024-03-04T16:16:00Z</cp:lastPrinted>
  <dcterms:modified xsi:type="dcterms:W3CDTF">2024-03-08T10:01:00Z</dcterms:modified>
  <cp:revision>10</cp:revision>
  <dc:subject/>
  <dc:title/>
</cp:coreProperties>
</file>