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6"/>
          <w:szCs w:val="6"/>
        </w:rPr>
      </w:pPr>
      <w:r>
        <w:rPr>
          <w:b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  <w:color w:val="000000"/>
          <w:sz w:val="24"/>
          <w:szCs w:val="6"/>
        </w:rPr>
      </w:pPr>
      <w:r>
        <w:rPr>
          <w:b/>
          <w:color w:val="000000"/>
          <w:sz w:val="24"/>
          <w:szCs w:val="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06.08.2024</w:t>
        <w:tab/>
        <w:tab/>
        <w:tab/>
        <w:tab/>
        <w:t xml:space="preserve">          Хмельницький</w:t>
        <w:tab/>
        <w:tab/>
        <w:tab/>
        <w:t>№ 124/2024-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айонного бюджету Хмельницького району на 2024 рі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(2231720000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(код бюджету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Бюджетного кодексу України, Закону України «Про правовий режим воєнного стану», статей 6, 13, 18 Закону України «Про місцеві державні адміністрації», Указу Президента України від 24 лютого 2022 року № 64/2022 «Про введення воєнного стану в Україні», </w:t>
      </w:r>
      <w:r>
        <w:rPr>
          <w:sz w:val="24"/>
        </w:rPr>
        <w:t>постанови Кабінету Міністрів України від 11 березня 2022 року № 252 «Деякі питання формування та виконання місцевих бюджетів у період воєнного стану»</w:t>
      </w:r>
      <w:r>
        <w:rPr>
          <w:sz w:val="24"/>
          <w:szCs w:val="24"/>
        </w:rPr>
        <w:t>, враховуючи наказ начальника Хмельницької обласної військової адміністрації від 22 грудня 2023 року   № 342/2023-н «Про обласний бюджет Хмельницької області на 2024 рік»,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20 червня 2024 року            № 16/2024-р/к «Про припинення повноважень голови Хмельницької районної державної  адміністрації Хмельницької області Катеренчука Анатолія Федоровича» та від 05 січня     2024 року № 02/2024-р «Про розподіл обов’язків між головою, першим заступником голови, заступниками голови районної державної адміністрації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нести до розпоряджень начальника районної військової адміністрації від 12 лютого 2024 року № 23/2024-р «Про районний бюджет Хмельницького району на 2024 рік»,           від 05 березня 2024 року № 38/2024-р «Про внесення змін до районного бюджету Хмельницького району на 2024 рік», від 10 квітня 2024 року № 65/2024-р «Про внесення змін до районного бюджету Хмельницького району на 2024 рік», від 08 травня 2024 року             № 73/2024-р «Про внесення змін до районного бюджету Хмельницького району на 2024 рік», від 03 липня 2024 року № 109/2024-р «Про внесення змін до районного бюджету Хмельницького району на 2024», від 22 липня 2024 року № 120/2024-р «Про внесення змін до районного бюджету Хмельницького району на 2024» такі змін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абзаці другому пункту 1 цифри «4 530 227», «43 613 896» замінити на «4 689 327», «43 454 796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Додатки 1, 2, 3, 4 ,5 ,6 ,7 до розпорядження начальника районної військової адміністрації від 12 лютого 2024 року № 23/2024-р «Про районний бюджет Хмельницького району на 2024 рік» викласти у новій редакції відповідно до додатків 1, 2, 3, 4, 5, 6, 7 до цього розпорядження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3. Головним розпорядникам бюджетних коштів внести зміни до паспортів бюджетних  програм відповідно до цього розпорядже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4. Контроль за виконанням цього розпорядження покласти на першого заступника голови районної державної адміністрації.</w:t>
      </w:r>
    </w:p>
    <w:p>
      <w:pPr>
        <w:pStyle w:val="Normal"/>
        <w:ind w:firstLine="85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ший заступник голови </w:t>
      </w:r>
    </w:p>
    <w:p>
      <w:pPr>
        <w:pStyle w:val="Normal"/>
        <w:rPr/>
      </w:pPr>
      <w:r>
        <w:rPr>
          <w:sz w:val="24"/>
          <w:szCs w:val="24"/>
        </w:rPr>
        <w:t>районної державної адміністрації                                                              Віктор ПАЛАМА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5">
    <w:name w:val="Обычный (веб)"/>
    <w:basedOn w:val="Normal"/>
    <w:qFormat/>
    <w:pPr>
      <w:spacing w:before="240" w:after="24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31:00Z</dcterms:created>
  <dc:creator>Загорська</dc:creator>
  <dc:description/>
  <cp:keywords/>
  <dc:language>en-US</dc:language>
  <cp:lastModifiedBy>Пользователь Windows</cp:lastModifiedBy>
  <cp:lastPrinted>2024-02-12T10:21:00Z</cp:lastPrinted>
  <dcterms:modified xsi:type="dcterms:W3CDTF">2024-08-07T13:03:00Z</dcterms:modified>
  <cp:revision>117</cp:revision>
  <dc:subject/>
  <dc:title> </dc:title>
</cp:coreProperties>
</file>