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УКРАЇНА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ХМЕЛЬНИЦ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ХМЕЛЬНИЦЬКА РАЙОННА ВІЙСЬКОВ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color w:val="000000"/>
          <w:sz w:val="24"/>
        </w:rPr>
        <w:t>25.03.2024</w:t>
        <w:tab/>
        <w:tab/>
        <w:tab/>
        <w:tab/>
        <w:tab/>
        <w:t>Хмельницький</w:t>
        <w:tab/>
        <w:tab/>
        <w:tab/>
        <w:t>№ 54/2024-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до дотримання жорсткого режиму економії та раціонального використання коштів районного бюджету у 2024 році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но до пункту 8 частини шостої статті 15 Закону України «Про правовий режим воєнного стану», статей 6, 13, 18 Закону України «Про місцеві державні адміністрації», Указу Президента України від 24 лютого 2022 року № 64/2022 «Про введення воєнного стану в Україні», </w:t>
      </w:r>
      <w:r>
        <w:rPr>
          <w:sz w:val="24"/>
        </w:rPr>
        <w:t>постанови Кабінету Міністрів України від 11 березня 2022 року № 252 «Деякі питання формування та виконання місцевих бюджетів у період воєнного стану»,</w:t>
      </w:r>
      <w:r>
        <w:rPr>
          <w:sz w:val="24"/>
          <w:szCs w:val="24"/>
        </w:rPr>
        <w:t xml:space="preserve"> враховуючи розпорядження начальник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бласної військової адміністрації від 19 березня 2024 року           № 210/2024-р «Про заходи щодо наповнення місцевих бюджетів, дотримання жорсткого режиму економії бюджетних коштів у 2024 році», розпорядження голови районної державної адміністрації від 25 лютого 2022 року № 27/2022-р «Про утворення Хмельницької районної військової адміністрації Хмельницької області», розпорядження начальника районної військової адміністрації від 03 травня 2022 року № 13/2022-р «Про набуття статусу начальника Хмельницької районної військової адміністрації Хмельницької області»,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з метою запобігання виникнення ризиків розбалансування районного бюджету у процесі його виконання, раціонального використання коштів та посилення фінансово-бюджетної дисципліни у 2024 році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Дотримуватись вимог статті 77 Бюджетного кодексу України, при внесенні змін до районного бюджету Хмельницького району на 2024 рік, щодо врахування у першочерговому порядку потреби в коштах на оплату праці та відповідні на неї нарахування (відповідно до встановлених законодавством умов оплати праці та розміру мінімальної заробітної плати) і на проведення розрахунків за енергоносії та комунальні послуги, які споживаються бюджетними установ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Головним розпорядникам коштів районного бюджету Хмельницького району посилити контроль за раціональним використанням бюджетних коштів відповідно до  затверджених бюджетних призначень та дотримуватись жорсткого режиму економії бюджетних кошті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Здійснювати постійний моніторинг підготовки проектів нових та внесення змін до діючих цільових регіональних програм, що потребують додаткового фінансового ресурсу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чальник районної військової адміністрації                                        Анатолій КАТЕРЕН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8:41:00Z</dcterms:created>
  <dc:creator>Загорська</dc:creator>
  <dc:description/>
  <cp:keywords/>
  <dc:language>en-US</dc:language>
  <cp:lastModifiedBy>Пользователь Windows</cp:lastModifiedBy>
  <cp:lastPrinted>2024-03-26T16:07:00Z</cp:lastPrinted>
  <dcterms:modified xsi:type="dcterms:W3CDTF">2024-03-27T08:56:00Z</dcterms:modified>
  <cp:revision>31</cp:revision>
  <dc:subject/>
  <dc:title> </dc:title>
</cp:coreProperties>
</file>