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TextBody"/>
        <w:spacing w:lineRule="auto" w:line="276"/>
        <w:jc w:val="center"/>
        <w:rPr/>
      </w:pPr>
      <w:r>
        <w:rPr>
          <w:sz w:val="24"/>
          <w:szCs w:val="24"/>
        </w:rPr>
        <w:t>ХМЕЛЬНИЦЬКА РАЙОННА ДЕРЖАВНА АДМІНІСТРАЦІЯ</w:t>
      </w:r>
      <w:r>
        <w:rPr>
          <w:b/>
          <w:szCs w:val="28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09.2024</w:t>
        <w:tab/>
        <w:tab/>
        <w:tab/>
        <w:tab/>
        <w:tab/>
        <w:t>Хмельницький</w:t>
        <w:tab/>
        <w:tab/>
        <w:tab/>
        <w:t>№ 142/2024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лан роботи Хмельницької районної державної адміністрації (Хмельницької районної військової адміністрації) на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вартал 2024 рок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еруючись статтями 6, 39 Закону України «Про місцеві державні адміністрації», Законом України «Про правовий режим воєнного стану», Указом Президента України        від 24.02.2022 № 64/2022 «Про введення воєнного с</w:t>
      </w:r>
      <w:r>
        <w:rPr>
          <w:spacing w:val="-2"/>
          <w:sz w:val="24"/>
          <w:szCs w:val="24"/>
        </w:rPr>
        <w:t xml:space="preserve">тану в Україні», </w:t>
      </w:r>
      <w:r>
        <w:rPr>
          <w:sz w:val="24"/>
          <w:szCs w:val="24"/>
        </w:rPr>
        <w:t>розпорядженням голови районної державної адміністрації від 25.02.2022 № 27/2022-р «Про утворення Хмельницької районної військової адміністрації Хмельницької області», розпорядженнями начальника районної військової адміністрації від 20.06.2024 № 16/2024-р/к «Про припинення повноважень голови Хмельницької районної державної адміністрації Хмельницької області Катеренчука Анатолія Федоровича», від 05.01.2024 № 02/2024-р «Про розподіл обов’язків між головою, першим заступником голови, заступниками голови районної державної адміністрації», пунктом 6 регламенту Хмельницької районної державної адміністрації, затвердженого розпорядженням голови районної державної адміністрації від 14.04.2020        № 109/2020-р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both"/>
        <w:rPr/>
      </w:pPr>
      <w:r>
        <w:rPr>
          <w:sz w:val="24"/>
          <w:szCs w:val="24"/>
        </w:rPr>
        <w:t>1. Затвердити план роботи Хмельницької районної державної адміністрації (Хмельницької районної військової адміністрації) 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вартал 2024 року (додаєть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Контроль за виконанням цього розпорядження покласти на заступників голови адміністрації відповідно до розподілу обов’язків, керівника апарату та відділ діловодства та контролю апарату адміністра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                                                              Віктор ПАЛАМАРЧ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caps/>
          <w:color w:val="000080"/>
          <w:sz w:val="24"/>
          <w:szCs w:val="24"/>
        </w:rPr>
      </w:pPr>
      <w:r>
        <w:rPr>
          <w:caps/>
          <w:color w:val="000080"/>
          <w:sz w:val="24"/>
          <w:szCs w:val="24"/>
        </w:rPr>
        <w:t>Затверджено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Розпорядження начальника </w:t>
      </w:r>
    </w:p>
    <w:p>
      <w:pPr>
        <w:pStyle w:val="Normal"/>
        <w:ind w:left="5670" w:hanging="0"/>
        <w:jc w:val="both"/>
        <w:rPr/>
      </w:pPr>
      <w:r>
        <w:rPr>
          <w:color w:val="000080"/>
          <w:sz w:val="24"/>
          <w:szCs w:val="24"/>
        </w:rPr>
        <w:t>районної військової адміністрації</w:t>
      </w:r>
    </w:p>
    <w:p>
      <w:pPr>
        <w:pStyle w:val="Normal"/>
        <w:tabs>
          <w:tab w:val="clear" w:pos="708"/>
          <w:tab w:val="left" w:pos="709" w:leader="none"/>
        </w:tabs>
        <w:ind w:left="5670" w:hanging="0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</w:rPr>
        <w:t>27.09.2024 № 142/2024-р</w:t>
      </w:r>
    </w:p>
    <w:p>
      <w:pPr>
        <w:pStyle w:val="Normal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ЛАН РОБОТИ</w:t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Хмельницької районної державної адміністрації</w:t>
      </w:r>
    </w:p>
    <w:p>
      <w:pPr>
        <w:pStyle w:val="Normal"/>
        <w:ind w:firstLine="708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(Хмельницької районної військової адміністрації)</w:t>
      </w:r>
    </w:p>
    <w:p>
      <w:pPr>
        <w:pStyle w:val="Normal"/>
        <w:jc w:val="center"/>
        <w:rPr/>
      </w:pPr>
      <w:r>
        <w:rPr>
          <w:color w:val="000080"/>
          <w:sz w:val="24"/>
          <w:szCs w:val="24"/>
        </w:rPr>
        <w:t>на І</w:t>
      </w:r>
      <w:r>
        <w:rPr>
          <w:color w:val="000080"/>
          <w:sz w:val="24"/>
          <w:szCs w:val="24"/>
          <w:lang w:val="en-US"/>
        </w:rPr>
        <w:t>V</w:t>
      </w:r>
      <w:r>
        <w:rPr>
          <w:color w:val="000080"/>
          <w:sz w:val="24"/>
          <w:szCs w:val="24"/>
        </w:rPr>
        <w:t xml:space="preserve"> квартал 2024 року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440"/>
        <w:gridCol w:w="24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Зміст зах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Обґрунтування необхідності здійсне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Термін виконанн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Відповідальні виконавці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2"/>
                <w:szCs w:val="12"/>
              </w:rPr>
            </w:pPr>
            <w:r>
              <w:rPr>
                <w:color w:val="000080"/>
                <w:sz w:val="12"/>
                <w:szCs w:val="1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2"/>
                <w:szCs w:val="12"/>
              </w:rPr>
            </w:pPr>
            <w:r>
              <w:rPr>
                <w:color w:val="000080"/>
                <w:sz w:val="12"/>
                <w:szCs w:val="1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2"/>
                <w:szCs w:val="12"/>
              </w:rPr>
            </w:pPr>
            <w:r>
              <w:rPr>
                <w:color w:val="000080"/>
                <w:sz w:val="12"/>
                <w:szCs w:val="12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2"/>
                <w:szCs w:val="12"/>
              </w:rPr>
            </w:pPr>
            <w:r>
              <w:rPr>
                <w:color w:val="000080"/>
                <w:sz w:val="12"/>
                <w:szCs w:val="12"/>
              </w:rPr>
              <w:t>4</w:t>
            </w:r>
          </w:p>
        </w:tc>
      </w:tr>
      <w:tr>
        <w:trPr>
          <w:trHeight w:val="77" w:hRule="atLeast"/>
        </w:trPr>
        <w:tc>
          <w:tcPr>
            <w:tcW w:w="96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9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І. Питання для внесення на розгляд сесії районної ради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«Програми для забезпечення виконання судових рішень на 2021-2025 роки»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рішення сьомої позачергової сесії Хмельницької районної ради VIII скликання від 15.07.2021 № 11-7/202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юк О.В. – начальник управління соціального захисту населення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соціально-економічного розвитку Хмельницького району на 2025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 метою забезпечення сталого соціально-економічного розвитку району у 2025 році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Ващук В.Г. – начальник у</w:t>
            </w:r>
            <w:r>
              <w:rPr>
                <w:sz w:val="24"/>
                <w:szCs w:val="24"/>
              </w:rPr>
              <w:t>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4"/>
                <w:szCs w:val="4"/>
              </w:rPr>
            </w:pPr>
            <w:r>
              <w:rPr>
                <w:b/>
                <w:color w:val="FF0000"/>
                <w:sz w:val="4"/>
                <w:szCs w:val="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4"/>
                <w:szCs w:val="4"/>
              </w:rPr>
            </w:pPr>
            <w:r>
              <w:rPr>
                <w:b/>
                <w:color w:val="FF0000"/>
                <w:sz w:val="4"/>
                <w:szCs w:val="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ІІ. Питання для внесення на розгляд засідань колегії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</w:t>
            </w:r>
          </w:p>
        </w:tc>
      </w:tr>
      <w:tr>
        <w:trPr>
          <w:trHeight w:val="6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>
          <w:trHeight w:val="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листопада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</w:t>
            </w:r>
          </w:p>
        </w:tc>
      </w:tr>
      <w:tr>
        <w:trPr>
          <w:trHeight w:val="8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>
          <w:trHeight w:val="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>
          <w:trHeight w:val="9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6"/>
                <w:szCs w:val="6"/>
              </w:rPr>
            </w:pPr>
            <w:r>
              <w:rPr>
                <w:i/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6"/>
                <w:szCs w:val="6"/>
              </w:rPr>
            </w:pPr>
            <w:r>
              <w:rPr>
                <w:i/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6"/>
                <w:szCs w:val="6"/>
              </w:rPr>
            </w:pPr>
            <w:r>
              <w:rPr>
                <w:i/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96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ІІІ. Питання взаємодії з органами місцевого самоврядування</w:t>
            </w:r>
          </w:p>
        </w:tc>
      </w:tr>
      <w:tr>
        <w:trPr/>
        <w:tc>
          <w:tcPr>
            <w:tcW w:w="9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Участь першого заступника голови, заступників голови, керівника апарату, керівників структурних підрозділів районної державної адміністрації в роботі сесій, депутатських комісій районної рад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виконання вимог законів України «Про місцеві державні адміністрації», «Про місцеве самоврядування в Україні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ерший заступник голови, заступники голови, керівник апарату, керівники структурних підрозділ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>
          <w:trHeight w:val="1976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ведення спільних організаційно-масових заходів, визначених у VІІ розділі плану роботи районної державної 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виконання спільних планів проведення заході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ерший заступник голови, заступники голови, керівник апарату, керівники структурних підрозділ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Організація контролю за своєчасністю розгляду запитів та звернень депутатів місцевих рад до голови, першого заступника голови, заступників голови, керівника апарату районної державної 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виконання статті 22 Закону України «Про статус місцевих рад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Відділ діловодства та контролю апарат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szCs w:val="24"/>
              </w:rPr>
              <w:t xml:space="preserve">Надання методичної і практичної допомоги міським, селищним, сільським радам, структурним підрозділам адміністрації з питань роботи зі зверненнями громадян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З метою удосконалення організації особистого прийому громадян керівниками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Відділ діловодства та контролю апарат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szCs w:val="24"/>
              </w:rPr>
              <w:t xml:space="preserve">Надання консультацій керівникам структурних </w:t>
            </w:r>
            <w:r>
              <w:rPr>
                <w:color w:val="000080"/>
                <w:sz w:val="22"/>
                <w:szCs w:val="22"/>
              </w:rPr>
              <w:t>підрозділів</w:t>
            </w:r>
            <w:r>
              <w:rPr>
                <w:color w:val="000080"/>
                <w:sz w:val="24"/>
                <w:szCs w:val="24"/>
              </w:rPr>
              <w:t xml:space="preserve"> адміністрації та її апарату з питань складання, оформлення  документів, передбачених державними стандартами на організаційно-розпорядчу документацію та інструкцією з діловодства в адміністрації та організація контролю за документами вищих органів влади та власних документ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З метою набуття практичного досвіду підготовки службових документів та своєчасного контролю за виконанням документів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Відділ діловодства та контролю апарат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>
          <w:trHeight w:val="274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Надання консультацій керівникам структурних підрозділів адміністрації та її апарату методичної допомоги у вирішенні питань, пов’язаних з роботою із запитами на публічну інформацію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З метою удосконалення роботи із запитами на публічну інформацію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Відділ діловодства та контролю апарат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Командно- штабних навчань місцевої ланки територіальної підсистеми ЄДС Ц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Плану комплектування навчально-методичного центру цивільного захисту та безпеки життєдіяльності Хмельницької області слухачами з функціонального навчання у сфері ЦЗ на 2025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підвищення злагодженості оперативності та взаємодії при виконані завдань з організацією управління НС та захисту населення і території їх наслідків підтримки рівня та оцінки стану готовності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удосконалення систем підготовки, перепідготовки та підвищення кваліфікації керівних кадрів і фахівців у сфері цивільного захисту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ивільного захисту та взаємодії з правоохоронними органами адміністрації спільно з керівниками установ, підприємств та організацій райо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ивільного захисту та взаємодії з правоохоронними органами адміністрації спільно з керівниками установ, підприємств та організацій району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4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контролю за здійсненням органами місцевого самоврядування (крім Старокостянтинівської та Хмельницької міських рад) делегованих повноважень органів виконавчої влад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станови Кабінету Міністрів України від 09.03.1999 № 339 «Про затвердження Порядку контролю за здійсненням органами місцевого самоврядування делегованих повноважень органів виконавчої влади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рівник апарату адміністрації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відділ апарату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ї роботи та з питань персоналу апарату адміністрації</w:t>
            </w:r>
          </w:p>
        </w:tc>
      </w:tr>
      <w:tr>
        <w:trPr>
          <w:trHeight w:val="8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>
          <w:trHeight w:val="179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надання сервісних послуг через програмний комплекс «Інтегрована інформаційна система «Соціальна громада»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иконання вимог чинного законодавства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соціального захисту населення адміністрації 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</w:rPr>
            </w:pPr>
            <w:r>
              <w:rPr>
                <w:color w:val="00008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адміністративних послуг через програмний комплекс «Єдина Інформаційна система соціальної сфери»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чинного законодавств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соціального захисту населення адміністрації 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заємодію з органами місцевого самоврядування в частині виконання ст.22 Закону України «Про Державний реєстр виборців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перевірок ведення військового обліку призовників, військовозобов’язаних та резервістів в підприємствах, установах, організаціях, органах місцевого самоврядува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проведення бронювання працівників органів місцевого самоврядува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конання завдань з питань оборонної роботи штабу ТрО райо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я прийняття участі у проведенні занять з базової підготовки громадян України до національного спротив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я заходів мобілізації людських та транспортних ресурсів на території райо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ня та встановлення мобілізаційних завдань (замовлень) на особливий пері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ємодія за наступними напрямками: містобудування, архітектури, житлово-комунального господарства, інфраструктури, екології, економіки, агропромислового розвитку, соціально-трудових відносин, освіти, охорони здоров’я, спорт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едення Державного реєстру виборці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функціонування системи військового обліку і контролю за виконанням громадянами України військового обов’язку з дотриманням ними встановлених правил військового облік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постанови КМУ від 27.01.2023 № 76 деякі питання реалізації положень Закону України «Про мобілізаційну підготовку та мобілізацію» щодо бронювання військовозобов'язаних на період мобілізації та на воєнний ча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ізація та координація роботи штабу ТрО  оперативної обстановки в районі для своєчасного реагування у випадках виникнення надзвичайних ситуацій та загроз повітряних атак противни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населення до дій, спрямованих на захист суверенітету та цілісності держав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Кабінету Міністрів України від 16.05.2024 № 560 «Про затвердження Порядку проведення призову громадян на військову службу під час мобілізації, на особливий період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Кабінету Міністрів України від 05.12.2018 р. №1043-0039 «Про затвердження мобілізаційних завдань (замовлень) на особливий період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 території району реалізації державної політики у сферах містобудування, архітектури, житлово-комунального господарства, інфраструктури, екології, економіки, агропромислового розвитку, соціально-трудових відносин, освіти, охорони здоров’я, спорту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4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</w:tblGrid>
            <w:tr>
              <w:trPr/>
              <w:tc>
                <w:tcPr>
                  <w:tcW w:w="1440" w:type="dxa"/>
                  <w:tcBorders/>
                </w:tcPr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  <w:t>Протягом кварталу</w:t>
                  </w:r>
                </w:p>
              </w:tc>
            </w:tr>
            <w:tr>
              <w:trPr/>
              <w:tc>
                <w:tcPr>
                  <w:tcW w:w="144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  <w:t>Постійно</w:t>
                  </w:r>
                </w:p>
              </w:tc>
            </w:tr>
            <w:tr>
              <w:trPr>
                <w:trHeight w:val="2745" w:hRule="atLeast"/>
              </w:trPr>
              <w:tc>
                <w:tcPr>
                  <w:tcW w:w="144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  <w:t>Постійно</w:t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40" w:type="dxa"/>
                  <w:tcBorders/>
                </w:tcPr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  <w:t>Протягом кварталу</w:t>
                  </w:r>
                </w:p>
              </w:tc>
            </w:tr>
            <w:tr>
              <w:trPr/>
              <w:tc>
                <w:tcPr>
                  <w:tcW w:w="144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30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  <w:t>Щомісячно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24"/>
                      <w:szCs w:val="24"/>
                    </w:rPr>
                  </w:pPr>
                  <w:r>
                    <w:rPr>
                      <w:color w:val="00008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ідділ ведення Державного реєстру виборців апарату адміністрації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оронної, мобілізаційної та режимно-секретної роботи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оронної, мобілізаційної та режимно-секретної роботи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оронної, мобілізаційної та режимно-секретної роботи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оронної, мобілізаційної та режимно-секретної роботи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оронної, мобілізаційної та режимно-секретної роботи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оронної, мобілізаційної та режимно-секретної роботи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>
          <w:trHeight w:val="85" w:hRule="atLeast"/>
        </w:trPr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6"/>
                <w:szCs w:val="6"/>
                <w:highlight w:val="yellow"/>
              </w:rPr>
            </w:pPr>
            <w:r>
              <w:rPr>
                <w:color w:val="FF0000"/>
                <w:sz w:val="6"/>
                <w:szCs w:val="6"/>
                <w:highlight w:val="yellow"/>
              </w:rPr>
            </w:r>
          </w:p>
        </w:tc>
      </w:tr>
      <w:tr>
        <w:trPr>
          <w:trHeight w:val="954" w:hRule="atLeast"/>
        </w:trPr>
        <w:tc>
          <w:tcPr>
            <w:tcW w:w="96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ІV. Питання для вивчення з наступним інформуванням по них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в оперативному порядку голови (начальника), заступників голови, керівника апарату районної державної адміністрації</w:t>
            </w:r>
          </w:p>
        </w:tc>
      </w:tr>
      <w:tr>
        <w:trPr/>
        <w:tc>
          <w:tcPr>
            <w:tcW w:w="9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вати аналіз фінансування видатків районного бюджету, які фінансуються за рахунок надходжень визначених законодавством та за рахунок вільних залишків коштів районного бюджету по загальному фонду районного бюджет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Мінфіну від 17.01.2018 № 1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єць Т.М. – начальник відділу фінанс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аналізу виконання дохідної частини районного бюджету в розрізі податків та платеж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ий кодекс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єць Т.М. – начальник відділу фінанс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звіту про  виконання кошторису видатків на утримання  штату відділу фінансів адміністрації за 9 місяців 2024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ий кодекс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єць Т.М. – начальник відділу фінанс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аналізу стану надходження та цільового використання обсягів інших субвенцій, які надходять від територіальних громад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ий кодекс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єць Т.М. – начальник відділу фінанс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ти і подати районній раді інформацію про виконання районного бюджету за 9 місяців 2024 р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ий кодекс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єць Т.М. – начальник відділу фінанс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розроблення головними розпорядниками коштів районного бюджету паспортів бюджетних програм в зв’язку із внесенням змін до районного бюджету та перевірити проекти паспортів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ий кодекс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єць Т.М. – начальник відділу фінанс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еревірки використання інших субвенцій виділених із бюджетів територіальних громад для головних розпорядників коштів районного бюджету та сільських рад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ий кодекс  Україн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єць Т.М. – начальник відділу фінанс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вати постійний контроль за освоєнням фінансових ресурсів районного бюджету в межах бюджетних призначень, враховуючи пріоритетність першочерговості захищених статей видатк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юджетний кодекс Україн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єць Т.М. – начальник відділу фінанс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овного та достовірного відображення інформації, що міститься у прийнятих до обліку первинних документах, на рахунках бухгалтерського облі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бухгалтерський облік та фінансову звітність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єць Т.М. – начальник відділу фінансів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еревірку наявності документів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24.12.1993 № 3814-XII «Про Національний архівний фонд та архівні установи», положення про архівний відділ адміністра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я Г.Р. – начальник архівного відділ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писування документів управлінської документ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положення про архівний відділ адміністра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я Г.Р. – начальник архівного відділ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иймання на державне зберігання документів управлінської документ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24.12.1993 № 3814-XII «Про Національний архівний фонд та архівні установи», положення про архівний відділ адміністра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я Г.Р. – начальник архівного відділ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сідання комісії ЕК архівного відділу по відбору документів на розгляд комісії ЕПК Державного архіву област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аспортизації архівних підрозділ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ацювання та погодження номенклатур справ на 2025 рік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иконання вимог Закону України від 24.12.1993 № 3814-XII «Про Національний архівний фонд та архівні установи», положення про архівний відділ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ня «Про архівний відділ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ня «Про архівний відділ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 протягом квартал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я Г.Р. – начальник архівного відділу адміністрації, члени коміс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я Г.Р. – начальник архівного відділу адміністрації, члени коміс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я Г.Р. – начальник архівного відділу адміністрації, члени коміс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Аналіз звернень громадян, що надійшли до 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виконання вимог Закону України «Про звернення громадян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Щомісячно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Ратушняк І.П. – начальник відділу діловодства та контролю апарат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8"/>
                <w:szCs w:val="8"/>
              </w:rPr>
            </w:pPr>
            <w:r>
              <w:rPr>
                <w:b/>
                <w:color w:val="000080"/>
                <w:sz w:val="8"/>
                <w:szCs w:val="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Моніторинг документів, що перебувають на контролі з подальшим інформуванням керівника апарату 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  <w:lang w:eastAsia="en-US"/>
              </w:rPr>
            </w:pPr>
            <w:r>
              <w:rPr>
                <w:color w:val="000080"/>
                <w:sz w:val="24"/>
                <w:szCs w:val="24"/>
                <w:lang w:eastAsia="en-US"/>
              </w:rPr>
              <w:t>З метою виконання Указів Президента України від 29.03.2000 № 549/2000 «Про заходи щодо вдосконалення організації контролю за виконанням актів та доручень Президента України», від 19.02.2002 № 155/2002 «Про порядок організації та здійснення контролю за виконанням указів, розпоряджень і доручень Президента України» та на виконання вимог Інструкції з діловодства у Хмельницькій районній державній адміністра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3"/>
                <w:szCs w:val="23"/>
                <w:lang w:eastAsia="en-US"/>
              </w:rPr>
              <w:t xml:space="preserve">Щотижня </w:t>
            </w:r>
            <w:r>
              <w:rPr>
                <w:color w:val="000080"/>
                <w:sz w:val="24"/>
                <w:szCs w:val="24"/>
                <w:lang w:eastAsia="en-US"/>
              </w:rPr>
              <w:t>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Ратушняк І.П. – начальник відділу діловодства та контролю апарат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  <w:lang w:eastAsia="en-US"/>
              </w:rPr>
            </w:pPr>
            <w:r>
              <w:rPr>
                <w:color w:val="FF0000"/>
                <w:sz w:val="6"/>
                <w:szCs w:val="6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  <w:lang w:eastAsia="en-US"/>
              </w:rPr>
            </w:pPr>
            <w:r>
              <w:rPr>
                <w:color w:val="FF0000"/>
                <w:sz w:val="6"/>
                <w:szCs w:val="6"/>
                <w:lang w:eastAsia="en-US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  <w:lang w:eastAsia="en-US"/>
              </w:rPr>
            </w:pPr>
            <w:r>
              <w:rPr>
                <w:color w:val="FF0000"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Аналіз запитів на інформацію, що надійшли до 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виконання вимог Закону України «Про доступ до публічної інформації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3"/>
                <w:szCs w:val="23"/>
                <w:lang w:eastAsia="en-US"/>
              </w:rPr>
            </w:pPr>
            <w:r>
              <w:rPr>
                <w:color w:val="000080"/>
                <w:sz w:val="23"/>
                <w:szCs w:val="23"/>
                <w:lang w:eastAsia="en-US"/>
              </w:rPr>
              <w:t>Щомісячно 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Ратушняк І.П. – начальник відділу діловодства та контролю апарат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6"/>
                <w:szCs w:val="6"/>
              </w:rPr>
            </w:pPr>
            <w:r>
              <w:rPr>
                <w:b/>
                <w:color w:val="00008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  <w:lang w:eastAsia="en-US"/>
              </w:rPr>
            </w:pPr>
            <w:r>
              <w:rPr>
                <w:color w:val="000080"/>
                <w:sz w:val="6"/>
                <w:szCs w:val="6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6"/>
                <w:szCs w:val="6"/>
                <w:lang w:eastAsia="en-US"/>
              </w:rPr>
            </w:pPr>
            <w:r>
              <w:rPr>
                <w:color w:val="000080"/>
                <w:sz w:val="6"/>
                <w:szCs w:val="6"/>
                <w:lang w:eastAsia="en-US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6"/>
                <w:szCs w:val="6"/>
                <w:lang w:eastAsia="en-US"/>
              </w:rPr>
            </w:pPr>
            <w:r>
              <w:rPr>
                <w:color w:val="000080"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Аналіз документообігу, звіт про обсяг документообігу в районній державній адміністрації</w:t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  <w:lang w:eastAsia="en-US"/>
              </w:rPr>
            </w:pPr>
            <w:r>
              <w:rPr>
                <w:color w:val="000080"/>
                <w:sz w:val="24"/>
                <w:szCs w:val="24"/>
                <w:lang w:eastAsia="en-US"/>
              </w:rPr>
              <w:t>З метою удосконалення роботи з питань діловодства в апараті та структурних підрозділах адміністраці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3"/>
                <w:szCs w:val="23"/>
                <w:lang w:eastAsia="en-US"/>
              </w:rPr>
            </w:pPr>
            <w:r>
              <w:rPr>
                <w:color w:val="000080"/>
                <w:sz w:val="23"/>
                <w:szCs w:val="23"/>
                <w:lang w:eastAsia="en-US"/>
              </w:rPr>
              <w:t>Щомісячно протягом кварталу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Ратушняк І.П. – начальник відділу діловодства та контролю апарату адміністрації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960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V. Стан</w:t>
            </w:r>
            <w:r>
              <w:rPr>
                <w:b/>
                <w:color w:val="000080"/>
                <w:sz w:val="24"/>
                <w:szCs w:val="24"/>
              </w:rPr>
              <w:t xml:space="preserve"> реалізації нормативно-правових актів Верховної Ради України,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Президента України, Кабінету Міністрів України,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голів обласної та районної державних адміністрацій </w:t>
            </w:r>
          </w:p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(начальників обласної та районної військових адміністрацій) </w:t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8"/>
                <w:szCs w:val="8"/>
              </w:rPr>
            </w:pPr>
            <w:r>
              <w:rPr>
                <w:b/>
                <w:color w:val="000080"/>
                <w:sz w:val="8"/>
                <w:szCs w:val="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</w:tc>
      </w:tr>
      <w:tr>
        <w:trPr>
          <w:trHeight w:val="27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ерелік нормативно-правових актів, реалізація яких буде контролюватися, визначено в додатку 1 до плану роботи район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Необхідність здійснення постійного контролю за виконанням зазначених нормативно-правових а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кварта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ерший заступник голови, заступники голови, керівник апарату адміністрації, керівники структурних підрозділів адміністрації та її апарату</w:t>
            </w:r>
          </w:p>
        </w:tc>
      </w:tr>
      <w:tr>
        <w:trPr/>
        <w:tc>
          <w:tcPr>
            <w:tcW w:w="96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VІ. Надання методичної і практичної допомоги</w:t>
            </w:r>
          </w:p>
          <w:p>
            <w:pPr>
              <w:pStyle w:val="Normal"/>
              <w:jc w:val="center"/>
              <w:rPr>
                <w:color w:val="000080"/>
                <w:sz w:val="25"/>
                <w:szCs w:val="25"/>
              </w:rPr>
            </w:pPr>
            <w:r>
              <w:rPr>
                <w:b/>
                <w:color w:val="000080"/>
                <w:sz w:val="24"/>
                <w:szCs w:val="24"/>
              </w:rPr>
              <w:t>міським, селищним, сільським радам</w:t>
            </w:r>
          </w:p>
        </w:tc>
      </w:tr>
      <w:tr>
        <w:trPr/>
        <w:tc>
          <w:tcPr>
            <w:tcW w:w="9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8"/>
                <w:szCs w:val="8"/>
              </w:rPr>
            </w:pPr>
            <w:r>
              <w:rPr>
                <w:b/>
                <w:color w:val="00008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440"/>
        <w:gridCol w:w="2400"/>
      </w:tblGrid>
      <w:tr>
        <w:trPr>
          <w:trHeight w:val="22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аходи щодо надання методичної і практичної допомоги, визначені в додатку 2 до плану роботи район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З метою удосконалення роботи виконавчих органів міських, селищних, сільських рад, установ, підприємств, організацій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ротягом кварта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Перший заступник голови, заступники голови, керівник апарату, начальники структурних підрозділів адміністрації та її апарату</w:t>
            </w:r>
          </w:p>
        </w:tc>
      </w:tr>
      <w:tr>
        <w:trPr/>
        <w:tc>
          <w:tcPr>
            <w:tcW w:w="9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VІІ. Організаційно-масові заходи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7.1. Організація в районі заходів: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Жовтень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 жовтня - </w:t>
      </w:r>
      <w:r>
        <w:rPr>
          <w:sz w:val="24"/>
          <w:szCs w:val="24"/>
          <w:lang w:val="ru-RU"/>
        </w:rPr>
        <w:t>День захисників і захисниць України; День Українського козацтва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5 жовтня - </w:t>
      </w:r>
      <w:r>
        <w:rPr>
          <w:sz w:val="24"/>
          <w:szCs w:val="24"/>
          <w:lang w:val="ru-RU"/>
        </w:rPr>
        <w:t>Всесвітній день вчителів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 жовтня - </w:t>
      </w:r>
      <w:r>
        <w:rPr>
          <w:sz w:val="24"/>
          <w:szCs w:val="24"/>
          <w:lang w:val="ru-RU"/>
        </w:rPr>
        <w:t>День працівників освіти</w:t>
      </w:r>
    </w:p>
    <w:p>
      <w:pPr>
        <w:pStyle w:val="Normal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7 жовтня - </w:t>
      </w:r>
      <w:r>
        <w:rPr>
          <w:sz w:val="24"/>
          <w:szCs w:val="24"/>
          <w:lang w:val="ru-RU"/>
        </w:rPr>
        <w:t>Міжнародний день лікар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 жовтня - </w:t>
      </w:r>
      <w:r>
        <w:rPr>
          <w:sz w:val="24"/>
          <w:szCs w:val="24"/>
          <w:lang w:val="ru-RU"/>
        </w:rPr>
        <w:t>Міжнародний день архітектор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8 жовтня - День юрис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 жовтня - День працівників Дeржавної санітарно-епідеміологічної служб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 жовтня - Всесвітній день пошт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 жовтня - День працівників стандартизації тa метрології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5 жовтня - </w:t>
      </w:r>
      <w:r>
        <w:rPr>
          <w:sz w:val="24"/>
          <w:szCs w:val="24"/>
          <w:lang w:val="ru-RU"/>
        </w:rPr>
        <w:t>Міжнародний день білої тростини</w:t>
      </w:r>
    </w:p>
    <w:p>
      <w:pPr>
        <w:pStyle w:val="Normal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6 жовтня - </w:t>
      </w:r>
      <w:r>
        <w:rPr>
          <w:sz w:val="24"/>
          <w:szCs w:val="24"/>
          <w:lang w:val="ru-RU"/>
        </w:rPr>
        <w:t>Всесвітній день продовольства</w:t>
      </w:r>
    </w:p>
    <w:p>
      <w:pPr>
        <w:pStyle w:val="Normal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6 жовтня - </w:t>
      </w:r>
      <w:r>
        <w:rPr>
          <w:sz w:val="24"/>
          <w:szCs w:val="24"/>
          <w:lang w:val="ru-RU"/>
        </w:rPr>
        <w:t>День анестезіолога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27 жовтня - </w:t>
      </w:r>
      <w:r>
        <w:rPr>
          <w:sz w:val="24"/>
          <w:szCs w:val="24"/>
          <w:lang w:val="ru-RU"/>
        </w:rPr>
        <w:t>День автомобіліста і дорожник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7 жовтня - </w:t>
      </w:r>
      <w:r>
        <w:rPr>
          <w:sz w:val="24"/>
          <w:szCs w:val="24"/>
          <w:lang w:val="ru-RU"/>
        </w:rPr>
        <w:t>День української писемності і мов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8 жовтня - День визволення України вiд фашистських загарбникі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9 жовтня - Дeнь працівників служби позавідомчої охоро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Листопад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 листопада - День інженерних війсь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 листопада - </w:t>
      </w:r>
      <w:r>
        <w:rPr>
          <w:sz w:val="24"/>
          <w:szCs w:val="24"/>
          <w:lang w:val="ru-RU"/>
        </w:rPr>
        <w:t>День працівника соціальної сфер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 листопада - День ракетних військ тa артилерії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 листопада - День залізничника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9 листопада - Всеукраїнський день працівників культури тa майстрів народного мистецтва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10 листопада - </w:t>
      </w:r>
      <w:r>
        <w:rPr>
          <w:sz w:val="24"/>
          <w:szCs w:val="24"/>
          <w:lang w:val="ru-RU"/>
        </w:rPr>
        <w:t>Міжнародний день бухгалтер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6 листопада - День працівників радіо, телебачення і зв'язку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 листопада - День працівників гідрометеорологічної служб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1 листопада - </w:t>
      </w:r>
      <w:r>
        <w:rPr>
          <w:sz w:val="24"/>
          <w:szCs w:val="24"/>
          <w:lang w:val="ru-RU"/>
        </w:rPr>
        <w:t>День Гідності та Свобод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3 листопада - Дeнь пам'яті жертв голодоморів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mallCaps/>
          <w:color w:val="000080"/>
          <w:sz w:val="24"/>
          <w:szCs w:val="24"/>
        </w:rPr>
      </w:pPr>
      <w:r>
        <w:rPr>
          <w:b/>
          <w:smallCaps/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mallCaps/>
          <w:color w:val="000080"/>
          <w:sz w:val="24"/>
          <w:szCs w:val="24"/>
        </w:rPr>
      </w:pPr>
      <w:r>
        <w:rPr>
          <w:b/>
          <w:smallCaps/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mallCaps/>
          <w:color w:val="000080"/>
          <w:sz w:val="24"/>
          <w:szCs w:val="24"/>
        </w:rPr>
      </w:pPr>
      <w:r>
        <w:rPr>
          <w:b/>
          <w:smallCaps/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mallCaps/>
          <w:color w:val="000080"/>
          <w:sz w:val="24"/>
          <w:szCs w:val="24"/>
        </w:rPr>
      </w:pPr>
      <w:r>
        <w:rPr>
          <w:b/>
          <w:smallCaps/>
          <w:color w:val="000080"/>
          <w:sz w:val="24"/>
          <w:szCs w:val="24"/>
        </w:rPr>
        <w:t>Груден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mallCaps/>
          <w:color w:val="000080"/>
          <w:sz w:val="24"/>
          <w:szCs w:val="24"/>
        </w:rPr>
      </w:pPr>
      <w:r>
        <w:rPr>
          <w:b/>
          <w:smallCaps/>
          <w:color w:val="000080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 грудня - День працівників прокуратур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 грудня - Міжнародний день інваліді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 грудня - </w:t>
      </w:r>
      <w:r>
        <w:rPr>
          <w:sz w:val="24"/>
          <w:szCs w:val="24"/>
          <w:lang w:val="ru-RU"/>
        </w:rPr>
        <w:t>Міжнародний день волонтері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 грудня - День Збройних Сил Україн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 грудня - Міжнародний день цивільної авіації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 грудня - День місцевого самоврядуванняі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 грудня - День Сухопутних військ Збройниx Сил України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14 грудня - День вшaновування учасників ліквідації наслідків аварії нa Чорнобильській АЕС (День ліквідатор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5 грудня – День працівників суду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7 грудня - Дeнь працівника державної виконавчої служб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 грудня - День адвокатур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2 грудня - День енергетик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4 грудня - День працівників архівних устано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 грудня - Різдво Христове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 Засідання: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ординаційна рада з питань сім'ї, ґендерної рівності, демографічного розвитку, запобігання та протидії домашньому насильству та протидії торгівлі людьм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ісія для розгляду питань, пов'язаних із встановленням статусу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ісія щодо розгляду заяв осіб з інвалідністю, членів сімей осіб, які загинули (пропали безвісти), внутрішньо переміщених осіб, що захищали незалежність, суверенітет та територіальну цілісність України, про призначення грошової компенсації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місія з питань захисту прав дитини Хмельницької райдержадміністрації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Щомісячно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Служба у справах дітей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Комісія з питань ТЕБ та НС райдержадміністрації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разі потреби 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цивільного захисту та взаємодії з правоохоронними органами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Постійно діюча комісія з питань розгляду звернень громадян при адміністрації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У разі потреби </w:t>
      </w:r>
    </w:p>
    <w:p>
      <w:pPr>
        <w:pStyle w:val="Normal"/>
        <w:ind w:left="5664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діловодства та контролю апарату адміністрації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7.3. Проведення прямих «гарячих» телефонних ліній, особистих прийомів, прийомів громадян району за місцем проживання - керівництвом адміністрації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Згідно затверджених графіків</w:t>
      </w:r>
    </w:p>
    <w:p>
      <w:pPr>
        <w:pStyle w:val="Normal"/>
        <w:ind w:left="5664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діловодства та контролю апарату адміністрації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7.4</w:t>
      </w:r>
      <w:r>
        <w:rPr>
          <w:sz w:val="24"/>
          <w:szCs w:val="24"/>
        </w:rPr>
        <w:t>. Інформування населення району через сайт районної державної адміністрації з питань, що відносяться до ведення Державного реєстру виборців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ведення Державного реєстру виборців апарату адміністрації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2700"/>
      </w:tblGrid>
      <w:tr>
        <w:trPr/>
        <w:tc>
          <w:tcPr>
            <w:tcW w:w="6900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ind w:left="-108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Керівник апарату 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ind w:left="-108" w:hanging="0"/>
              <w:jc w:val="both"/>
              <w:rPr/>
            </w:pPr>
            <w:r>
              <w:rPr>
                <w:color w:val="000080"/>
                <w:sz w:val="24"/>
                <w:szCs w:val="24"/>
              </w:rPr>
              <w:t xml:space="preserve">районної державної адміністрації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ind w:left="-108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Вадим ШТОЙКО </w:t>
            </w:r>
          </w:p>
        </w:tc>
      </w:tr>
    </w:tbl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br w:type="page"/>
      </w:r>
      <w:r>
        <w:rPr>
          <w:color w:val="000080"/>
          <w:sz w:val="24"/>
          <w:szCs w:val="24"/>
        </w:rPr>
        <w:t>Додаток 1</w:t>
      </w:r>
    </w:p>
    <w:p>
      <w:pPr>
        <w:pStyle w:val="Normal"/>
        <w:ind w:left="5670" w:hanging="0"/>
        <w:jc w:val="both"/>
        <w:rPr/>
      </w:pPr>
      <w:r>
        <w:rPr>
          <w:color w:val="000080"/>
          <w:sz w:val="24"/>
          <w:szCs w:val="24"/>
        </w:rPr>
        <w:t>до плану роботи районної державної адміністрації (районної військової адміністрації) на І</w:t>
      </w:r>
      <w:r>
        <w:rPr>
          <w:color w:val="000080"/>
          <w:sz w:val="24"/>
          <w:szCs w:val="24"/>
          <w:lang w:val="en-US"/>
        </w:rPr>
        <w:t>V</w:t>
      </w:r>
      <w:r>
        <w:rPr>
          <w:color w:val="000080"/>
          <w:sz w:val="24"/>
          <w:szCs w:val="24"/>
        </w:rPr>
        <w:t xml:space="preserve"> квартал 2024 року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</w:rPr>
        <w:t>(Розділ V)</w:t>
      </w:r>
    </w:p>
    <w:p>
      <w:pPr>
        <w:pStyle w:val="Normal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ЕРЕЛІК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нормативно-правових актів, оперативний контроль за виконанням</w:t>
      </w:r>
    </w:p>
    <w:p>
      <w:pPr>
        <w:pStyle w:val="Normal"/>
        <w:tabs>
          <w:tab w:val="clear" w:pos="708"/>
          <w:tab w:val="left" w:pos="2475" w:leader="none"/>
        </w:tabs>
        <w:jc w:val="center"/>
        <w:rPr/>
      </w:pPr>
      <w:r>
        <w:rPr>
          <w:color w:val="000080"/>
          <w:sz w:val="24"/>
          <w:szCs w:val="24"/>
        </w:rPr>
        <w:t>яких буде здійснюватися протягом І</w:t>
      </w:r>
      <w:r>
        <w:rPr>
          <w:color w:val="000080"/>
          <w:sz w:val="24"/>
          <w:szCs w:val="24"/>
          <w:lang w:val="en-US"/>
        </w:rPr>
        <w:t>V</w:t>
      </w:r>
      <w:r>
        <w:rPr>
          <w:color w:val="000080"/>
          <w:sz w:val="24"/>
          <w:szCs w:val="24"/>
        </w:rPr>
        <w:t xml:space="preserve"> кварталу 2024 року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Закони</w:t>
      </w:r>
      <w:r>
        <w:rPr>
          <w:color w:val="000080"/>
          <w:sz w:val="24"/>
          <w:szCs w:val="24"/>
        </w:rPr>
        <w:t xml:space="preserve"> України: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28.02.1991 № 796-XII «Про статус і соціальний захист громадян, які постраждали внаслідок Чорнобильської катастрофи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eastAsia="uk-UA"/>
        </w:rPr>
        <w:t xml:space="preserve">від </w:t>
      </w:r>
      <w:r>
        <w:rPr>
          <w:sz w:val="24"/>
          <w:szCs w:val="24"/>
        </w:rPr>
        <w:t>21.11.1992 № 2811-XII</w:t>
      </w:r>
      <w:r>
        <w:rPr>
          <w:bCs/>
          <w:sz w:val="24"/>
          <w:szCs w:val="24"/>
          <w:shd w:fill="FFFFFF" w:val="clear"/>
        </w:rPr>
        <w:t xml:space="preserve"> «Про державну соціальну допомогу сім’ям з дітьми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22.10.1993 № 3552-XII «Про статус ветеранів війни, гарантії їх соціального захисту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22.02.2000 № 1489-III «Про психіатричну допомогу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01.06.2000 №1768-ІІІ «Про державну соціальну допомогу малозабезпеченим сім’ям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6.11.2000 № 2109-ІІІ «Про державну соціальну допомогу особам з інвалідністю з дитинства та дітям з інвалідністю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8.05.2004 № 1727-IV «Про державну соціальну допомогу особам, які не мають права на пенсію, та особам з інвалідністю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06.10.2005 № 2961-IV «Про реабілітацію осіб з інвалідністю в Україні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20.10.2014 № 1706-VII «Про забезпечення прав і свобод внутрішньо переміщених осіб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ід 0</w:t>
      </w:r>
      <w:r>
        <w:rPr>
          <w:bCs/>
          <w:sz w:val="24"/>
          <w:szCs w:val="24"/>
          <w:shd w:fill="FFFFFF" w:val="clear"/>
        </w:rPr>
        <w:t>7.12.2017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№ 2229-VIII</w:t>
      </w:r>
      <w:r>
        <w:rPr>
          <w:sz w:val="24"/>
          <w:szCs w:val="24"/>
        </w:rPr>
        <w:t xml:space="preserve"> «Про запобігання та протидію домашньому насильству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7.01.2019 року № 2671-VIII «Про соціальні послуги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03.12. 2019 року № 324-IX «Про верифікацію та моніторинг державних виплат»</w:t>
      </w:r>
    </w:p>
    <w:p>
      <w:pPr>
        <w:pStyle w:val="Normal"/>
        <w:ind w:left="5672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80"/>
          <w:sz w:val="24"/>
          <w:szCs w:val="24"/>
        </w:rPr>
        <w:t>«</w:t>
      </w:r>
      <w:r>
        <w:rPr>
          <w:sz w:val="24"/>
          <w:szCs w:val="24"/>
        </w:rPr>
        <w:t>Про Державний бюджет України на 2024 рік»</w:t>
      </w:r>
    </w:p>
    <w:p>
      <w:pPr>
        <w:pStyle w:val="Normal"/>
        <w:ind w:left="4963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діл фінансів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4.12.1993 № 3814-XII «Про Національний архівний фонд та архівні установи»</w:t>
      </w:r>
    </w:p>
    <w:p>
      <w:pPr>
        <w:pStyle w:val="Normal"/>
        <w:ind w:left="4963" w:firstLine="709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Архівний відділ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2.10.1996 № 393/96-ВР «Про звернення громадян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4.02.1998 № 74/98-ВР «Про доступ до публічної інформації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2.05.2003 № 851-IV «Про електронні документи та електронний документообіг»</w:t>
      </w:r>
    </w:p>
    <w:p>
      <w:pPr>
        <w:pStyle w:val="Normal"/>
        <w:ind w:left="5664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діловодства та контролю апарату адміністрації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13.01.2005 N 2342-IV «Про забезпечення організаційно-правових умов соціального захисту дітей-сиріт та дітей, позбавлених батьківського піклування»</w:t>
      </w:r>
    </w:p>
    <w:p>
      <w:pPr>
        <w:pStyle w:val="Normal"/>
        <w:ind w:left="4963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жба у справах дітей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02.10.1996 № 393/96-ВР «Про звернення громадян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04.02.1998 № 74/98-ВР «Про доступ до публічної інформації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22.05.2003 № 851-IV «Про електронні документи та електронний документообіг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01.12.2022 № 2807-IХ «Про Національну програму інформатизації»</w:t>
      </w:r>
    </w:p>
    <w:p>
      <w:pPr>
        <w:pStyle w:val="Normal"/>
        <w:ind w:left="5672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цифрового розвитку, цифрових</w:t>
      </w:r>
    </w:p>
    <w:p>
      <w:pPr>
        <w:pStyle w:val="Normal"/>
        <w:ind w:left="5672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нсформацій і цифровізації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02.10.1996 № 393/96-ВР «Про звернення громадян» (із змінами та доповненням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22.02.2007 № 698-V «Про Державний реєстр виборців» (із змінами та доповненням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01.06.2010 № 2297-VI «Про захист персональних даних»</w:t>
      </w:r>
    </w:p>
    <w:p>
      <w:pPr>
        <w:pStyle w:val="Normal"/>
        <w:tabs>
          <w:tab w:val="clear" w:pos="708"/>
          <w:tab w:val="left" w:pos="50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0.07.2010 № 2487-VІ «Про вибори депутатів Верховної Ради Автономної Республіки Крим, сільських, селищних, міських голів» (із змінами та доповненням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7.11.2011 № 4061-VI «Про вибори народних депутатів України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4.07.2015 № 595-VIII «Про місцеві вибори»</w:t>
      </w:r>
    </w:p>
    <w:p>
      <w:pPr>
        <w:pStyle w:val="Normal"/>
        <w:ind w:left="56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 ведення Державного реєстру виборців апарату адміністр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ід 06.12.1991 №1932-ХІІ «Про оборону Україн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ід 25.03.1992 № 2232-ХІІ «Про військовий обов’язок і військову службу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ід 21.10.1993 № 3543-XII «Про мобілізаційну підготовку та мобілізацію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21.01.1994 № 3855-XII «Про державну таємницю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2.05.2015 № 389- VIII «Про правовий режим воєнного стану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6.07.2021 № 1702-IX «Про основи національного спротиву»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оборонної, мобілізаційної та режимно-секретної роботи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6.03.2000 № 1550-ІІІ «Про правові режими надзвичайного стану»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цивільного захисту та взаємодії з правоохоронними органами адміністрації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0"/>
        <w:ind w:left="32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ід 16 листопада 1992 року№ 2780-XII «Про основи містобудування»</w:t>
      </w:r>
    </w:p>
    <w:p>
      <w:pPr>
        <w:pStyle w:val="Normal"/>
        <w:spacing w:before="0" w:after="0"/>
        <w:ind w:left="32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ід 20 травня 1999 року № 687-XIV «Про архітектурну діяльність»</w:t>
      </w:r>
    </w:p>
    <w:p>
      <w:pPr>
        <w:pStyle w:val="Normal"/>
        <w:spacing w:before="0" w:after="0"/>
        <w:ind w:left="321" w:hanging="0"/>
        <w:contextualSpacing/>
        <w:jc w:val="both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1 липня 2004 ро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№ 1952-IVЗУ «Про державну реєстрацію речових прав на нерухоме майно та їх обтяжень» </w:t>
      </w:r>
    </w:p>
    <w:p>
      <w:pPr>
        <w:pStyle w:val="Normal"/>
        <w:spacing w:before="0" w:after="0"/>
        <w:ind w:left="321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ід 6 вересня 2005 року № 2807-IV «Про благоустрій населених пунктів»</w:t>
      </w:r>
    </w:p>
    <w:p>
      <w:pPr>
        <w:pStyle w:val="Normal"/>
        <w:spacing w:before="0" w:after="0"/>
        <w:ind w:left="321" w:hanging="0"/>
        <w:contextualSpacing/>
        <w:jc w:val="both"/>
        <w:rPr/>
      </w:pPr>
      <w:r>
        <w:rPr>
          <w:sz w:val="24"/>
          <w:szCs w:val="24"/>
        </w:rPr>
        <w:t>від 17 лютого 2011 року № 3038-VI</w:t>
      </w:r>
      <w:r>
        <w:rPr>
          <w:sz w:val="24"/>
          <w:szCs w:val="24"/>
          <w:lang w:val="ru-RU"/>
        </w:rPr>
        <w:t xml:space="preserve"> «Про регулювання містобудівної діяльності»</w:t>
      </w:r>
    </w:p>
    <w:p>
      <w:pPr>
        <w:pStyle w:val="Normal"/>
        <w:spacing w:before="0" w:after="0"/>
        <w:ind w:left="321" w:hanging="0"/>
        <w:contextualSpacing/>
        <w:jc w:val="both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23 травня 2017 ро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№ 2059-VIII «Про оцінку впливу на довкілля»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цивільного захисту та взаємодії з правоохоронними органами адміністрації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одекси Україн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джетний кодекс України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фінансів адміністрації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борчий кодекс України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ведення Державного реєстру виборців апарату адміністрації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декс цивільного захисту України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цивільного захисту та взаємодії з правоохоронними органами адміністрації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3. Укази Президента України: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05.11.2011 № 547/2011 «Питання забезпечення органами виконавчої влади доступу до публічної інформації»</w:t>
      </w:r>
    </w:p>
    <w:p>
      <w:pPr>
        <w:pStyle w:val="Normal"/>
        <w:ind w:left="5672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30.09.2019 № 721/2019 «Про деякі питання забезпечення прав та законних інтересів дітей-сиріт, дітей, позбавлених батьківського піклування, розвитку та підтримки сімейних форм виховання дітей»</w:t>
      </w:r>
    </w:p>
    <w:p>
      <w:pPr>
        <w:pStyle w:val="Normal"/>
        <w:ind w:left="5700" w:hanging="36"/>
        <w:jc w:val="both"/>
        <w:rPr>
          <w:sz w:val="24"/>
          <w:szCs w:val="24"/>
        </w:rPr>
      </w:pPr>
      <w:r>
        <w:rPr>
          <w:sz w:val="24"/>
          <w:szCs w:val="24"/>
        </w:rPr>
        <w:t>Служба у справах дітей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24.02.2022 № 64/2022 «Про введення воєнного стану в Україні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24.02.2022 № 65/2022 «Про загальну мобілізацію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06.05.2021 № 184/2021 «Про структуру мобілізаційного плану України, мобілізаційних планів державних органів, органів місцевого самоврядування, підприємств, установ, організацій на особливий період»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оборонної, мобілізаційної та режимно-секретної роботи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9.03.2000 № 549/2000 «Про заходи щодо вдосконалення організації контролю за виконанням актів та доручень Президента України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19.02.2002 № 155/2002 «Про порядок організації та здійснення контролю за виконанням указів, розпоряджень і доручень Президента України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7.02.2008 № 109/2008 «Про додаткові заходи щодо забезпечення реалізації громадянами Конституційного права на звернення до органів державної влади та органів місцевого самоврядування»</w:t>
      </w:r>
    </w:p>
    <w:p>
      <w:pPr>
        <w:pStyle w:val="Normal"/>
        <w:ind w:left="5664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діловодства та контролю апарату адміністрації</w:t>
      </w:r>
    </w:p>
    <w:p>
      <w:pPr>
        <w:pStyle w:val="Normal"/>
        <w:ind w:left="5664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2.05.2018 №123 «Про підтримку розвитку системи спортивної реабілітації учасників бойових дій, які брали участь в АТО у заходах із забезпечення національної безпеки і оборони відсічі і стримання збройної агресії РФ у Донецькій та Луганській областях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8.05.2019 №286/2019 «Про Стратегію національно – патріотичного виховання»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цивільного захисту та взаємодії з правоохоронними органами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4. Постанови Кабінету Міністрів України: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02.08.2000 № 1192 «Про надання щомісячної грошової допомоги особі, яка проживає разом з особою з інвалідністю I чи II групи внаслідок психічного розладу, яка за висновком лікарської комісії медичного закладу потребує постійного стороннього догляду, на догляд за нею»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27.12.2001 № 1751 «Про затвердження Порядку призначення і виплати державної допомоги сім'ям з дітьми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24.02.2003 № 250 «Про затвердження Порядку призначення і виплати державної соціальної допомоги малозабезпеченим сім'ям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7.06.2004 № 785 «Про затвердження Порядку виплати грошової компенсації вартості санаторно-курортного лікування деяким категоріям громадян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02.04.2005 № 261 «Про затвердження Порядку призначення і виплати державної соціальної допомоги особам, які не мають права на пенсію, та особам з інвалідністю і державної соціальної допомоги на догляд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ід 11.07.2005 № 562 «Про щорічну допомогу на оздоровлення громадянам, які постраждали</w:t>
      </w:r>
      <w:r>
        <w:rPr>
          <w:color w:val="000080"/>
          <w:sz w:val="24"/>
          <w:szCs w:val="24"/>
        </w:rPr>
        <w:t xml:space="preserve"> внаслідок Чорнобильської катастрофи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ід 20.09.2005 № 936 «Про затвердження порядку використання коштів державного бюджету для виконання програм, пов'язаних із соціальним захистом громадян, які постраждали внаслідок Чорнобильської катастрофи</w:t>
      </w:r>
      <w:r>
        <w:rPr>
          <w:color w:val="000080"/>
          <w:sz w:val="24"/>
          <w:szCs w:val="24"/>
        </w:rPr>
        <w:t>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9.07.2006 № 999 «Про затвердження Порядку забезпечення осіб з інвалідністю автомобілями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07.02.2007 № 150 «Про Порядок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4.02.2007 № 228 «Про порядок та розміри грошових компенсацій на бензин, ремонт і технічне обслуговування автомобілів та на транспортне обслуговування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6.02.2011 № 121 «Про затвердження Положення про централізований банк даних з проблем інвалідності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ід 05.04.2012 № 321 «Про затвердження порядку забезпечення технічними та іншими засобами реабілітації осіб з інвалідністю, дітей з інвалідністю та інших окремих категорій населення, переліку таких засобів</w:t>
      </w:r>
      <w:r>
        <w:rPr>
          <w:color w:val="000080"/>
          <w:sz w:val="24"/>
          <w:szCs w:val="24"/>
        </w:rPr>
        <w:t>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01.10.2014 № 509 «Про облік внутрішньо переміщених осіб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ід 31.03.2015 № 179 «Про затвердження Порядку використання коштів, передбачених у державному бюджеті для здійснення заходів із соціальної та професійної адаптації учасників антитерористичної операції,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, та постраждалих учасників Революції Гідності, членів сімей загиблих (померлих) таких осіб</w:t>
      </w:r>
      <w:r>
        <w:rPr>
          <w:color w:val="000080"/>
          <w:sz w:val="24"/>
          <w:szCs w:val="24"/>
        </w:rPr>
        <w:t>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8.02.2016 № 136 «Про затвердження Порядку здійснення верифікації та моніторингу державних виплат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ід 23.11.2016 № 854 «Деякі питання санаторно-курортного лікування та відпочинку громадян, які постраждали внаслідок Чорнобильської катастрофи</w:t>
      </w:r>
      <w:r>
        <w:rPr>
          <w:color w:val="000080"/>
          <w:sz w:val="24"/>
          <w:szCs w:val="24"/>
        </w:rPr>
        <w:t>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21.06.2017 № 432 «Про затвердження Порядку організації соціальної та професійної адаптації учасників антитерористичної операції,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, та постраждалих учасників Революції Гідності, членів сімей загиблих (померлих) таких осіб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30.01.2019 № 68 «Деякі питання надання послуги з догляду за дитиною до трьох років «муніципальна няня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3.03.2019 № 250 «Деякі питання надання соціальної підтримки багатодітним сім’ям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26.06.2019 № 552 «Деякі питання виплати державної соціальної допомоги на дітей-сиріт та дітей, позбавлених батьківського піклування, осіб з їх числа, у тому числі з інвалідністю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“гроші ходять за дитиною”, оплати послуг із здійснення патронату над дитиною та виплати соціальної допомоги на утримання дитини в сім’ї патронатного вихователя, підтримки малих групових будинків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03.02.2021 № 79 «Деякі питання призначення і виплати державної соціальної допомоги особам з інвалідністю з дитинства та дітям з інвалідністю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ід 06.10.2021 № 1040 «Деякі питання призначення і виплати компенсації фізичним особам, які надають соціальні послуги з догляду без здійснення підприємницької діяльності на професійній основі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20.03.2022 № 332 «Деякі питання виплати допомоги на проживання внутрішньо переміщеним особам»</w:t>
      </w:r>
    </w:p>
    <w:p>
      <w:pPr>
        <w:pStyle w:val="Normal"/>
        <w:tabs>
          <w:tab w:val="clear" w:pos="708"/>
          <w:tab w:val="left" w:pos="0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30.08.2002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</w:t>
      </w:r>
    </w:p>
    <w:p>
      <w:pPr>
        <w:pStyle w:val="Normal"/>
        <w:ind w:left="4963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діл фінансів адміністрації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7.10.2007 № 1228 «Питання організації виконання законодавства щодо опіки, піклування над дітьми-сиротами та дітьми, позбавленими батьківського піклування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24.09.2008 № 866 «Питання діяльності органів опіки та піклування, пов’язаної із захистом прав дитини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08.10.2008 № 905 «Про Порядок провадження діяльності з усиновлення та здійснення нагляду за дотриманням прав усиновлених дітей»</w:t>
      </w:r>
    </w:p>
    <w:p>
      <w:pPr>
        <w:pStyle w:val="Normal"/>
        <w:ind w:left="4963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жба у справах дітей адміністрації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30.01.2019 № 56 «Деякі питання цифрового розвитку» 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03.03.2020 № 194 «Деякі питання діяльності підрозділів з питань цифрового розвитку, цифрових трансформацій і цифровізації центральних та місцевих органів виконавчої влдаи та заступників керівників центральних органів виконавчої влади, обласних, Київської та Севастопольської міських державних адміністрацій з питань цифрового розвитку, цифрових трансформацій і цифровізації»</w:t>
      </w:r>
    </w:p>
    <w:p>
      <w:pPr>
        <w:pStyle w:val="Normal"/>
        <w:ind w:left="5672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цифрового розвитку, цифрових трансформацій і цифровізації адміністрації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8.12.2013 № 939 «Про затвердження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30.12.2022 № 1487 «Про затвердження Порядку організації та ведення військового обліку призовників, військовозобов’язаних та резервістів»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від 27.01.2023 р. № 76 деякі питання реалізації положень Закону України «Про мобілізаційну підготовку та мобілізацію” щодо бронювання військовозобов'язаних на період мобілізації та на воєнний час»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ід 16.05.2024 № 560 «</w:t>
      </w:r>
      <w:r>
        <w:rPr>
          <w:bCs/>
          <w:sz w:val="24"/>
          <w:szCs w:val="24"/>
        </w:rPr>
        <w:t>Про затвердження Порядку проведення призову громадян на військову службу під час мобілізації, на особливий період»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оборонної, мобілізаційної та режимно-секретної роботи адміністрації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від 30.09.2005 № 775 «Про затвердження Порядку створення та використання матеріальних резервів для запобігання і ліквідації наслідків надзвичайних ситуацій» 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2.03.2012 № 270 «Про затвердження Порядку розслідування та обліку нещасних випадків невиробничого характеру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9.10.2013 № 738 «Про затвердження Порядку ведення обліку надзвичайних ситуацій»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09.01.2014 № 11 «Про затвердження Положення про єдину державну систему цивільного захисту»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17.06.2015 № 409 «Про затвердження Типового положення про регіональну та місцеву комісію з питань техногенно-екологічної безпеки з надзвичайних ситуацій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3.10.2019 № 813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</w:t>
      </w:r>
    </w:p>
    <w:p>
      <w:pPr>
        <w:pStyle w:val="Normal"/>
        <w:ind w:left="5672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цивільного захисту та взаємодії з правоохоронними органами</w:t>
      </w:r>
    </w:p>
    <w:p>
      <w:pPr>
        <w:pStyle w:val="Normal"/>
        <w:ind w:left="5672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2.05.2018 №123 «Про підтримку розвитку системи спортивної реабілітації учасників бойових дій, які брали участь в АТО у заходах із забезпечення національної безпеки і оборони відсічі і стримання збройної агресії РФ у Донецькій та Луганській областях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18.05.2019 №286/2019 «Про Стратегію національно-патріотичного виховання»</w:t>
      </w:r>
    </w:p>
    <w:p>
      <w:pPr>
        <w:pStyle w:val="Normal"/>
        <w:ind w:left="5664" w:firstLine="3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цивільного захисту та взаємодії з правоохоронними органами адміністрації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5. Розпорядження Кабінету Міністрів України: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від 16.11.2016 № 918-р «Про схвалення Концепції розвитку системи електронних послуг в Україні» 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0.09.2017 № 649-р «Про схвалення Концепції розвитку електронного урядування в Україні»</w:t>
      </w:r>
    </w:p>
    <w:p>
      <w:pPr>
        <w:pStyle w:val="Normal"/>
        <w:ind w:left="5672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цифрового розвитку, цифрових трансформацій і цифровізації адміністрації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8.10.2020 № 1353-р «Про схвалення Стратегії цифрової трансформації соціальної сфери»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 28.10.2021 № 1364-р «Про схвалення Стратегії інтеграції внутрішньо переміщених осіб та впровадження середньострокових рішень щодо внутрішнього переміщення на період до 2024 року»</w:t>
      </w:r>
    </w:p>
    <w:p>
      <w:pPr>
        <w:pStyle w:val="Normal"/>
        <w:tabs>
          <w:tab w:val="clear" w:pos="708"/>
          <w:tab w:val="left" w:pos="0" w:leader="none"/>
        </w:tabs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Управління соціального захисту населення адміністрації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>
          <w:color w:val="000080"/>
          <w:sz w:val="24"/>
          <w:szCs w:val="24"/>
        </w:rPr>
        <w:t>6. Розпорядження (доручення) голови обласної державної адміністрації (розпорядження (доручення) начальника обласної військової адміністрації)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>
          <w:color w:val="000080"/>
          <w:sz w:val="24"/>
          <w:szCs w:val="24"/>
        </w:rPr>
        <w:t>від 22.11.2023 № 951/2023-р «Про підвищення кваліфікації у сфері цивільного захисту керівних кадрів і фахівців у Навчально-методичному центрі цивільного захисту та безпеки життєдіяльності Хмельницької області у 2024 навчальному році»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цивільного захисту та взаємодії з правоохоронними органами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7. Розпорядження (протокольні рішення, доручення) голови районної державної адміністрації, розпорядження (доручення) начальника районної військової адміністрації):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01.08.2013 № 375/2013-р «Про комісію ТЕБ та НС райдержадміністрації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 27.08.2013 № 401/2013-р «Про районну евакуаційну комісію»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Про підвищення кваліфікації у сфері цивільного захисту керівних кадрів і фахівців у Навчально-методичному центрі цивільного захисту та безпеки життєдіяльності Хмельницької області у 2023 навчальному році»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діл цивільного захисту та взаємодії з правоохоронними органами адміністрації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  <w:u w:val="single"/>
        </w:rPr>
      </w:pPr>
      <w:r>
        <w:rPr>
          <w:sz w:val="24"/>
          <w:szCs w:val="24"/>
        </w:rPr>
        <w:t xml:space="preserve">від 12.02.2024 № 23/2024-р </w:t>
      </w:r>
      <w:r>
        <w:rPr>
          <w:b/>
          <w:color w:val="000080"/>
          <w:sz w:val="24"/>
          <w:szCs w:val="24"/>
        </w:rPr>
        <w:t>«</w:t>
      </w:r>
      <w:r>
        <w:rPr>
          <w:color w:val="000080"/>
          <w:sz w:val="24"/>
          <w:szCs w:val="24"/>
        </w:rPr>
        <w:t>Про районний бюджет Хмельницького району на 2024 рік»</w:t>
      </w:r>
    </w:p>
    <w:p>
      <w:pPr>
        <w:pStyle w:val="Normal"/>
        <w:ind w:left="4963" w:firstLine="709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фінансів адміністрації.</w:t>
      </w:r>
    </w:p>
    <w:p>
      <w:pPr>
        <w:pStyle w:val="Normal"/>
        <w:ind w:left="4963" w:firstLine="709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 Рішення сесії районної ради: -</w:t>
      </w:r>
    </w:p>
    <w:p>
      <w:pPr>
        <w:pStyle w:val="Normal"/>
        <w:ind w:left="4963" w:firstLine="709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_________________________________________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  <w:r>
        <w:br w:type="page"/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одаток 2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о плану роботи районної державної адміністрації (районної військової адміністрації) на ІV квартал 2024 року</w:t>
      </w:r>
    </w:p>
    <w:p>
      <w:pPr>
        <w:pStyle w:val="Normal"/>
        <w:ind w:left="570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(Розділ VI)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ЗАХОДИ</w:t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щодо надання методичної та практичної допомоги</w:t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иконавчим органам міських, селищних, сільських рад та установам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. Надання методичної та практичної допомоги:</w:t>
      </w:r>
    </w:p>
    <w:p>
      <w:pPr>
        <w:pStyle w:val="Normal"/>
        <w:jc w:val="both"/>
        <w:rPr>
          <w:color w:val="000080"/>
          <w:sz w:val="12"/>
          <w:szCs w:val="12"/>
        </w:rPr>
      </w:pPr>
      <w:r>
        <w:rPr>
          <w:color w:val="000080"/>
          <w:sz w:val="12"/>
          <w:szCs w:val="12"/>
        </w:rPr>
      </w:r>
    </w:p>
    <w:p>
      <w:pPr>
        <w:pStyle w:val="Normal"/>
        <w:jc w:val="both"/>
        <w:rPr/>
      </w:pPr>
      <w:r>
        <w:rPr>
          <w:color w:val="000080"/>
          <w:sz w:val="24"/>
          <w:szCs w:val="24"/>
        </w:rPr>
        <w:t>виконавчим органам сільських, селищних, міських рад по здійсненню їх повноважень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отягом кварталу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Структурні підрозділи адміністрації та її апарату</w:t>
      </w:r>
    </w:p>
    <w:p>
      <w:pPr>
        <w:pStyle w:val="Normal"/>
        <w:jc w:val="both"/>
        <w:rPr>
          <w:color w:val="000080"/>
          <w:sz w:val="12"/>
          <w:szCs w:val="12"/>
        </w:rPr>
      </w:pPr>
      <w:r>
        <w:rPr>
          <w:color w:val="000080"/>
          <w:sz w:val="12"/>
          <w:szCs w:val="12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головним розпорядникам коштів районного бюджету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Протягом кварталу 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фінансів адміністрації</w:t>
      </w:r>
    </w:p>
    <w:p>
      <w:pPr>
        <w:pStyle w:val="Normal"/>
        <w:jc w:val="both"/>
        <w:rPr>
          <w:color w:val="000080"/>
          <w:sz w:val="12"/>
          <w:szCs w:val="12"/>
        </w:rPr>
      </w:pPr>
      <w:r>
        <w:rPr>
          <w:color w:val="000080"/>
          <w:sz w:val="12"/>
          <w:szCs w:val="12"/>
        </w:rPr>
      </w:r>
    </w:p>
    <w:p>
      <w:pPr>
        <w:pStyle w:val="Normal"/>
        <w:jc w:val="both"/>
        <w:rPr/>
      </w:pPr>
      <w:r>
        <w:rPr>
          <w:color w:val="000080"/>
          <w:sz w:val="24"/>
          <w:szCs w:val="24"/>
        </w:rPr>
        <w:t>сільським, селищним, міським радам щодо прийому та розміщення населення на особливий період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отягом кварталу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цивільного захисту та взаємодії з правоохоронними органами адміністрації</w:t>
      </w:r>
    </w:p>
    <w:p>
      <w:pPr>
        <w:pStyle w:val="Normal"/>
        <w:jc w:val="both"/>
        <w:rPr>
          <w:color w:val="000080"/>
          <w:sz w:val="12"/>
          <w:szCs w:val="12"/>
        </w:rPr>
      </w:pPr>
      <w:r>
        <w:rPr>
          <w:color w:val="000080"/>
          <w:sz w:val="12"/>
          <w:szCs w:val="12"/>
        </w:rPr>
      </w:r>
    </w:p>
    <w:p>
      <w:pPr>
        <w:pStyle w:val="Normal"/>
        <w:jc w:val="both"/>
        <w:rPr/>
      </w:pPr>
      <w:r>
        <w:rPr>
          <w:color w:val="000080"/>
          <w:sz w:val="24"/>
          <w:szCs w:val="24"/>
        </w:rPr>
        <w:t>сільським, селищним, міським радам, установам та організаціям району щодо впорядкування та описування документів управлінської документації та з кадрових питань (особового складу)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отягом кварталу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Архівний відділ адміністрації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сільським, селищним, міським радам, структурним підрозділам адміністрації з питань організації роботи зі зверненнями громадян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сільським, селищним, міським радам, структурним підрозділам адміністрації з питань доступу до публічної інформ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сільським, селищним, міським радам, структурним підрозділам адміністрації, з питань документування управлінської інформації та опрацювання їх у системі електронного документаційного обігу «АСКОД»</w:t>
      </w:r>
    </w:p>
    <w:p>
      <w:pPr>
        <w:pStyle w:val="Normal"/>
        <w:ind w:left="5664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отягом кварталу</w:t>
      </w:r>
    </w:p>
    <w:p>
      <w:pPr>
        <w:pStyle w:val="Normal"/>
        <w:ind w:left="5664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діловодства та контролю апарату адміністрації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2. Нарада:</w:t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з керівниками органів, закладів, установ, міськими (крім Хмельницьким та Старокостянтинівським), селищними, сільськими головами, які відповідно до ст.22 Закону України «Про Державний реєстр виборців» подають відомості періодичного поновлення Державного реєстру виборців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отягом кварталу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ведення Державного реєстру виборців апарату адміністрації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3. Перевірка додержання законодавства про звернення громадян у виконавчих комітетах міських, селищних, сільських рад та у структурних підрозділах адміністрації: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отягом кварталу (згідно затвердженого графіка)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діловодства та контролю апарату адміністрації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4. Проведення інструктажів з питань охорони державної таємниці особам, допущених до державної таємниці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80"/>
          <w:sz w:val="24"/>
          <w:szCs w:val="24"/>
        </w:rPr>
        <w:t>Надання методичної і практичної допомоги підприємствам, установам, організаціям, органам місцевого самоврядування з питань бронювання та використання їх права на відстрочку військовозобов’язаних працівників і ведення військового обліку призовників, військовозобов’язаних та резервістів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отягом кварталу</w:t>
      </w:r>
    </w:p>
    <w:p>
      <w:pPr>
        <w:pStyle w:val="Normal"/>
        <w:ind w:left="5670" w:hanging="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ідділ оборонної, мобілізаційної та режимно-секретної роботи адміністрації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80"/>
          <w:sz w:val="24"/>
          <w:szCs w:val="24"/>
        </w:rPr>
        <w:t>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Rvts44">
    <w:name w:val="rvts44"/>
    <w:qFormat/>
    <w:rPr/>
  </w:style>
  <w:style w:type="character" w:styleId="Xfmc1">
    <w:name w:val="xfmc1"/>
    <w:basedOn w:val="Style7"/>
    <w:qFormat/>
    <w:rPr/>
  </w:style>
  <w:style w:type="character" w:styleId="Rvts0">
    <w:name w:val="rvts0"/>
    <w:basedOn w:val="Style7"/>
    <w:qFormat/>
    <w:rPr/>
  </w:style>
  <w:style w:type="character" w:styleId="Rvts15">
    <w:name w:val="rvts15"/>
    <w:basedOn w:val="Style7"/>
    <w:qFormat/>
    <w:rPr/>
  </w:style>
  <w:style w:type="character" w:styleId="Rvts23">
    <w:name w:val="rvts23"/>
    <w:basedOn w:val="Style7"/>
    <w:qFormat/>
    <w:rPr/>
  </w:style>
  <w:style w:type="character" w:styleId="Rvts9">
    <w:name w:val="rvts9"/>
    <w:basedOn w:val="Style7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Cs/>
      <w:sz w:val="28"/>
      <w:szCs w:val="28"/>
      <w:lang w:val="uk-UA"/>
    </w:rPr>
  </w:style>
  <w:style w:type="character" w:styleId="2">
    <w:name w:val="Заголовок 2 Знак"/>
    <w:qFormat/>
    <w:rPr>
      <w:bCs/>
      <w:sz w:val="28"/>
      <w:szCs w:val="28"/>
      <w:lang w:val="uk-UA"/>
    </w:rPr>
  </w:style>
  <w:style w:type="character" w:styleId="3">
    <w:name w:val="Заголовок 3 Знак"/>
    <w:qFormat/>
    <w:rPr>
      <w:sz w:val="28"/>
      <w:lang w:val="uk-UA"/>
    </w:rPr>
  </w:style>
  <w:style w:type="character" w:styleId="4">
    <w:name w:val="Заголовок 4 Знак"/>
    <w:qFormat/>
    <w:rPr>
      <w:bCs/>
      <w:sz w:val="28"/>
      <w:szCs w:val="28"/>
      <w:lang w:val="uk-UA"/>
    </w:rPr>
  </w:style>
  <w:style w:type="character" w:styleId="5">
    <w:name w:val="Заголовок 5 Знак"/>
    <w:qFormat/>
    <w:rPr>
      <w:sz w:val="28"/>
      <w:lang w:val="uk-UA"/>
    </w:rPr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7">
    <w:name w:val="Заголовок 7 Знак"/>
    <w:qFormat/>
    <w:rPr>
      <w:b/>
      <w:bCs/>
      <w:sz w:val="28"/>
      <w:lang w:val="uk-UA"/>
    </w:rPr>
  </w:style>
  <w:style w:type="character" w:styleId="Style9">
    <w:name w:val="Основной текст с отступом Знак"/>
    <w:qFormat/>
    <w:rPr>
      <w:bCs/>
      <w:sz w:val="28"/>
      <w:lang w:val="uk-UA"/>
    </w:rPr>
  </w:style>
  <w:style w:type="character" w:styleId="Style10">
    <w:name w:val="Основной текст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sz w:val="28"/>
      <w:lang w:val="uk-UA"/>
    </w:rPr>
  </w:style>
  <w:style w:type="character" w:styleId="31">
    <w:name w:val="Основной текст с отступом 3 Знак"/>
    <w:qFormat/>
    <w:rPr>
      <w:sz w:val="28"/>
      <w:lang w:val="uk-UA"/>
    </w:rPr>
  </w:style>
  <w:style w:type="character" w:styleId="Style11">
    <w:name w:val="Текст Знак"/>
    <w:qFormat/>
    <w:rPr>
      <w:rFonts w:ascii="Courier New" w:hAnsi="Courier New" w:cs="Courier New"/>
      <w:lang w:val="uk-UA"/>
    </w:rPr>
  </w:style>
  <w:style w:type="character" w:styleId="22">
    <w:name w:val="Основной текст 2 Знак"/>
    <w:qFormat/>
    <w:rPr>
      <w:sz w:val="28"/>
      <w:lang w:val="uk-U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14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2">
    <w:name w:val="Абзац списка1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rofes">
    <w:name w:val="profes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izhnar">
    <w:name w:val="mizhnar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erzhav">
    <w:name w:val="derzhav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erzhavrelig">
    <w:name w:val="derzhav reli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47:00Z</dcterms:created>
  <dc:creator>boss</dc:creator>
  <dc:description/>
  <cp:keywords/>
  <dc:language>en-US</dc:language>
  <cp:lastModifiedBy>Пользователь Windows</cp:lastModifiedBy>
  <cp:lastPrinted>2024-10-03T16:40:00Z</cp:lastPrinted>
  <dcterms:modified xsi:type="dcterms:W3CDTF">2024-10-03T13:42:00Z</dcterms:modified>
  <cp:revision>26</cp:revision>
  <dc:subject/>
  <dc:title> </dc:title>
</cp:coreProperties>
</file>