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12.02.2024</w:t>
        <w:tab/>
        <w:tab/>
        <w:tab/>
        <w:tab/>
        <w:tab/>
        <w:t>Хмельницький</w:t>
        <w:tab/>
        <w:tab/>
        <w:tab/>
        <w:t>№ 23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айонний бюджет Хмельницького району на 2024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(2231720000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код бюджету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Бюджетного кодексу України, пункту 8 частини шостої статті 15 Закону України «Про правовий режим воєнного стану», статті 6, 13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sz w:val="24"/>
          <w:szCs w:val="24"/>
        </w:rPr>
        <w:t>, враховуючи розпорядження голови районної державної адміністрації       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значити на 2024 рік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>доходи</w:t>
      </w:r>
      <w:r>
        <w:rPr>
          <w:sz w:val="24"/>
          <w:szCs w:val="24"/>
        </w:rPr>
        <w:t xml:space="preserve"> районного бюджету у сумі 2 960 227 гривень, у тому числі доходи загального фонду районного бюджету - 2 960 227 гривень згідно з додатком 1 до цього розпорядж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видатки </w:t>
      </w:r>
      <w:r>
        <w:rPr>
          <w:sz w:val="24"/>
          <w:szCs w:val="24"/>
        </w:rPr>
        <w:t>районного бюджету у сумі 2 960 227 гривень, у тому числі видатки загального фонду районного бюджету - 2 960 227 гривень згідно з додатком 3 до цього розпорядження;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- оборотний залишок</w:t>
      </w:r>
      <w:r>
        <w:rPr>
          <w:sz w:val="24"/>
          <w:szCs w:val="24"/>
        </w:rPr>
        <w:t xml:space="preserve"> бюджетних кошті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го бюджету у розмірі 8000 гривень, що становить 0,27 відсотка видатків загального фонду районного бюджету, визначених цим пунктом;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ервний фонд районного бюджету у розмірі 5000 гривень, що становить                0,17 відсотка видатків загального фонду районного бюджету, визначених цим пунктом.</w:t>
      </w:r>
    </w:p>
    <w:p>
      <w:pPr>
        <w:pStyle w:val="Normal"/>
        <w:ind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bookmarkStart w:id="0" w:name="n9"/>
      <w:bookmarkEnd w:id="0"/>
      <w:r>
        <w:rPr>
          <w:bCs/>
          <w:sz w:val="24"/>
          <w:szCs w:val="24"/>
        </w:rPr>
        <w:t>2. Затвердити бюджетні призначення головним розпорядникам коштів районного бюджету на 2024 рік у розрізі відповідальних виконавців за бюджетними програмами згідно з додатком 3 до цього розпорядженн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Затвердити на 2024 рік </w:t>
      </w:r>
      <w:r>
        <w:rPr>
          <w:bCs/>
          <w:sz w:val="24"/>
          <w:szCs w:val="24"/>
        </w:rPr>
        <w:t>міжбюджетні трансфер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гідно з додатком 5 до цього розпорядження в сумі 2 734 227 гривень по загальному фонд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4. Затвердити розподіл витрат районного бюджету на реалізацію районних програм у сумі 491 000 гривень згідно з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додатком 7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  <w:r>
        <w:rPr>
          <w:bCs/>
          <w:sz w:val="24"/>
          <w:szCs w:val="24"/>
        </w:rPr>
        <w:t xml:space="preserve"> до цього розпорядження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начити на 2024 рік відповідно до статті 55 Бюджетного кодексу України </w:t>
      </w:r>
      <w:r>
        <w:rPr>
          <w:rFonts w:cs="Times New Roman" w:ascii="Times New Roman" w:hAnsi="Times New Roman"/>
          <w:bCs/>
          <w:sz w:val="24"/>
          <w:szCs w:val="24"/>
        </w:rPr>
        <w:t>захищеними видатками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районного бюджету видатки загального фонду на: 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оплату праці працівників бюджетних установ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нарахування на заробітну плату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придбання медикаментів та перев'язувальних матеріалів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забезпечення продуктами харчування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оплату комунальних послуг та енергоносіїв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соціальне забезпечення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/>
        <w:t>- поточні трансферти місцевим бюджетам</w:t>
      </w:r>
      <w:r>
        <w:rPr>
          <w:lang w:val="uk-UA"/>
        </w:rPr>
        <w:t>.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повідно до статей 43 та 73 Бюджетного кодексу України надати право відділу фінансів адміністрації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ловним розпорядникам коштів районного бюджету забезпечи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твердження паспортів бюджетних програм протягом 45 днів з дня набрання чинності цим розпорядження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здійснення управління бюджетними коштами в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зяття бюджетних зобов’язань та здійснення витрат бюджету з урахуванням вимог чинного бюджетного законодав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доступність інформації про бюджет відповідно до законодавства, а са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илюднення паспортів бюджетних програм у триденний строк з дня затвердження таких документ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цесі виконання районного бюджету, за обґрунтованим поданням головного розпорядника коштів районного бюджету, відділ фінансів адміністрації у межах загального обсягу бюджетних призначень за бюджетною програмою здійснює перерозподіл бюджетних асигнувань, затверджених у розписі бюджету та кошторисі в розрізі економічної класифікації видатків бюдже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Установити, що у загальному фонді районного бюджету на 2024 рік</w:t>
      </w:r>
      <w:bookmarkStart w:id="1" w:name="n39"/>
      <w:bookmarkEnd w:id="1"/>
      <w:r>
        <w:rPr>
          <w:sz w:val="24"/>
          <w:szCs w:val="24"/>
        </w:rPr>
        <w:t xml:space="preserve"> до доходів належать надходження, визначені статтею 64-1 </w:t>
      </w:r>
      <w:hyperlink r:id="rId3" w:tgtFrame="_blank">
        <w:r>
          <w:rPr>
            <w:rStyle w:val="InternetLink"/>
            <w:sz w:val="24"/>
            <w:szCs w:val="24"/>
          </w:rPr>
          <w:t>Бюджетного кодексу України</w:t>
        </w:r>
      </w:hyperlink>
      <w:r>
        <w:rPr>
          <w:sz w:val="24"/>
          <w:szCs w:val="24"/>
        </w:rPr>
        <w:t xml:space="preserve"> та трансферти, визначені статтею 97 Бюджетного кодексу Украї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и, що джерелами формування спеціального фонду районного бюджету на 2024 рік у частині доходів є надходження, визначені статтею 69-1 </w:t>
      </w:r>
      <w:hyperlink r:id="rId4" w:tgtFrame="_blank">
        <w:r>
          <w:rPr>
            <w:rStyle w:val="InternetLink"/>
            <w:sz w:val="24"/>
            <w:szCs w:val="24"/>
          </w:rPr>
          <w:t>Бюджетного кодексу Україн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и, що джерелами формування спеціального фонду районного бюджету на 2024 рік у частині фінансування є надходження, визначені статтею 71 Бюджетного кодексу Украї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Дозволити районній військовій адміністрації здійснювати передачу бюджетних призначень від одного головного розпорядника бюджетних коштів до іншого, перерозподіл видатків бюджету і надання кредитів з бюджету за бюджетними програмами, включаючи резервний фонд бюджету, додаткові дотації та субвенції, у межах загального обсягу бюджетних призначень головного розпорядника бюджетних коштів, а також збільшення видатків розвитку за рахунок зменшення інших видатків (окремо за загальним та спеціальним фондами бюджету) за бюджетною програм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Установити, що це розпорядження набирає чинності з 01 січня 2024 року, крім пункту 5 цього розпорядження, який набирає чинності після завершення воєнного ста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Додатки 1-7 до цього розпорядження є його невід’ємною частино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ділу інформаційної діяльності, комунікацій з громадськістю та внутрішнього аудиту адміністрації забезпечити опублікування цього розпорядж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31:00Z</dcterms:created>
  <dc:creator>Загорська</dc:creator>
  <dc:description/>
  <cp:keywords/>
  <dc:language>en-US</dc:language>
  <cp:lastModifiedBy>Пользователь Windows</cp:lastModifiedBy>
  <cp:lastPrinted>2024-02-12T12:11:00Z</cp:lastPrinted>
  <dcterms:modified xsi:type="dcterms:W3CDTF">2024-02-12T11:05:00Z</dcterms:modified>
  <cp:revision>45</cp:revision>
  <dc:subject/>
  <dc:title> </dc:title>
</cp:coreProperties>
</file>