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83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59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4pt;height:39.85pt" filled="f" o:ole="">
                  <v:imagedata r:id="rId3" o:title=""/>
                </v:shape>
                <o:OLEObject Type="Embed" ProgID="" ShapeID="ole_rId2" DrawAspect="Content" ObjectID="_842319285" r:id="rId2"/>
              </w:object>
            </w:r>
          </w:p>
          <w:p>
            <w:pPr>
              <w:pStyle w:val="Normal"/>
              <w:ind w:firstLine="70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0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КРАЇНА</w:t>
            </w:r>
          </w:p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МЕЛЬНИЦЬКА РАЙОННА ДЕРЖАВНА АДМІНІСТРАЦІЯ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МЕЛЬНИЦЬКА РАЙОННА ВІЙСЬКОВА АДМІНІСТРАЦІЯ</w:t>
            </w:r>
          </w:p>
          <w:p>
            <w:pPr>
              <w:pStyle w:val="TextBody"/>
              <w:ind w:firstLine="851"/>
              <w:rPr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b/>
                <w:sz w:val="12"/>
                <w:szCs w:val="1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4605</wp:posOffset>
                      </wp:positionV>
                      <wp:extent cx="6075045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5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1.15pt" to="480.9pt,1.1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firstLine="709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КАЗ</w:t>
            </w:r>
          </w:p>
          <w:p>
            <w:pPr>
              <w:pStyle w:val="TextBody"/>
              <w:ind w:firstLine="709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172"/>
              <w:gridCol w:w="565"/>
              <w:gridCol w:w="2492"/>
            </w:tblGrid>
            <w:tr>
              <w:trPr/>
              <w:tc>
                <w:tcPr>
                  <w:tcW w:w="2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04.03.2024</w:t>
                  </w:r>
                </w:p>
              </w:tc>
              <w:tc>
                <w:tcPr>
                  <w:tcW w:w="4172" w:type="dxa"/>
                  <w:tcBorders/>
                </w:tcPr>
                <w:p>
                  <w:pPr>
                    <w:pStyle w:val="TextBody"/>
                    <w:ind w:firstLine="709"/>
                    <w:rPr/>
                  </w:pPr>
                  <w:r>
                    <w:rPr>
                      <w:sz w:val="24"/>
                      <w:lang w:eastAsia="ru-RU"/>
                    </w:rPr>
                    <w:t xml:space="preserve">              </w:t>
                  </w:r>
                  <w:r>
                    <w:rPr>
                      <w:sz w:val="24"/>
                      <w:lang w:eastAsia="ru-RU"/>
                    </w:rPr>
                    <w:t xml:space="preserve">Хмельницький </w:t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TextBody"/>
                    <w:jc w:val="center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№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26/2024-н</w:t>
                  </w:r>
                </w:p>
              </w:tc>
            </w:tr>
          </w:tbl>
          <w:p>
            <w:pPr>
              <w:pStyle w:val="BodyText2"/>
              <w:ind w:firstLine="709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Про затвердження Плану заходів із запобігання та виявлення корупції у Хмельницькій районній державній адміністрації на 2024 рік</w:t>
            </w:r>
          </w:p>
        </w:tc>
      </w:tr>
    </w:tbl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повідно до Закону України «Про правовий режим воєнного стану», Закону України «Про місцеві державні адміністрації», Закону України «Про запобігання корупції», Указу Президента України від 24.02.2022 № 64/2022 «Про введення воєнного стану в Україні», розпорядження голови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.05.2022 № 13/2022 «Про набуття статусу начальника Хмельницької районної військової адміністрації Хмельницької області» та з метою здійснення заходів щодо запобігання корупції, зниження корупційних ризиків та підвищення рівня доброчесності поведінки державних службовц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bCs/>
          <w:lang w:val="uk-UA" w:eastAsia="en-US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1. Затвердити План заходів із запобігання та виявлення корупції у Хмельницькій районній державній адміністрації на 2024 рік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Головному спеціалісту з питань запобігання та виявлення корупції забезпечити виконання визначених заход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Контроль за виконанням цього наказу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 районної військової адміністрації</w:t>
        <w:tab/>
        <w:t xml:space="preserve"> Анатолій КАТЕРЕНЧУК  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0620" w:hanging="0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>ЗАТВЕРДЖЕНО</w:t>
      </w:r>
    </w:p>
    <w:p>
      <w:pPr>
        <w:pStyle w:val="Normal"/>
        <w:ind w:left="10620" w:hanging="0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 xml:space="preserve">Наказ начальника </w:t>
      </w:r>
    </w:p>
    <w:p>
      <w:pPr>
        <w:pStyle w:val="Normal"/>
        <w:ind w:left="10620" w:hanging="0"/>
        <w:rPr>
          <w:rFonts w:eastAsia="Calibri"/>
          <w:b/>
          <w:b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>районної військової адміністрації</w:t>
        <w:br/>
        <w:t>04.03.2024 № 26/2024-р</w:t>
      </w:r>
    </w:p>
    <w:p>
      <w:pPr>
        <w:pStyle w:val="Normal"/>
        <w:jc w:val="center"/>
        <w:rPr>
          <w:rFonts w:eastAsia="Calibri"/>
          <w:b/>
          <w:b/>
          <w:szCs w:val="22"/>
          <w:lang w:val="uk-UA" w:eastAsia="en-US"/>
        </w:rPr>
      </w:pPr>
      <w:r>
        <w:rPr>
          <w:rFonts w:eastAsia="Calibri"/>
          <w:b/>
          <w:szCs w:val="22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lang w:val="uk-UA" w:eastAsia="en-US"/>
        </w:rPr>
        <w:t xml:space="preserve">План заходів із запобігання та виявлення корупції </w:t>
        <w:br/>
        <w:t>у Хмельницькій районній державній адміністрації на 2024 рік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645"/>
        <w:gridCol w:w="2835"/>
        <w:gridCol w:w="447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№</w:t>
            </w:r>
            <w:r>
              <w:rPr>
                <w:rFonts w:eastAsia="Times New Roman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з/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Зміст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Термін виконанн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Відповідальні за виконанн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Проведення роз’яснювальної роботи серед державних службовців та надання консультаційної допомоги з метою дотримання вимог Закону України «Про запобігання корупції» та інших нормативно-правових актів антикорупційної спрямова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 xml:space="preserve">Забезпечення дотримання суб’єктами декларування районної державної адміністрації вимог Закону України «Про запобігання корупції» щодо заповнення на офіційному інтернет-сайті Національного агентства з питань запобігання корупції </w:t>
            </w:r>
            <w:r>
              <w:rPr>
                <w:rFonts w:eastAsia="Calibri"/>
                <w:color w:val="000000"/>
                <w:szCs w:val="22"/>
                <w:shd w:fill="FFFFFF" w:val="clear"/>
                <w:lang w:val="uk-UA" w:eastAsia="en-US"/>
              </w:rPr>
              <w:t>декларації особи, уповноваженої на виконання функцій держави або місцевого самоврядування за 2023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31 березня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еревірка факту подання </w:t>
            </w:r>
            <w:r>
              <w:rPr>
                <w:color w:val="000000"/>
                <w:shd w:fill="FFFFFF" w:val="clear"/>
                <w:lang w:val="uk-UA" w:eastAsia="uk-UA"/>
              </w:rPr>
              <w:t>декларації особи, уповноваженої на виконання функцій держави або місцевого самоврядування за 2023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7 квітня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відомлення Національного агентства з питань запобігання корупції про факт неподання чи несвоєчасного подання декларації особи, уповноваженої на виконання функцій держави або місцевого самоврядування за 2023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14 квітня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Організація та проведення навчань антикорупційного спрям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ІІІ квартал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645"/>
        <w:gridCol w:w="3119"/>
        <w:gridCol w:w="418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робка окремих положень, розпорядчих документів, доручень, програм, роз'яснень з питань запобігання та виявлення корупції та доведення до відома працівників районної державної адміністр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7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Ознайомлення державних службовців із Загальними правилами етичної поведінки державних службовців та посадових осіб місцевого самоврядування, затверджених наказом Національного агентства України з питань державної служби від 05.08.2016 № 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8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Участь у нарадах, навчаннях, тренінгах, семінарах, заходах з питань додержання антикорупційного законодав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9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Попередження осіб, які претендують на зайняття посад в районній державній адміністрації про спеціальні обмеження, встановлені чинним антикорупційним законодав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Відділ з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Забезпечення функціонування електронної пошти та спеціальної форми на офіційному інтернет-сайті Хмельницької районної державної адміністрації, на які можна повідомляти про факти порушення антикорупційного законодавства працівниками Хмельницької районної державної адміністрації за наявності обґрунтованого переконання, що інформація є достовірно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Відділ інформаційної діяльності, комунікації з громадськістю та внутрішнього аудиту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645"/>
        <w:gridCol w:w="3119"/>
        <w:gridCol w:w="418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Розгляд звернень, які містять факти порушення антикорупційного законодавства працівниками Хмельницької районної державної адміністрації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Проведення роз’яснювальної роботи щодо обов’язковості повідомлення про наявність конфлікту інтересів та механізму його врегулювання відповідно до Закону України «Про запобігання корупції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Надання допомоги працівникам апарату та структурним підрозділам районної державної адміністрації щодо виготовлення електронних цифрових підписів, продовження строку дії електронних цифрових підпи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Розроблення та затвердження Плану заходів щодо запобігання і протидії корупції на 2025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31 грудня 2024 року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</w:tbl>
    <w:p>
      <w:pPr>
        <w:pStyle w:val="Normal"/>
        <w:ind w:firstLine="567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firstLine="567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570" w:leader="none"/>
        </w:tabs>
        <w:ind w:firstLine="567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lang w:val="uk-UA"/>
        </w:rPr>
      </w:pPr>
      <w:r>
        <w:rPr>
          <w:lang w:val="uk-UA"/>
        </w:rPr>
        <w:t>Керівник апарату адміністрації</w:t>
        <w:tab/>
        <w:tab/>
        <w:tab/>
        <w:tab/>
        <w:tab/>
        <w:tab/>
        <w:tab/>
        <w:tab/>
        <w:tab/>
        <w:tab/>
        <w:t>Вадим ШТОЙ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720"/>
      <w:jc w:val="center"/>
    </w:pPr>
    <w:rPr>
      <w:szCs w:val="20"/>
      <w:lang w:val="uk-UA"/>
    </w:rPr>
  </w:style>
  <w:style w:type="paragraph" w:styleId="Style20">
    <w:name w:val="Название объекта"/>
    <w:basedOn w:val="Normal"/>
    <w:next w:val="Normal"/>
    <w:qFormat/>
    <w:pPr>
      <w:spacing w:before="120" w:after="0"/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04:00Z</dcterms:created>
  <dc:creator>station2</dc:creator>
  <dc:description/>
  <cp:keywords/>
  <dc:language>en-US</dc:language>
  <cp:lastModifiedBy>Пользователь Windows</cp:lastModifiedBy>
  <cp:lastPrinted>2024-03-25T14:14:00Z</cp:lastPrinted>
  <dcterms:modified xsi:type="dcterms:W3CDTF">2024-03-25T12:15:00Z</dcterms:modified>
  <cp:revision>38</cp:revision>
  <dc:subject/>
  <dc:title>         </dc:title>
</cp:coreProperties>
</file>