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155" cy="502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МЕЛЬНИЦЬКА РАЙОННА ВІЙСЬКОВА АДМІНІСТРАЦІ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19.03.2024</w:t>
        <w:tab/>
        <w:tab/>
        <w:tab/>
        <w:tab/>
        <w:tab/>
        <w:t>Хмельницький</w:t>
        <w:tab/>
        <w:tab/>
        <w:tab/>
        <w:t>№ 52/2024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ворення при Координаційному центрі підтримки цивільного населення робочих гру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повідно до статей 6, 39 Закону України «Про місцеві державні адміністрації», Закону України «Про правовий режим воєнного стану», Указу Президента України              від 24.02.2022 № 64/2022 «Про введення воєнного стану в Україні», постанов Кабінету Міністрів України від 09.05.2023 № 470 «Про координаційні центри підтримки цивільного населення», від 23.02.2023 № 198 «Про внесення змін до постанови Кабінету Міністрів України від 9 травня 2023 р. № 470», враховуючи розпорядження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від 08.03.2024 № 44/2024-р «Про утворення Координаційного центру підтримки цивільного населення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Утворити при Координаційному центрі підтримки цивільного населен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групу з координації роботи під час вирішення питань щодо забезпечення житлом внутрішньо переміщених осіб у складі згідно з додатком 1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у групу щодо роботи з ветеранами, членами сімей загиблих (померлих) ветеранів війни для вирішення проблемних питань у складі згідно з додатком 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бочу групу з координації роботи під час вирішення питань психосоціальної та медичної допомоги ветеранам війни, особам з інвалідністю внаслідок війни, членам сімей загиблих (померлих) ветеранів війни, іншим постраждалим особам у складі згідно з додатком 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чу групу з питань забезпечення ефективної взаємодії між волонтерами, представництвами в Україні міжнародних гуманітарних організацій під час вирішення проблемних питань постраждалого населення у складі згідно з додатком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Контроль за виконанням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9.03.2024 № 52/202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z w:val="24"/>
          <w:szCs w:val="24"/>
        </w:rPr>
        <w:t>робочої групи при Координаційному центрі підтримки цивільного населення з координації роботи під час вирішення питань щодо забезпечення житлом внутрішньо переміщених осі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онної державної адміністрації, керівник робочої груп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ія Серг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ник Хмельницького осередку БФ «Рокада»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ного відділу апарату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bCs/>
                <w:sz w:val="24"/>
                <w:szCs w:val="24"/>
              </w:rPr>
              <w:t xml:space="preserve">управління соціального захисту населення </w:t>
            </w:r>
            <w:r>
              <w:rPr>
                <w:sz w:val="24"/>
                <w:szCs w:val="24"/>
              </w:rPr>
              <w:t>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Ради внутрішньо переміщених осіб при Хмельницькій районній державній адміністрації (за згодою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>Вадим ШТОЙ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9.03.2024 № 52/202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z w:val="24"/>
          <w:szCs w:val="24"/>
        </w:rPr>
        <w:t>робочої групи при Координаційному центрі підтримки цивільного населення щодо роботи з ветеранами, членами сімей загиблих (померлих) ветеранів війни для вирішення проблемних пит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к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Леонід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підтримки ветеранів війни та членів їх сімей </w:t>
            </w:r>
            <w:r>
              <w:rPr>
                <w:sz w:val="24"/>
                <w:szCs w:val="24"/>
              </w:rPr>
              <w:t>районної державної адміністрації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ерівник робочої груп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Хмельницького районного територіального центру комплектування та соціальної підтримки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д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яткі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ший заступник начальника Головного управління Пенсійного фонду України у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фій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я Михайл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служби у справах дітей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ідувач Хмельницького районного відділу ДУ Хмельницького обласного центру контролю та профілактики хвороб МОЗ України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Хмельницького об’єднаного міського  територіального центру комплектування та соціальної підтримки (за згодою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>Вадим ШТОЙ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9.03.2024 № 52/202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бочої групи при Координаційному центрі підтримки цивільного населення з координації роботи під час вирішення питань психосоціальної та медичної допомоги ветеранам війни, особам з інвалідністю внаслідок війни, членам сімей загиблих (померлих) ветеранів війни, іншим постраждалим особ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і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відділу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підтримки ветеранів війни та членів їх сімей </w:t>
            </w:r>
            <w:r>
              <w:rPr>
                <w:sz w:val="24"/>
                <w:szCs w:val="24"/>
              </w:rPr>
              <w:t>районної державної адміністрації, керівник робочої груп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онної державної адміністрац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д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едичний директор КНП центр ПМД Хмельницького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зі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ординатор напряму «Психічне Здоров’я та Психосоціальна підтримка» Хмельницької обласної організації Товариства Червоного Хреста України (за згодою);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відувач Хмельницького районного відділу ДУ Хмельницького обласного центру контролю та профілактики хвороб МОЗ України (за згодою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>Вадим ШТОЙ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9.03.2024 № 52/202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z w:val="24"/>
          <w:szCs w:val="24"/>
        </w:rPr>
        <w:t>робочої групи при Координаційному центрі підтримки цивільного населення з питань забезпечення ефективної взаємодії між волонтерами, представництвами в Україні міжнародних гуманітарних організацій під час вирішення проблемних питань постраждалого насел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онної державної адміністрації, керівник робочої груп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Тарас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БФ БО Карітас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є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фінансів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драт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інформаційної діяльності, комунікацій з громадськістю та внутрішнього аудиту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в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Аркад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ГО «Урбан Про» (за згодою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>Вадим ШТОЙ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7:00Z</dcterms:created>
  <dc:creator>admin</dc:creator>
  <dc:description/>
  <cp:keywords/>
  <dc:language>en-US</dc:language>
  <cp:lastModifiedBy>Пользователь Windows</cp:lastModifiedBy>
  <dcterms:modified xsi:type="dcterms:W3CDTF">2024-03-25T11:57:00Z</dcterms:modified>
  <cp:revision>9</cp:revision>
  <dc:subject/>
  <dc:title> </dc:title>
</cp:coreProperties>
</file>