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textAlignment w:val="baseline"/>
        <w:rPr/>
      </w:pPr>
      <w:r>
        <w:rPr>
          <w:sz w:val="24"/>
          <w:szCs w:val="24"/>
          <w:lang w:val="uk-UA"/>
        </w:rPr>
        <w:t xml:space="preserve">Реєстр даних з оплати праці керівника, заступників керівника </w:t>
      </w:r>
      <w:r>
        <w:rPr>
          <w:sz w:val="24"/>
          <w:szCs w:val="24"/>
          <w:lang w:val="uk-UA"/>
        </w:rPr>
        <w:t xml:space="preserve">Хмельницької районної державної (військової) адміністрації, її структурних підрозділів зі статусом юридичних осіб публічного права відповідно </w:t>
      </w:r>
    </w:p>
    <w:p>
      <w:pPr>
        <w:pStyle w:val="Heading1"/>
        <w:spacing w:before="0" w:after="0"/>
        <w:jc w:val="center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. 15 Закону України «Про доступ до публічної інформації»</w:t>
      </w:r>
    </w:p>
    <w:p>
      <w:pPr>
        <w:pStyle w:val="Heading1"/>
        <w:spacing w:before="0" w:after="0"/>
        <w:jc w:val="center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структура та принципи формування оплати праці, розмір оплати праці керівника, заступників керівника </w:t>
      </w:r>
      <w:r>
        <w:rPr>
          <w:sz w:val="24"/>
          <w:szCs w:val="24"/>
          <w:lang w:val="uk-UA"/>
        </w:rPr>
        <w:t>Хмельницької районної державної (військової) адміністрації, її структурних підрозділів зі статусом юридичних осіб публічного права)</w:t>
      </w:r>
    </w:p>
    <w:p>
      <w:pPr>
        <w:pStyle w:val="Heading4"/>
        <w:spacing w:before="0" w:after="0"/>
        <w:jc w:val="center"/>
        <w:textAlignment w:val="baseline"/>
        <w:rPr/>
      </w:pPr>
      <w:r>
        <w:rPr>
          <w:color w:val="002060"/>
          <w:lang w:val="uk-UA"/>
        </w:rPr>
        <w:t>станом на 30 квітня 2024</w:t>
      </w:r>
      <w:r>
        <w:rPr/>
        <w:t xml:space="preserve"> року*</w:t>
      </w:r>
    </w:p>
    <w:tbl>
      <w:tblPr>
        <w:tblW w:w="150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1462"/>
        <w:gridCol w:w="1438"/>
        <w:gridCol w:w="1539"/>
        <w:gridCol w:w="1276"/>
        <w:gridCol w:w="1702"/>
        <w:gridCol w:w="1701"/>
        <w:gridCol w:w="1559"/>
        <w:gridCol w:w="1276"/>
      </w:tblGrid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Посадовий оклад, </w:t>
            </w:r>
          </w:p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ранг,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вислугу років, </w:t>
            </w:r>
          </w:p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роботу в умовах режимних обмежень, </w:t>
            </w:r>
          </w:p>
          <w:p>
            <w:pPr>
              <w:pStyle w:val="Normal"/>
              <w:ind w:left="-16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емі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дбавка за інтенсивність прац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ошова допомога на оздоровлення, гр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Індексація за серпень, грн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районної державної (військової) 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34458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2820,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3445,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snapToGrid w:val="false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30150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361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3015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26920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/>
            </w:pPr>
            <w:r>
              <w:rPr>
                <w:color w:val="212529"/>
                <w:lang w:val="uk-UA"/>
              </w:rPr>
              <w:t>13460</w:t>
            </w:r>
            <w:r>
              <w:rPr>
                <w:lang w:val="uk-UA"/>
              </w:rPr>
              <w:t>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en-US"/>
              </w:rPr>
            </w:pPr>
            <w:r>
              <w:rPr>
                <w:color w:val="212529"/>
                <w:lang w:val="uk-UA"/>
              </w:rPr>
              <w:t>2692</w:t>
            </w:r>
            <w:r>
              <w:rPr>
                <w:lang w:val="uk-UA"/>
              </w:rPr>
              <w:t>,0</w:t>
            </w:r>
            <w:r>
              <w:rPr>
                <w:lang w:val="en-US"/>
              </w:rPr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архівного відділу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21536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 служби у справах дітей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21536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служби у справах дітей-начальник відділу соціального захисту дітей, попередження дитячої бездоглядності та безпритульності служби у справах дітей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6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6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728,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color w:val="212529"/>
                <w:lang w:val="uk-UA"/>
              </w:rPr>
              <w:t>Начальник відділу підтримки ветеранів війни та членів їх сім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6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Згідно п.12 прикінцевих положень Закону України «Про Державний бюджет України на 2024 рік» від 09 листопада 2023 року№3460-1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фінансів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6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Начальник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6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повідно до ст. 50, 52 Закону України «Про державну службк», згідно п.12 приківцевих положень Закону України «Про Державний бюджет України на 2024 рік» від 09 листопада 2023 року №3460-I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Перший 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до ст. 50, 52 Закону України «Про державну службк», згідно п.12 приківцевих положень Закону України «Про Державний бюджет України на 2024 рік» від 09 листопада 2023 року №3460-I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до ст. 50, 52 Закону України «Про державну службк», згідно п.12 приківцевих положень Закону України «Про Державний бюджет України на 2024 рік» від 09 листопада 2023 року №3460-I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240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до ст. 50, 52 Закону України «Про державну службк», згідно п.12 приківцевих положень Закону України «Про Державний бюджет України на 2024 рік» від 09 листопада 2023 року №3460-I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96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476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Заступник начальника управління, начальник відділу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до ст. 50, 52 Закону України «Про державну службк», згідно п.12 приківцевих положень Закону України «Про Державний бюджет України на 2024 рік» від 09 листопада 2023 року №3460-I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Style15"/>
        <w:spacing w:before="0" w:after="0"/>
        <w:textAlignment w:val="baseline"/>
        <w:rPr>
          <w:lang w:val="uk-UA"/>
        </w:rPr>
      </w:pPr>
      <w:r>
        <w:rPr>
          <w:lang w:val="uk-UA"/>
        </w:rPr>
        <w:t>*загальний фонд</w:t>
        <w:br/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rStyle w:val="StrongEmphasis"/>
          <w:lang w:val="uk-UA"/>
        </w:rPr>
        <w:t>Структура заробітної плати керівників, заступників керівників райдержадміністрації складається  з: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посадового окладу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надбавки за вислугу рок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а за ранг державним службовцям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и за роботу в умовах режимних обмеж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премії (у разі встановлення)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и за інтенсивність праці (у разі встановлення)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Індексація за місяць (у разі встановлення)</w:t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rStyle w:val="StrongEmphasis"/>
          <w:lang w:val="uk-UA"/>
        </w:rPr>
        <w:t>Принципи формування оплати праці: </w:t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lang w:val="uk-UA"/>
        </w:rPr>
        <w:t>Фонд оплати праці формується за рахунок коштів державного бюджету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7:31:00Z</dcterms:created>
  <dc:creator>Inna</dc:creator>
  <dc:description/>
  <cp:keywords/>
  <dc:language>en-US</dc:language>
  <cp:lastModifiedBy>RDA</cp:lastModifiedBy>
  <cp:lastPrinted>2022-11-01T15:35:00Z</cp:lastPrinted>
  <dcterms:modified xsi:type="dcterms:W3CDTF">2024-07-05T08:33:00Z</dcterms:modified>
  <cp:revision>37</cp:revision>
  <dc:subject/>
  <dc:title>Структура та принципи формування оплати праці, розмір оплати праці керівника, заступника керівника</dc:title>
</cp:coreProperties>
</file>