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берез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8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067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,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snapToGrid w:val="false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77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en-US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76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, начальник відділ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7-05T08:35:00Z</dcterms:modified>
  <cp:revision>35</cp:revision>
  <dc:subject/>
  <dc:title>Структура та принципи формування оплати праці, розмір оплати праці керівника, заступника керівника</dc:title>
</cp:coreProperties>
</file>